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о целевых индикаторах и показателях муниципальной программы, подпрограмм программы 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851"/>
        <w:gridCol w:w="1134"/>
        <w:gridCol w:w="1134"/>
        <w:gridCol w:w="1134"/>
        <w:gridCol w:w="1134"/>
        <w:gridCol w:w="1276"/>
        <w:gridCol w:w="1417"/>
        <w:gridCol w:w="1134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 и показателя программы, подпрограммы программы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Единица       измерен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индикатора и показателя программы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 годам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методика расчета)*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851"/>
        <w:gridCol w:w="1136"/>
        <w:gridCol w:w="1134"/>
        <w:gridCol w:w="1132"/>
        <w:gridCol w:w="1134"/>
        <w:gridCol w:w="1276"/>
        <w:gridCol w:w="1418"/>
        <w:gridCol w:w="1132"/>
        <w:gridCol w:w="198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муниципальная программа «Строительство,  реконструкция и  капитальный ремонт  объектов  муниципальной собственности, развитие малого и среднего предпринимательства, инвестиционного климата, потребительского рынка на территории   Левокумского   муниципального района  Ставропольского края на  2015-2018 годы» (далее - Программа)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Подпрограмма 1: «Строительство, реконструкция  и капитальный ремонт объектов муниципальной собственности Левокумского муниципального района Ставропольского края на 2015-2018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Число дневных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Ежегодный отчет отдела образования ОШ -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Численность учащихся (среднегодовая) дневных обще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Ежегодный отчет отдела образования ОШ -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Число учащихся, приходящихся на 1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Ежегодный отчет отдела образования ОШ-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Доля детей в возрасте от 1 года до 7 лет, охваченных различными формами дошкольного образов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Ежегодный отчет отдела образования 85-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Количество новых мест, вводимых в ДО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Ежегодный отчет отдела образования 85-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Количество мест в МКДО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4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6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6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6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6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Ежегодный отчет отдела образования 85-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Количество мест в МКДОУ на 1000 чел. В возрасте от 1 года до 7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Ежегодный отчет отдела образования 85-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Доля расходов на образование в расходной части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Ф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Число учреждений культурно - досугового ти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татистической отчетности 1-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Число культурно - досугов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Форма статистической отчетности 7-Н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</w:rPr>
              <w:t>Увеличение</w:t>
            </w:r>
            <w:r>
              <w:rPr>
                <w:sz w:val="28"/>
                <w:szCs w:val="28"/>
                <w:shd w:fill="FFFFFF" w:val="clear"/>
              </w:rPr>
              <w:t xml:space="preserve"> численности участников культурно –досуговых мероприятий, проводимых муниципальными учреждениям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я карта отдела культуры администрации Левокум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Число посетителей музее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Форма статистической отчетности 7-Н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Количество экспона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Форма статистической отчетности 7-Н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Численность лиц, систематически занимающихся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Форма статистической отчетности   ФК-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Уровень практической обеспеченности учреждениями физкультуры и спорта от нормативной потреб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Форма статистической отчетности   ФК-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Уровень обеспеченности спортивными залами (тыс.кв. м на 10 тыс. населения) (процен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Форма статистической отчетности   ФК-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ность плоскостными сооружениями (тысяч кв. м. на 10 тыс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Форма статистической отчетности   ФК-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оля населения, систематически занимающихся спортом (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Форма статистической отчетности   ФК-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ность плавательными бассейнами (кв. метров зеркала воды на 10 тыс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Форма статистической отчетности   ФК-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Подпрограмма 2: «Развитие малого и среднего предпринимательства на территории Левокумского муниципального района Ставропольского края на 2015-2018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 w:before="60" w:after="60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ИФНС России №6 по СК в г. Буденновс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работников на малых и средних предприятиях в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 че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6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5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рогноз социально - экономического развития ЛМР до 2018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на малых и средних предприятиях в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9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1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21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рогноз социально - экономического развития ЛМР до 2018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малых предприятий включая микро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млрд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1,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6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рогноз социально - экономического развития ЛМР до 2018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 малых и средних предприятий за счет всех источников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рогноз социально - экономического развития ЛМР до 2018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Подпрограмма 3: «Улучшение инвестиционного климата на территории Левокумского муниципального района Ставропольского края на 2015-2018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номинальная  заработная плата  работников 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Данные Росстат за 2012,2013 годы, прогноз до 2018 год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работников, занятых в экономике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4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Ежегодный отчет УТСЗН, прогноз до 2018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  отгруженных товаров собственного производства, выполненных работ, услуг собственными сил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Росстат, прогноз социально - экономического развития до 2018 года</w:t>
            </w:r>
          </w:p>
        </w:tc>
      </w:tr>
      <w:tr>
        <w:trPr>
          <w:trHeight w:val="1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 за счет собствен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ая отчетность по форме П-2, прогноз социально - экономического развития до 2018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ъем инвестиций в основной капитал за счет всех источников финансирования на душу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67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30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7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5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7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875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Росстат, прогноз социально - экономического развития до 2018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. Подпрограмма 4: «Развитие потребительского рынка на территории Левокумского муниципального района Ставропольского края на 2015-2018 годы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,6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Росстат, прогноз социально - экономического развития до 2018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довольственные тов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Росстат, прогноз социально - экономического развития до 2018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Непродовольственные тов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9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Росстат, прогноз социально - экономического развития до 2018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ост розничного   товарооборота на душу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ов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Росстат, прогноз социально - экономического развития до 2018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орот розничной торговли на душу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2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Росстат, прогноз социально - экономического развития до 2018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орот общественного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Росстат, прогноз социально - экономического развития до 2018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ытовых усл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Росстат, прогноз социально - экономического развития до 2018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еспеченность населения на 1000 жителей торговыми площад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анные муниципальных образований (торговый реест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еспеченность населения на 1000 жителей   посадочными местами в предприятиях общественного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рогноз социально - экономического развития до 2018 го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Инвестиции в развитие потребительского ры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анные администрации ЛМ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Охват горячим питанием в общеобразовательных учреждениях Левокумского муниципальн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Ежегодный отчет отдела образования ОШ -1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spacing w:lineRule="exact" w:line="240"/>
        <w:ind w:left="492" w:firstLine="228"/>
        <w:rPr/>
      </w:pPr>
      <w:r>
        <w:rPr>
          <w:i/>
        </w:rPr>
        <w:t>* Указывается источник информации или методика расчета:</w:t>
      </w:r>
    </w:p>
    <w:p>
      <w:pPr>
        <w:pStyle w:val="Normal"/>
        <w:spacing w:lineRule="exact" w:line="240"/>
        <w:ind w:firstLine="720"/>
        <w:rPr/>
      </w:pPr>
      <w:r>
        <w:rPr>
          <w:i/>
        </w:rPr>
        <w:t>утвержденная правовым актом Правительства Российской Федерации или федерального органа исполнительной власти (международной организации);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i/>
        </w:rPr>
        <w:t xml:space="preserve">утвержденная правовым актом Правительства Ставропольского края или ответственного исполнителя (соисполнителя) государственной программы Ставропольского края; 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i/>
        </w:rPr>
        <w:t>утвержденная правовым актом органов местного самоуправления Левокумского муниципального района;</w:t>
      </w:r>
    </w:p>
    <w:p>
      <w:pPr>
        <w:pStyle w:val="Normal"/>
        <w:spacing w:lineRule="exact" w:line="240"/>
        <w:ind w:left="492" w:firstLine="228"/>
        <w:jc w:val="both"/>
        <w:rPr>
          <w:i/>
          <w:i/>
        </w:rPr>
      </w:pPr>
      <w:r>
        <w:rPr>
          <w:i/>
        </w:rPr>
        <w:t xml:space="preserve">форма государственного (федерального) статистического наблюдения; 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i/>
        </w:rPr>
        <w:t>раздел программы или приложение к программе, содержащие методику ответственного исполнителя (соисполнителя) муниципальной программы Левокумского муниципального района Ставропольского края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right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сновных мероприятий   программы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  Левокумского   муниципального района Ставропольского края на 2015-2018 годы», подпрограмм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118"/>
        <w:gridCol w:w="2940"/>
        <w:gridCol w:w="1680"/>
        <w:gridCol w:w="1680"/>
        <w:gridCol w:w="3056"/>
        <w:gridCol w:w="1998"/>
      </w:tblGrid>
      <w:tr>
        <w:trPr>
          <w:trHeight w:val="24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программы, основного мероприятия подпрограммы программы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жидаемый непосредственный результат основного мероприятия подпрограммы программы (краткое описание)</w:t>
            </w:r>
          </w:p>
        </w:tc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язь с целевыми индикаторами и показателями программы (подпрограммы программы)</w:t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одпрограмма 1 «Строительство, реконструкция и капитальный ремонт  объектов муниципальной собственности Левокумского муниципального района Ставропольского края на 2015-2018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15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истемы отопления МКДОУ Д/с №19 п. Зар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нижение стоимости оплаты энергоносителей, потери тепла в коммуникациях при доставке потребител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оборудованных автономными котельными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котлов  МКДОУ Д/с №17 с. Правокумское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вышение эффективности работы системы отопления, понижение стоимости оплаты энергоносителей, потери тепла в коммуникациях при доставке потребител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учреждений в которых произведена реконструкция системы отоп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котлов  МКДОУ Д/с №1 с. Левокумское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вышение эффективности работы системы отопления, понижение стоимости оплаты энергоносителей, потери тепла в коммуникациях при доставке потребител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учреждений в которых произведена реконструкция системы отоп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отопления  спортивного зала МКОУ СОШ №2 с. Левокумск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вышение эффективности работы системы отопления, понижение стоимости оплаты энергоносителей, потери тепла в коммуникациях при доставке потребител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учреждений в которых произведена реконструкция системы отоп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отопления   МКДОУ №   «Семицветик» с. Левокумск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вышение эффективности работы системы отопления, понижение стоимости оплаты энергоносителей, потери тепла в коммуникациях при доставке потребител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учреждений в которых произведена реконструкция системы отоп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 МКДОУ №15 с. Владимировк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в МКОУ СОШ №9 с. Урожайн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в плавательном бассейне п. Новокумский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168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КОУ СОШ № 2 с. Левокумское (спортивный зал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зготовление ПСД  на капитальный ремонт МКУК ЛМР «СКО»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 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безопасного пребывания детей и персонала, создание условий для культурного и духовного развития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дания с целью ликвидации аварийности МКОУ СОШ №9 с. Урожайного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учреждений образов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, имеющих пожарные резервуар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кровли МКОУ СОШ № 1 села Левокумского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нижение стоимости оплаты энергоносителей, потери тепла в коммуникациях при доставке потребител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оборудованных автономными котельными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кровли МКОУ СОШ № 3 села Левокумского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ивлечения населения к занятиям физической культурой и спорто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плавательными бассейнами (кв. зеркала воды на 10,0 тыс. чел. населения)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ДШИ с.Величаевск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безопасного пребывания детей и персонала, экономия тепла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крыши МУК ЛМР «СКО»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условий для культурного и духовного развития, повышение качества и услуг в сфере культур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ультурно – досуговых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зготовление ПСД на капитальный ремонт МКУК ЛМР «ИКМ им.В.Р.Ясинова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культурного наследия Левокумского муниципального райо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оконных блоков МКДОУ «Детский сад № 4»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Новокумский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5 п. К-Доли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7 с. Б-Маджары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8 с. Н-Александров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, реконструкция кровли МКДОУ «Детский сад №10 с. Турксад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11 с. Приозер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12 с. Урожайн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14 с. Урожайн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18 п. Туркум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17 с. Правокум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, реконструкция кровли МКДОУ «Детский сад №21 с. Левокум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, реконструкция кровли МКДОУ «Детский сад №23 с. Величаев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СД на пристройку к школе МКОУ СОШ № 7 с. Величаев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Замена оконных блоков, реконструкция  кровли в здании мастерских МКОУ СОШ № 3 п. Новокумский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ОУ СОШ № 5 п. К-Доли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школы, подвала, теплицы МКОУ СОШ № 6 п. Зар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оконных блоков МКОУ СОШ № 8 с. Приозерское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ОУ СОШ № 11 с. Н-Александровское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ОУ СОШ № 12 с. Турксад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ОУ СОШ № 13 п. Ленинский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ОУ СОШ № 14 с. Б-Маджарское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СД на замену кровли ДШИ пос.Кумская Доли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воспитания и дополнительного образования детей и молодеж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СД на капитальный ремонт фасада и внутренних помещений ДШИ пос.Кумская Доли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воспитания и дополнительного образования детей и молодеж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СД на капитальный ремонт фасада и внутренних помещений ДШИ с.Правокумско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воспитания и дополнительного образования детей и молодеж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СД на капитальный ремонт фасада и внутренних помещений ДШИ с.Величаевског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воспитания и дополнительного образования детей и молодеж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СД на капитальный ремонт ДШИ с.Левокумское (художественное отделение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воспитания и дополнительного образования детей и молодеж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фасада и внутренних помещений ДШИ пос.Кумская Доли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воспитания и дополнительного образования детей и молодеж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ыши ДШИ с. Величаев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воспитания и дополнительного образования детей и молодеж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напольного покрытия МБОУ СОШ № 1 с. Левокумское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напольного покрытия МКОУ СОШ № 2 с. Левокумско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кровли (начальная школа, спортзал) МКОУ СОШ № 4 с. Правокумского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ровли, строительство надворных туалетов МКОУ СОШ № 6 п. Зар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 МКОУ СОШ № 7 с. Величаевское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 МКОУ СОШ № 8 с. Приозерское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асфальтового покрытия спортивной площадки МКОУ СОШ №9 с. Урожайног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пола столовой МКОУ СОШ №10 с. Владимировк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пищеблока   МКОУ СОШ № 13 п. Ленинский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топительного котла, устройство системы отопления МКДОУ «Детский сад № 1» с. Левокумско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асфальтового покрытие площадки и дорожек, замена периметрального ограждения (160м) МКДОУ «Детский сад № 4» п. Новокумский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еконструкция кровли, установка газового  оборудования МКДОУ «Детский сад № 7» с. Бургун-Маджар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становка  газового оборудования МКДОУ «Детский сад № 5» п. Кумская Доли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, установка газового котла МКДОУ «Детский сад № 8» с. Николо-Александровско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 МКДОУ «Детский сад № 10» с. Туркса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 МКДОУ «Детский сад № 16» с. Правокумско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на оконных блоков МКДОУ «Детский сад № 19» п. Зар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кровли ДШИ пос.Кумская Доли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воспитания и дополнительного образования детей и молодеж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фасада и внутренних помещений ДШИ с.Правокумско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воспитания и дополнительного образования детей и молодеж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фасада и внутренних помещений ДШИ с.Величаевског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воспитания и дополнительного образования детей и молодеж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ДШИ с.Левокумское (художественное отделение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воспитания и дополнительного образования детей и молодеж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КУК ЛМР «ИКМ им.В.Р.Ясинова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культурного наследия Левокумского муниципального райо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асфальтового покрытия площадки и дорожек МКДОУ «Детский сад № 1» с. Левокумско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асфальтового покрытия подъездной дороги МКДОУ «Детский сад № 4» п. Новокумск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граждения МКДОУ «Детский сад № 8» с. Николо-Александровско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кровли (120м2). МКДОУ «Детский сад № 10»  с. Туркса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 вспомогательного помещения МКДОУ «Детский сад № 14» с. Урожайно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на оконных блоков (58шт.). МКДОУ «Детский сад № 15»с. Владимировк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кровли котельной МКДОУ «Детский сад № 17» 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равокумско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актового и спортивного залов  МКДОУ «Детский сад № 18»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Терку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асфальтового покрытия. МКДОУ «Детский сад № 19» п. Зар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напольного покрытия МБОУ СОШ №1 с. Левокумског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класса и гаража МКОУ СОШ № 2 с. Левокумско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пищеблока, замена системы отопления МКОУ СОШ № 4 с. Правокумско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асфальтового покрытия МКОУ СОШ № 6 п. Зар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спортзала МКОУ СОШ № 8 с. Приозерско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спортивного зала МКОУ СОШ №11 с. Н-Александровског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в кабинетах МКОУ СОШ № 13 п. Ленинск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 в которых проведены капитальные ремон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: «Развитие малого и среднего предпринимательства на территории Левокумского муниципального района Ставропольского края на 2015-2018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деятельности субъектов малого и среднего предпринимательств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основных тенденций развития малого и среднего предпринимательст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субъектов малого и среднего предпринимательства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исполнение муниципальных правовых актов Левокумского района, направленных на совершенствование муниципальной политики в области поддержки малого и среднего предпринимательств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униципальной политики в области поддержки малого и среднего предпринимательст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содействия малым и средним предприятиям и индивидуальным предпринимателям по участию в краевых мероприятиях по вопросам развития малого и среднего предпринимательства, торжественных мероприятиях, посвященных субъектам малого и среднего предпринимательств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  деловой активности субъектов малого и среднего предпринимательст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районных мероприятий (районные конкурсы, подведение итогов деятельности и др.) и мероприятия, посвященного празднованию профессионального праздника «День российского предпринимательства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субъектов малого и среднего предпринимательст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нсультационной поддержки субъектов МСП по вопросам микрофинансирования, в том числе в формате консультац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информированности субъектов МСП, расширение их доступа к кредитным ресурсам и заемным средства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уляризация передового опыта фонда микрофинансирования посредством размещения информации на официальном сайте администрации Левокумского муниципального района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зрачности деятельности микро финансовых организаций, укрепление доверия к ним со стороны субъектов МСП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ривлечения субъектов МСП к участию в конкурсах (торгах) на размещение государственного и муниципального заказ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оступа субъектов МСП к выполнению гарантированных заказ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на конкурсной основе муниципальной поддержки в виде грантов     субъектам малого и среднего предпринимательства, реализующих проекты на территории Левокумского муниципального района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8"/>
                <w:szCs w:val="28"/>
              </w:rPr>
              <w:t>Реализация не менее         12 проектов субъектов малого предпринимательства в районе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оведение семинаров, конференций, «круглых» столов, и участие в конференциях, семинарах, выставках, форумах   руководителей и специалистов курирующих вопросы поддержки малого и среднего предпринимательства, субъекты малого и среднего предпринимательства Левокумского муниципального райо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вышение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8"/>
                <w:szCs w:val="28"/>
              </w:rPr>
              <w:t>информированности субъектов МСП, организаций, образующих инфраструктуру поддержки субъектов МСП, и специалистов органов местного самоуправления, курирующих вопросы развития предпринимательст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Осуществление банковского кредитования субъектов малого и среднего предпринимательства, имеющих устойчивое финансовое состояние и достаточное залоговое обеспечени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окумское отделение СБ России №5239, филиал «Россельхозбанка», Фонд микрофинансирования, кредитный союз «Содейств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лучшение инвестиционного климата в райо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азмещение на официальном сайте администрации нормативно   правовой документации, регулирующую деятельность субъектов малого и среднего предпринимательства в район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овышение уровня информированности предпринимателей по вопросам нормативного и правового регулирования деятельности субъектов малого и среднего бизнес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вещения в средствах массовой информации вопросов государственной и муниципальной поддержки субъектов малого и среднего предпринимательств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pacing w:val="-6"/>
                <w:sz w:val="28"/>
                <w:szCs w:val="28"/>
              </w:rPr>
              <w:t>Повышение уровня информированности предпринимателей по вопросам нормативного и правового регулирования деятельности субъектов малого и среднего бизнес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оведение ежегодного конкурса «Предприниматель года Левокумского муниципального района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Популяризация предпринимательской деятельности на территории Левокумского муниципального района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опуляризация предпринимательской деятельности на территории Левокумского района, в том числе: публикация извещений о проведении конкурсного отбора субъектов малого и среднего предпринимательства в Левокумском районе информационных сообщений и других необходимых документов, освещающих результаты его проведения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pacing w:val="-6"/>
                <w:sz w:val="28"/>
                <w:szCs w:val="28"/>
              </w:rPr>
              <w:t>Повышение уровня информированности предпринимател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15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: «Развитие инвестиционного климата на территории Левокумского муниципального района Ставропольского края на 2015-2018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Размещение на официальном сайте администрации Левокумского муниципального района информационных материалов об инвестиционных возможностях района, инфраструктуры, потенциальных направлений инвестиц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ность потенциальных инвесторов об объектах инвестирования, нормативно –правовых актов, механизмов краевой поддержки инвестиционной деятельнос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rStyle w:val="FontStyle29"/>
                <w:sz w:val="28"/>
                <w:szCs w:val="28"/>
              </w:rPr>
              <w:t>Обеспечение участия руководителей Левокумского муниципального района в тематических международных и</w:t>
              <w:br/>
              <w:t>российских инвестиционных и экономических форумах, саммитах, выставках и конференциях с целью доведения профильной аудитории информации об</w:t>
              <w:br/>
              <w:t>инвестиционном климате и возможностях Левокумского муниципального района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величение притока инвестиций в район, привлечение инвесторов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rStyle w:val="FontStyle29"/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базы данных свободных земельных участков для размещениях производст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Информированность потенциальных инвестор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субъектам инвестиционной деятельности единовременно в размере 20 процентов от фактически произведенных ими затрат, связанных с реализацией инвестиционных проектов на территории Левокумского муниципального района, но не более 100,0 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Разработка нормативно-правовых актов в инвестиционной сфер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лучшение инвестиционного климата на территории райо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Участие муниципальных служащих в семинарах по вопросам инвестиционной политике и инвестиционной деятельности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ведение информации по вопросам инвестиционной политике до субъектов малого и среднего предпринимательст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одготовка информации о наличии в муниципальном районе объектов недвижимости, которые могут быть использованы потенциальными инвесторам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Информированность потенциальных инвестор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Создание и ведение реестра инвестиционных проектов Левокумского муниципального района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Информированность потенциальных инвестор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Организация статистических наблюдений за инвестиционной деятельностью предприятий, организаций и хозяйств райо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Наблюдение за инвестиционной деятельностью предприятий, организаций и хозяйств райо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действие предприятиям, хозяйствам, включая объекты малого бизнеса, осуществляющих деятельность инновационного характера в краевые программы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(Информирование потенциальных участников об условиях и проведении конкурсного отбора, содействие в подготовке соответствующих документов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Информированность потенциальных инвестор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Размещение через средства массовой информации информационных, аналитических данных, способствующих повышению имиджа субъектов инвестиционной деятельности, обобщение положительного опыта инвестиционно-активных организаций, пропаганда инвестиционной активности организац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вышение имиджа субъектов инвестиционной деятельности, обобщение положительного опыта инвестиционно-активных организаций, пропаганда инвестиционной активности организац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15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: «Развитие потребительского рынка на территории Левокумского муниципального района Ставропольского края на 2015-2018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Разработка и принятие нормативных актов, регулирующих деятельность потребительского рынка на муниципальном уровне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лучшение потребительского климата на территории райо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Оказание консультативной помощи по вопросам получения государственной поддержки малого и среднего предпринимательств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овышение уровня информированности предпринимател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ивлечение субъектов торговли, общественного питания и бытового обслуживания района к участию в выставках и ярмарках, конкурсах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здание условий для наиболее полного удовлетворения спроса населения на социально значимые товары и товары сельскохозяйственных товаропроизводителей по доступным цена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Создание на основе торговых реестров муниципальных образований района торговый реестр Левокумского муниципального района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слеживание динамики предприятий, обеспеченности площадью торговых объектов, других показател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оведение мониторинга обеспеченности населения района площадью торговых объектов с выявлением проблемных территорий, разработка и утверждение схем размещения нестационарных торговых объект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стижение нормативов минимальной обеспеченности площадью торговых объектов, посадочными местами в объектах общественного питания, рабочими местами в бытовом обслуживании населения, а также упорядочение размещения объектов мелкорозничной сети и обеспечение населения торговыми услугами в местах отдыха и проведения дос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Содействие реализации инвестиционных проектов по строительству розничного рынка, объектов общественного питания и бытового обслуживания, реконструкции и модернизации действующих объектов розничной торговли, общественного питания и бытового обслужива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здание современной инфраструктуры оптовой и розничной торговли и товаропроводящей сети. Повышение показателей оборота розничной и оптовой се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Содействие внедрению на предприятиях прогрессивных методов торговли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здание современной инфраструктуры оптовой и розничной торговли и товаропроводящей сети. Повышение показателей оборота розничной и оптовой се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Проведение мониторинга цен на </w:t>
            </w:r>
            <w:r>
              <w:rPr>
                <w:spacing w:val="-7"/>
                <w:sz w:val="28"/>
                <w:szCs w:val="28"/>
              </w:rPr>
              <w:t>социально-значимые продовольственные товары и товары первой необходим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держивание роста цен на основные социально значимые продовольственные товар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соглашений о взаимодействии и социально-экономическом сотрудничестве с хозяйствующими субъектами, осуществляющими продажу товаров на территории Левокумского муниципального района Ставропольского кра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держивание роста цен на социально значимые продовольственные товар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firstLine="8"/>
              <w:jc w:val="both"/>
              <w:rPr/>
            </w:pPr>
            <w:r>
              <w:rPr>
                <w:sz w:val="28"/>
                <w:szCs w:val="28"/>
              </w:rPr>
              <w:t>Развитие сети ярмарок по реализации сельхозпродукции и социально значимых товаров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ых образований поселений, 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циальная поддержка малообеспеченных слоев населения, удовлетворение спроса населения на социально значимые товар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firstLine="8"/>
              <w:jc w:val="both"/>
              <w:rPr/>
            </w:pPr>
            <w:r>
              <w:rPr>
                <w:sz w:val="28"/>
                <w:szCs w:val="28"/>
              </w:rPr>
              <w:t>Продвижение акции «Покупай Ставропольское»;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ых образований поселений, 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движение пищевых продуктов производителей Ставропольского кра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7"/>
                <w:sz w:val="28"/>
                <w:szCs w:val="28"/>
              </w:rPr>
              <w:t xml:space="preserve">Проведение мониторинга качества </w:t>
            </w:r>
            <w:r>
              <w:rPr>
                <w:spacing w:val="-8"/>
                <w:sz w:val="28"/>
                <w:szCs w:val="28"/>
              </w:rPr>
              <w:t xml:space="preserve">пищевых продуктов, реализуемых </w:t>
            </w:r>
            <w:r>
              <w:rPr>
                <w:sz w:val="28"/>
                <w:szCs w:val="28"/>
              </w:rPr>
              <w:t>на территории райо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потребнадзор, органы местного самоуправления муниципальных образований Левокумского муниципального района Ставрополь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еспечение защиты прав потребител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Информирование населения в средствах массовой информации по вопросам защиты прав потребителе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потребнадзор, администрация Левокум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еспечение защиты прав потребител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Информирование населения в средствах массовой информации об изменении в законодательстве, касающееся розничной торговл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евокум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овышение уровня информированности предпринимател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 3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об основных мерах правового регулирования в сфере реализации муниципальной  программы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263"/>
        <w:gridCol w:w="4536"/>
        <w:gridCol w:w="2835"/>
        <w:gridCol w:w="2268"/>
      </w:tblGrid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роки принятия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440" w:leader="none"/>
        </w:tabs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огноз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водных показателей муниципальных заданий на оказание муниципальных услуг (выполнение работ) муниципальными учреждениями Левокумского муниципального района Ставропольского края по муниципальной программе 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440" w:leader="none"/>
        </w:tabs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46"/>
        <w:gridCol w:w="1166"/>
        <w:gridCol w:w="1166"/>
        <w:gridCol w:w="1166"/>
        <w:gridCol w:w="1166"/>
        <w:gridCol w:w="1166"/>
        <w:gridCol w:w="1166"/>
        <w:gridCol w:w="1167"/>
        <w:gridCol w:w="116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440" w:leader="none"/>
              </w:tabs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440" w:leader="none"/>
              </w:tabs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муниципальной услуги (работы)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440" w:leader="none"/>
              </w:tabs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оказателя объема муниципальной услуги (работы)</w:t>
            </w:r>
          </w:p>
        </w:tc>
        <w:tc>
          <w:tcPr>
            <w:tcW w:w="4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440" w:leader="none"/>
              </w:tabs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Значение показателя объема муниципальной услуги (работы) по годам</w:t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Расходы бюджета муниципального района на оказание муниципальной услуги (выполнение работ) по годам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440" w:leader="none"/>
              </w:tabs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(тыс.  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440" w:leader="none"/>
              </w:tabs>
              <w:autoSpaceDE w:val="false"/>
              <w:snapToGrid w:val="false"/>
              <w:spacing w:lineRule="exact" w:line="240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440" w:leader="none"/>
              </w:tabs>
              <w:autoSpaceDE w:val="false"/>
              <w:snapToGrid w:val="false"/>
              <w:spacing w:lineRule="exact" w:line="240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440" w:leader="none"/>
              </w:tabs>
              <w:autoSpaceDE w:val="false"/>
              <w:snapToGrid w:val="false"/>
              <w:spacing w:lineRule="exact" w:line="240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440" w:leader="none"/>
              </w:tabs>
              <w:autoSpaceDE w:val="false"/>
              <w:spacing w:lineRule="exact" w:line="240"/>
              <w:jc w:val="right"/>
              <w:outlineLvl w:val="2"/>
              <w:rPr/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440" w:leader="none"/>
              </w:tabs>
              <w:autoSpaceDE w:val="false"/>
              <w:spacing w:lineRule="exact" w:line="240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440" w:leader="none"/>
              </w:tabs>
              <w:autoSpaceDE w:val="false"/>
              <w:spacing w:lineRule="exact" w:line="240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440" w:leader="none"/>
              </w:tabs>
              <w:autoSpaceDE w:val="false"/>
              <w:spacing w:lineRule="exact" w:line="240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440" w:leader="none"/>
              </w:tabs>
              <w:autoSpaceDE w:val="false"/>
              <w:spacing w:lineRule="exact" w:line="240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440" w:leader="none"/>
              </w:tabs>
              <w:autoSpaceDE w:val="false"/>
              <w:spacing w:lineRule="exact" w:line="240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440" w:leader="none"/>
              </w:tabs>
              <w:autoSpaceDE w:val="false"/>
              <w:spacing w:lineRule="exact" w:line="240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440" w:leader="none"/>
              </w:tabs>
              <w:autoSpaceDE w:val="false"/>
              <w:spacing w:lineRule="exact" w:line="240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440" w:leader="none"/>
              </w:tabs>
              <w:autoSpaceDE w:val="false"/>
              <w:snapToGrid w:val="false"/>
              <w:spacing w:lineRule="exact" w:line="240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440" w:leader="none"/>
              </w:tabs>
              <w:autoSpaceDE w:val="false"/>
              <w:snapToGrid w:val="false"/>
              <w:spacing w:lineRule="exact" w:line="240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440" w:leader="none"/>
              </w:tabs>
              <w:autoSpaceDE w:val="false"/>
              <w:snapToGrid w:val="false"/>
              <w:spacing w:lineRule="exact" w:line="240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440" w:leader="none"/>
              </w:tabs>
              <w:autoSpaceDE w:val="false"/>
              <w:snapToGrid w:val="false"/>
              <w:spacing w:lineRule="exact" w:line="240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440" w:leader="none"/>
              </w:tabs>
              <w:autoSpaceDE w:val="false"/>
              <w:snapToGrid w:val="false"/>
              <w:spacing w:lineRule="exact" w:line="240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440" w:leader="none"/>
              </w:tabs>
              <w:autoSpaceDE w:val="false"/>
              <w:snapToGrid w:val="false"/>
              <w:spacing w:lineRule="exact" w:line="240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440" w:leader="none"/>
              </w:tabs>
              <w:autoSpaceDE w:val="false"/>
              <w:snapToGrid w:val="false"/>
              <w:spacing w:lineRule="exact" w:line="240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440" w:leader="none"/>
              </w:tabs>
              <w:autoSpaceDE w:val="false"/>
              <w:snapToGrid w:val="false"/>
              <w:spacing w:lineRule="exact" w:line="240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440" w:leader="none"/>
              </w:tabs>
              <w:autoSpaceDE w:val="false"/>
              <w:snapToGrid w:val="false"/>
              <w:spacing w:lineRule="exact" w:line="240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440" w:leader="none"/>
              </w:tabs>
              <w:autoSpaceDE w:val="false"/>
              <w:snapToGrid w:val="false"/>
              <w:spacing w:lineRule="exact" w:line="240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440" w:leader="none"/>
              </w:tabs>
              <w:autoSpaceDE w:val="false"/>
              <w:snapToGrid w:val="false"/>
              <w:spacing w:lineRule="exact" w:line="240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440" w:leader="none"/>
              </w:tabs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440" w:leader="none"/>
              </w:tabs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440" w:leader="none"/>
              </w:tabs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3440" w:leader="none"/>
        </w:tabs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440" w:leader="none"/>
        </w:tabs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440" w:leader="none"/>
        </w:tabs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snapToGrid w:val="false"/>
        <w:spacing w:lineRule="exact" w:line="240"/>
        <w:jc w:val="center"/>
        <w:rPr/>
      </w:pPr>
      <w:r>
        <w:rPr>
          <w:sz w:val="28"/>
          <w:szCs w:val="28"/>
        </w:rPr>
        <w:t xml:space="preserve">Реализации муниципальной программы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  Левокумского   муниципального района Ставропольского края на 2015-2018 годы» за счет средств бюджета Левокумского муниципального района Ставропольского края 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1276"/>
        <w:gridCol w:w="1417"/>
        <w:gridCol w:w="1134"/>
        <w:gridCol w:w="2268"/>
        <w:gridCol w:w="1134"/>
        <w:gridCol w:w="993"/>
        <w:gridCol w:w="1134"/>
        <w:gridCol w:w="850"/>
      </w:tblGrid>
      <w:tr>
        <w:trPr>
          <w:trHeight w:val="8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рограммы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года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7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д 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163"/>
        <w:gridCol w:w="1316"/>
        <w:gridCol w:w="1383"/>
        <w:gridCol w:w="1316"/>
        <w:gridCol w:w="2275"/>
        <w:gridCol w:w="1108"/>
        <w:gridCol w:w="954"/>
        <w:gridCol w:w="801"/>
        <w:gridCol w:w="14"/>
        <w:gridCol w:w="263"/>
        <w:gridCol w:w="846"/>
      </w:tblGrid>
      <w:tr>
        <w:trPr>
          <w:tblHeader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  Левокумского   муниципального района Ставропольского края на 2015-2018 годы», 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0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000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Администрация Левокумского муниципального района Ставропольского края,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76,1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35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5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,5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76,1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35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93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5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28"/>
                <w:szCs w:val="28"/>
              </w:rPr>
              <w:t>«Строительство, реконструкция и капитальный ремонт объектов муниципальной собственности Левокумского муниципального района Ставропольского края на 2015-2018 годы», 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56,1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вокумского муниципального района Ставропольского кр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,5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2"/>
                <w:szCs w:val="22"/>
              </w:rPr>
              <w:t>376,6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43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8"/>
                <w:szCs w:val="28"/>
              </w:rPr>
              <w:t>Мероприятия по реконструкции объектов муниципальной собствен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истемы отопления МКДОУ Д/с №19 п. Зар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8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котлов  МКДОУ Д/с №17 с. Правокумское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котлов  МКДОУ Д/с №1 с. Левокумское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6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отопления  спортивного зала МКОУ СОШ №2 с. Левокумск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7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отопления   МКДОУ №   «Семицветик» с. Левокумск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7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 МКДОУ №15 с. Владимировк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6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8"/>
                <w:szCs w:val="28"/>
              </w:rPr>
              <w:t>Мероприятия в области энергосбережени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в МКОУ СОШ №9 с. Урожайн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в плавательном бассейне п. Новокумский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1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8"/>
                <w:szCs w:val="28"/>
              </w:rPr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КОУ СОШ № 2 с. Левокумское(спортивный зал)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3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5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2"/>
                <w:szCs w:val="22"/>
              </w:rPr>
            </w:pPr>
            <w:r>
              <w:rPr>
                <w:b/>
                <w:i/>
                <w:sz w:val="28"/>
                <w:szCs w:val="28"/>
              </w:rPr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зготовление ПСД  на капитальный ремонт МКУК ЛМР «СКО»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76,1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5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143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8"/>
                <w:szCs w:val="28"/>
              </w:rPr>
              <w:t>Мероприятия по реконструкции объектов муниципальной собствен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 ДШИ с. Величаевское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культуры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</w:t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  МКДОУ «Детский сад» №1 с. Левокумское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  МКДОУ «Детский сад» №3 с. Левокумское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5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8"/>
                <w:szCs w:val="28"/>
              </w:rPr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</w:t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крыши МУК ЛМР  «СКО»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культуры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</w:t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 целью ликвидации аварийности МКОУ СОШ №9 с. Урожайное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школы, подвала, теплицы МКОУ СОШ № 6 п. Зар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2"/>
                <w:szCs w:val="22"/>
              </w:rPr>
            </w:pPr>
            <w:r>
              <w:rPr>
                <w:b/>
                <w:i/>
                <w:sz w:val="28"/>
                <w:szCs w:val="28"/>
              </w:rPr>
              <w:t>Мероприятия в области энергосбережения</w:t>
            </w:r>
          </w:p>
        </w:tc>
      </w:tr>
      <w:tr>
        <w:trPr>
          <w:trHeight w:val="150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</w:t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ДШИ с. Величаевское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культуры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оконных блоков МКДОУ «Детский сад № 4»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Новокумский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5 п. К-Доли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7 с. Б-Маджары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8 с. Н-Александров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, реконструкция кровли МКДОУ «Детский сад №10 с. Турксад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11 с. Приозер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12 с. Урожайн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14 с. Урожайн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18 п. Туркум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17 с. Правокум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, реконструкция кровли МКДОУ «Детский сад №21 с. Левокум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, реконструкция кровли МКДОУ «Детский сад №23 с. Величаев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Замена оконных блоков, реконструкция  кровли в здании мастерских МКОУ СОШ № 3 п. Новокумский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ОУ СОШ № 5 п. К-Доли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оконных блоков МКОУ СОШ № 8 с. Приозерское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ОУ СОШ № 11 с. Н-Александровское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ОУ СОШ № 12 с. Турксад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ОУ СОШ № 13 п. Ленинский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ОУ СОШ № 14 с. Б-Маджарское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8"/>
                <w:szCs w:val="28"/>
              </w:rPr>
              <w:t>Мероприятия по изготовлению ПСД на объекты муниципальной собствен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3</w:t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СД на капитальный ремонт  МКУК ЛМР «ИКИ им. В.Р.Ясинова» с. Левокумское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СД на пристройку к школе МКОУ СОШ № 7 с. Величаевское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143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8"/>
                <w:szCs w:val="28"/>
              </w:rPr>
              <w:t>Мероприятия по реконструкции объектов муниципальной собствен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5</w:t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напольного покрытия МБОУ СОШ № 1 с. Левокумское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6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напольного покрытия МКОУ СОШ № 2 с. Левокумско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2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7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кровли (начальная школа, спортзал) МКОУ СОШ № 4 с. Правокумского 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2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ровли, строительство надворных туалетов МКОУ СОШ № 6 п. Заря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2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асфальтового покрытия спортивной площадки МКОУ СОШ №9 с. Урожайного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2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пола столовой МКОУ СОШ №10 с. Владимировк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2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асфальтового покрытие площадки и дорожек, замена периметрального ограждения (160м) МКДОУ «Детский сад № 4» п. Новокумский 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Левокумского муниципальн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2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, установка газового  оборудования МКДОУ «Детский сад № 7» с. Бургун-Маджары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2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, установка газового котла МКДОУ «Детский сад № 8» с. Николо-Александровско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2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 МКДОУ «Детский сад № 10» с. Турксад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2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 МКДОУ «Детский сад № 16» с. Правокумско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5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8"/>
                <w:szCs w:val="28"/>
              </w:rPr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8</w:t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фасада и внутренних помещений ДШИ п. Кумская Доли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2"/>
                <w:szCs w:val="22"/>
              </w:rPr>
            </w:pPr>
            <w:r>
              <w:rPr>
                <w:b/>
                <w:i/>
                <w:sz w:val="28"/>
                <w:szCs w:val="28"/>
              </w:rPr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2</w:t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СД на замену кровли  ДШИ п. Кумская Доли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СД на капитальный ремонт фасада и внутренних помещений ДШИ п. Кумская Доли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СД на ремонт фасада и внутренних помещений ДШИ с.Правокумско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СД на ремонт фасада и внутренних помещений ДШИ с.Величаевского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СД на ремонт Детской школы искусств с.Левокумское (художественное отделение)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2"/>
                <w:szCs w:val="22"/>
              </w:rPr>
            </w:pPr>
            <w:r>
              <w:rPr>
                <w:b/>
                <w:i/>
                <w:sz w:val="28"/>
                <w:szCs w:val="28"/>
              </w:rPr>
              <w:t>Мероприятия в области энергосбережени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 МКОУ СОШ № 7 с. Величаевское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 МКОУ СОШ № 8 с. Приозерское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пищеблока   МКОУ СОШ № 13 п. Ленинский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топительного котла, устройство системы отопления МКДОУ «Детский сад № 1» с. Левокумско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 газового оборудования МКДОУ «Детский сад № 5» п. Кумская Долин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 19» п. Заря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b/>
                <w:i/>
                <w:sz w:val="28"/>
                <w:szCs w:val="28"/>
              </w:rPr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 ДШИ п. Кумская Долин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асфальтового покрытия площадки и дорожек МКДОУ «Детский сад № 1» с. Левокумско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асфальтового покрытия подъездной дороги МКДОУ «Детский сад № 4» п. Новокумский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граждения МКДОУ «Детский сад № 8» с. Николо-Александровско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 кровли (120м2). МКДОУ «Детский сад № 10»  с. Турксад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 вспомогательного помещения МКДОУ «Детский сад № 14» с. Урожайно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кровли котельной МКДОУ «Детский сад № 17» 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равокумско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актового и спортивного залов  МКДОУ «Детский сад № 18»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Теркум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асфальтового покрытия. МКДОУ «Детский сад № 19» п. Заря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напольного покрытия МБОУ СОШ №1 с. Левокумского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пищеблока, замена системы отопления МКОУ СОШ № 4 с. Правокумско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асфальтового покрытия МКОУ СОШ № 6 п. Заря 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b/>
                <w:i/>
                <w:sz w:val="28"/>
                <w:szCs w:val="28"/>
              </w:rPr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Капитальный ремонт фасада и внутренних помещений ДШИ с.Правокумско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Капитальный ремонт фасада и внутренних помещений ДШИ с.Величаевского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Капитальный ремонт ДШИ с.Левокумское (художественное отделение)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КУК ЛМР «ИКМ им.В.Р.Ясинова»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класса и гаража МКОУ СОШ № 2 с. Левокумско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спортзала МКОУ СОШ № 8 с. Приозерско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спортивного зала МКОУ СОШ №11 с. Н-Александровского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в области энергосбережени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(58шт.). МКДОУ «Детский сад № 15»с. Владимировк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в кабинетах МКОУ СОШ № 13 п. Ленинский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ПО ПОДПРОГРАММЕ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56,1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«Развитие малого и среднего предпринимательства на территории ЛМР на 2015-2018 годы»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2062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2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2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2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Администрация Левокумского муниципального района Ставропольского кр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5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52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52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520,0</w:t>
            </w:r>
          </w:p>
        </w:tc>
      </w:tr>
      <w:tr>
        <w:trPr/>
        <w:tc>
          <w:tcPr>
            <w:tcW w:w="15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Мероприятия по оказанию мер государственной (финансовой) поддержки субъектам малого и среднего предпринимательства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том числе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деятельности субъектов малого и среднего предприниматель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исполнение муниципальных правовых актов Левокумского района, направленных на совершенствование муниципальной политики в области поддержки малого и среднего предприниматель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содействия малым и средним предприятиям и индивидуальным предпринимателям по участию в краевых мероприятиях по вопросам развития малого и среднего предпринимательства, торжественных мероприятиях, посвященных субъектам малого и среднего предпринимательств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2062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районных мероприятий (районные конкурсы, подведение итогов деятельности и др.) и мероприятия, посвященного празднованию профессионального праздника «День российского предпринимательства»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2062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нсультационной поддержки субъектов МСП по вопросам микрофинансирования, в том числе в формате консульт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уляризация передового опыта фонда микрофинансирования посредством размещения информации на официальном сайте администрации Левокумского муниципального район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ривлечения субъектов МСП к участию в конкурсах (торгах) на размещение государственного и муниципального заказ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на конкурсной основе муниципальной поддержки в виде грантов     субъектам малого и среднего предпринимательства, реализующих проекты на территории Левокумского муниципального района 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2062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оведение семинаров, конференций, «круглых» столов, и участие в конференциях, семинарах, выставках, форумах   руководителей и специалистов курирующих вопросы поддержки малого и среднего предпринимательства, субъекты малого и среднего предпринимательства Левокумского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2062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Осуществление банковского кредитования субъектов малого и среднего предпринимательства, имеющих устойчивое финансовое состояние и достаточное залоговое обеспеч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азмещение на официальном сайте администрации нормативно   правовой документации, регулирующую деятельность субъектов малого и среднего предпринимательства в район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вещения в средствах массовой информации вопросов государственной и муниципальной поддержки субъектов малого и среднего предпринимательств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206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опуляризация предпринимательской деятельности на территории Левокумского района, в том числе: публикация извещений о проведении конкурсного отбора субъектов малого и среднего предпринимательства в Левокумском районе информационных сообщений и других необходимых документов, освещающих результаты его проведения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2062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оведение ежегодного конкурса «Предприниматель года Левокумского муниципального района»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2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2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2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Подпрограмма 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азвитие инвестиционного климата на территории Левокумского муниципального района Ставропольского края на 2015-2018 годы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12065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Администрация Левокумского муниципального района Ставропольского кр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15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8"/>
                <w:szCs w:val="28"/>
              </w:rPr>
              <w:t>Мероприятия по созданию условий для улучшения   инвестиционного климата на территории Левокумского муниципального района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Размещение на официальном сайте администрации Левокумского муниципального района информационных материалов об инвестиционных возможностях района, инфраструктуры, потенциальных направлений инвести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rStyle w:val="FontStyle29"/>
                <w:sz w:val="28"/>
                <w:szCs w:val="28"/>
              </w:rPr>
              <w:t xml:space="preserve">Обеспечение участия руководителей, </w:t>
            </w:r>
            <w:r>
              <w:rPr>
                <w:sz w:val="28"/>
                <w:szCs w:val="28"/>
              </w:rPr>
              <w:t xml:space="preserve">муниципальных служащих </w:t>
            </w:r>
            <w:r>
              <w:rPr>
                <w:rStyle w:val="FontStyle29"/>
                <w:sz w:val="28"/>
                <w:szCs w:val="28"/>
              </w:rPr>
              <w:t xml:space="preserve">Левокумского муниципального района в </w:t>
            </w:r>
            <w:r>
              <w:rPr>
                <w:sz w:val="28"/>
                <w:szCs w:val="28"/>
              </w:rPr>
              <w:t xml:space="preserve">семинарах по вопросам инвестиционной политике и инвестиционной деятельности, </w:t>
            </w:r>
            <w:r>
              <w:rPr>
                <w:rStyle w:val="FontStyle29"/>
                <w:sz w:val="28"/>
                <w:szCs w:val="28"/>
              </w:rPr>
              <w:t xml:space="preserve"> тематических международных и</w:t>
              <w:br/>
              <w:t>российских инвестиционных и экономических форумах, саммитах, выставках и конференциях с целью доведения информации об</w:t>
              <w:br/>
              <w:t>инвестиционном климате и возможностях Левокумского муниципального района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12065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rStyle w:val="FontStyle29"/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базы данных свободных земельных участков для размещениях производст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tabs>
                <w:tab w:val="clear" w:pos="708"/>
                <w:tab w:val="left" w:pos="1579" w:leader="none"/>
              </w:tabs>
              <w:spacing w:lineRule="exac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субъектам инвестиционной деятельности единовременно в размере 20 процентов от фактически произведенных ими затрат, связанных с реализацией инвестиционных проектов на территории Левокумского муниципального района, но не более 100,0 тыс. руб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12065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Разработка нормативно-правовых актов в инвестиционной сфер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одготовка информации о наличии в муниципальном районе объектов недвижимости, которые могут быть использованы потенциальными инвестор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Создание и ведение реестра инвестиционных проектов Левокумского муниципального района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Организация статистических наблюдений за инвестиционной деятельностью предприятий, организаций и хозяйств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действие предприятиям, хозяйствам, включая объекты малого бизнеса, осуществляющих деятельность инновационного характера в краевые программы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(Информирование потенциальных участников об условиях и проведении конкурсного отбора, содействие в подготовке соответствующих документ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Размещение через средства массовой информации информационных, аналитических данных, способствующих повышению имиджа субъектов инвестиционной деятельности, обобщение положительного опыта инвестиционно-активных организаций, пропаганда инвестиционной активности организаций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12065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Подпрограмма 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азвитие потребительского климата на территории Левокумского муниципального района Ставропольского края на 2015-2018 годы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2066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22069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Администрация Левокумского муниципального района Ставропольского кр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15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Мероприятия по привлечению к участию специалистов сферы торговли, общественного питания, бытового обслуживания в конкурсах, ярмарках, чемпионатах профессионального мастерства, семинарах по вопросам профессиональной 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Разработка и принятие нормативных актов, регулирующих деятельность потребительского рынка на муниципальном уровн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Оказание консультативной помощи по вопросам получения государственной поддержки малого и среднего предприниматель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ивлечение субъектов торговли, общественного питания и бытового обслуживания района к участию в выставках и ярмарках, конкурсах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2066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Создание на основе торговых реестров муниципальных образований района торговый реестр Левокумского муниципального района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оведение мониторинга обеспеченности населения района площадью торговых объектов с выявлением проблемных территорий, разработка и утверждение схем размещения нестационарных торговых объек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Содействие реализации инвестиционных проектов по строительству розничного рынка, объектов общественного питания и бытового обслуживания, реконструкции и модернизации действующих объектов розничной торговли, общественного питания и бытового обслужи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Содействие внедрению на предприятиях прогрессивных методов торговл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Проведение мониторинга цен на </w:t>
            </w:r>
            <w:r>
              <w:rPr>
                <w:spacing w:val="-7"/>
                <w:sz w:val="28"/>
                <w:szCs w:val="28"/>
              </w:rPr>
              <w:t>социально-значимые продовольственные товары и товары первой необход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соглашений о взаимодействии и социально-экономическом сотрудничестве с хозяйствующими субъектами, осуществляющими продажу товаров на территории Левокумского муниципального района Ставропольского кра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firstLine="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ярмарок по реализации сельхозпродукции и социально значимых товаров, п</w:t>
            </w:r>
            <w:r>
              <w:rPr>
                <w:spacing w:val="-7"/>
                <w:sz w:val="28"/>
                <w:szCs w:val="28"/>
              </w:rPr>
              <w:t>риобретение информационной вывески «Ярмарк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firstLine="8"/>
              <w:jc w:val="both"/>
              <w:rPr/>
            </w:pPr>
            <w:r>
              <w:rPr>
                <w:sz w:val="28"/>
                <w:szCs w:val="28"/>
              </w:rPr>
              <w:t>Продвижение акции «Покупай Ставропольское»;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7"/>
                <w:sz w:val="28"/>
                <w:szCs w:val="28"/>
              </w:rPr>
              <w:t xml:space="preserve">Проведение мониторинга качества </w:t>
            </w:r>
            <w:r>
              <w:rPr>
                <w:spacing w:val="-8"/>
                <w:sz w:val="28"/>
                <w:szCs w:val="28"/>
              </w:rPr>
              <w:t xml:space="preserve">пищевых продуктов, реализуемых </w:t>
            </w:r>
            <w:r>
              <w:rPr>
                <w:sz w:val="28"/>
                <w:szCs w:val="28"/>
              </w:rPr>
              <w:t>на территории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Мероприятия по информированию населения в средствах массовой информации по вопросам защиты прав потребителей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3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Информирование населения в средствах массовой информации по вопросам защиты прав потребителей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22069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15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по информированию населения в средствах массовой информации по вопросам, касающееся розничной торговли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4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в средствах массовой информации об изменении в законодательстве, касающееся розничной торговли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22069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6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spacing w:lineRule="exact" w:line="240"/>
        <w:jc w:val="both"/>
        <w:rPr/>
      </w:pPr>
      <w:r>
        <w:rPr>
          <w:spacing w:val="-4"/>
          <w:sz w:val="28"/>
          <w:szCs w:val="28"/>
        </w:rPr>
        <w:t xml:space="preserve">Расходов федерального бюджета, бюджета Ставропольского края, бюджета муниципального района, бюджетов муниципальных образований Левокумского района на реализацию целей муниципальной программы </w:t>
      </w:r>
      <w:r>
        <w:rPr>
          <w:sz w:val="28"/>
          <w:szCs w:val="28"/>
        </w:rPr>
        <w:t>«Строительство и реконструкция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  Левокумского   муниципального района Ставропольского края на 2015-2018 годы»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pacing w:val="-4"/>
          <w:sz w:val="28"/>
          <w:szCs w:val="28"/>
        </w:rPr>
        <w:t xml:space="preserve">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14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61"/>
        <w:gridCol w:w="4678"/>
        <w:gridCol w:w="992"/>
        <w:gridCol w:w="1134"/>
        <w:gridCol w:w="993"/>
        <w:gridCol w:w="1068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1031" w:hanging="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4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4678"/>
        <w:gridCol w:w="1039"/>
        <w:gridCol w:w="1040"/>
        <w:gridCol w:w="1040"/>
        <w:gridCol w:w="1040"/>
      </w:tblGrid>
      <w:tr>
        <w:trPr>
          <w:tblHeader w:val="true"/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  Левокумского   муниципального района Ставропольского края на 2015-2018 годы», 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1,3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Средства бюджета Ставропольского края (далее – краевой бюджет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35,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,1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,5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Средства бюджетов муниципальных образований поселений (далее – бюджеты поселений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1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«Строительство, реконструкция и капитальный ремонт объектов муниципальной собственности Левокумского муниципального района Ставропольского края на 2015-2018 годы», 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391,3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335,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В том числе по ответственному исполнителю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335,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,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Ответственному исполнителю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79,5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76,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по строительству, реконструкции и капитальному ремонту объектов муниципальной собствен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истемы отопления МКДОУ Д/с №19 п. Зар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котлов МКДОУ Д/с №17 с. Правокум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котлов МКДОУ Д/с №1 с. Левокум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отопления спортивного зала МКОУ СОШ №2 с. Левокумск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7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отопления   МКДОУ № 2  «Семицветик» с. Левокумского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7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 МКДОУ №15 с. Владимировк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в МКОУ СОШ №9 с. Урожайного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,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в плавательном бассейне п. Новокумский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1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КОУ СОШ № 2 с. Левокумское (спортивный зал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,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Изготовление ПСД на капитальный ремонт МКУК ЛМР «СКО»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: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6391,3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ТОМ ЧИСЛ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335,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56,1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4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 ДШИ с. Величаев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</w:t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еконструкция кровли МКДОУ «Детский сад» №1 с. Левокум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</w:t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еконструкция кровли МКДОУ «Детский сад» №3 с. Левокум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</w:t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апитальный ремонт крыши МУК ЛМР «СКО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</w:t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 целью ликвидации аварийности МКОУ СОШ №9 с. Урожайн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</w:t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ДШИ с. Величаев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9</w:t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СД на капитальный ремонт МКУК ЛМР «ИКИ им. В.Р.Ясинова» с. Левокум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оконных блоков МКДОУ «Детский сад № 4»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Новокумский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5 п. К-Доли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7 с. Б-Маджары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8 с. Н-Александров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, реконструкция кровли МКДОУ «Детский сад №10 с. Турксад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11 с. Приозер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12 с. Урожайн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14 с. Урожайн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18 п. Туркум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17 с. Правокум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, реконструкция кровли МКДОУ «Детский сад №21 с. Левокум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, реконструкция кровли МКДОУ «Детский сад №23 с. Величаев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СД на пристройку к школе МКОУ СОШ № 7 с. Величаев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, реконструкция  кровли в здании мастерских МКОУ СОШ № 3 п. Новокумский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ОУ СОШ № 5 п. К-Доли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школы, подвала, теплицы МКОУ СОШ № 6 п. Зар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оконных блоков МКОУ СОШ № 8 с. Приозерское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ОУ СОШ № 11 с. Н-Александров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ОУ СОШ № 12 с. Турксад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ОУ СОШ № 13 п. Ленинский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ОУ СОШ № 14 с. Б-Маджар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b/>
                <w:i/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4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5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фасада и внутренних помещений ДШИ п. Кумская Доли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6</w:t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СД на замену кровли ДШИ п. Кумская Доли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7</w:t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СД на капитальный ремонт фасада и внутренних помещений ДШИ п. Кумская Доли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8</w:t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Изготовление ПСД на ремонт фасада и внутренних помещений ДШИ с.Правокум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9</w:t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Изготовление ПСД на ремонт фасада и внутренних помещений ДШИ с.Величаевск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0</w:t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Изготовление ПСД на ремонт Детской школы искусств с.Левокумское (художественное отделени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1</w:t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напольного покрытия МБОУ СОШ № 1 с. Левокум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2</w:t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напольного покрытия МКОУ СОШ № 2 с. Левокум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 (начальная школа, спортзал) МКОУ СОШ № 4 с. Правокумск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, строительство надворных туалетов МКОУ СОШ № 6 п. Зар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 МКОУ СОШ № 7 с. Величаев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 МКОУ СОШ № 8 с. Приозер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асфальтового покрытия спортивной площадки МКОУ СОШ №9 с. Урожайн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пола столовой МКОУ СОШ №10 с. Владимиров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пищеблока   МКОУ СОШ № 13 п. Ленин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топительного котла, устройство системы отопления МКДОУ «Детский сад № 1» с. Левокум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асфальтового покрытие площадки и дорожек, замена периметрального ограждения (160м) МКДОУ «Детский сад № 4» п. Новокумс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, установка газового  оборудования МКДОУ «Детский сад № 7» с. Бургун-Маджа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 газового оборудования МКДОУ «Детский сад № 5» п. Кумская Доли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, установка газового котла МКДОУ «Детский сад № 8» с. Николо-Александро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 МКДОУ «Детский сад № 10» с. Туркса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 МКДОУ «Детский сад № 16» с. Правокум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 19» п. Зар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 ДШИ п. Кумская Доли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Капитальный ремонт фасада и внутренних помещений ДШИ с.Правокум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Капитальный ремонт фасада и внутренних помещений ДШИ с.Величаевск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Капитальный ремонт ДШИ с.Левокумское (художественное отделени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КУК ЛМР «ИКМ им.В.Р.Ясинов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асфальтового покрытия площадки и дорожек МКДОУ «Детский сад № 1» с. Левокум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асфальтового покрытия подъездной дороги МКДОУ «Детский сад № 4» п. Новокумс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граждения МКДОУ «Детский сад № 8» с. Николо-Александро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кровли (120м2). МКДОУ «Детский сад № 10»  с. Туркса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 вспомогательного помещения МКДОУ «Детский сад № 14» с. Урожай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(58шт.). МКДОУ «Детский сад № 15»с. Владимиров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кровли котельной МКДОУ «Детский сад № 17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равокум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актового и спортивного залов  МКДОУ «Детский сад № 18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Тер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асфальтового покрытия. МКДОУ «Детский сад № 19» п. Зар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напольного покрытия МБОУ СОШ №1 с. Левокумск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класса и гаража МКОУ СОШ № 2 с. Левокум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пищеблока, замена системы отопления МКОУ СОШ № 4 с. Правокум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асфальтового покрытия МКОУ СОШ № 6 п. Зар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спортзала МКОУ СОШ № 8 с. Приозер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спортивного зала МКОУ СОШ №11 с. Н-Александровск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в кабинетах МКОУ СОШ № 13 п. Ленинс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по подпрограмм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335,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b/>
                <w:i/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56,1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Подпрограмма 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«Развитие малого и среднего предпринимательства на территории Левокумского муниципального района Ставропольского края на 2015-2018 годы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Администрация Левокумского муниципального района Ставропольского кр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по  развитию малого и среднего предприниматель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деятельности субъектов малого и среднего предприниматель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исполнение муниципальных правовых актов Левокумского района, направленных на совершенствование муниципальной политики в области поддержки малого и среднего предприниматель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содействия малым и средним предприятиям и индивидуальным предпринимателям по участию в краевых мероприятиях по вопросам развития малого и среднего предпринимательства, торжественных мероприятиях, посвященных субъектам малого и среднего предприниматель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районных мероприятий (районные конкурсы, подведение итогов деятельности и др.) и мероприятия, посвященного празднованию профессионального праздника «День российского предпринимательств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нсультационной поддержки субъектов МСП по вопросам микрофинансирования, в том числе в формате консульт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уляризация передового опыта фонда микрофинансирования посредством размещения информации на официальном сайте администрации Левокумского муниципального район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ривлечения субъектов МСП к участию в конкурсах (торгах) на размещение государственного и муниципального заказ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на конкурсной основе муниципальной поддержки в виде грантов     субъектам малого и среднего предпринимательства, реализующих проекты на территории Левокумского муниципального район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оведение семинаров, конференций, «круглых» столов, и участие в конференциях, семинарах, выставках, форумах   руководителей и специалистов курирующих вопросы поддержки малого и среднего предпринимательства, субъекты малого и среднего предпринимательства Левокумского муниципального райо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Осуществление банковского кредитования субъектов малого и среднего предпринимательства, имеющих устойчивое финансовое состояние и достаточное залоговое обеспе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азмещение на официальном сайте администрации нормативно   правовой документации, регулирующую деятельность субъектов малого и среднего предпринимательства в район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вещения в средствах массовой информации вопросов государственной и муниципальной поддержки субъектов малого и среднего предприниматель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опуляризация предпринимательской деятельности на территории Левокумского района, в том числе: публикация извещений о проведении конкурсного отбора субъектов малого и среднего предпринимательства в Левокумском районе информационных сообщений и других необходимых документов, освещающих результаты его провед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9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оведение ежегодного конкурса «Предприниматель года Левокумского муниципального район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ПО ПОДПРОГРАММ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2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2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Развитие инвестиционного климата на территории Левокумского муниципального района Ставропольского края на 2015-2018 г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Администрация Левокумского муниципального района Ставропольского кр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по  развитию инвестиционного клима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Размещение на официальном сайте администрации Левокумского муниципального района информационных материалов об инвестиционных возможностях района, инфраструктуры, потенциальных направлений инвести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rStyle w:val="FontStyle29"/>
                <w:sz w:val="28"/>
                <w:szCs w:val="28"/>
              </w:rPr>
              <w:t xml:space="preserve">Обеспечение участия руководителей, </w:t>
            </w:r>
            <w:r>
              <w:rPr>
                <w:sz w:val="28"/>
                <w:szCs w:val="28"/>
              </w:rPr>
              <w:t xml:space="preserve">муниципальных служащих </w:t>
            </w:r>
            <w:r>
              <w:rPr>
                <w:rStyle w:val="FontStyle29"/>
                <w:sz w:val="28"/>
                <w:szCs w:val="28"/>
              </w:rPr>
              <w:t xml:space="preserve">Левокумского муниципального района в </w:t>
            </w:r>
            <w:r>
              <w:rPr>
                <w:sz w:val="28"/>
                <w:szCs w:val="28"/>
              </w:rPr>
              <w:t xml:space="preserve">семинарах по вопросам инвестиционной политике и инвестиционной деятельности, </w:t>
            </w:r>
            <w:r>
              <w:rPr>
                <w:rStyle w:val="FontStyle29"/>
                <w:sz w:val="28"/>
                <w:szCs w:val="28"/>
              </w:rPr>
              <w:t xml:space="preserve"> тематических международных и</w:t>
              <w:br/>
              <w:t>российских инвестиционных и экономических форумах, саммитах, выставках и конференциях с целью доведения информации об</w:t>
              <w:br/>
              <w:t>инвестиционном климате и возможностях Левокумского муниципального район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rStyle w:val="FontStyle29"/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базы данных свободных земельных участков для размещениях производст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tabs>
                <w:tab w:val="clear" w:pos="708"/>
                <w:tab w:val="left" w:pos="1579" w:leader="none"/>
              </w:tabs>
              <w:spacing w:lineRule="exact" w:line="240"/>
              <w:ind w:hanging="0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Предоставление грантов субъектам инвестиционной деятельности единовременно в размере 20 процентов от фактически произведенных ими затрат, связанных с реализацией инвестиционных проектов на территории Левокумского муниципального района, но не более 100,0 тыс. ру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Разработка нормативно-правовых актов в инвестиционной сфер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одготовка информации о наличии в муниципальном районе объектов недвижимости, которые могут быть использованы потенциальными инвестор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Создание и ведение реестра инвестиционных проектов Левокумского муниципального района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Организация статистических наблюдений за инвестиционной деятельностью предприятий, организаций и хозяйств райо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действие предприятиям, хозяйствам, включая объекты малого бизнеса, осуществляющих деятельность инновационного характера в краевые программы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(Информирование потенциальных участников об условиях и проведении конкурсного отбора, содействие в подготовке соответствующих документ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Размещение через средства массовой информации информационных, аналитических данных, способствующих повышению имиджа субъектов инвестиционной деятельности, обобщение положительного опыта инвестиционно-активных организаций, пропаганда инвестиционной активности организ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ПО ПОДПРОГРАММ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1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Развитие потребительского климата на территории Левокумского муниципального района Ставропольского края на 2015-2018 г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Администрация Левокумского муниципального района Ставропольского кр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по  развитию потребительского рынк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Разработка и принятие нормативных актов, регулирующих деятельность потребительского рынка на муниципальном уровн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Оказание консультативной помощи по вопросам получения государственной поддержки малого и среднего предприниматель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ивлечение субъектов торговли, общественного питания и бытового обслуживания района к участию в выставках и ярмарках, конкурсах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Создание на основе торговых реестров муниципальных образований района торговый реестр Левокумского муниципального района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оведение мониторинга обеспеченности населения района площадью торговых объектов с выявлением проблемных территорий, разработка и утверждение схем размещения нестационарных торговых объек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Содействие реализации инвестиционных проектов по строительству розничного рынка, объектов общественного питания и бытового обслуживания, реконструкции и модернизации действующих объектов розничной торговли, общественного питания и бытового обслужи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Содействие внедрению на предприятиях прогрессивных методов торговл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Проведение мониторинга цен на </w:t>
            </w:r>
            <w:r>
              <w:rPr>
                <w:spacing w:val="-7"/>
                <w:sz w:val="28"/>
                <w:szCs w:val="28"/>
              </w:rPr>
              <w:t>социально-значимые продовольственные товары и товары первой необходим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соглашений о взаимодействии и социально-экономическом сотрудничестве с хозяйствующими субъектами, осуществляющими продажу товаров на территории Левокумского муниципального района Ставропольского кр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firstLine="8"/>
              <w:jc w:val="both"/>
              <w:rPr/>
            </w:pPr>
            <w:r>
              <w:rPr>
                <w:sz w:val="28"/>
                <w:szCs w:val="28"/>
              </w:rPr>
              <w:t>Развитие сети ярмарок по реализации сельхозпродукции и социально значимых товаров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firstLine="8"/>
              <w:jc w:val="both"/>
              <w:rPr/>
            </w:pPr>
            <w:r>
              <w:rPr>
                <w:sz w:val="28"/>
                <w:szCs w:val="28"/>
              </w:rPr>
              <w:t>Продвижение акции «Покупай Ставропольское»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7"/>
                <w:sz w:val="28"/>
                <w:szCs w:val="28"/>
              </w:rPr>
              <w:t xml:space="preserve">Проведение мониторинга качества </w:t>
            </w:r>
            <w:r>
              <w:rPr>
                <w:spacing w:val="-8"/>
                <w:sz w:val="28"/>
                <w:szCs w:val="28"/>
              </w:rPr>
              <w:t xml:space="preserve">пищевых продуктов, реализуемых </w:t>
            </w:r>
            <w:r>
              <w:rPr>
                <w:sz w:val="28"/>
                <w:szCs w:val="28"/>
              </w:rPr>
              <w:t>на территории райо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Информирование населения в средствах массовой информации по вопросам защиты прав потребите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в средствах массовой информации об изменении в законодательстве, касающееся розничной торгов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,0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spacing w:lineRule="exact" w:line="240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autoSpaceDE w:val="false"/>
        <w:spacing w:lineRule="exact" w:line="240"/>
        <w:ind w:firstLine="709"/>
        <w:rPr/>
      </w:pPr>
      <w:r>
        <w:rPr/>
        <w:t>* Здесь и далее в таблице – «бюджет муниципального района» указывается в соответствии с ресурсным обеспечением реализации программы за счет средств бюджета  Левокум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7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ониторинг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Реализации муниципальной программы (квартальная, годовая)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программы: «Строительство, реконструкция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Левокумского муниципального района Ставропольского края на 2015-2018 годы»;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четный период: 2015 год;</w:t>
      </w:r>
    </w:p>
    <w:p>
      <w:pPr>
        <w:pStyle w:val="Normal"/>
        <w:tabs>
          <w:tab w:val="clear" w:pos="708"/>
          <w:tab w:val="left" w:pos="105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отдел экономического развития администрации    Левокумского муниципального района Ставропольского края.</w:t>
      </w:r>
    </w:p>
    <w:p>
      <w:pPr>
        <w:pStyle w:val="Normal"/>
        <w:tabs>
          <w:tab w:val="clear" w:pos="708"/>
          <w:tab w:val="left" w:pos="10560" w:leader="none"/>
        </w:tabs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835"/>
        <w:gridCol w:w="2268"/>
        <w:gridCol w:w="1559"/>
        <w:gridCol w:w="1843"/>
        <w:gridCol w:w="1842"/>
        <w:gridCol w:w="1701"/>
        <w:gridCol w:w="1637"/>
      </w:tblGrid>
      <w:tr>
        <w:trPr>
          <w:trHeight w:val="90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основного мероприятия подпрограммы, мероприятия подпрограммы, контрольн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событ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Факт начала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кончан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мероприятия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ступления контрольного событ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Расходы бюджета муниципального района на реализацию муниципальной программы (тыс. рублей)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аключено контрактов на отчетну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ату *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34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редусмотрено муниципальной программ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на отчетную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у *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840"/>
        <w:gridCol w:w="2214"/>
        <w:gridCol w:w="1616"/>
        <w:gridCol w:w="1777"/>
        <w:gridCol w:w="1879"/>
        <w:gridCol w:w="6"/>
        <w:gridCol w:w="1687"/>
        <w:gridCol w:w="6"/>
        <w:gridCol w:w="1636"/>
      </w:tblGrid>
      <w:tr>
        <w:trPr>
          <w:tblHeader w:val="true"/>
          <w:trHeight w:val="3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75" w:hRule="atLeast"/>
        </w:trPr>
        <w:tc>
          <w:tcPr>
            <w:tcW w:w="14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. Подпрограмма 1 </w:t>
            </w:r>
          </w:p>
        </w:tc>
      </w:tr>
      <w:tr>
        <w:trPr>
          <w:trHeight w:val="3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4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.  Подпрограмма 2 </w:t>
            </w:r>
          </w:p>
        </w:tc>
      </w:tr>
      <w:tr>
        <w:trPr>
          <w:trHeight w:val="36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14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. Подпрограмма 3 </w:t>
            </w:r>
          </w:p>
        </w:tc>
      </w:tr>
      <w:tr>
        <w:trPr>
          <w:trHeight w:val="48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14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. Подпрограмма 4  </w:t>
            </w:r>
          </w:p>
        </w:tc>
      </w:tr>
      <w:tr>
        <w:trPr>
          <w:trHeight w:val="48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lineRule="exact" w:line="240"/>
        <w:ind w:left="150" w:hanging="0"/>
        <w:rPr/>
      </w:pPr>
      <w:r>
        <w:rPr/>
        <w:t>* Под отчетной датой понимается первое число месяца, следующего за отчетным периодом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8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бюджета Левокумского муниципального района Ставропольского края на реализацию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й программы «Строительство, реконструкция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Левокумского муниципального района Ставропольского края на 2015-2018 годы _за  2015 год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68"/>
        <w:gridCol w:w="3012"/>
        <w:gridCol w:w="1080"/>
        <w:gridCol w:w="1200"/>
        <w:gridCol w:w="1200"/>
        <w:gridCol w:w="1154"/>
        <w:gridCol w:w="1154"/>
        <w:gridCol w:w="115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, соисполнители программы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отчетный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сводная бюджетная роспись, план на        1 января отчетного год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сводная бюджетная роспись на отчетну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дату *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68"/>
        <w:gridCol w:w="3012"/>
        <w:gridCol w:w="1080"/>
        <w:gridCol w:w="1200"/>
        <w:gridCol w:w="1200"/>
        <w:gridCol w:w="1154"/>
        <w:gridCol w:w="1154"/>
        <w:gridCol w:w="1154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right="-108" w:hanging="0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соисполнитель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1, всего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right="-108" w:hanging="0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соисполнитель 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1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right="-108" w:hanging="0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соисполнитель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, всего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1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right="-108" w:hanging="0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соисполнитель 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3, всего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1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right="-108" w:hanging="0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соисполнитель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ind w:hanging="1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hanging="1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/>
      </w:pPr>
      <w:r>
        <w:rPr/>
        <w:t>* Для годового отчета - 31 декабря отчетного финансового год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-31" w:hanging="0"/>
        <w:outlineLvl w:val="2"/>
        <w:rPr>
          <w:sz w:val="28"/>
          <w:szCs w:val="28"/>
        </w:rPr>
      </w:pPr>
      <w:r>
        <w:rPr>
          <w:sz w:val="28"/>
          <w:szCs w:val="28"/>
        </w:rPr>
        <w:t>о расходах федерального бюджета, бюджета Ставропольского края, бюджета Левокумского муниципального района, бюджетов муниципальных образований Левокумского района на реализацию целей муниципальной программы _за     2015 год 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/>
      </w:pPr>
      <w:r>
        <w:rPr>
          <w:sz w:val="28"/>
          <w:szCs w:val="28"/>
        </w:rPr>
        <w:t>(Тыс.</w:t>
      </w:r>
      <w:r>
        <w:rPr/>
        <w:t xml:space="preserve"> рублей)</w:t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5529"/>
        <w:gridCol w:w="2976"/>
        <w:gridCol w:w="1418"/>
        <w:gridCol w:w="1559"/>
        <w:gridCol w:w="1418"/>
        <w:gridCol w:w="1299"/>
      </w:tblGrid>
      <w:tr>
        <w:trPr>
          <w:trHeight w:val="1080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асходов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дная бюджетная роспись на 31 декабря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е расходы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529"/>
        <w:gridCol w:w="2976"/>
        <w:gridCol w:w="1418"/>
        <w:gridCol w:w="1559"/>
        <w:gridCol w:w="1418"/>
        <w:gridCol w:w="1275"/>
      </w:tblGrid>
      <w:tr>
        <w:trPr>
          <w:tblHeader w:val="true"/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, 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– краевой бюдж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Левокумского муниципального района (далее – бюджет муниципального райо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муниципальных образований поселений (далее-бюджеты пос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, 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 Основное мероприятие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 основное мероприятие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 Основное мероприятие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 Основное мероприятие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/>
      </w:pPr>
      <w:r>
        <w:rPr/>
        <w:t xml:space="preserve">*  В соответствии с муниципальной  программой </w:t>
      </w:r>
      <w:r>
        <w:rPr>
          <w:sz w:val="22"/>
          <w:szCs w:val="22"/>
        </w:rPr>
        <w:t>Левокумского</w:t>
      </w:r>
      <w:r>
        <w:rPr/>
        <w:t xml:space="preserve">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/>
      </w:pPr>
      <w:r>
        <w:rPr>
          <w:sz w:val="28"/>
          <w:szCs w:val="28"/>
        </w:rPr>
        <w:t>Таблица  10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 выполнении сводных показателей муниципальных заданий на оказание муниципальных услуг муниципальным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учреждениями Левокумского муниципального района Ставропольского края по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57"/>
        <w:gridCol w:w="2512"/>
        <w:gridCol w:w="1457"/>
        <w:gridCol w:w="1522"/>
        <w:gridCol w:w="7"/>
        <w:gridCol w:w="2474"/>
        <w:gridCol w:w="7"/>
        <w:gridCol w:w="2505"/>
        <w:gridCol w:w="7"/>
        <w:gridCol w:w="1500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оказателя объема муниципальной услуги (работы)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Значение показателя объема услуги</w:t>
            </w:r>
          </w:p>
        </w:tc>
        <w:tc>
          <w:tcPr>
            <w:tcW w:w="6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муниципального района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оказание муниципальной услуги (тыс. рублей)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сводная бюджетная роспись на 1 января отчетного года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сводная бюджетная роспись на 31 декабря отчетного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одпрограмма 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Муниципальная услуга 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Муниципальная услуга 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Подпрограмма 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11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 достижении значений целевых индикаторов и показателей муниципальной программы  (далее - Программа)                    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84"/>
        <w:gridCol w:w="1560"/>
        <w:gridCol w:w="15"/>
        <w:gridCol w:w="1731"/>
        <w:gridCol w:w="15"/>
        <w:gridCol w:w="2305"/>
        <w:gridCol w:w="15"/>
        <w:gridCol w:w="3051"/>
        <w:gridCol w:w="15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индикатора,             показателя программы, подпрограммы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4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ого индикатора, показателя программы, подпрограммы программы</w:t>
            </w:r>
          </w:p>
        </w:tc>
        <w:tc>
          <w:tcPr>
            <w:tcW w:w="30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на конец года</w:t>
            </w:r>
          </w:p>
        </w:tc>
        <w:tc>
          <w:tcPr>
            <w:tcW w:w="30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240" w:before="60" w:after="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 степени выполнения основных мероприятий подпрограмм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муниципальной программы Левокум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1701"/>
        <w:gridCol w:w="1228"/>
        <w:gridCol w:w="1229"/>
        <w:gridCol w:w="1228"/>
        <w:gridCol w:w="1229"/>
        <w:gridCol w:w="1228"/>
        <w:gridCol w:w="1229"/>
        <w:gridCol w:w="1559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ого мероприятия подпрограммы  муниципальной программы Левокумского муниципального района Ставропольского кра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срок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срок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, возникшие в ходе реализации мероприятия*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 реализаци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ланированны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гнутые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дпрограмма муниципальной программы 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1.1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1.1.1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1.1.2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2.1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2.1.1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2.1.2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/>
      </w:pPr>
      <w:r>
        <w:rPr/>
        <w:t>* При наличии отклонений плановых сроков реализации мероприятий от фактических, приводится краткое описание проблем, а при отсутствии отклонений – указывается «нет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40"/>
        <w:rPr>
          <w:sz w:val="28"/>
          <w:szCs w:val="28"/>
        </w:rPr>
      </w:pPr>
      <w:r>
        <w:rPr>
          <w:sz w:val="28"/>
          <w:szCs w:val="28"/>
        </w:rPr>
        <w:t>Наименование программы</w:t>
      </w:r>
    </w:p>
    <w:p>
      <w:pPr>
        <w:pStyle w:val="Normal"/>
        <w:widowControl w:val="false"/>
        <w:autoSpaceDE w:val="false"/>
        <w:spacing w:lineRule="exact" w:line="240"/>
        <w:ind w:firstLine="540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рограммы</w:t>
      </w:r>
    </w:p>
    <w:p>
      <w:pPr>
        <w:pStyle w:val="Normal"/>
        <w:widowControl w:val="false"/>
        <w:autoSpaceDE w:val="false"/>
        <w:spacing w:lineRule="exact" w:line="240"/>
        <w:ind w:firstLine="540"/>
        <w:rPr>
          <w:sz w:val="28"/>
          <w:szCs w:val="28"/>
        </w:rPr>
      </w:pPr>
      <w:r>
        <w:rPr>
          <w:sz w:val="28"/>
          <w:szCs w:val="28"/>
        </w:rPr>
        <w:t>Соисполнитель (и) программы</w:t>
      </w:r>
    </w:p>
    <w:p>
      <w:pPr>
        <w:pStyle w:val="Normal"/>
        <w:widowControl w:val="false"/>
        <w:autoSpaceDE w:val="false"/>
        <w:spacing w:lineRule="exact" w:line="240"/>
        <w:ind w:firstLine="540"/>
        <w:rPr>
          <w:sz w:val="28"/>
          <w:szCs w:val="28"/>
        </w:rPr>
      </w:pPr>
      <w:r>
        <w:rPr>
          <w:sz w:val="28"/>
          <w:szCs w:val="28"/>
        </w:rPr>
        <w:t>Цели программы</w:t>
      </w:r>
    </w:p>
    <w:p>
      <w:pPr>
        <w:pStyle w:val="Normal"/>
        <w:widowControl w:val="false"/>
        <w:autoSpaceDE w:val="false"/>
        <w:spacing w:lineRule="exact" w:line="240"/>
        <w:ind w:firstLine="540"/>
        <w:rPr>
          <w:sz w:val="28"/>
          <w:szCs w:val="28"/>
        </w:rPr>
      </w:pPr>
      <w:r>
        <w:rPr>
          <w:sz w:val="28"/>
          <w:szCs w:val="28"/>
        </w:rPr>
        <w:t>Задачи   программы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евые индикаторы и показатели программы</w:t>
      </w:r>
    </w:p>
    <w:p>
      <w:pPr>
        <w:pStyle w:val="Normal"/>
        <w:widowControl w:val="false"/>
        <w:autoSpaceDE w:val="false"/>
        <w:spacing w:lineRule="exact" w:line="240"/>
        <w:ind w:firstLine="540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(подпрограмм)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ы и источники финансирования программы</w:t>
      </w:r>
    </w:p>
    <w:p>
      <w:pPr>
        <w:pStyle w:val="Normal"/>
        <w:widowControl w:val="false"/>
        <w:autoSpaceDE w:val="false"/>
        <w:spacing w:lineRule="exact" w:line="240"/>
        <w:ind w:firstLine="540"/>
        <w:rPr>
          <w:sz w:val="28"/>
          <w:szCs w:val="28"/>
        </w:rPr>
      </w:pPr>
      <w:r>
        <w:rPr>
          <w:sz w:val="28"/>
          <w:szCs w:val="28"/>
        </w:rPr>
        <w:t>Система управления реализацией программы</w:t>
      </w:r>
    </w:p>
    <w:p>
      <w:pPr>
        <w:pStyle w:val="Normal"/>
        <w:widowControl w:val="false"/>
        <w:autoSpaceDE w:val="false"/>
        <w:spacing w:lineRule="exact" w:line="240"/>
        <w:ind w:firstLine="540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</w:t>
      </w:r>
    </w:p>
    <w:p>
      <w:pPr>
        <w:pStyle w:val="Normal"/>
        <w:widowControl w:val="false"/>
        <w:autoSpaceDE w:val="false"/>
        <w:spacing w:lineRule="exact" w:line="240"/>
        <w:ind w:firstLine="540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аспоРТ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rStyle w:val="1"/>
          <w:b w:val="false"/>
          <w:sz w:val="28"/>
          <w:szCs w:val="28"/>
        </w:rPr>
        <w:t xml:space="preserve">Подпрограммы </w:t>
      </w:r>
      <w:r>
        <w:rPr>
          <w:rStyle w:val="1"/>
          <w:b w:val="false"/>
        </w:rPr>
        <w:t xml:space="preserve"> 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Левокум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8457"/>
      </w:tblGrid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и подпрограммы (при необходимости) 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одпрограммы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подпрограммы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99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4:47:00Z</dcterms:created>
  <dc:creator>Администратор</dc:creator>
  <dc:description/>
  <cp:keywords/>
  <dc:language>en-US</dc:language>
  <cp:lastModifiedBy>Severina</cp:lastModifiedBy>
  <cp:lastPrinted>2015-12-24T15:22:00Z</cp:lastPrinted>
  <dcterms:modified xsi:type="dcterms:W3CDTF">2015-12-24T13:43:00Z</dcterms:modified>
  <cp:revision>65</cp:revision>
  <dc:subject/>
  <dc:title>МИНИСТЕРСТВО ЭКОНОМИЧЕСКОГО РАЗВИТИЯ РОССИЙСКОЙ ФЕДЕРАЦИИ</dc:title>
</cp:coreProperties>
</file>