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 программы «Социальная поддержка граждан в Левокумском   муниципальном  районе  Ставропольского края на  2015-2017 годы», подпрограмм муниципальной программы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____________________________________________________________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8"/>
        <w:gridCol w:w="2511"/>
        <w:gridCol w:w="1545"/>
        <w:gridCol w:w="1650"/>
        <w:gridCol w:w="3180"/>
        <w:gridCol w:w="2205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жидаемый непосредственный результат основного мероприятия подпрограммы программы (краткое описание)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(подпро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«Доступная среда в Левокумском муниципальном районе Ставропольского края на 2015-2017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блюдения требований по обеспечению доступа инвалидов к объектам социальной сферы при разработке проектных решений на новое строительство и реконструкцию зданий, сооружени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по обеспечению доступности объектов социальной сфер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изация и классификация с последующим составлением описи действующих объектов социальной и транспортной инфраструктур, формирование карт доступности объектов и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right="-17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еречня объектов, подлежащих переоборудованию, реконструкции, капитальному ремонт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2. приложения 1 к программе</w:t>
            </w:r>
          </w:p>
        </w:tc>
      </w:tr>
      <w:tr>
        <w:trPr>
          <w:trHeight w:val="2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анитарно-гигиенического помещения МКОУ СОШ №6 п.Зар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доступа к универсальной кабине для инвалидов - колясочников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анитарно-гигиенического помещения в МКОУ СОШ №11с.Николо-Александровско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доступа к универсальной кабине для инвалидов - колясочников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анитарно-гигиенического помещения  в МКОУ СОШ №12 с.Турксад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доступа к универсальной кабине для инвалидов - колясочников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right="-17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сенсорной комнаты в МКДОУ «Детский сад №4» п.Новокумски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  детей с задержкой умственного и психического развития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андусных съездов в МКУК Левокумского муниципального района «Районный историко-краеведческий музей им.В.Р.Ясинова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доступа к учреждению культуры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пандусных съездов в Левокумском филиале МБОУК ДОД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евокумско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доступа к  учреждению культуры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пандусных съездов в Правокумском филиале МБОУК ДОД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равокумско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доступа к  учреждению культуры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пандусных съездов в Кумско-Долинском филиале МБОУК ДОД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умская Долин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доступа к  учреждению культуры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пандусных съездов в Величаевском филиале МБОУК ДОД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чаевско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доступа к  учреждению культуры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right="-17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орудование звукового сигнализатора на светофоре в с.Левокумское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доступа людей с нарушением зрения к объектам транспорта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санитарно-гигиенического помещения в МКДОУ ДОД ДЮСШ Ф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Новокумск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доступа к универсальной кабине для инвалидов - колясочников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2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: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мер социальной поддержки населения Левокумского муниципального района Ставропольского края на 2015-2017 годы»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социальной защищенности семей с низким уровнем доход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«Ветеран труда», «Ветеранам труда СК» и труженикам тыл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ходов насел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2., 3.3, 3.4 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ходов насел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5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1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атериальной поддержки семьям погибших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6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Предоставление инвалидам (в том числе детям-инвалидам) имеющим транспортные средства компенсации страховых преми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инвалидам (в том числе детям-инвалидам) имеющим транспортные средства компенсации страховых прем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7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8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у компенсации расходов на оплату жилищно-коммунальных услуг отдельным категориям граждан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  материального состояния отдельным категориям гражда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9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расходов по погребению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0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компенсации  на каждого ребенка в возрасте до 18 лет многодетным семья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многодетных семей; поощрение за рождение третьего ребенка или последующих дете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учащимся (студентам), доходы родителей которых ниже величины прожиточного минимум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оли населения района с доходами ниже прожиточного минимума; оказание материальной поддержки гражданам, доход которых ниже величины прожиточного минимум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6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назначения ежегодной денежной выплаты лицам, награжденным нагрудным знаком «Почетный донор России»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  материального состояния отдельным категориям гражда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9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Защита семьи, материнства и дет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 района Ставропольского края на 2015-2017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третьего ребенка или последующих детей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ддержка многодетных семей; поощрение за рождение третьего ребенка или последующих дете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го пособия на ребенка  военнослужащег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семьям военнослужащих, проходящих военную службу по призыв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4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жемесячного пособия на ребен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атериальной поддержки гражданам, имеющим детей, доход которых ниже величины прожиточного минимума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назначения и выплаты единовременного пособия беременной жене военнослужащего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семьям военнослужащих, проходящих военную службу по призыв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.3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диновременного пособия при рождении ребенка и ежемесячного пособия по уходу за ребенком до 1,5 лет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неработающим гражданам, имеющим детей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3.14,3.15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: «Обеспечение реализации Программы и общепрограммные мероприятия» муниципальной программы Левокумского муниципального района «Социальная поддержка граждан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целей, задач, целевых индикаторов, показателей программы и основных мероприят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муниципальных служащих Левокумского муниципального района в соответствии с законодательством Ставропольского кра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оциальной защищенности муниципальных служащих Левокумского муниципального район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правонарушений, обеспечение безопасности населения района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беспризорности несовершеннолетних в районе, воспитание законопослушного поведения несовершеннолетних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одных показателей муниципальных заданий на оказание муниципальных услуг (выполнение работ) муниципальными учреждениями Левокумского муниципального района Ставропольского края по муниципальной программе 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417"/>
        <w:gridCol w:w="1418"/>
        <w:gridCol w:w="1417"/>
        <w:gridCol w:w="1418"/>
        <w:gridCol w:w="1417"/>
        <w:gridCol w:w="177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1</w:t>
            </w:r>
          </w:p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Доступная среда </w:t>
            </w:r>
            <w:r>
              <w:rPr>
                <w:sz w:val="28"/>
                <w:szCs w:val="28"/>
              </w:rPr>
              <w:t>Левокумского муниципального района Ставропольского края на 2015 год»;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left="34" w:right="34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2 муниципальных образовательных учреждений пандусами и поручнями; оборудование 9 учреждений культуры пандусами и поручнями; оборудование 4 муниципальных образовательных учреждений санитарными узлами для инвалидов-колясочник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мер социальной поддержки населения Левокумского муниципального района Ставропольского края на 2015-2017 годы»</w:t>
            </w:r>
          </w:p>
          <w:p>
            <w:pPr>
              <w:pStyle w:val="Normal"/>
              <w:autoSpaceDE w:val="false"/>
              <w:ind w:left="10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населения Левокум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57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8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семьи, материнства и детства  Левокумского муниципального района Ставропольского края на 2015-2017 годы»</w:t>
            </w:r>
          </w:p>
          <w:p>
            <w:pPr>
              <w:pStyle w:val="Normal"/>
              <w:autoSpaceDE w:val="false"/>
              <w:ind w:left="10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поддержания физического и духовного здоровья семьи и дет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семей с детьми социально незащищенных катег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4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6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Подпрограмма 4 «Обеспечение реализации Программы и общепрограммные мероприятия» муниципальной программы Левокумского муниципального района «Социальная поддержка гражда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Программы и общепрограммные мероприят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</w:t>
      </w:r>
      <w:r>
        <w:rPr>
          <w:bCs/>
          <w:sz w:val="28"/>
          <w:szCs w:val="28"/>
        </w:rPr>
        <w:t xml:space="preserve"> «Социальная поддержка граждан в Левокумском муниципальном районе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на 2015-2017 годы» за счет средств бюджета Левокумского муниципального район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8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993"/>
        <w:gridCol w:w="1134"/>
        <w:gridCol w:w="1134"/>
        <w:gridCol w:w="2551"/>
        <w:gridCol w:w="1276"/>
        <w:gridCol w:w="1276"/>
        <w:gridCol w:w="1627"/>
      </w:tblGrid>
      <w:tr>
        <w:trPr>
          <w:trHeight w:val="8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рограммы,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годам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352"/>
        <w:gridCol w:w="1211"/>
        <w:gridCol w:w="1059"/>
        <w:gridCol w:w="1098"/>
        <w:gridCol w:w="2959"/>
        <w:gridCol w:w="988"/>
        <w:gridCol w:w="1330"/>
        <w:gridCol w:w="1766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ая  программа Левокумского муниципального района Ставропольского края «Социальная поддержка граждан в Левокумском муниципальном районе», 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Левокумского муниципального района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,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/>
            </w:pPr>
            <w:r>
              <w:rPr>
                <w:sz w:val="26"/>
                <w:szCs w:val="26"/>
              </w:rPr>
              <w:t>950,00</w:t>
            </w:r>
          </w:p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Левокумского муниципального района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0</w:t>
            </w:r>
          </w:p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дел культуры ад 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1,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1,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1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Подпрограмма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b/>
                <w:b/>
              </w:rPr>
            </w:pPr>
            <w:r>
              <w:rPr>
                <w:sz w:val="28"/>
                <w:szCs w:val="28"/>
              </w:rPr>
              <w:t>Доступная среда в Левокумском муниципальном район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041505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 мероприятия в области мер по реализации программы «Доступная среда»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анитарно-гигиенического помещения МКОУ СОШ №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041505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анитарно-гигиенического помещения в МКОУ СОШ №11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041505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Устройство санитарно-гигиенического помещения в МКОУ СОШ №12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041505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сенсорной комнаты в МКДОУ «Детский сад №4»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041505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андусных съездов в МКУК Левокумского муниципального района «Районный историко-краеведческий музей им.В.Р.Ясинова»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041505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пандусных съездов в Левокумском филиале МБОУК ДОД «Детская школа искусств» Левокумского муниципального райо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041505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пандусных съездов в Правокумском филиале МБОУК ДОД «Детская школа искусств» Левокумского муниципального райо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041505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пандусных съездов в Кумско-Долинском филиале МБОУК ДОД «Детская школа искусств» Левокумского муниципального район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041505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пандусных съездов в Величаевском филиале МБОУК ДОД «Детская школа искусств» Левокумского муниципального рай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041505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right="-172"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Оборудование звукового сигнализатора на светофоре в с.Левокумское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041505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санитарно-гигиенического помещения в МКДОУ ДОД ДЮСШ Ф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Новокумский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041505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Подпрограмма 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мер социальной поддержки населения Левокумского муниципального района Ставропольского края на 2015-2017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2763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ветеранам труда и труженикам ты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2763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ветеранам труда Ставропольского кр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2762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2762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2763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о оплате ЖКУ отдельным категориям граждан подвергшихся воздействию радиаци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2525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редоставление инвалидам (в том числе детям-инвалидам) имеющим транспортные средства компенсации страховых прем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2528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2763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2762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2762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2762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ногодетным семья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2762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Выплата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425220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422111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одпрограмма 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Защита семьи, материнства и детства </w:t>
            </w:r>
            <w:r>
              <w:rPr>
                <w:sz w:val="28"/>
                <w:szCs w:val="28"/>
              </w:rPr>
              <w:t>Левокумского муниципального района Ставропольского края на 2015-2017 годы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Назначение и выплата ежемесячного пособия на ребен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3762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существление назначения и выплаты единовременного пособия беременной жене военнослужащего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3527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третьего ребенка или последующих дет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3508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существление назначения и 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3538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: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Подпрограмма 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программы и общепрограммные мероприятия, всег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Левокумского муниципального район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,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0</w:t>
            </w:r>
          </w:p>
          <w:p>
            <w:pPr>
              <w:pStyle w:val="Normal"/>
              <w:snapToGrid w:val="false"/>
              <w:ind w:right="-1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социальной поддержки отдельных категорий гражда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4100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921,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94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940,00</w:t>
            </w:r>
          </w:p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44100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 Левокумского муниципального района Ставропольского края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441001</w:t>
            </w:r>
          </w:p>
        </w:tc>
        <w:tc>
          <w:tcPr>
            <w:tcW w:w="2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2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9,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0,00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spacing w:lineRule="auto" w:line="1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 на реализацию целей муниципальной  </w:t>
      </w:r>
      <w:r>
        <w:rPr>
          <w:sz w:val="28"/>
          <w:szCs w:val="28"/>
        </w:rPr>
        <w:t xml:space="preserve">программы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Ставропольского края на 2015-2017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tbl>
      <w:tblPr>
        <w:tblW w:w="14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33"/>
        <w:gridCol w:w="4685"/>
        <w:gridCol w:w="1039"/>
        <w:gridCol w:w="1039"/>
        <w:gridCol w:w="13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812"/>
        <w:gridCol w:w="4075"/>
        <w:gridCol w:w="1453"/>
        <w:gridCol w:w="1418"/>
        <w:gridCol w:w="1417"/>
        <w:gridCol w:w="10"/>
        <w:gridCol w:w="1407"/>
        <w:gridCol w:w="10"/>
      </w:tblGrid>
      <w:tr>
        <w:trPr>
          <w:tblHeader w:val="true"/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 xml:space="preserve">«Социальная поддержка граждан в Левокумском муниципальном районе </w:t>
            </w: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717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3674,8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243423,2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4127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742,3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82882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198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0860,9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159468,8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вокумского муниципального района Ставропольского края* (далее- бюджет муниципального рай она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61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71,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1071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оступная среда в Левокумском муниципальном район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ледующие основные мероприятия: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анитарно-гигиенического помещения МКОУ СОШ №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анитарно-гигиенического помещения в МКОУ СОШ №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Устройство санитарно-гигиенического помещения в МКОУ СОШ №12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е сенсорной комнаты в МКДОУ «Детский сад №4»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пандусных съездов в МКУК Левокумского муниципального района «Районный историко-краеведческий музей им. В.Р.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пандусных съездов в Левокумском филиале МБОУК ДОД «Детская школа искусств» Левокумского муниципального район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пандусных съездов в Правокумском филиале МБОУК ДОД «Детская школа искусств» Левокумского муниципального район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пандусных съездов в Кумско-Долинском филиале МБОУК ДОД «Детская школа искусств» Левокумского муниципального район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пандусных съездов в Величаевском филиале МБОУК ДОД «Детская школа искусств» Левокумского муниципального район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Оборудование звукового сигнализатора на светофоре в с.Левокумское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581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Устройство санитарно-гигиенического помещения в МКДОУ ДОД ДЮСШ ФОК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Новокумски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 В РАЗРЕЗЕ БЮДЖЕТОВ: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населения Левокум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0,2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8,6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63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35,9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43,8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социального пособия на погребение 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помещения и коммунальных услуг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5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6,3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8122,93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труд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руженикам тыл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3,9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7896,63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труда Ставропольского края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7,79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9932,2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4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273,3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42,81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многодетным семья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3,7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2110,9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Выплата компенсации расходов на оплату жилищно-коммунальных услуг отдельным категориям граждан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,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1429,9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доставление инвалидам (в том числе детям-инвалидам) имеющим транспортные средства компенсации страховых преми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7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94,3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инвалидами вследствие ранения при исполнении обязанностей военной службы в районах боевых действиях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5,6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744,85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,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288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: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325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4657,7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4084,0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42,1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64,2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3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1,2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1,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, назначаемой в случае рождения после 31. 12.2012 в нуждающихся в поддержке семьях третьего ребенка или последующих детей до достижения ребенком возраста трех лет за счет средств федерального бюджет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773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319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22087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, назначаемой в случае рождения после 31. 12.2012 в нуждающихся в поддержке семьях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1734,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Осуществление назначения и 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6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46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6889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выплата ежемесячное пособие на ребенк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00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001,2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37001,22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пособие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9,7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186,8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ПОДПРОГРАММЕ: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49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843,36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6165,42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Программы и общепрограммные мероприяти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,8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,8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социальной поддержки отдельных категорий граждан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2,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,8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,8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гарантий муниципальных служащих в соответствии с законодательством Ставропольского края 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2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73,8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73,8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Левокумского муниципального района Ставрополь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49" w:gutter="0" w:header="0" w:top="996" w:footer="0" w:bottom="98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rFonts w:ascii="Symbol" w:hAnsi="Symbol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5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6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left="0" w:right="0" w:firstLine="725"/>
      <w:jc w:val="both"/>
    </w:pPr>
    <w:rPr/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17:00Z</dcterms:created>
  <dc:creator>Администратор</dc:creator>
  <dc:description/>
  <cp:keywords/>
  <dc:language>en-US</dc:language>
  <cp:lastModifiedBy>Severina</cp:lastModifiedBy>
  <cp:lastPrinted>2014-11-07T15:51:00Z</cp:lastPrinted>
  <dcterms:modified xsi:type="dcterms:W3CDTF">2015-12-10T06:17:00Z</dcterms:modified>
  <cp:revision>2</cp:revision>
  <dc:subject/>
  <dc:title>МИНИСТЕРСТВО ЭКОНОМИЧЕСКОГО РАЗВИТИЯ РОССИЙСКОЙ ФЕДЕРАЦИИ</dc:title>
</cp:coreProperties>
</file>