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06» августа 2015 г.                                                                               № 578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ая поддержка граждан в Левокумском муниципальном районе Ставропольского края на 2015-2017 годы</w:t>
      </w:r>
      <w:r>
        <w:rPr>
          <w:bCs/>
          <w:sz w:val="28"/>
          <w:szCs w:val="28"/>
        </w:rPr>
        <w:t>»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 от 06 октября 2003 года №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color w:val="000000"/>
          <w:sz w:val="28"/>
          <w:szCs w:val="28"/>
        </w:rPr>
        <w:t xml:space="preserve">ем администрации  Левокумского муниципального района Ставропольского края от 03 декабря 2013г. № 876 «Об утверждении Порядка разработки, реализации и оценки эффективности реализации муниципальных  программ Ставропольского края», </w:t>
      </w:r>
      <w:r>
        <w:rPr>
          <w:sz w:val="28"/>
          <w:szCs w:val="28"/>
        </w:rPr>
        <w:t>администрация Левокумского муниципального района Ставропольского кр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 Ставропольского края на 2015-2017 годы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15 октября 2014 года № 719, следующие изменения:</w:t>
      </w:r>
    </w:p>
    <w:p>
      <w:pPr>
        <w:pStyle w:val="BodyText21"/>
        <w:tabs>
          <w:tab w:val="clear" w:pos="708"/>
          <w:tab w:val="left" w:pos="993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 w:val="28"/>
          <w:szCs w:val="28"/>
        </w:rPr>
        <w:t>1.1. Раздел 2 паспорта Программы «Объёмы и источники финансирования»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709" w:hanging="142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568" w:hanging="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ёмы и источники финансирования программы»</w:t>
            </w:r>
          </w:p>
        </w:tc>
        <w:tc>
          <w:tcPr>
            <w:tcW w:w="635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составит 734268,61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238752,69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74127,55 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81742,34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82882,80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492311,16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71981,3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60860,93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159468,88 тыс. рубле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-3204,76 тыс. руб., в том числе по годам:</w:t>
            </w:r>
          </w:p>
          <w:p>
            <w:pPr>
              <w:pStyle w:val="Normal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61,56 тыс. рублей;</w:t>
            </w:r>
          </w:p>
          <w:p>
            <w:pPr>
              <w:pStyle w:val="Normal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071,6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71,60 тыс. рублей;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».</w:t>
            </w:r>
          </w:p>
        </w:tc>
      </w:tr>
    </w:tbl>
    <w:p>
      <w:pPr>
        <w:pStyle w:val="BodyText21"/>
        <w:tabs>
          <w:tab w:val="clear" w:pos="708"/>
          <w:tab w:val="left" w:pos="993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5"/>
        <w:jc w:val="both"/>
        <w:rPr>
          <w:szCs w:val="28"/>
        </w:rPr>
      </w:pPr>
      <w:r>
        <w:rPr>
          <w:sz w:val="28"/>
          <w:szCs w:val="28"/>
        </w:rPr>
        <w:t>1.2. Раздел 5 Программы «Ресурсное обеспечение Программы»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85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гнозируемый объем финансирования Программы составит    734268,61 тыс. рублей, в том числе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238752,69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74127,55 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81742,34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82882,80 тыс. рублей.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492311,16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171981,35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160860,93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59468,88 тыс. рублей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-3204,76 тыс. руб., в том числе по годам:</w:t>
      </w:r>
    </w:p>
    <w:p>
      <w:pPr>
        <w:pStyle w:val="Normal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1061,56 тыс. рублей;</w:t>
      </w:r>
    </w:p>
    <w:p>
      <w:pPr>
        <w:pStyle w:val="Normal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1071,60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017 год – 1071,6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».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firstLine="720"/>
        <w:jc w:val="both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Раздел 2 «Объёмы и источники финансирования» Подпрограммы </w:t>
      </w:r>
      <w:r>
        <w:rPr>
          <w:sz w:val="24"/>
          <w:szCs w:val="24"/>
        </w:rPr>
        <w:t xml:space="preserve">2 </w:t>
      </w:r>
      <w:r>
        <w:rPr>
          <w:sz w:val="28"/>
          <w:szCs w:val="28"/>
        </w:rPr>
        <w:t>«Предоставление мер социальной поддержки населения Левокумского муниципального района Ставропольского края на 2015-2017 годы»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568" w:hanging="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ёмы и источники финансирования» 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рограммы на 2015 – 2017 годы составляет 401922,30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 том числе за счет средств федерального бюджета - 68988,40 тыс. руб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15 году – 22369,6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16 году – 22900,2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17 году – 23718,6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краевого бюджета -    332642,99 тыс. руб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15 году – 110763,22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16 году – 111635,91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17 году – 110243,86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местного бюджета -    364,80 тыс. руб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15 году – 121,6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16 году – 121,60 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17 году – 121,60 тыс. руб.»</w:t>
            </w:r>
          </w:p>
        </w:tc>
      </w:tr>
    </w:tbl>
    <w:p>
      <w:pPr>
        <w:pStyle w:val="BodyText21"/>
        <w:tabs>
          <w:tab w:val="clear" w:pos="708"/>
          <w:tab w:val="left" w:pos="750" w:leader="none"/>
          <w:tab w:val="left" w:pos="993" w:leader="none"/>
        </w:tabs>
        <w:spacing w:lineRule="exact" w:line="24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690"/>
        <w:jc w:val="both"/>
        <w:rPr>
          <w:szCs w:val="28"/>
        </w:rPr>
      </w:pPr>
      <w:r>
        <w:rPr>
          <w:sz w:val="28"/>
          <w:szCs w:val="28"/>
        </w:rPr>
        <w:t>1.3. Раздел 5 Подпрограммы 2 «Предоставление мер социальной поддержки населения Левокумского муниципального района Ставропольского края на 2015-2017 годы»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85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Общий предполагаемый объём финансирования Программы на 2015 – 2017 годы составляет 401922,30 тыс. руб.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федерального бюджета - 68988,40 тыс. руб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5 году – 22369,6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6 году – 22900,2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7 году – 23718,6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краевого бюджета - 332642,99 тыс. руб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5 году – 110763,22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6 году – 111635,9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7 году – 110243,86 тыс. руб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местного бюджета - 364,80 тыс. руб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5 году – 121,6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6 году – 121,60 тыс. руб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в 2017 году – 121,60 тыс. руб.»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>1.4 Приложения 2, 4, 5, 6 к Программе изложить в новой редакции согласно приложениям.</w:t>
      </w:r>
    </w:p>
    <w:p>
      <w:pPr>
        <w:pStyle w:val="BodyText21"/>
        <w:tabs>
          <w:tab w:val="clear" w:pos="708"/>
          <w:tab w:val="left" w:pos="993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 П. </w:t>
      </w:r>
    </w:p>
    <w:p>
      <w:pPr>
        <w:pStyle w:val="BodyText21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pacing w:lineRule="exact" w:line="240"/>
        <w:ind w:left="1519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Н.В. Напх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933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Cs w:val="28"/>
    </w:rPr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5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6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17:00Z</dcterms:created>
  <dc:creator>Черногубова</dc:creator>
  <dc:description/>
  <cp:keywords/>
  <dc:language>en-US</dc:language>
  <cp:lastModifiedBy>Severina</cp:lastModifiedBy>
  <cp:lastPrinted>2015-08-06T14:47:00Z</cp:lastPrinted>
  <dcterms:modified xsi:type="dcterms:W3CDTF">2015-12-10T06:17:00Z</dcterms:modified>
  <cp:revision>2</cp:revision>
  <dc:subject/>
  <dc:title>ПОСТАНОВЛЕНИЕ</dc:title>
</cp:coreProperties>
</file>