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етодическим указаниям по разработ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реализации муниципальных программ, 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/>
      </w:pPr>
      <w:r>
        <w:rPr>
          <w:sz w:val="28"/>
          <w:szCs w:val="28"/>
        </w:rPr>
        <w:t xml:space="preserve">утвержденных постановлением администрации 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7  ноября  2013 года №864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94"/>
        <w:gridCol w:w="1558"/>
        <w:gridCol w:w="1129"/>
        <w:gridCol w:w="1269"/>
        <w:gridCol w:w="1169"/>
        <w:gridCol w:w="1134"/>
        <w:gridCol w:w="1102"/>
        <w:gridCol w:w="1166"/>
        <w:gridCol w:w="240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1596"/>
        <w:gridCol w:w="1128"/>
        <w:gridCol w:w="1200"/>
        <w:gridCol w:w="1179"/>
        <w:gridCol w:w="1134"/>
        <w:gridCol w:w="1134"/>
        <w:gridCol w:w="1134"/>
        <w:gridCol w:w="2410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униципальная программа «Гармонизация межнациональных отношений, предупреждение правонарушений, наркомании и развитие казачества на территории Левокумского муниципального района» (2015-2017гг.) (далее - Программ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1: «Обеспечение общественного порядка, профилактика правонарушений, незаконного потребления и оборота наркотиков в Левокумском район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ост количества раскрываемых правонарушений</w:t>
            </w:r>
          </w:p>
          <w:p>
            <w:pPr>
              <w:pStyle w:val="Normal"/>
              <w:jc w:val="both"/>
              <w:rPr>
                <w:rFonts w:eastAsia="Calibri" w:cs="Tahoma"/>
                <w:sz w:val="28"/>
                <w:szCs w:val="28"/>
                <w:lang w:eastAsia="en-US" w:bidi="zxx"/>
              </w:rPr>
            </w:pPr>
            <w:r>
              <w:rPr>
                <w:rFonts w:eastAsia="Calibri" w:cs="Tahoma"/>
                <w:sz w:val="28"/>
                <w:szCs w:val="28"/>
                <w:lang w:eastAsia="en-US" w:bidi="zxx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МВД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количества правонарушений, совершаемых лицами в состоянии алкогольного опьянения</w:t>
            </w:r>
          </w:p>
          <w:p>
            <w:pPr>
              <w:pStyle w:val="Normal"/>
              <w:jc w:val="both"/>
              <w:rPr>
                <w:rFonts w:eastAsia="Calibri" w:cs="Tahoma"/>
                <w:sz w:val="28"/>
                <w:szCs w:val="28"/>
                <w:lang w:eastAsia="en-US" w:bidi="zxx"/>
              </w:rPr>
            </w:pPr>
            <w:r>
              <w:rPr>
                <w:rFonts w:eastAsia="Calibri" w:cs="Tahoma"/>
                <w:sz w:val="28"/>
                <w:szCs w:val="28"/>
                <w:lang w:eastAsia="en-US" w:bidi="zxx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МВД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количества правонарушений, совершаемых несовершеннолетними</w:t>
            </w:r>
          </w:p>
          <w:p>
            <w:pPr>
              <w:pStyle w:val="Normal"/>
              <w:jc w:val="both"/>
              <w:rPr>
                <w:rFonts w:eastAsia="Calibri" w:cs="Tahoma"/>
                <w:sz w:val="28"/>
                <w:szCs w:val="28"/>
                <w:lang w:eastAsia="en-US" w:bidi="zxx"/>
              </w:rPr>
            </w:pPr>
            <w:r>
              <w:rPr>
                <w:rFonts w:eastAsia="Calibri" w:cs="Tahoma"/>
                <w:sz w:val="28"/>
                <w:szCs w:val="28"/>
                <w:lang w:eastAsia="en-US" w:bidi="zxx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количества правонарушений, совершаемых на улицах и в других общественных местах</w:t>
            </w:r>
          </w:p>
          <w:p>
            <w:pPr>
              <w:pStyle w:val="Normal"/>
              <w:jc w:val="both"/>
              <w:rPr>
                <w:rFonts w:eastAsia="Calibri" w:cs="Tahoma"/>
                <w:sz w:val="28"/>
                <w:szCs w:val="28"/>
                <w:lang w:eastAsia="en-US" w:bidi="zxx"/>
              </w:rPr>
            </w:pPr>
            <w:r>
              <w:rPr>
                <w:rFonts w:eastAsia="Calibri" w:cs="Tahoma"/>
                <w:sz w:val="28"/>
                <w:szCs w:val="28"/>
                <w:lang w:eastAsia="en-US" w:bidi="zxx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т числа граждан, осуществляющих помощь правоохранительным органам в раскрытии и предупреждении правонарушен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МВ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одпрограмма 2: «Гармонизация межнациональных отношений  в Левокумском муниципальном районе Ставропольского края на 2015-2017 годы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ConsNormal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Левокумского района, считающего состояние межнациональных отношений в районе стабильным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Левокумского района, считающего состояние межнациональных отношений в районе напряженным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администрации ЛМР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одпрограмма 3: «</w:t>
            </w:r>
            <w:r>
              <w:rPr>
                <w:color w:val="000000"/>
                <w:sz w:val="28"/>
                <w:szCs w:val="28"/>
              </w:rPr>
              <w:t xml:space="preserve">Поддержка Левокумского районного казачьего общества </w:t>
            </w:r>
            <w:r>
              <w:rPr>
                <w:bCs/>
                <w:sz w:val="28"/>
                <w:szCs w:val="28"/>
              </w:rPr>
              <w:t>Ставропольского окружного казачьего общества Терского войскового казачьего обществ</w:t>
            </w:r>
            <w:r>
              <w:rPr>
                <w:sz w:val="28"/>
                <w:szCs w:val="28"/>
              </w:rPr>
              <w:t xml:space="preserve"> на 2015-2017 годы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казачьих обществ, участвующих  в обеспечении охраны общественного порядка на территории Левокумского муниципального райо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</w:t>
            </w:r>
            <w:r>
              <w:rPr>
                <w:color w:val="000000"/>
                <w:sz w:val="28"/>
                <w:szCs w:val="28"/>
              </w:rPr>
              <w:t>Левокумского районного казачьего обще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зачьих военно-патриотических  клубов и секций в Левокумском район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</w:t>
            </w:r>
            <w:r>
              <w:rPr>
                <w:color w:val="000000"/>
                <w:sz w:val="28"/>
                <w:szCs w:val="28"/>
              </w:rPr>
              <w:t>Левокумского районного казачьего обще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телей Левокумского района, занимающихся в казачьих военно-патриотических клубах и секция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</w:t>
            </w:r>
            <w:r>
              <w:rPr>
                <w:color w:val="000000"/>
                <w:sz w:val="28"/>
                <w:szCs w:val="28"/>
              </w:rPr>
              <w:t>Левокумского районного казачьего обще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зачьих мероприятий военно-патриотической направленности, проведённых в Левокумском район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</w:t>
            </w:r>
            <w:r>
              <w:rPr>
                <w:color w:val="000000"/>
                <w:sz w:val="28"/>
                <w:szCs w:val="28"/>
              </w:rPr>
              <w:t>Левокумского районного казачьего обще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фестивалях и конкурсов казачьей культуры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</w:t>
            </w:r>
            <w:r>
              <w:rPr>
                <w:color w:val="000000"/>
                <w:sz w:val="28"/>
                <w:szCs w:val="28"/>
              </w:rPr>
              <w:t>Левокумского районного казачьего обществ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щеобразовательных учреждений, осуществляющих в Левокумском районе образовательный процесс с использованием культурно-исторических традиций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ачест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тчет отдела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left="492" w:firstLine="228"/>
        <w:rPr/>
      </w:pPr>
      <w:r>
        <w:rPr>
          <w:i/>
        </w:rPr>
        <w:t>* Указывается источник информации или методика расчета:</w:t>
      </w:r>
    </w:p>
    <w:p>
      <w:pPr>
        <w:pStyle w:val="Normal"/>
        <w:ind w:firstLine="720"/>
        <w:rPr/>
      </w:pPr>
      <w:r>
        <w:rPr>
          <w:i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ind w:firstLine="720"/>
        <w:jc w:val="both"/>
        <w:rPr/>
      </w:pPr>
      <w:r>
        <w:rPr>
          <w:i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ind w:left="492" w:firstLine="228"/>
        <w:jc w:val="both"/>
        <w:rPr>
          <w:i/>
          <w:i/>
        </w:rPr>
      </w:pPr>
      <w:r>
        <w:rPr>
          <w:i/>
        </w:rPr>
        <w:t xml:space="preserve">форма государственного (федерального) статистического наблюдения; </w:t>
      </w:r>
    </w:p>
    <w:p>
      <w:pPr>
        <w:pStyle w:val="Normal"/>
        <w:ind w:firstLine="720"/>
        <w:jc w:val="both"/>
        <w:rPr/>
      </w:pPr>
      <w:r>
        <w:rPr>
          <w:i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национальных отношений  в Левокумском муниципальном районе Ставропольского края на 2015-2017 годы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гармонизации межнациональных отношений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8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общественного порядка, профилактика правонарушений, незаконного потребления и оборота наркотиков в Левокумском районе на 2015-2017 годы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го порядка, профилактика правонарушений, незаконного потребления и оборота наркотиков в Левокумском район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080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Левокумского районного казачьего общества СОКОТВКО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Левокумского районного казачьего общества СОКОТВ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Гармонизация межэтнических отношений, предупреждение правонарушений, наркомании и развитие казачества на территории Левокумского муниципального района» за счет средств бюджета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вокумского муниципального района Ставропольского кра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1276"/>
        <w:gridCol w:w="1257"/>
        <w:gridCol w:w="1424"/>
        <w:gridCol w:w="2422"/>
        <w:gridCol w:w="1134"/>
        <w:gridCol w:w="850"/>
        <w:gridCol w:w="992"/>
      </w:tblGrid>
      <w:tr>
        <w:trPr>
          <w:trHeight w:val="8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250"/>
        <w:gridCol w:w="1236"/>
        <w:gridCol w:w="1275"/>
        <w:gridCol w:w="1458"/>
        <w:gridCol w:w="2410"/>
        <w:gridCol w:w="1084"/>
        <w:gridCol w:w="847"/>
        <w:gridCol w:w="1049"/>
      </w:tblGrid>
      <w:tr>
        <w:trPr>
          <w:tblHeader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Гармонизация межэтнических отношений, предупреждение правонарушений, наркомании и развитие казачества на территории Левокумского муниципального района на 2015-2017 годы», всего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</w:t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оисполнителям программы: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еспечение общественного порядка, профилактика правонарушений, незаконного потребления и оборота наркотиков в Левокумском районе на 2015-2017 годы», всег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общественного порядка, профилактика правонарушений, незаконного потребления и оборота наркотиков в Левокумском районе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202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стройство объектов потребительского рынка в соответствии с архитектурно – строительными нормами и правилами безопасност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ние постов охраны учреждений социального обслуживания, учреждений образования средствами экстренного вызова полиции, видеокаме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 добровольных формирований населения по охране общественного порядка (добровольная народная дружина, муниципальная казачья дружина и т.д.) и принятие мер по их социальной поддержк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мер по созданию зон безопасности, установки систем видеонаблюдения, увеличение числа охраняемых объектов на основе анализа криминогенной обстановки, получаемой от подразделений отдела МВД России по Левокумскому району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 распространение в учебных заведениях и местах массового пребывания людей наглядных пособий о пагубном воздействии на здоровье наркотиков и токсических веществ.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казачьих обществ к охране общественного порядка при проведении массовых мероприяти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ременному трудоустройству несовершеннолетних граждан в возрасте от 14 до 18 лет в свободное от учебы время, находящихся в трудной жизненной ситуаци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службы участковых уполномоченных полиции, в которых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лужебных помещений в каждом сельском поселении (административном участке) для размещения в них участковых пунктов пол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мещений, выделенных под участковые пункты полиции, современными средствами связи, мебелью, компьютерной и множительной техни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сметического ремонта имеющихся помещений участковых пунктов полици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ведение комплексных оздоровитель</w:t>
            </w:r>
            <w:r>
              <w:rPr>
                <w:color w:val="000000"/>
                <w:sz w:val="28"/>
                <w:szCs w:val="28"/>
              </w:rPr>
              <w:t>ных, физкультурно-спортивных мероприятий, 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также проведение культурных, массовых мероприятий, акций, направленных на поддержку здорового образа жизн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 (отдел образования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 (отдел культуры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влечение учащихся общеобразовательных школ, учреждений дополнительного образования, воспитанников </w:t>
            </w:r>
            <w:r>
              <w:rPr>
                <w:sz w:val="28"/>
                <w:szCs w:val="28"/>
              </w:rPr>
              <w:t>Средства бюджета район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детского дома к участию в ежегодных районных, зональных, краевых слетах, фестивалях, конкурсах, соревнованиях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 (отдел образования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 (отдел культуры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тдыха и оздоровления детей из категории нуждающихся в социальной поддержк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бюджета района (отдел образования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йонного смотра – конкурса площадок по месту ж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района (Отдел социального развития, физической культуры, спорта и по делам молодежи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ПОДПРОГРАММЕ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зация межэтнических отношений  в Левокумском муниципальном районе Ставропольского края на 2015-2017 годы»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этнических отношений в Левокумском муниципальном районе Ставропольского кра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8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206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методических материалов по проблематике формирования гражданской идентичности, профилактике терроризма и экстремизм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социального развития физической культуры, спорта и по делам молодёж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преподавания курса «Основы религиозных культур и светской этики»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 (отдел образования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борника «Школа толерантности» (опыт работы образовательных учреждений района по воспитанию толерантности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 (отдел образования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, направленных на развитие русской культуры (районные фестивали русской  и славянской культуры, славянские молодежные игры)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 (отдел культуры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аздника «Угодливая старина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 (отдел культуры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праздников национальной культуры, фестивалей, конкурсов, соревнований по национальным видам спорта в целях поддержки деятельности национально-культурных автономий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йона, в т. ч.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60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Левокумского районного казачьего общества СОКОТВКО на 2015-2017 годы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9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Левокумского районного казачьего общества СОКОТВКО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5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риобретение материально- технических средств для последующего обеспечения деятельности Левокумского районного казачьего общест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5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rStyle w:val="FontStyle16"/>
                <w:sz w:val="28"/>
                <w:szCs w:val="28"/>
              </w:rPr>
              <w:t>Организация и проведение спортивных, военно-патриотических и обучающих мероприятий по казачьей тематике</w:t>
            </w:r>
            <w:r>
              <w:rPr>
                <w:rStyle w:val="FontStyle29"/>
                <w:sz w:val="28"/>
                <w:szCs w:val="28"/>
              </w:rPr>
              <w:t xml:space="preserve"> информации об инвестиционном климате и возможностях Левокумского муниципального райо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иобретение  спортинвентаря, экипировки, снаряжения  и учебно-тренировочных средств для казачьих спортивных секций и военно-патриотических клубов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 казачьих военно-патриотических  клубов и секций в Левокумском районе</w:t>
            </w:r>
          </w:p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казачьих мероприятиях  военно-патриотической направленности, проведённых в Левокум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фестивалях и конкурсов казачье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краевых молодежных казачьих играх, а также других казачьих мероприятиях военно-патриотической направленности, проводимых с детьми и молодежью Левоку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форменной казачьей одежды для казачьих классо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бюджета района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</w:t>
      </w:r>
      <w:r>
        <w:rPr>
          <w:sz w:val="28"/>
          <w:szCs w:val="28"/>
        </w:rPr>
        <w:t>«Гармонизация межэтнических отношений, предупреждение правонарушений, наркомании и развитие казачества на территории Левокумского муниципального района» на 2015-2017 годы»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33"/>
        <w:gridCol w:w="4685"/>
        <w:gridCol w:w="1039"/>
        <w:gridCol w:w="1039"/>
        <w:gridCol w:w="104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4678"/>
        <w:gridCol w:w="1039"/>
        <w:gridCol w:w="1040"/>
        <w:gridCol w:w="1040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армонизация межэтнических отношений, предупреждение правонарушений, наркомании и развитие казачества на территории Левокумского муниципального района на 2015-2017 годы», всего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6</w:t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 - бюджет муниципального района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 по соисполнителям: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поселений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бюджет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дел социального развития, физкультуры и спорта и по делам молодежи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в/бюджет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е общество (в/бюджет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ье общество (краевой/бюджет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433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беспечение общественного порядка, профилактика правонарушений, незаконного потребления и оборота наркотиков в Левокумском районе на 2015-2017 годы», вс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ероприятия по Обеспечение общественного порядка, профилактика правонарушений, незаконного потребления и оборота наркотиков в Левокумском районе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объектов потребительского рынка в соответствии с архитектурно – строительными нормами и правилами безопасно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 Владимировского сельсов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постов охраны учреждений социального обслуживания, учреждений образования и здравоохранения средствами экстренного вызова полиции, видеокамерам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 Зарин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е добровольных формирований населения по охране общественного порядка (добровольная народная дружина, муниципальная казачья дружина и т.д.) и принятие мер по их социальной поддержк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 Зарин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Маджар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мер по созданию зон безопасности, установки систем видеонаблюдения, увеличение числа охраняемых объектов на основе анализа криминогенной обстановки, получаемой от подразделений отдела МВД России по Левокум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Урожайно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и распространение в учебных заведениях и местах массового пребывания людей наглядных пособий о пагубном воздействии на здоровье наркотиков и токсических веществ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 Урожайно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ий сельсов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ий сельсов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ий сельсов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азачьих обществ к охране общественного порядка при проведении массов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ело Левокум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временному трудоустройству несовершеннолетних граждан в возрасте от 14 до 18 лет в свободное от учебы время, находящихся в трудной жизненной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ий сельсов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сельсов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окумско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кумск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  <w:r>
              <w:rPr>
                <w:sz w:val="28"/>
                <w:szCs w:val="28"/>
              </w:rPr>
              <w:t>. Урожайн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е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сад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технической базы службы участковых уполномоченных полиции, в которых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лужебных помещений в каждом сельском поселении (административном участке) для размещения в них участковых пунктов пол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мещений, выделенных под участковые пункты полиции, современными средствами связи, мебелью, компьютерной и множительной техни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сметического ремонта имеющихся помещений участковых пунктов поли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ело Приозер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оведение комплексных оздоровитель</w:t>
            </w:r>
            <w:r>
              <w:rPr>
                <w:color w:val="000000"/>
                <w:sz w:val="28"/>
                <w:szCs w:val="28"/>
              </w:rPr>
              <w:t>ных, физкультурно-спортивных мероприятий, а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также проведение культурных, массовых мероприятий, акций, направленных на поддержку здорового образа жизни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рожайн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Александ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ривлечение учащихся общеобразовательных школ, учреждений дополнительного образования, воспитанников детского дома к участию в ежегодных районных, зональных, краевых слетах, фестивалях, конкурсах, соревнованиях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 Урожайн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 из категории нуждающихся в социальной поддерж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отдел образован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смотра – конкурса площадок по месту ж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, в том числе: отдел социального развит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Александровский сельсовет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Гармонизация межэтнических отношений  в Левокумском муниципальном районе Ставропольского края на 2015-2017 годы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ероприятия по гармонизации межэтнических отношений  в Левокумском муниципальном районе Ставрополь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методических материалов по проблематике формирования гражданской идентичности, профилактике терроризма и экстремиз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, физической культуры, спорта и по делам молодежи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преподавания курса «Основы религиозных культур и светской этики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борника «Школа толерантности» (опыт работы образовательных учреждений района по воспитанию толерантност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развитие русской культуры (районные фестивали русской  и славянской культуры, славянские молодежные игр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фестиваля «Уведливая старина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Проведение праздников национальной культуры, фестивалей, конкурсов, соревнований по национальным видам спорта в целях поддержки деятельности национально-культурных автономий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держка Левокумского районного казачьего общества СОКОТВКО на 2015-2017 год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, в т. ч. Отдел  образовани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Левокумского районного казачьего общества СОКОТВКО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риобретение материально- технических средств для последующего обеспечения деятельности Левокумского районного казачьего общест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Организация и проведение спортивных, военно-патриотических и обучающих мероприятий по казачьей тематике</w:t>
            </w:r>
            <w:r>
              <w:rPr>
                <w:rStyle w:val="FontStyle29"/>
                <w:sz w:val="28"/>
                <w:szCs w:val="28"/>
              </w:rPr>
              <w:t xml:space="preserve"> информации об</w:t>
              <w:br/>
              <w:t>инвестиционном климате и возможностях Левокумского муниципальн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Style w:val="FontStyle29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Приобретение спортинвентаря, экипировки, снаряжения и учебно-тренировочных средств для казачьих спортивных секций и военно-патриотических клуб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азачьих военно-патриотических  клубов и секций в Левокумском район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3"/>
              <w:widowControl/>
              <w:tabs>
                <w:tab w:val="clear" w:pos="708"/>
                <w:tab w:val="left" w:pos="1579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 казачьих мероприятиях  военно-патриотической направленности, проведённых в Левокумском район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краевых фестивалях и конкурсов казачьей культуры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 краевых молодежных казачьих играх, а также других казачьих мероприятиях военно-патриотической направленности, проводимых с детьми и молодежью Левокумского райо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форменной  казачьей одежды для казачьих клас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 (кварталь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 ___________________________________________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2160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28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четный период: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4427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522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2268"/>
        <w:gridCol w:w="1701"/>
        <w:gridCol w:w="1843"/>
        <w:gridCol w:w="1974"/>
        <w:gridCol w:w="1712"/>
        <w:gridCol w:w="1778"/>
      </w:tblGrid>
      <w:tr>
        <w:trPr>
          <w:trHeight w:val="9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бюджета муниципального района на реализацию муниципальной программы (тыс. рублей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"/>
        <w:gridCol w:w="2422"/>
        <w:gridCol w:w="2222"/>
        <w:gridCol w:w="1685"/>
        <w:gridCol w:w="1863"/>
        <w:gridCol w:w="1944"/>
        <w:gridCol w:w="6"/>
        <w:gridCol w:w="1732"/>
        <w:gridCol w:w="6"/>
        <w:gridCol w:w="1772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 (наимен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Подпрограмма 2 (наимен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ind w:left="150" w:hanging="0"/>
        <w:rPr/>
      </w:pPr>
      <w:r>
        <w:rPr/>
        <w:t>* Под отчетной датой понимается первое число месяца, следующего за отчетным периодом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Левокумского муниципального района Ставропольского края на реализац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расходах федерального бюджета, бюджета Ставропольского края, бюджета Левокумского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054"/>
        <w:gridCol w:w="3012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    показателя программы, под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28"/>
        <w:gridCol w:w="1229"/>
        <w:gridCol w:w="1228"/>
        <w:gridCol w:w="1229"/>
        <w:gridCol w:w="1228"/>
        <w:gridCol w:w="122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муниципальной программы 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1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2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* При наличии отклонений плановых сроков реализации мероприятий от фактических, приводится краткое описание проблем, а при отсутствии отклонений – указывается «нет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7:00Z</dcterms:created>
  <dc:creator>Администратор</dc:creator>
  <dc:description/>
  <cp:keywords/>
  <dc:language>en-US</dc:language>
  <cp:lastModifiedBy>Severina</cp:lastModifiedBy>
  <cp:lastPrinted>2014-11-12T10:27:00Z</cp:lastPrinted>
  <dcterms:modified xsi:type="dcterms:W3CDTF">2015-08-04T06:32:00Z</dcterms:modified>
  <cp:revision>5</cp:revision>
  <dc:subject/>
  <dc:title>МИНИСТЕРСТВО ЭКОНОМИЧЕСКОГО РАЗВИТИЯ РОССИЙСКОЙ ФЕДЕРАЦИИ</dc:title>
</cp:coreProperties>
</file>