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и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2015-2017 годы»</w:t>
      </w:r>
    </w:p>
    <w:p>
      <w:pPr>
        <w:pStyle w:val="Normal"/>
        <w:ind w:left="106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 сентября 2014 года № 64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Style16"/>
        <w:ind w:left="1063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3588"/>
        <w:gridCol w:w="713"/>
        <w:gridCol w:w="1559"/>
        <w:gridCol w:w="37"/>
        <w:gridCol w:w="992"/>
        <w:gridCol w:w="60"/>
        <w:gridCol w:w="1074"/>
        <w:gridCol w:w="60"/>
        <w:gridCol w:w="1074"/>
        <w:gridCol w:w="5066"/>
      </w:tblGrid>
      <w:tr>
        <w:trPr>
          <w:trHeight w:val="51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Cell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 и показателя Программы</w:t>
            </w:r>
          </w:p>
        </w:tc>
        <w:tc>
          <w:tcPr>
            <w:tcW w:w="2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 и показателя по годам</w:t>
            </w:r>
          </w:p>
        </w:tc>
        <w:tc>
          <w:tcPr>
            <w:tcW w:w="5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(методика расчёта)</w:t>
            </w:r>
          </w:p>
        </w:tc>
      </w:tr>
      <w:tr>
        <w:trPr>
          <w:trHeight w:val="32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Муниципальная Программа «Организация и осуществление мероприятий по гражданской обороне, защите населения и территорий  Левокумского  муниципального  района от чрезвычайных ситуац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е терроризма и экстремизма, противодействию коррупции, обеспечению безопасности людей, защите их жизни и здоров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дпрограмма 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 характера, террористической опасности»</w:t>
            </w:r>
          </w:p>
          <w:p>
            <w:pPr>
              <w:pStyle w:val="ConsPlusCel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ват населения услугами учрежд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ый отчёт ЕДДС в  Центр управления кризисными ситуациями С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 персонала, имеющего допуск к автоматизированному рабочему ме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регистрации удостоверений (число принятых специалистов/ кол-во штатных единиц * 100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принятых и переданных сигнал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происшеств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любых чрезвычайных происшествиях по телефону «112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журнал регистрации звонков, сигналов, сообщений</w:t>
            </w:r>
            <w:r>
              <w:rPr>
                <w:bCs/>
              </w:rPr>
              <w:t xml:space="preserve"> (число принятых и переданных сигналов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 xml:space="preserve">Предельное время ожидания ответа опера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firstLine="533"/>
              <w:jc w:val="both"/>
              <w:rPr>
                <w:rFonts w:ascii="Times New Roman" w:hAnsi="Times New Roman" w:eastAsia="ヒラギノ角ゴ Pro W3;MS Mincho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в мину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расчёт ООО «Инженерные систем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ヒラギノ角ゴ Pro W3;MS Mincho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Вероятность потери выз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ヒラギノ角ゴ Pro W3;MS Mincho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расчёт ООО «НПО Инженерные систем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ヒラギノ角ゴ Pro W3;MS Mincho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Надёжность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 xml:space="preserve">коэффициентом готов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0,9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ниже 0,9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ниже 0,99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расчёт ООО «НПО Инженерные систем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ヒラギノ角ゴ Pro W3;MS Mincho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Географическое резервирование основных элементов Системы «112»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ヒラギノ角ゴ Pro W3;MS Mincho" w:cs="Times New Roman"/>
                <w:bCs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расчёт ООО «НПО Инженерные систем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ヒラギノ角ゴ Pro W3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вызовов «АСФ «Спасатель»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 xml:space="preserve">ежеквартальный отчёт МУ ЛМР СК «АСФ «Спасатель» в  финансовое управление администрации </w:t>
            </w:r>
            <w:r>
              <w:rPr>
                <w:bCs/>
                <w:sz w:val="22"/>
                <w:szCs w:val="22"/>
              </w:rPr>
              <w:t>Левокум</w:t>
            </w:r>
            <w:r>
              <w:rPr>
                <w:bCs/>
              </w:rPr>
              <w:t>ского муниципального района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ероприятий по подготовке населени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евоку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го муниципального района к действиям в чрезвычайных ситуациях в мирное и воен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нижение количества лиц, пострадавших в результ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звычайных ситу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езервами материальных ресурсов для ликвидации 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ения по форме 2/РЕЗ ЧС о создании, наличии и использовании резервов материальных ресурсов для ликвидации чрезвычайных ситуаций 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объем финансовых и материальных ресурсов для решения вопросов в области гражданской обороны и ликвидации и предупреждению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ения по форме 3/РЕЗ ЧС (ф) о создании, наличии и использовании резервов финансовых ресурсов для ликвидации чрезвычайных ситуаций 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, транспортировка и содержание средств индивиду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спределения и выдачи средств индивидуальной защиты, приборов радиационной, химической разведки и контроля из запаса министерства жилищно-коммунального хозяйств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, модернизация и содержание систем опо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ват населения в зонах экстренного оповещения при угроз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х ситуаций </w:t>
            </w:r>
          </w:p>
        </w:tc>
      </w:tr>
      <w:tr>
        <w:trPr>
          <w:trHeight w:val="1328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бучению населения способам защиты и действиям в чрезвычайных ситуациях в мирное и воен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информированности населения по вопроса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йствий  и способам защиты в чрезвычайных ситуациях в мирное и военное время</w:t>
            </w:r>
          </w:p>
        </w:tc>
      </w:tr>
      <w:tr>
        <w:trPr>
          <w:trHeight w:val="70" w:hRule="atLeast"/>
        </w:trPr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 Осуществление профилактических мер, направленных на предупреждение террористической  и экстремистской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firstLine="7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209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системами видеонаблюдения учреждений образования, спорта, культуры,  медицинских учреждений, объектов социально – бытового назначения, мест массового пребы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Министра энергетики, промышленности и связи Ставропольского края от 26 апреля 2013 года №107-о/д «Об утверждении типовых технических требований к системам видеофиксации соблюдения общественного порядка в местах с массовым пребыванием людей на территории Ставропольского края»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нформирования населения по вопросам противодействия терроризму и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Противодействие коррупции в сфере деятельности органов управления Левокумского муниципального района</w:t>
            </w:r>
          </w:p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</w:t>
            </w:r>
          </w:p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сударственных (муниципальных) услуг, предоставляемых заявителям через единую систему информационно-справочной поддержки граждан и организаций по вопросам взаимодействия с органами местного самоуправления с использованием информационно - телекоммуникационной сети 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журнал  учета услуг предоставляемых заявителю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журнал  учета услуг предоставляемых заявителю в МФЦ</w:t>
            </w:r>
          </w:p>
        </w:tc>
      </w:tr>
      <w:tr>
        <w:trPr/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ind w:firstLine="709"/>
              <w:jc w:val="center"/>
              <w:rPr/>
            </w:pPr>
            <w:r>
              <w:rPr/>
              <w:t>Подпрограмма 4. Повышение безопасности дорожного движения в Левокумском муниципальном районе</w:t>
            </w:r>
          </w:p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количества дорожно-транспортных происшествий на территории Левокум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журнал  учета  происшествий отдела МВД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пострадавших в 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Журнал учета пострадавших в ДТП Левокумской ЦРБ</w:t>
            </w:r>
          </w:p>
        </w:tc>
      </w:tr>
      <w:tr>
        <w:trPr/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ind w:firstLine="709"/>
              <w:jc w:val="center"/>
              <w:rPr/>
            </w:pPr>
            <w:r>
              <w:rPr/>
              <w:t>Подпрограмма 5. Обеспечение пожарной безопасности на территории Левокумского муниципального района</w:t>
            </w:r>
          </w:p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регистрированных пожаров в  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Журнал учета боевых выездов в ПЧ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юдей, пострадавших в результате пожаров в 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Данные регистрации пострадавших а ТО Левокумской ЦРБ и Ставропольском ожоговом центре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ий ущерб от пожаров в  учрежд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руб.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 xml:space="preserve">Донесение по форме № 6 </w:t>
            </w:r>
          </w:p>
        </w:tc>
      </w:tr>
      <w:tr>
        <w:trPr/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ind w:firstLine="709"/>
              <w:jc w:val="center"/>
              <w:rPr/>
            </w:pPr>
            <w:r>
              <w:rPr/>
              <w:t>Подпрограмма 6. 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11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rFonts w:cs="Times New Roman" w:ascii="Times New Roman" w:hAnsi="Times New Roman"/>
                <w:sz w:val="24"/>
                <w:szCs w:val="24"/>
              </w:rPr>
              <w:t xml:space="preserve">Количество оборудованных и допущенных к эксплуат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 массового отдыха на водных объектах</w:t>
            </w:r>
            <w:r>
              <w:rPr>
                <w:rStyle w:val="115pt"/>
                <w:rFonts w:cs="Times New Roman" w:ascii="Times New Roman" w:hAnsi="Times New Roman"/>
                <w:sz w:val="24"/>
                <w:szCs w:val="24"/>
              </w:rPr>
              <w:t xml:space="preserve"> (пляж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115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Регистрационный журнал ГИМС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11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rFonts w:cs="Times New Roman" w:ascii="Times New Roman" w:hAnsi="Times New Roman"/>
                <w:sz w:val="24"/>
                <w:szCs w:val="24"/>
              </w:rPr>
              <w:t>Количество передвижных спасательных пос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115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Регистрационный журнал ГИМС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11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rFonts w:cs="Times New Roman" w:ascii="Times New Roman" w:hAnsi="Times New Roman"/>
                <w:sz w:val="24"/>
                <w:szCs w:val="24"/>
              </w:rPr>
              <w:t>Количество обученных специалистов по обеспечению безопасности людей на водных объект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115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Разрешении проведения спасательных работ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гибели и травматизма людей в местах массового отдыха на водных объектах Левокумского муниципального района на 9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11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Степень снижения показателей травматизма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" w:ascii="Times New Roman" w:hAnsi="Times New Roman"/>
                <w:sz w:val="24"/>
                <w:szCs w:val="24"/>
              </w:rPr>
              <w:t>Снижение количества происшестви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Донесение по форме №4-Спас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0:00Z</dcterms:created>
  <dc:creator>777</dc:creator>
  <dc:description/>
  <cp:keywords/>
  <dc:language>en-US</dc:language>
  <cp:lastModifiedBy>Severina</cp:lastModifiedBy>
  <dcterms:modified xsi:type="dcterms:W3CDTF">2014-11-05T07:00:00Z</dcterms:modified>
  <cp:revision>2</cp:revision>
  <dc:subject/>
  <dc:title/>
</cp:coreProperties>
</file>