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и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2015-2017 годы»</w:t>
      </w:r>
    </w:p>
    <w:p>
      <w:pPr>
        <w:pStyle w:val="Normal"/>
        <w:ind w:left="106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6 сентября 2014 года № 649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вокум</w:t>
      </w:r>
      <w:r>
        <w:rPr>
          <w:rFonts w:cs="Times New Roman" w:ascii="Times New Roman" w:hAnsi="Times New Roman"/>
          <w:sz w:val="28"/>
          <w:szCs w:val="28"/>
        </w:rPr>
        <w:t>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6"/>
        <w:gridCol w:w="2268"/>
        <w:gridCol w:w="851"/>
        <w:gridCol w:w="850"/>
        <w:gridCol w:w="3226"/>
        <w:gridCol w:w="2302"/>
        <w:gridCol w:w="2127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сновного мероприят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реализации основного мероприятия Программы (краткое описание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ализации основного мероприятия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индикаторами и показателями Программы</w:t>
            </w:r>
          </w:p>
        </w:tc>
      </w:tr>
      <w:tr>
        <w:trPr>
          <w:trHeight w:val="12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Повышение безопасности населения и территорий Левокумского муниципального района от угроз природного, техногенного, биолого-социального, военного  характера, террористической опасности».</w:t>
            </w:r>
            <w:bookmarkStart w:id="0" w:name="_GoBack"/>
            <w:bookmarkEnd w:id="0"/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ышение безопасности населения и территории  Левокумского муниципального района от угроз возникновения, возникнов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резвычайных ситу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 учреждение  Левокумского муниципального района Ставропольского края «ЕДДС» Левокумского муниципального района»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СФ «Спасатель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еративности и эффективности проведения аварийно - спасательных работ на территории Левокумского муниципального район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езопасности населения и территории  Левокумского муниципального района от чрезвычайных ситуаци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жение готовности к оперативному реагированию на чрезвычайные ситуации и проведение работ по их ликвидац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2.1 приложения №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населения  и территорий Левокумского муниципального района от угроз природного, техногенного, биолого - социального характера, террористической 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еративности и эффективности проведения аварийно  -  спасательных работ на территории Левокумского муниципального район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езопасности населения и территории Левокумского муниципального района от чрезвычайных ситуаций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готовности к оперативному реагированию на чрезвычайные ситуации и проведение работ по их ликвидации,  снижение информированност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3.1, 3.2, 3.5 приложения №1  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комплексной защищенности населения Левокумского муниципального района и территории Левокумского муниципального района от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ЕДДС  Левокумского район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 и  по делам ГО и ЧС администрации Левокум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 Левокумском муниципальном районе системы обеспечения вызова экстренных оперативных служб по единому номеру «112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безопасности населения и территории Левокумского муниципального района при угрозе возникновения и возникновении чрезвычайных ситу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полнение мероприятия приведёт к нарушению безопасной жизнедеятельности населения Левокумского муниципального района и устойчивого социально экономического развития Левоку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1.1-1.7   приложения  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     населения, защита территорий  Левокумского муниципального района  при  угрозе    возникновения,   возникновении чрезвычайных ситуаций  в мирное и военно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безопасности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ку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го муниципального района при угрозе возникновения и возникновении чрезвычайных ситуаций воен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жение   уровня    безопасности     населения  и территор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ку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го муниципального района от   угроз    возникновения    чрезвычайных ситуаций воен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, указанные в пунктах 3.1, 3.5, 3.6  прило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хранение), распределение (использование) и пополнение материально – технических ресурсов из аварийного запаса  администрации Левокум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роведения мероприятий по гражданской оборон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ку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м муниципальн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полнение мероприятий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ю количественной и качественной сохранности имущества гражданской обороны на территор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ку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ах 3.2, 3.3, 3.4  при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 Программе</w:t>
            </w:r>
          </w:p>
        </w:tc>
      </w:tr>
      <w:tr>
        <w:trPr/>
        <w:tc>
          <w:tcPr>
            <w:tcW w:w="1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Осуществление профилактических мер, направленных на предупреждение террористической  и экстремистской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в учреждениях спорта Левокум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 правового и кадрового  обеспечения администрации Левокум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антитеррористической защищённости учреждений спорта, снижение вероятности совершение диверсионно-террористических акт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вероятность совершения диверсионно-террористических актов, угроза жизни и здоровью граждан при совершении террористических 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4.1  при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в учреждениях образования Левокум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 правового и кадрового  обеспечения администрации Левокум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антитеррористической защищённости учреждений образования, снижение вероятности совершение диверсионно-террористических акт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вероятность совершения диверсионно-террористических актов, угроза жизни и здоровью граждан при совершении террористических 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е 4.1  приложения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совершенствование технических средств охраны  здания администрации Левокумского муниципального района и прилегающей территор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 правового и кадрового  обеспечения администрации Левокум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антитеррористической защищённости здания администрации Левокумского муниципального района, снижение вероятности совершение диверсионно-террористических акт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вероятность совершения диверсионно-террористических актов, угроза жизни и здоровью граждан при совершении террористически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4.1  приложения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 правового и кадрового  обеспечения администрации Левокум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вероятности проявлений террористических и экстремистских угроз на территории Левокумского муниципального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стремизма и терроризма, увеличение вероятности возникновения межнациональных  межконфессиональных конфликтов на территории Левокум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4.2  приложения № 1 к Программе</w:t>
            </w:r>
          </w:p>
        </w:tc>
      </w:tr>
      <w:tr>
        <w:trPr/>
        <w:tc>
          <w:tcPr>
            <w:tcW w:w="1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Противодействие коррупции в сфере деятельности органов управления Левокумского муниципальн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 органов местного самоуправления Левокумского муниципального района с территориальными органами федеральных органов исполнительной власти, органами исполнительной власти Ставропольского края в сфере противодействия корруп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 правового и кадрового  обеспечения администрации Левокум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проявлений  фактов коррупционного характера на территории Левокумского муниципального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фактов коррупцион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3.2  приложения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ых услуг (функций), предоставляемых (исполняемых) органами местного самоуправления Левокумского муниципального района посредством единой системы информационно- справочной поддержки граждан и организаций по вопросам взаимодействия  с органами исполнительной власти  и органами мест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 правового и кадрового  обеспечения администрации Левокумского муниципального района, МФЦ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фактора непосредственного общения заявителя и ответственного исполнит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фактов коррупцион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3.3  приложения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инвестиционных проектов в рамках оказания муниципальной поддержки организациям и индивидуальным предпринимателям Левокумского района, на коррупцииог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 правового и кадрового  обеспечения администрации Левокум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возможности «закладки» в инвестиционные проекты коррупционной составляюще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фактов коррупцион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3.6  приложения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горячей линии" для приема сообщений о фактах коррупции, опред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бработки поступающих сообщений о коррупционных проявл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 правового и кадрового  обеспечения администрации Левокум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проявлений коррупцио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вероятность проявления коррупции в органах муниципальной в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3.1  приложения № 1 к Программе</w:t>
            </w:r>
          </w:p>
        </w:tc>
      </w:tr>
      <w:tr>
        <w:trPr/>
        <w:tc>
          <w:tcPr>
            <w:tcW w:w="1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 в Левокумском муниципальном  районе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е информирование органов исполнительной власти и местного самоуправления Левокумского района о выявленных в ходе надзорной деятельности подразделений ОГИБДД отдела МВД России по Левокумскому району и недостатках в области ОБД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. Отдел ГИБДД отдела МВД России по Левокумскому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езопасности дорожного движения в районе уровня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ДТП в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тчетов и донес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циально-профилактических мероприятий по предупреждению детского дорожно-транспортного травматизма (далее ДДТТ), «Мудрость и молодость за безопасность дорожного движения», «Безопасные дороги детям», «Безопасное лето», «Зимним дорогам безопасное движение», и друг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. Отдел ГИБДД отдела МВД России по Левокумскому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етского дорожно-транспортного травматизма. Воспитание высокой культуры  участников дорожного движени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детского дорожно-транспортного травматиз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4.2  приложения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есточение контроля за качеством подготовки водителей учебными организациями путем создания межведомствен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 Отдел ГИБДД отдела МВД России по Левокумскому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го уровня  безопасности дорожного движ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личества ДТ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4.2  приложения № 1 к Программе</w:t>
            </w:r>
          </w:p>
        </w:tc>
      </w:tr>
      <w:tr>
        <w:trPr>
          <w:trHeight w:val="647" w:hRule="atLeast"/>
        </w:trPr>
        <w:tc>
          <w:tcPr>
            <w:tcW w:w="1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 Обеспечение пожарной безопасности на территории Левокумского муниципальн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защитная обработка деревянных конструкций чердачных перекр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предприятий, организаций и учреждений района. ОНД в Левокумском районе УНД  ГУ МЧС России по 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учреждений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ероятности возникновения пожа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5.2  приложения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техническое обслуживание системы автоматической пожарной сигн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предприятий, организаций и учреждений района. ОНД в Левокумском районе УНД  ГУ МЧС России по 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учреждений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ероятности возникновения пожа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5.2  приложения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уководителей учреждений и лиц, ответственных за пожарную безопасность нормам и правилам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предприятий, организаций и учреждений района. ОНД в Левокумском районе УНД  ГУ МЧС России по 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учреждений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ероятности возникновения пожа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5.2  приложения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наглядной  агитации по соблюдению мер пожарной безопасности  для учреждений и организаций, содержащихся за счет средств бюджета муниципального  района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униципального хозяйства и по делам ГО и ЧС администрации Левокумского муниципального район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учреждений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ероятности возникновения пожа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5.2  приложения № 1 к Программе</w:t>
            </w:r>
          </w:p>
        </w:tc>
      </w:tr>
      <w:tr>
        <w:trPr>
          <w:trHeight w:val="225" w:hRule="atLeast"/>
        </w:trPr>
        <w:tc>
          <w:tcPr>
            <w:tcW w:w="1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. Осуществление мероприятий по обеспечению безопасности людей на водных объектах, охране их жизни и здоровья  на территории Левокумского муниципального района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принятием необходимых мер по обеспечению безопасности населения в местах массового отдыха у воды, недопущению купания в неустановленных и необорудованных для этих целей местах, оборудования стихийных мест и стоянок маломерных су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,  отдел социального развития администрации Левокум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на водных объектах рай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числа пострадавш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6.3  приложения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безопасности на водных объе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,  отдел социального развития администрации Левоку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на водных объектах рай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числа пострадавш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6.2  приложения № 1 к Программ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, проведением в школах и других образовательных учреждениях профилактических бесед и занятий по правилам безопасного поведения детей на ль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,  отдел социального развития администрации Левокум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на водных объектах рай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числа пострадавш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, публикации репортажей и статей, информирующих население о правилах поведения   на водоемах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,  отдел социального развития администрации Левоку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на водных объектах рай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числа пострадавш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6.4  приложения № 1 к Программе</w:t>
            </w:r>
          </w:p>
        </w:tc>
      </w:tr>
      <w:tr>
        <w:trPr/>
        <w:tc>
          <w:tcPr>
            <w:tcW w:w="1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5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7. Обеспечение  реализации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рганизация и осуществление мероприятий по гражданской обороне, защите населения и территории  Левокумского  муниципального района от чрезвычайных ситуац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филактике терроризма и экстремизма, противодействию коррупции, обеспечению безопасности людей, защите их жизни и здоров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тдела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Программ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основных мероприяти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риложении № 1    к Программе</w:t>
            </w:r>
          </w:p>
        </w:tc>
      </w:tr>
    </w:tbl>
    <w:p>
      <w:pPr>
        <w:pStyle w:val="Normal"/>
        <w:tabs>
          <w:tab w:val="clear" w:pos="708"/>
          <w:tab w:val="left" w:pos="148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риложении используются следующее сокращение: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Левокумского муниципального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рганизация и осуществление мероприятий по гражданской обороне, защите населения и территории  Левокумского  муниципального района от чрезвычайных ситуаций, </w:t>
      </w:r>
      <w:r>
        <w:rPr>
          <w:rFonts w:cs="Times New Roman" w:ascii="Times New Roman" w:hAnsi="Times New Roman"/>
          <w:sz w:val="24"/>
          <w:szCs w:val="24"/>
        </w:rPr>
        <w:t xml:space="preserve">  профилактике терроризма и экстремизма, противодействию коррупции, обеспечению безопасности людей, защите их жизни и здоровья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- Программ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5:00Z</dcterms:created>
  <dc:creator>777</dc:creator>
  <dc:description/>
  <cp:keywords/>
  <dc:language>en-US</dc:language>
  <cp:lastModifiedBy>Severina</cp:lastModifiedBy>
  <dcterms:modified xsi:type="dcterms:W3CDTF">2014-11-05T07:05:00Z</dcterms:modified>
  <cp:revision>2</cp:revision>
  <dc:subject/>
  <dc:title/>
</cp:coreProperties>
</file>