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8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Style18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целевой программе «Организация и осуществление мероприятий по гражданской обороне, защиты населения и территорий Левокумского муниципального района от чрезвычайных ситуаций, профилактики терроризма и экстремизма, противодействию коррупции, обеспечению безопасности людей, защите их жизни и здоровья на территории Левокумского муниципального района на 2015-2017 годы»</w:t>
      </w:r>
    </w:p>
    <w:p>
      <w:pPr>
        <w:pStyle w:val="Normal"/>
        <w:ind w:left="1063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16 сентября 2014 года № 649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Ресурсное обеспечение и прогнозная (справочная) оценка</w:t>
      </w:r>
    </w:p>
    <w:p>
      <w:pPr>
        <w:pStyle w:val="Normal"/>
        <w:autoSpaceDE w:val="false"/>
        <w:spacing w:lineRule="exact" w:line="160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bCs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ов </w:t>
      </w:r>
      <w:r>
        <w:rPr>
          <w:rFonts w:cs="Calibri"/>
          <w:spacing w:val="-4"/>
          <w:sz w:val="28"/>
          <w:szCs w:val="28"/>
        </w:rPr>
        <w:t>федерального бюджета</w:t>
      </w:r>
      <w:r>
        <w:rPr>
          <w:spacing w:val="-4"/>
          <w:sz w:val="28"/>
          <w:szCs w:val="28"/>
        </w:rPr>
        <w:t>, бюджета Ставропольского края</w:t>
      </w:r>
      <w:r>
        <w:rPr>
          <w:rFonts w:cs="Calibri"/>
          <w:spacing w:val="-4"/>
          <w:sz w:val="28"/>
          <w:szCs w:val="28"/>
        </w:rPr>
        <w:t xml:space="preserve">, бюджета </w:t>
      </w:r>
      <w:r>
        <w:rPr>
          <w:bCs/>
          <w:sz w:val="28"/>
          <w:szCs w:val="28"/>
        </w:rPr>
        <w:t>Левокумского муниципального района,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pacing w:val="-4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rFonts w:cs="Calibri"/>
          <w:spacing w:val="-4"/>
          <w:sz w:val="28"/>
          <w:szCs w:val="28"/>
        </w:rPr>
        <w:t>бюджетов муниципальных образований</w:t>
      </w:r>
      <w:r>
        <w:rPr>
          <w:bCs/>
          <w:sz w:val="28"/>
          <w:szCs w:val="28"/>
        </w:rPr>
        <w:t xml:space="preserve">  поселений Левокумского муниципального района </w:t>
      </w:r>
      <w:r>
        <w:rPr>
          <w:spacing w:val="-4"/>
          <w:sz w:val="28"/>
          <w:szCs w:val="28"/>
        </w:rPr>
        <w:t xml:space="preserve">и юридических лиц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на реализацию целей </w:t>
      </w:r>
      <w:r>
        <w:rPr>
          <w:sz w:val="28"/>
          <w:szCs w:val="28"/>
        </w:rPr>
        <w:t xml:space="preserve">муниципальной Программы </w:t>
      </w:r>
      <w:r>
        <w:rPr>
          <w:bCs/>
          <w:sz w:val="28"/>
          <w:szCs w:val="28"/>
        </w:rPr>
        <w:t>Левокум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right="-31" w:hanging="0"/>
        <w:outlineLvl w:val="2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45"/>
        <w:gridCol w:w="4394"/>
        <w:gridCol w:w="1417"/>
        <w:gridCol w:w="1560"/>
        <w:gridCol w:w="1417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Наименование программы, основного мероприятия программы 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pacing w:val="-2"/>
              </w:rPr>
              <w:t xml:space="preserve">Источники ресурсного обеспечения по ответственному исполнителю, соисполнителю программы, основному мероприятию программы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рогнозная (справочная) оценка расходов по годам (тыс. рублей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17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962"/>
        <w:gridCol w:w="4394"/>
        <w:gridCol w:w="1417"/>
        <w:gridCol w:w="1560"/>
        <w:gridCol w:w="1417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 </w:t>
            </w:r>
            <w:r>
              <w:rPr>
                <w:bCs/>
              </w:rPr>
              <w:t xml:space="preserve">«Организация и осуществление мероприятий по гражданской обороне, защите населения и территорий  Левокумского  муниципального  района от чрезвычайных ситуаций, </w:t>
            </w:r>
            <w:r>
              <w:rPr/>
              <w:t>профилактике терроризма и экстремизма, противодействию коррупции, обеспечению безопасности людей, защите их жизни и здоровья</w:t>
            </w:r>
            <w:r>
              <w:rPr>
                <w:bCs/>
              </w:rPr>
              <w:t>»</w:t>
            </w:r>
            <w:r>
              <w:rPr/>
              <w:t>, Всего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94168,7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15,86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38,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14,5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федерального бюджета (далее – федеральный бюджет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бюджета Ставропольского края (далее – краевой бюджет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средства бюджета </w:t>
            </w:r>
            <w:r>
              <w:rPr>
                <w:bCs/>
              </w:rPr>
              <w:t>Левокум</w:t>
            </w:r>
            <w:r>
              <w:rPr/>
              <w:t>ского муниципального  района (далее – средства бюджета муниципального район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бюджета посел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00.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 615,8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 100.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00.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4038,4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 50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00.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4114,4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 800.0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тветственному исполнителю: отделу муниципального хозяйства и по делам  гражданской обороны, предупреждению и ликвидации последствий чрезвычайных ситуац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оисполнителю 1: отдел государственной инспекции безопасности дорожного движения отдела МВД России по Левокумскому району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оисполнителю 2: отдел образования администрации Левокумского муниципального райо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оисполнителю 3: отдел культуры администрации Левокумского муниципального райо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оисполнителю 4: отдел социального развития, физической культуре, спорту и молодежной политике администрации Левокумского муниципального района.(МФЦ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оисполнителю 5: муниципальное казенное учреждение «Единая дежурно-диспетчерская служба» Левокумского муниципального район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оисполнителю 6: филиал ГУП СК «Буденновское МДРСУ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оисполнителю 7: отдел правового и кадрового обеспечения администрации Левокумского муниципального район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средства бюджетов муниципальных образований  поселений </w:t>
            </w:r>
            <w:r>
              <w:rPr>
                <w:bCs/>
              </w:rPr>
              <w:t>Левокум</w:t>
            </w:r>
            <w:r>
              <w:rPr/>
              <w:t>ского муниципального района (далее - местные бюджеты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96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: «Повышение безопасности населения и территорий Левокумского муниципального района от угроз природного, техногенного, биолого-социального, военного  характера, террористической опасности». Всего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5110,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 266,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919,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924,54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-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-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 266,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919,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924,54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ов посел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-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ю 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ю 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ю 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ю 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ю 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 266,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919,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924,54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ю 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ю 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ом числе следующие основные мероприятия Подпрограммы 1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оздание и совершенствование нормативной правовой базы органов местного самоуправления, с учетом    изменений действующего законодательства в области предупреждения и ликвидации последствий чрезвычайных ситуаций на территории  района             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инансирование не требуется   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пределение приоритетных направлений развития      районного звена единой государственной системы предупреждения и ликвидации  чрезвычайных ситуаций       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инансирование не требуется   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зработка и совершенствование базы данных по сценариям  возникновения и развития  возможных чрезвычайных ситуаций и их параметрам,   обобщение информации                        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инансирование не требуется   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1.4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учение должностных лиц и специалистов ГО муниципального звена краевой территориальной подсистемы РСЧС в учебно-методическом центре г.Ставрополя и курсах ГО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  <w:p>
            <w:pPr>
              <w:pStyle w:val="Normal"/>
              <w:rPr/>
            </w:pPr>
            <w:r>
              <w:rPr/>
              <w:t>соисполнителю 2</w:t>
            </w:r>
          </w:p>
          <w:p>
            <w:pPr>
              <w:pStyle w:val="Normal"/>
              <w:rPr/>
            </w:pPr>
            <w:r>
              <w:rPr/>
              <w:t>соисполнителю 3</w:t>
            </w:r>
          </w:p>
          <w:p>
            <w:pPr>
              <w:pStyle w:val="Normal"/>
              <w:rPr/>
            </w:pPr>
            <w:r>
              <w:rPr/>
              <w:t>соисполнителю 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5.</w:t>
            </w:r>
          </w:p>
        </w:tc>
        <w:tc>
          <w:tcPr>
            <w:tcW w:w="4962" w:type="dxa"/>
            <w:tcBorders/>
          </w:tcPr>
          <w:p>
            <w:pPr>
              <w:pStyle w:val="ConsPlusCell"/>
              <w:jc w:val="both"/>
              <w:rPr>
                <w:bCs/>
              </w:rPr>
            </w:pPr>
            <w:r>
              <w:rPr/>
              <w:t>Расходы на выплаты по оплате труда работников  МКУ  «ЕДДС» Левокумского муниципального район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  <w:p>
            <w:pPr>
              <w:pStyle w:val="Normal"/>
              <w:rPr/>
            </w:pPr>
            <w:r>
              <w:rPr/>
              <w:t>соисполнителю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66,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9,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4,54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6.</w:t>
            </w:r>
          </w:p>
        </w:tc>
        <w:tc>
          <w:tcPr>
            <w:tcW w:w="4962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Расходы на создание и содержание в составе МКУ «ЕДДС» аварийно-спасательного формирования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  <w:p>
            <w:pPr>
              <w:pStyle w:val="Normal"/>
              <w:rPr/>
            </w:pPr>
            <w:r>
              <w:rPr/>
              <w:t>соисполнителю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7.</w:t>
            </w:r>
          </w:p>
        </w:tc>
        <w:tc>
          <w:tcPr>
            <w:tcW w:w="4962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Расходы на обеспечение деятельности МКУ  «ЕДДС» Левокумского муниципального район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  <w:p>
            <w:pPr>
              <w:pStyle w:val="Normal"/>
              <w:rPr/>
            </w:pPr>
            <w:r>
              <w:rPr/>
              <w:t>соисполнителю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8.</w:t>
            </w:r>
          </w:p>
        </w:tc>
        <w:tc>
          <w:tcPr>
            <w:tcW w:w="4962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Совершенствование материально-технической базы МКУ  «ЕДДС» Левокумского муниципального район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  <w:p>
            <w:pPr>
              <w:pStyle w:val="Normal"/>
              <w:rPr/>
            </w:pPr>
            <w:r>
              <w:rPr/>
              <w:t>соисполнителю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9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рганизационно-технического взаимодействия дежурно-диспетчерских служб, обработка, анализ достоверности информаци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  <w:p>
            <w:pPr>
              <w:pStyle w:val="Normal"/>
              <w:rPr/>
            </w:pPr>
            <w:r>
              <w:rPr/>
              <w:t>соисполнителю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0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Создание резервов финансовых и материальных ресурсов для ликвидации последствий ЧС    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ветственному исполнител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1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обретение средств индивидуальной защиты  для сотрудников администрации района,  муниципальных учреждений  и  НАСФ  района                    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ветственному исполнител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2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ведение плановых учений, тренировок по вопросам предупреждения и ликвидации  чрезвычайных ситуаций и  гражданской обороны с органами     управления ГОЧС района и населением    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ветственному исполнителю,</w:t>
            </w:r>
          </w:p>
          <w:p>
            <w:pPr>
              <w:pStyle w:val="Normal"/>
              <w:rPr/>
            </w:pPr>
            <w:r>
              <w:rPr/>
              <w:t>соисполнителю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3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обретение информационных материалов и видеопродукции для использования  в повседневном режиме, а также  при угрозе и возникновении    ЧС        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ветственному исполнителю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4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50505"/>
              </w:rPr>
              <w:t>Разработка, изготовление, распространение памяток, пособий по вопросам ГО и ЧС с учетом особенностей муниципального образования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ветственному исполнителю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5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50505"/>
              </w:rPr>
              <w:t>Поддержание в состоянии постоянной готовности к использованию системы оповещения и связи при переведении системы ГО и ЧС в высшие степени готовности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ветственному исполнителю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96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: «Осуществление профилактических мер, направленных на предупреждение террористической и экстремистской деятельности»</w:t>
            </w:r>
          </w:p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 20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200.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50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500.0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 000.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 00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 000.0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0.0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ов посел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0.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0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00.0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ю 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ю 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ю 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ю 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ю 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ю 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ю 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в том числе следующие основные мероприятия Подпрограммы 2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ониторинг оперативной обстановки на территории Левокумского муниципального района и представление информации в Антитеррористическую комиссию Левокумского муниципального района для координации действий территориальных органов федеральных органов исполнительной власти, органов местного самоуправления Левокумского муниципального  района и руководителям (должностным лицам) потенциально опасных объектов жизнеобеспечения и мест массового пребывания граждан, расположенных на территории района в целях своевременного принятия необходимых управленческих решений по обеспечению общественной безопасности на территории и защите населения от террористических актов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  <w:p>
            <w:pPr>
              <w:pStyle w:val="Normal"/>
              <w:rPr/>
            </w:pPr>
            <w:r>
              <w:rPr/>
              <w:t>соисполнителю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азание методической помощи органам местного самоуправления в организации деятельности по профилактике терроризма и экстремизма на территории Левокумского муниципального район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  <w:p>
            <w:pPr>
              <w:pStyle w:val="Normal"/>
              <w:rPr/>
            </w:pPr>
            <w:r>
              <w:rPr/>
              <w:t>соисполнителю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а публикаций в СМИ, в том числе на официальном портале администрации Левокумского муниципального района, в целях недопущения призывов к нарушению общественного порядка, пропаганды деятельности организаций террористической направленности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4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паганда антитеррористической идеологии на внешкольных и внеклассных мероприятиях с учащимися в целях повышения уровня правовой культуры, правосознания, развития чувства нетерпимости к экстремистской и террористической деятельности с приглашением представителей правоохранительных органов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  <w:p>
            <w:pPr>
              <w:pStyle w:val="Normal"/>
              <w:rPr/>
            </w:pPr>
            <w:r>
              <w:rPr/>
              <w:t>соисполнителю 2</w:t>
            </w:r>
          </w:p>
          <w:p>
            <w:pPr>
              <w:pStyle w:val="Normal"/>
              <w:rPr/>
            </w:pPr>
            <w:r>
              <w:rPr/>
              <w:t>соисполнителю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2.5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убликации в СМИ, в том числе размещение на официальном портале администрации Левокумского муниципального района статей посвященных осуждению экстремистской и террористической деятельности, а также профилактики терроризма и экстремизма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  <w:p>
            <w:pPr>
              <w:pStyle w:val="Normal"/>
              <w:rPr/>
            </w:pPr>
            <w:r>
              <w:rPr/>
              <w:t>соисполнителю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6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рабочих встреч с представителями религиозных конфессий, национальных диаспор с целью выявления и пресечения фактов разжигания межрелигиозной и межнациональной розни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Финансирование не требуется   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7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роведения ежегодных конференция, «круглых столов» в образовательных учреждениях района  по вопросам противодействия экстремизм и терроризму, воспитанию молодежи в духе толерантности и патриотизма с участием представителей правоохранительных органов (по согласованию)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  <w:p>
            <w:pPr>
              <w:pStyle w:val="Normal"/>
              <w:rPr/>
            </w:pPr>
            <w:r>
              <w:rPr/>
              <w:t>соисполнителю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8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обучающих семинаров в образовательных учреждениях района на тему: «Проблемы профилактики экстремизма в молодежной сфере»  с участием представителей правоохранительных органов (по согласованию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9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сечение деятельности и запрещение символики экстремистских групп и организаций в учебных заведениях, предприятиях, организациях, учреждениях, общественных организациях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0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обретение и установка систем видео наблюдения для муниципальных учреждений района и на территории муниципального образования села Левокумского в местах массового скопления граждан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Бюджет Ставропольского края</w:t>
            </w:r>
          </w:p>
          <w:p>
            <w:pPr>
              <w:pStyle w:val="Normal"/>
              <w:rPr/>
            </w:pPr>
            <w:r>
              <w:rPr/>
              <w:t>соисполнителю 2</w:t>
            </w:r>
          </w:p>
          <w:p>
            <w:pPr>
              <w:pStyle w:val="Normal"/>
              <w:rPr/>
            </w:pPr>
            <w:r>
              <w:rPr/>
              <w:t>соисполнителю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  <w:p>
            <w:pPr>
              <w:pStyle w:val="Normal"/>
              <w:rPr/>
            </w:pPr>
            <w:r>
              <w:rPr/>
              <w:t>соисполнителю 2</w:t>
            </w:r>
          </w:p>
          <w:p>
            <w:pPr>
              <w:pStyle w:val="Normal"/>
              <w:rPr/>
            </w:pPr>
            <w:r>
              <w:rPr/>
              <w:t>соисполнителю 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00.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00.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0.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00.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0.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1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укреплению общественной безопасности:</w:t>
            </w:r>
          </w:p>
          <w:p>
            <w:pPr>
              <w:pStyle w:val="Normal"/>
              <w:jc w:val="both"/>
              <w:rPr/>
            </w:pPr>
            <w:r>
              <w:rPr/>
              <w:t>- устройство систем уличного освещения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юджеты посел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0.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0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00.0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2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мплексное обследование объектов социальной сферы, здравоохранения, жизнеобеспечения и объектов с массовым пребыванием людей по проверке режимно-охранных мер, условий хранения опасных веществ и материалов, наличия и состояния средств индивидуальной защиты персонал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  <w:p>
            <w:pPr>
              <w:pStyle w:val="Normal"/>
              <w:rPr/>
            </w:pPr>
            <w:r>
              <w:rPr/>
              <w:t>соисполнителю 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962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: «Противодействие коррупции в сфере деятельности органов управления Левокумского муниципального района Ставропольского края»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7307,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9349,7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8967,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8989,9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ов посел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ю 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ю 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ю 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ю 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9349,7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8967,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8989,9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ю 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ю 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ю 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ом числе следующие основные мероприятия Подпрограммы 3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зучение практики успешной реализации антикоррупционных программ в муниципальных образованиях субъектов Российской Федерации и Ставропольского края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2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заимодействие  органов местного самоуправления Левокумского муниципального района с территориальными органами федеральных органов исполнительной власти, органами исполнительной власти Ставропольского края в сфере противодействия коррупции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3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азание муниципальных услуг (функций), предоставляемых (исполняемых) органами местного самоуправления Левокумского муниципального района посредством единой системы информационно- справочной поддержки граждан и организаций по вопросам взаимодействия  с органами исполнительной власти  и органами местного самоуправления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4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работка и заключение соглашений о сотрудничестве с краевыми органами  исполнительной власти с целью предоставления государственных (муниципальных) услуг (функций) на базе многофункционального центр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  <w:p>
            <w:pPr>
              <w:pStyle w:val="Normal"/>
              <w:rPr/>
            </w:pPr>
            <w:r>
              <w:rPr/>
              <w:t>соисполнителю 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5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 xml:space="preserve">Функционирование многофункционального центра предоставления государственных (муниципальных) услуг на территории Левокумского муниципального района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  <w:p>
            <w:pPr>
              <w:pStyle w:val="Normal"/>
              <w:rPr/>
            </w:pPr>
            <w:r>
              <w:rPr/>
              <w:t>соисполнителю 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9,7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7,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9,9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6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явление и проведение оценки существующих коррупционных рисков в деятельности администрации Левокумского муниципального района, ранжирование их по степени распространенности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7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вершенствование механизмов противодействия коррупции в администрации Левокумского муниципального района на основе оценки коррупционных рисков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8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комплексных целевых проверок исполнения муниципальных функций и оказания муниципальных услуг, направленных на выявление коррупциогенных факторов и нарушений норм административных регламентов предоставления муниципальных услуг (исполнения муниципальных функций)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  <w:p>
            <w:pPr>
              <w:pStyle w:val="Normal"/>
              <w:rPr/>
            </w:pPr>
            <w:r>
              <w:rPr/>
              <w:t>соисполнителю 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9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экспертизы инвестиционных проектов в рамках оказания муниципальной поддержки организациям и индивидуальным предпринимателям Левокумского района, на коррупцииогенность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0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ежегодного комплексного антикоррупционного мониторинга, направленного на оценку эффективности принимаемых администрацией Левокумского муниципального района мер противодействия коррупции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  <w:p>
            <w:pPr>
              <w:pStyle w:val="Normal"/>
              <w:rPr/>
            </w:pPr>
            <w:r>
              <w:rPr/>
              <w:t>соисполнителю 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1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а результативности деятельности администрации Левокумского муниципального района, качества и доступности предоставляемых муниципальных услуг, уровня коррупции при их оказании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2.</w:t>
            </w:r>
          </w:p>
        </w:tc>
        <w:tc>
          <w:tcPr>
            <w:tcW w:w="4962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Проведение мониторинга размещения заказов на поставку товаров, выполнение работ, оказание услуг для муниципальных нужд района в соответствии с требованиями Федерального закона «О размещении заказов на поставки товаров, выполнение работ, оказание услуг для государственных и муниципальных нужд», цен закупаемой продукции, эффектив-ности и целевого расходования средств местных бюджетов при проведении закупок для муниципальных нужд район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3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открытости для общества и средств массовой информации процедур рассмотрения и принятия решений по бюджету Левокумского муниципального района на очередной финансовый год и бюджетов сельских поселений, входящих в состав Левокумского муниципального района, проекту отчета об исполнении бюджета Левокумского муниципального района на очередной финансовый год и бюджетов сельских поселений, входящих в состав Левокумского муниципального района за отчетный финансовый год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4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«горячей линии" для приема сообщений о фактах коррупции, определение</w:t>
            </w:r>
          </w:p>
          <w:p>
            <w:pPr>
              <w:pStyle w:val="Normal"/>
              <w:jc w:val="both"/>
              <w:rPr/>
            </w:pPr>
            <w:r>
              <w:rPr/>
              <w:t>порядка обработки поступающих сообщений о коррупционных проявлениях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  <w:p>
            <w:pPr>
              <w:pStyle w:val="Normal"/>
              <w:rPr/>
            </w:pPr>
            <w:r>
              <w:rPr/>
              <w:t>соисполнителю 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5.</w:t>
            </w:r>
          </w:p>
        </w:tc>
        <w:tc>
          <w:tcPr>
            <w:tcW w:w="4962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коррупционных проявлений посредством анализа жалоб и обращений населения и организаций район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6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мещение в средствах массовой информации Левокумского района сведений об осуществлении приема сообщений о фактах коррупционных действий муниципальных служащих при исполнении ими муниципальных функций (предоставлении муниципальных услуг) и привлечении виновных к ответственности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  <w:p>
            <w:pPr>
              <w:pStyle w:val="Normal"/>
              <w:rPr/>
            </w:pPr>
            <w:r>
              <w:rPr/>
              <w:t>соисполнителю 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7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"круглых столов" с целью информирования населения района о ходе реализации мероприятий целевой программы Левокумского муниципального района"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ротиводействие коррупции в сфере деятельности органов управления Левокумского муниципального района Ставропольского края " (далее - Подпрограмма), обсуждения вопросов противодействия коррупции, обобщения и распространения позитивного опыта противодействия коррупции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  <w:p>
            <w:pPr>
              <w:pStyle w:val="Normal"/>
              <w:rPr/>
            </w:pPr>
            <w:r>
              <w:rPr/>
              <w:t>соисполнителю 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8.</w:t>
            </w:r>
          </w:p>
        </w:tc>
        <w:tc>
          <w:tcPr>
            <w:tcW w:w="4962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Размещение на официальном сайте админи-страции Левокумского муниципального района Ставропольского края информации о реализации мероприятий подпрограммы, выявленных фактах коррупции в деятельности администрации Левокумского муниципального района Ставропольского края и принятых по ним мерах реагирования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9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Выпуск тематической полосы антикоррупционной направленности в средствах массовой информации Левокумского района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  <w:p>
            <w:pPr>
              <w:pStyle w:val="Normal"/>
              <w:rPr/>
            </w:pPr>
            <w:r>
              <w:rPr/>
              <w:t>соисполнителю 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20.</w:t>
            </w:r>
          </w:p>
        </w:tc>
        <w:tc>
          <w:tcPr>
            <w:tcW w:w="4962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</w:rPr>
              <w:t>Участие в краевом конкурсе "Молодежь против коррупции"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  <w:p>
            <w:pPr>
              <w:pStyle w:val="Normal"/>
              <w:rPr/>
            </w:pPr>
            <w:r>
              <w:rPr/>
              <w:t>соисполнителю 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962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: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безопасности дорожного движения в Левокумском муниципальном  райо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7550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4 90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6150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6500,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-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-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800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8950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9000,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ов посел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00.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0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00.0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ю 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ю 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ю 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ю 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ю 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ю 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4 90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6150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6500,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ю 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ом числе следующие основные мероприятия Подпрограммы 4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4.1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готовка и размещение в СМИ сведений о деятельности ОГИБДД ОМВД России по Левокумскому району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средства федерального бюджета</w:t>
            </w:r>
          </w:p>
          <w:p>
            <w:pPr>
              <w:pStyle w:val="Normal"/>
              <w:rPr/>
            </w:pPr>
            <w:r>
              <w:rPr/>
              <w:t>соисполнителю 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4.2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готовка и размещение в СМИ тематических материалов о состоянии аварийности в районе, изменениях нормативно-правовой базы в области обеспечения безопасности дорожного движения (далее ОБДД), отдельных направлениях деятельности ГИБДД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ства федерального бюджета</w:t>
            </w:r>
          </w:p>
          <w:p>
            <w:pPr>
              <w:pStyle w:val="Normal"/>
              <w:rPr/>
            </w:pPr>
            <w:r>
              <w:rPr/>
              <w:t>соисполнителю 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4.3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готовка и размещение на каналах «Вавилон-ТВ» и радио «Кураж» тематические передачи по ОБДД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средства федерального бюджета</w:t>
            </w:r>
          </w:p>
          <w:p>
            <w:pPr>
              <w:pStyle w:val="Normal"/>
              <w:rPr/>
            </w:pPr>
            <w:r>
              <w:rPr/>
              <w:t>соисполнителю 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4.4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своевременное информирование органов исполнительной власти и местного самоуправления Левокумского района о выявленных в ходе надзорной деятельности подразделений ОГИБДД отдела МВД России по Левокумскому району и недостатках в области ОБДД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4.5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обучения сотрудников ОГИБДД ОМВД России по Левокумскому району способам оказания первой медицинской помощи пострадавшим при дорожно-транспортных происшествиях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средства федерального бюджета</w:t>
            </w:r>
          </w:p>
          <w:p>
            <w:pPr>
              <w:pStyle w:val="Normal"/>
              <w:rPr/>
            </w:pPr>
            <w:r>
              <w:rPr/>
              <w:t>соисполнителю 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4.6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азание поддержки движению юных инспекторов безопасности дорожного движения, секций и кружков по изучению правил дорожного движения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средства  бюджета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ю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4.7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районного смотра-конкурса образовательных учреждений района «Законы дорог уважай!»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 бюджета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ю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4.8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социально-профилактических мероприятий по предупреждению детского дорожно-транспортного травматизма (далее ДДТТ), «Мудрость и молодость за безопасность дорожного движения», «Безопасные дороги детям», «Безопасное лето», «Зимним дорогам безопасное движение», и другие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 бюджета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ю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4.9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жесточение контроля за качеством подготовки водителей учебными организациями путем создания межведомственных комиссий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4.10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Проведение совместных обследований материально-технической базы учебных заведений и организаций, осуществляющих подготовку водителей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средства федерального бюджета</w:t>
            </w:r>
          </w:p>
          <w:p>
            <w:pPr>
              <w:pStyle w:val="Normal"/>
              <w:rPr/>
            </w:pPr>
            <w:r>
              <w:rPr/>
              <w:t>соисполнителю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4.11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Приобретение для технического оснащения ОГИБДД ОВД по Левокумскому району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-портативный прибор для обнаружения паров этанола в выдыхаемом воздухе алкотестер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Комплект </w:t>
            </w:r>
            <w:r>
              <w:rPr>
                <w:lang w:val="en-US"/>
              </w:rPr>
              <w:t>Alert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lang w:val="en-US"/>
              </w:rPr>
              <w:t>J</w:t>
            </w:r>
            <w:r>
              <w:rPr/>
              <w:t>4</w:t>
            </w:r>
            <w:r>
              <w:rPr>
                <w:lang w:val="en-US"/>
              </w:rPr>
              <w:t>Xec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средства федерального бюджета</w:t>
            </w:r>
          </w:p>
          <w:p>
            <w:pPr>
              <w:pStyle w:val="Normal"/>
              <w:rPr/>
            </w:pPr>
            <w:r>
              <w:rPr/>
              <w:t>соисполнителю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4.12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роительство на 155 км. Федеральной автодороги Кочубей-Зеленокумск-Минеральные Воды транспортной развязки с автодорогой Урожайное - Каспийский, с организацией кругового движения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ю 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4.13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Замена барьерного ограждения, несоответствующего требованиям ГоСтР и 52 289 -04 на дорожном полотне мостовых переходов п. Заря, п. Малосадовый, п. Новокумский, с Правокумское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ю 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4.14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стройство выравнивающего слоя из асфальтобетонной смеси толщиной 5 см на автодорогах районного значения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ю 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4.15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дорог администрации Левокумского муниципального района, в том числе и зимнее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ю 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0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4.16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дорог, в том числе и зимнее,  ямочный ремонт, строительство пешеходных дорожек, замена и установка новых дорожных знаков, ремонт тротуаров разметка улиц и устройство гравийных покрытий на дорогах населенных пунктов Левокумского муниципального район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ю 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бюджеты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 900.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 20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 500.0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4.17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4.18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5: «Обеспечение 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жарной безопасности на территории Левокумского муниципального района». </w:t>
            </w:r>
          </w:p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ов посел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ю 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ю 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ю 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ю 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ю 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ю 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ю 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ом числе следующие основные мероприятия Подпрограммы 5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5.1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гнезащитная обработка деревянных конструкций чердачных перекрытий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 бюджета муниципального района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ю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ю 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5.2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монт и техническое обслуживание системы автоматической пожарной сигнализации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 бюджета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ю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ю 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5.3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становка межэтажных и эвакуационных дверей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5.4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роительство пожарных резервуаров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5.5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становка пожарных гидрантов и ремонт пожарных резервуаров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5.6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зготовление наглядной  агитации по соблюдению мер пожарной безопасности  для учреждений и организаций, содержащихся за счет средств бюджета муниципального  района                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5.7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учение руководителей учреждений и лиц, ответственных за пожарную безопасность нормам и правилам пожарной безопасности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ю 2 (средства  бюджета муниципального район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ю 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6: «Осуществление мероприятий по обеспечению безопасности людей на водных объектах, охране их жизни и здоровья  на территории Левокумского муниципального района» </w:t>
            </w:r>
          </w:p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ю 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ю 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ю 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ю 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ю 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ю 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ю 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бюджеты посел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ом числе следующие основные мероприятия Подпрограммы 6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6.1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зработка требований  и обоснование комплекса мероприятий в области обеспечения безопасности людей    на водных объектах  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Финансирования не требуетс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6.2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зготовление, публикации репортажей и статей, информирующих население о правилах поведения   на водоемах                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Финансирования не требуетс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6.3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Обеспечение нештатных аварийно-спасательных формирований района имуществом, необходимым для проведения аварийно-спасательных работ на воде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 бюджета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ый исполнитель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6.4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существление контроля за принятием необходимых мер по обеспечению безопасности населения в местах массового отдыха у воды, недопущению купания в неустановленных и необорудованных для этих целей местах, оборудования стихийных мест и стоянок маломерных судов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Финансирования не требуетс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6.5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храны общественного порядка, недопущения торговли спиртными напитками в местах массового отдыха людей у воды и других нарушений в пределах предоставленных полномочий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6.6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работы по разрешению использования водных объектов для рекреационных целей (отдых, туризм, спорт) с организациями и частными лицами на основании договоров водопользования или решения о предоставлении водного объекта в пользование (при оформлении договоров (решения) о предоставлении в пользование водного объекта, на условиях и требованиях по обеспечению безопасности людей на водных объектах, согласованных с ГИМС МЧС России по Ставропольскому краю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Финансирования не требуетс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6.7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роведение месячника безопасности на водных объектах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 бюджета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ый исполнитель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6.8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борудование мест массового отдыха людей у воды  в соответствии с «Правилами охраны жизни людей на водных объектах в Ставропольском крае»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 бюджета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ый исполнитель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6.9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разъяснительной работы с населением по мерам безопасности и предупреждению несчастных случаев на водных объектах в зимний период с использованием средств массовой информации, проведением в школах и других образовательных учреждениях профилактических бесед и занятий по правилам безопасного поведения детей на льду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 бюджета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ый исполнитель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6.10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безопасности проведения мероприятий в период проведения религиозного праздника «Крещение господне»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 бюджета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ый исполнитель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exact" w:line="24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7:39:00Z</dcterms:created>
  <dc:creator>777</dc:creator>
  <dc:description/>
  <cp:keywords/>
  <dc:language>en-US</dc:language>
  <cp:lastModifiedBy>Severina</cp:lastModifiedBy>
  <cp:lastPrinted>2014-11-05T09:15:00Z</cp:lastPrinted>
  <dcterms:modified xsi:type="dcterms:W3CDTF">2014-11-07T07:39:00Z</dcterms:modified>
  <cp:revision>2</cp:revision>
  <dc:subject/>
  <dc:title/>
</cp:coreProperties>
</file>