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eastAsia="en-US"/>
              </w:rPr>
              <w:t>УТВЕРЖДЕНА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eastAsia="en-US"/>
              </w:rPr>
              <w:t>постановлением администрации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eastAsia="en-US"/>
              </w:rPr>
              <w:t>Левокумского муниципального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eastAsia="en-US"/>
              </w:rPr>
              <w:t>района Ставропольского края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eastAsia="en-US"/>
              </w:rPr>
              <w:t>от 16 сентября 2014 года № 649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«Организация и осуществление мероприятий по гражданской обороне, защите населения и территории  Левокумского  муниципального района от чрезвычайных ситуаций, </w:t>
      </w:r>
      <w:r>
        <w:rPr/>
        <w:t xml:space="preserve">  профилактике терроризма и экстремизма, противодействию коррупции, обеспечению безопасности людей, защите их жизни и здоровья</w:t>
      </w:r>
      <w:r>
        <w:rPr>
          <w:bCs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</w:rPr>
      </w:pPr>
      <w:r>
        <w:rPr/>
        <w:t>ПАСПОРТ</w:t>
      </w:r>
    </w:p>
    <w:p>
      <w:pPr>
        <w:pStyle w:val="ConsPlusCell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Организация и осуществление мероприятий по гражданской обороне, защите населения и территории  Левокумского  муниципального района от чрезвычайных ситуаций, </w:t>
            </w:r>
            <w:r>
              <w:rPr/>
              <w:t xml:space="preserve">  профилактике терроризма и экстремизма, противодействию коррупции, обеспечению безопасности людей, защите их жизни и здоровья</w:t>
            </w:r>
            <w:r>
              <w:rPr>
                <w:bCs/>
              </w:rPr>
              <w:t>»  (</w:t>
            </w:r>
            <w:r>
              <w:rPr/>
              <w:t>далее -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тдел муниципального хозяйства  и по делам гражданской обороны, предупреждению и ликвидации последствий чрезвычайных ситуаций администрации Левокумского муниципального района 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/>
            </w:pPr>
            <w:r>
              <w:rPr/>
              <w:t>Соисполнители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ое казённое учреждение «ЕДДС Левокумского муниципального района» (далее – МКУ «ЕДДС»);</w:t>
            </w:r>
          </w:p>
          <w:p>
            <w:pPr>
              <w:pStyle w:val="ConsPlusCell"/>
              <w:jc w:val="both"/>
              <w:rPr/>
            </w:pPr>
            <w:r>
              <w:rPr/>
              <w:t>отдел образования администрации Левокум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отдел культуры администрации Левокум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отдел социального развития, физической культуры и спорту  и молодёжной политики администрации Левокум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филиал ГУП СК «Буденновское МДРСУ»;</w:t>
            </w:r>
          </w:p>
          <w:p>
            <w:pPr>
              <w:pStyle w:val="ConsPlusCel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отдел государственной инспекции безопасности дорожного движения отдела МВД России по Левокумскому району;</w:t>
            </w:r>
          </w:p>
          <w:p>
            <w:pPr>
              <w:pStyle w:val="ConsPlusCell"/>
              <w:jc w:val="both"/>
              <w:rPr/>
            </w:pPr>
            <w:r>
              <w:rPr/>
              <w:t>ПЧ-45 ФГБУ 8 отряд ГПС ГУ МЧС России по Ставропольскому краю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/>
            </w:pPr>
            <w:r>
              <w:rPr/>
              <w:t>Цели Программы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   уровня    безопасности     населения и территорий  Левокумского муниципального района от   угроз    возникновения    чрезвычайных ситуаций природного, техногенного, биолого-социального характера, от угроз террористической опасности; последовательное снижение рисков  чрезвычайных ситуаций в Левокумском муниципальном  районе; реализация государственной политики в сфере жилищно-коммунального   хозяйства, гражданской обороны, защиты населения и территории Левокумского муниципального района от чрезвычайных ситуаций, предупреждение и ликвидация  последствий чрезвычайных ситуаций природного, техногенного, биолого-социального характера, от угроз террористической опасности (далее - ЧС)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выполнение</w:t>
            </w:r>
            <w:r>
              <w:rPr/>
              <w:t xml:space="preserve"> требований норм и правил по предупреждению, ликвидации чрезвычайных ситуаций, требований и мероприятий гражданской обороны,</w:t>
            </w:r>
            <w:r>
              <w:rPr>
                <w:lang w:eastAsia="en-US" w:bidi="en-US"/>
              </w:rPr>
              <w:t xml:space="preserve"> как в режимах повседневной деятельности, так и повышенной готовности и режиме чрезвычайной ситуации; </w:t>
            </w:r>
            <w:r>
              <w:rPr/>
              <w:t xml:space="preserve">выполнение функций в режиме повседневной деятельности, </w:t>
            </w:r>
            <w:r>
              <w:rPr>
                <w:rFonts w:eastAsia="Arial Unicode MS"/>
              </w:rPr>
              <w:t xml:space="preserve">органа управления муниципального звена Левокумской районной территориальной подсистемы единой государственной системы предупреждения и ликвидации </w:t>
            </w:r>
            <w:r>
              <w:rPr/>
              <w:t xml:space="preserve">чрезвычайных ситуаций в Левокумском  муниципальном  районе (далее - </w:t>
            </w:r>
            <w:r>
              <w:rPr>
                <w:rFonts w:eastAsia="Arial Unicode MS"/>
              </w:rPr>
              <w:t xml:space="preserve"> РСЧС) и обеспечения в </w:t>
            </w:r>
            <w:r>
              <w:rPr/>
              <w:t>круглосуточном режиме готовности к экстренному реагированию на угрозу возникновения или возникновение ЧС (происшествий);</w:t>
            </w:r>
          </w:p>
          <w:p>
            <w:pPr>
              <w:pStyle w:val="Normal"/>
              <w:jc w:val="both"/>
              <w:rPr/>
            </w:pPr>
            <w:r>
              <w:rPr/>
              <w:t>приём от населения и дежурно – диспетчерских служб (далее –ДДС) экстренных оперативных служб и организаций (объектов) сообщений о любых ЧС (происшествиях), их регистрацию по принадлежности ДДС и уровням ответственности, регистрацию с заведением карточек информационного обмена и реагирования по Системе-112 (п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риём по номеру </w:t>
            </w:r>
            <w:r>
              <w:rPr>
                <w:color w:val="000000"/>
              </w:rPr>
              <w:t xml:space="preserve">«112»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вызовов (сообщений) о происшествиях, автоматическое определение данных о местонахождении лица, обратившегося по номеру </w:t>
            </w:r>
            <w:r>
              <w:rPr>
                <w:color w:val="000000"/>
              </w:rPr>
              <w:t>«112», а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втоматическая высылка экстренных оперативных служб в район происшествия, автоматический дозвон до лица, обратившегося по номеру </w:t>
            </w:r>
            <w:r>
              <w:rPr>
                <w:color w:val="000000"/>
              </w:rPr>
              <w:t xml:space="preserve">«112», </w:t>
            </w:r>
            <w:r>
              <w:rPr>
                <w:rFonts w:cs="Times New Roman CYR" w:ascii="Times New Roman CYR" w:hAnsi="Times New Roman CYR"/>
                <w:color w:val="000000"/>
              </w:rPr>
              <w:t>в случае внезапного прерывания соединения)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передача информации об угрозе возникновения или возникновении ЧС (происшествия) по подчинённости и подведомственности;</w:t>
            </w:r>
          </w:p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контроля готовности ДДС экстренных оперативных служб и организаций (объектов) в зоне ответственности, оперативное информирование их дежурных смен об обстановке и её изменениях;</w:t>
            </w:r>
          </w:p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обобщение и анализ информации о ЧС (происшествиях) за текущие сутки и представление соответствующих докладов по подчинённости;</w:t>
            </w:r>
          </w:p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заблаговременная  подготовка к возможным действиям в случае возникновения соответствующей ЧС (происшествия);</w:t>
            </w:r>
          </w:p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внесение необходимых изменений в паспорта безопасности территорий муниципальных образовани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 xml:space="preserve">оповещение должностных лиц </w:t>
            </w:r>
            <w:r>
              <w:rPr/>
              <w:t xml:space="preserve">комиссии по предупреждению и ликвидации чрезвычайных ситуаций и пожарной безопасности в Левокумском муниципальном районе </w:t>
            </w:r>
            <w:r>
              <w:rPr>
                <w:lang w:eastAsia="en-US" w:bidi="en-US"/>
              </w:rPr>
              <w:t>(далее - КЧС и  ПБ), администрации Левокумского муниципального района, взаимодействующих ДДС экстренных оперативных служб и организаций (объектов) и подчинённых сил РСЧС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контроль за выдвижением и отслеживание передвижения оперативных групп по территор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разведка зоны чрезвычайной ситуации (состояние объекта, территории, маршрутов выдвижения сил и средств, определение границ зоны чрезвычай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ввод  сил  и  средств  аварийно-спасательного формирования в зону чрезвычайной ситуации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оказание медицинской помощи пострадавшим (в части первой медицинской помощи)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поисково-спасательные работы в зоне чрезвычайной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ситуации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эвакуация  пострадавших и  материальных ценностей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из зоны чрезвычайной ситуации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работы    по   организационной   подготовке участков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спасательных работ и рабочих мест в зоне чрезвычайной ситуации (расчистка площадок, установка на площадках техники, ограждений и предупредительных  знаков, освещение  рабочих  мест)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радиационный, химический контроль личного состава, участвующего в аварийно-спасательных работах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ликвидация   (локализация)   чрезвычайных ситуаций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на автомобильном транспорте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ликвидация     аварий     на     коммунально-энергети-ческих сетях в зоне чрезвычай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еализация на территории Левокумского муниципального района мер по профилактике терроризма и экстремизма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/>
            </w:pPr>
            <w:r>
              <w:rPr/>
              <w:t>Задачи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   уровня    безопасности     населения и территорий  Левокумского муниципального района от угроз    возникновения    чрезвычайных ситуаций, от угроз террористической опасности, решение задач гражданской обороны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количественной и качественной сохранности имущества гражданской обороны на территории  Левокумского муниципального района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проведение мероприятий  по пропаганде и обучению населения мерам безопасности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совершенствование  системы информирования и оповещения населения об угрозе возникновения чрезвычайных ситуаций;</w:t>
            </w:r>
          </w:p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6"/>
            </w:tblGrid>
            <w:tr>
              <w:trPr/>
              <w:tc>
                <w:tcPr>
                  <w:tcW w:w="6446" w:type="dxa"/>
                  <w:tcBorders/>
                </w:tcPr>
                <w:p>
                  <w:pPr>
                    <w:pStyle w:val="ConsPlusNonformat"/>
                    <w:widowControl/>
                    <w:ind w:left="-75" w:right="-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вышение уровня антитеррористической защищённости учреждений образования, спорта, культуры,  медицинских учреждений, объектов социально – бытового назначений, мест массового пребывания населения; </w:t>
                  </w:r>
                </w:p>
                <w:p>
                  <w:pPr>
                    <w:pStyle w:val="ConsPlusNonformat"/>
                    <w:widowControl/>
                    <w:ind w:left="-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;</w:t>
                  </w:r>
                </w:p>
                <w:p>
                  <w:pPr>
                    <w:pStyle w:val="ConsPlusNonformat"/>
                    <w:widowControl/>
                    <w:ind w:left="-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ирование безопасных условий жизнедеятельности для населения Левокумского муниципального района;</w:t>
                  </w:r>
                </w:p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>
                      <w:spacing w:val="-4"/>
                    </w:rPr>
                    <w:t xml:space="preserve">осуществление в рамках компетенции органов местного самоуправления, определенных Федеральным законом от 06.10.2003 № 131-ФЗ "Об общих принципах организации местного самоуправления в Российской Федерации", мероприятий, направленных на </w:t>
                  </w:r>
                  <w:r>
                    <w:rPr/>
                    <w:t>реализацию на территории Левокумского муниципального района положений Федеральных законов от 06.03.2006 № 35-ФЗ "О противодействии терроризму", от 25.07.2002 № 114-ФЗ "О противодействии экстремистской деятельности"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3" w:hRule="atLeast"/>
        </w:trPr>
        <w:tc>
          <w:tcPr>
            <w:tcW w:w="2802" w:type="dxa"/>
            <w:tcBorders/>
          </w:tcPr>
          <w:p>
            <w:pPr>
              <w:pStyle w:val="ConsPlusCell"/>
              <w:rPr/>
            </w:pPr>
            <w:r>
              <w:rPr/>
              <w:t>Подпрограммы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: «Повышение безопасности населения и территорий Левокумского муниципального района от угроз природного, техногенного, биолого-социального, военного  характера, террористической опасности».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: «Осуществление профилактических мер, направленных на предупреждение террористической и экстремистской деятельност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: «Противодействие коррупции в сфере деятельности органов управления Левокумского муниципального района Ставропольского края»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: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безопасности дорожного движения в Левокумском муниципальном 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5: «Обеспечени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ной безопасности на территории Левокумского муниципального район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6: «Осуществление мероприятий по обеспечению безопасности людей на водных объектах, охране их жизни и здоровья  на территории Левокумского муниципального района».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7:  «Обеспечение реализации Программы и общепрограммные мероприятия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4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</w:rPr>
              <w:t>снижение количества лиц, погибших  в результате</w:t>
            </w:r>
            <w:r>
              <w:rPr/>
              <w:t xml:space="preserve"> чрезвычайных ситуаций</w:t>
            </w:r>
            <w:r>
              <w:rPr>
                <w:bCs/>
              </w:rPr>
              <w:t>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</w:rPr>
              <w:t xml:space="preserve">снижение количества лиц, погибших  при проведении аварийно– спасательных работ на </w:t>
            </w:r>
            <w:r>
              <w:rPr/>
              <w:t>территории  Левокумского муниципального района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</w:rPr>
              <w:t xml:space="preserve">снижение количества лиц, пострадавших в результате </w:t>
            </w:r>
            <w:r>
              <w:rPr/>
              <w:t>чрезвычайных ситуаций природного и техногенного характера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поддержание системы оповещения населения Левокумского муниципального района в состоянии постоянной готовности к приёму и доведению сигналов и информации об угрозе возникновения 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ность резервам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хват населения услугами </w:t>
            </w:r>
            <w:r>
              <w:rPr/>
              <w:t>МКУ «ЕДДС Левокумского муниципального района»</w:t>
            </w:r>
            <w:r>
              <w:rPr>
                <w:bCs/>
              </w:rPr>
              <w:t xml:space="preserve"> в процентах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оля персонала, имеющего допуск к автоматизированному рабочему месту в процент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личество принятых и переданных сигналов </w:t>
            </w:r>
            <w:r>
              <w:rPr>
                <w:rFonts w:cs="Times New Roman CYR" w:ascii="Times New Roman CYR" w:hAnsi="Times New Roman CYR"/>
                <w:color w:val="000000"/>
              </w:rPr>
              <w:t>о происшествиях в единицах;</w:t>
            </w:r>
          </w:p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количество вызовов</w:t>
            </w:r>
            <w:r>
              <w:rPr>
                <w:rFonts w:cs="Times New Roman CYR" w:ascii="Times New Roman CYR" w:hAnsi="Times New Roman CYR"/>
              </w:rPr>
              <w:t xml:space="preserve"> в единицах, поступивших в «Аварийно-спасательное формирование «Спасатель»;</w:t>
            </w:r>
          </w:p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6"/>
            </w:tblGrid>
            <w:tr>
              <w:trPr/>
              <w:tc>
                <w:tcPr>
                  <w:tcW w:w="6446" w:type="dxa"/>
                  <w:tcBorders/>
                </w:tcPr>
                <w:p>
                  <w:pPr>
                    <w:pStyle w:val="ConsPlusNonformat"/>
                    <w:widowControl/>
                    <w:ind w:left="-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епень оборудования и антитеррористической защищённости учреждений образования, спорта, культуры,  медицинских учреждений, объектов социально – бытового назначений, мест массового пребывания населения;</w:t>
                  </w:r>
                </w:p>
                <w:p>
                  <w:pPr>
                    <w:pStyle w:val="ConsPlusNonformat"/>
                    <w:widowControl/>
                    <w:ind w:left="-75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епень информирования населения по вопросам противодействия терроризму и экстремизму</w:t>
                  </w:r>
                </w:p>
              </w:tc>
            </w:tr>
          </w:tbl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еречень  мероприяти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ышение безопасности населения и территорий Левокумского муниципального района от угроз природного, техногенного, биолого-социального характера, террористической опасности;</w:t>
            </w:r>
          </w:p>
          <w:p>
            <w:pPr>
              <w:pStyle w:val="Normal"/>
              <w:jc w:val="both"/>
              <w:rPr/>
            </w:pPr>
            <w:r>
              <w:rPr/>
              <w:t>развитие в Левокумском муниципальном районе системы обеспечения вызова экстренных оперативных служб по единому номеру "112"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обеспечение проведения мероприятий по гражданской обороне в Левокумском муниципальном район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ение профилактических мер, направленных на предупреждение террористической  и экстремистск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 реализации муниципальной Программы </w:t>
            </w:r>
            <w:r>
              <w:rPr>
                <w:bCs/>
              </w:rPr>
              <w:t xml:space="preserve"> «Организация и осуществление мероприятий по гражданской обороне, защите населения и территории  Левокумского  муниципального района от чрезвычайных ситуаций, </w:t>
            </w:r>
            <w:r>
              <w:rPr/>
              <w:t xml:space="preserve">  профилактике терроризма и экстремизма, противодействию коррупции, обеспечению безопасности людей, защите их жизни и здоровья</w:t>
            </w:r>
            <w:r>
              <w:rPr>
                <w:bCs/>
              </w:rPr>
              <w:t>»</w:t>
            </w:r>
            <w:r>
              <w:rPr/>
              <w:t xml:space="preserve"> и общепрограм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/>
            </w:pPr>
            <w:r>
              <w:rPr/>
              <w:t>Объемы и источники финансирования 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/>
              <w:t xml:space="preserve">Прогнозируемый объем финансирования Программы составит    94168,73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краевого бюджета – 3 000,00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1 000,0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1 000,0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 1 000.00 тыс. рубле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редства  бюджета  муниципального района- 68768,73 тыс. руб., в том числе по годам: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/>
              <w:t>2015 год – 20615,86  тыс. рублей;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/>
              <w:t>2016 год – 24038,41 тыс. рублей;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/>
              <w:t>2017 год – 24114,46 тыс. рублей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редства  бюджетов  муниципальных образований поселений -  22 400,00 тыс. руб., в том числе по годам: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/>
              <w:t>2015 год – 7 100,00 тыс. рублей;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/>
              <w:t>2016 год – 7 500,00 тыс. рублей;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/>
              <w:t>2017 год – 7 800,00 тыс. рублей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Мероприятия Программы и объемы ее финансирования могут уточняться ежегодно при формировании бюджета на соответствующий финансовый г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а управления реализацие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hanging="11"/>
              <w:jc w:val="both"/>
              <w:rPr/>
            </w:pPr>
            <w:r>
              <w:rPr/>
              <w:t>Механизм реализации Программы и контроль хода её реализации определяется администрацией Левокумского муниципального района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hanging="1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эффективности реализации Программы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 соответствие 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характеристика целевых индикаторов и показателей достижения поставленных целей и задач 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рограммы и структура его источников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ровень управления программо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 xml:space="preserve">обеспечение безопасности </w:t>
            </w:r>
            <w:r>
              <w:rPr>
                <w:bCs/>
              </w:rPr>
              <w:t>населения и территории Левокумского муниципального района при угрозе возникновения и возникновении  чрезвычайных ситуаций природного, техногенного, биолого-социального характера</w:t>
            </w:r>
            <w:r>
              <w:rPr/>
              <w:t xml:space="preserve"> и угрозе террористической опасности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bCs/>
              </w:rPr>
              <w:t>повышение оперативности и эффективности проведения аварийно – спасательных работ на территории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предельное время ожидания ответа оператора – не более 1 мин.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вероятность потери вызова – не более 0,1%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устойчивость к сетевым перегрузкам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надежность с коэффициентом готовности не ниже 0,999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географическое резервирование основных элементов Системы «112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возможность перераспределения вызовов между центром обработки вызова (далее - ЦОВ), ЕДДС и ДДС, а также в объекты системы обеспечения вызова оперативных служб по единому номеру Системы «112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возможность дальнейшего развития системы в направлении расширения функционала, производительности, масштабируемости существующих служб и возможности реализации новых служб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возможность взаимодействия между ЦОВ, ЕДДС и ДДС, а также взаимодействия с региональным Центром Управления кризисными ситуациями (далее - ЦУКС) МЧС России и с объектами системы обеспечения вызова оперативных служб по единому номеру Системы «112»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обеспечение отображения географического положения источника вызова на электронной карт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 xml:space="preserve">обеспечение аудиозаписи всех входящих вызовов поступающих по любым каналам связи, в т. ч. и по </w:t>
            </w:r>
            <w:r>
              <w:rPr>
                <w:rFonts w:eastAsia="ヒラギノ角ゴ Pro W3;MS Mincho"/>
                <w:lang w:val="en-US"/>
              </w:rPr>
              <w:t>IP</w:t>
            </w:r>
            <w:r>
              <w:rPr>
                <w:rFonts w:eastAsia="ヒラギノ角ゴ Pro W3;MS Mincho"/>
              </w:rPr>
              <w:t>-каналам от абонентов мобильной и стационарной связ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обеспечение протоколирования всех действий диспетчеров во всех объектах Системы «112» с возможностью создания бумажных документов архивного хран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обеспечение аудио записи переговоров и действий диспетчеров всех объектов Системы «112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координация, управление и поддержка межведомственного взаимодействия при реагировании на поступившие вызовы в ситуациях, требующих участия различных  служб экстренного реагирования, в том числе с возможностью подключения нескольких служб экстренного реагирования соседних территорий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информационное сопряжение с системами мониторинга критически важных объектов, оснащенных датчиками и системами управляемого видеонаблюд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взаимодействие с информационными системами   «Ставрополье – антитеррор», «Безопасный город (село)», «Информационно-навигационными системами» и  комплексными системами безопасности критически важн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сбор и обработка статистики, представление информации на уровень принятия решений по предотвращению и (или) ликвидации последствий чрезвычайных ситуаций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обеспечение информацио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личества лиц,  погибших  в  результате чрезвычайных ситуаций - не более 0,1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нижение количества лиц, погибших при  проведении аварийно-спасательных   работ    на    территории Левокумского муниципального района не ниже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999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  количества   лиц,    пострадавших в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результате   чрезвычайных   ситуаций – не более 0,1%;</w:t>
            </w:r>
          </w:p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6"/>
            </w:tblGrid>
            <w:tr>
              <w:trPr/>
              <w:tc>
                <w:tcPr>
                  <w:tcW w:w="6446" w:type="dxa"/>
                  <w:tcBorders/>
                </w:tcPr>
                <w:p>
                  <w:pPr>
                    <w:pStyle w:val="ConsPlusNonformat"/>
                    <w:widowControl/>
                    <w:ind w:left="-75" w:right="-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вышение уровня антитеррористической защищенности учреждений образования, спорта, культуры,  медицинских учреждений, объектов социально – бытового назначения, мест массового пребывания населения;</w:t>
                  </w:r>
                </w:p>
                <w:p>
                  <w:pPr>
                    <w:pStyle w:val="ConsPlusNonformat"/>
                    <w:widowControl/>
                    <w:ind w:left="-75" w:right="-75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вышение уровня информированности населения по вопросам противодействия терроризму и экстремизму</w:t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</w:tbl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Общая характеристика текущего состояния сферы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Программы и прогноз ее развит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pacing w:val="8"/>
        </w:rPr>
      </w:pPr>
      <w:r>
        <w:rPr/>
        <w:t>П</w:t>
      </w:r>
      <w:r>
        <w:rPr>
          <w:color w:val="000000"/>
          <w:spacing w:val="3"/>
        </w:rPr>
        <w:t xml:space="preserve">лощадь территории </w:t>
      </w:r>
      <w:r>
        <w:rPr/>
        <w:t>Левокумского муниципального района</w:t>
      </w:r>
      <w:r>
        <w:rPr>
          <w:color w:val="000000"/>
          <w:spacing w:val="3"/>
        </w:rPr>
        <w:t xml:space="preserve"> составляет 4687,32 кв. км. </w:t>
      </w:r>
      <w:r>
        <w:rPr>
          <w:color w:val="000000"/>
          <w:spacing w:val="16"/>
        </w:rPr>
        <w:t xml:space="preserve">В состав Левокумского </w:t>
      </w:r>
      <w:r>
        <w:rPr>
          <w:color w:val="000000"/>
          <w:spacing w:val="8"/>
        </w:rPr>
        <w:t xml:space="preserve">муниципального района входит 11 муниципальных образований поселений. </w:t>
      </w:r>
      <w:r>
        <w:rPr>
          <w:rFonts w:eastAsia="Calibri"/>
          <w:lang w:eastAsia="en-US"/>
        </w:rPr>
        <w:t>Численность населения района составляет 44,1 тыс.чел. Национальный состав: русские – 79,4%, даргинцы – 12,9%, армяне – 5,4%, украинцы -1,1%, представители других национальностей – 6,2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ный за последние 10 лет сравнительный анализ размера материального ущерба от чрезвычайных ситуаций и финансовых средств, выделенных для ликвидации их последствий, показывает, что та финансовая помощь, которая предоставляется за счет средств федерального бюджета и краевого бюджета на ликвидацию последствий чрезвычайных ситуаций, недостаточна и компенсирует только 15,0 - 20,0 процентов материального ущерба, причиненного в результате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Федеральным законом «</w:t>
      </w:r>
      <w:hyperlink r:id="rId2">
        <w:r>
          <w:rPr>
            <w:rStyle w:val="InternetLink"/>
          </w:rPr>
          <w:t>О защите населения и территории</w:t>
        </w:r>
      </w:hyperlink>
      <w:r>
        <w:rPr/>
        <w:t xml:space="preserve"> от чрезвычайных ситуаций природного и техногенного характера» в полномочия органов местного самоуправления входит обеспечение своевременного оповещения и информирования населения об угрозе возникновения или о возникновении чрезвычайных ситуаций межмуниципального и регионального характера, а также создание и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Действующая система оповещения населения Левокумского муниципального района Ставропольского края (далее - система оповещения населения) создана и введена в эксплуатацию в декабре 1986 года. Используемое в ней оборудование снято с производства в 1994 году. Отсутствие запасных частей к оборудованию системы оповещения населения края приводит к несвоевременному устранению неисправностей, в результате чего снижается ее постоянная готовность и надежность, возрастают затраты на ее содерж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основными недостатками системы оповещения населения в Левокумском муниципальном районе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ральный и физический износ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запасных частей к оборуд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сокая стоимость технического обслуживания и настройки оборудования системы оповещени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ольшие затраты времени и средств на изменение схемы оповещени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возможность работы с современными средствами связи, что может привести к прекращению функционирования оборудования системы оповещения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онструкция системы оповещения населения края в муниципальных образованиях позволит обеспе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объединение системы оповещения района с общероссийской комплексной системой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е финансовых затрат на техническое обслуживание и настройку оборудования системы оповещени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охвата оповещением населения Левокум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ущерба при возникновен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храняющаяся тенденция ежегодного роста количества аварий, катастроф, стихийных бедствий и масштабов их последствий заставляет искать новые способы решения проблемы защиты населения Левокумского муниципального района от чрезвычайных ситуаций, предвидеть будущие угрозы, риски и опасности, совершенствовать методы их прогноза и предуп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, террористическим актам в Левокумском муниципальном районе реализуются мероприятия по созданию единых дежурно-диспетчерских служб и аварийно – спасательных формирований и системы обеспечения вызова экстренных оперативных служб по единому номеру "112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Программа разработана для объединения и координации деятельности органов местного самоуправления муниципальных образований Левокумского района по реализации всех мероприятий, связанных с обеспечением благоприятных и безопасных условий проживания населения в Левокумском районе и реализации полномочий в сфере жилищно-коммунального хозяйства, гражданской обороны, защиты населения и территории Левокумского муниципального района Ставропольского края от чрезвычайных ситуаций, предупреждения и ликвидации последствий чрезвычайных ситуаций природного и техногенного характера, </w:t>
      </w:r>
      <w:r>
        <w:rPr>
          <w:rFonts w:eastAsia="Calibri"/>
          <w:lang w:eastAsia="en-US"/>
        </w:rPr>
        <w:t>реализации мер по профилактике терроризма и экстремиз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Анализ</w:t>
      </w:r>
      <w:r>
        <w:rPr>
          <w:rFonts w:eastAsia="Calibri"/>
          <w:spacing w:val="-4"/>
          <w:lang w:eastAsia="en-US"/>
        </w:rPr>
        <w:t xml:space="preserve"> складывающейся обстановки на территории Северо-Кавказского федерального округа  (далее - СКФО) свидетельствует, что представители международных террористических структур не отказываются от планов возможного вовлечения в зону своей террористической активности новых субъектов СКФ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lang w:eastAsia="en-US"/>
        </w:rPr>
        <w:t xml:space="preserve">Напряжённая обстановка  на  границах  Левокумского муниципального района  Ставропольского края требует  незамедлительного реагирования со стороны органов государственной и муниципальной власти на проявления терроризма и  экстремизма. Рост экстремизма и терроризма вынуждает государственные и муниципальные органы власти принимать меры направленные на защиту граждан, для этого необходимо использовать, в первую очередь, меры профилактики, направленные на защиту объектов в антитеррористическом отношении с массовым пребыванием людей с использованием программно-аппаратных средств "Безопасный район (село)".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2. Приоритеты политики Левокум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сфере реализации муниципальной Программы, цели, задачи, целевые</w:t>
      </w:r>
    </w:p>
    <w:p>
      <w:pPr>
        <w:pStyle w:val="Normal"/>
        <w:widowControl w:val="false"/>
        <w:autoSpaceDE w:val="false"/>
        <w:jc w:val="center"/>
        <w:rPr/>
      </w:pPr>
      <w:r>
        <w:rPr/>
        <w:t>индикаторы и показатели достижения целей Программы, прогноз</w:t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х конечных результатов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оритетами Левокумского муниципального района в области </w:t>
      </w:r>
      <w:r>
        <w:rPr>
          <w:bCs/>
        </w:rPr>
        <w:t xml:space="preserve">защиты населения и территории Левокумского муниципального района от чрезвычайных ситуаций, </w:t>
      </w:r>
      <w:r>
        <w:rPr/>
        <w:t>решения задач гражданской обороны, выполнения мероприятий по профилактике терроризма и экстремизма является обеспечение безопасных условий жизни населения в рамках реализации Программы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/>
        <w:t>Данные приоритеты направлены на достижение стратегической цели государственной политики - создание комфортной среды обитания и жизнедеятельности для человека, которая позволяет удовлетворять не только жилищные потребности, но и обеспечивает высокое качество жизни и безопасность населения Левокумского муниципального района в целом,</w:t>
      </w:r>
      <w:r>
        <w:rPr>
          <w:rFonts w:eastAsia="Calibri"/>
          <w:lang w:eastAsia="en-US"/>
        </w:rPr>
        <w:t xml:space="preserve"> реализацию мер по профилактике терроризма и экстремизма на территории Левокумского муниципального район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Целями Программы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533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вышение    уровня    безопасности     населения и территорий  Левокумского муниципального района от   угроз    возникновения    чрезвычайных ситуаций природного, техногенного, биолого-социального характера, от угроз террористической опасности;      </w:t>
      </w:r>
    </w:p>
    <w:p>
      <w:pPr>
        <w:pStyle w:val="Normal"/>
        <w:ind w:firstLine="709"/>
        <w:jc w:val="both"/>
        <w:rPr/>
      </w:pPr>
      <w:r>
        <w:rPr/>
        <w:t xml:space="preserve">последовательное снижение рисков  чрезвычайных ситуаций в Левокумском муниципальном  районе;   </w:t>
      </w:r>
    </w:p>
    <w:p>
      <w:pPr>
        <w:pStyle w:val="Normal"/>
        <w:ind w:firstLine="708"/>
        <w:jc w:val="both"/>
        <w:rPr/>
      </w:pPr>
      <w:r>
        <w:rPr/>
        <w:t>реализация государственной политики в сфере жилищно-коммунального   хозяйства, гражданской обороны, защиты населения и территории Левокумского муниципального района от чрезвычайных ситуаций, предупреждение и ликвидация последствий чрезвычайных ситуаций природного, техногенного, биолого социального характера, от угроз террористической опасности;</w:t>
      </w:r>
    </w:p>
    <w:p>
      <w:pPr>
        <w:pStyle w:val="Normal"/>
        <w:ind w:firstLine="708"/>
        <w:jc w:val="both"/>
        <w:rPr/>
      </w:pPr>
      <w:r>
        <w:rPr>
          <w:lang w:eastAsia="en-US" w:bidi="en-US"/>
        </w:rPr>
        <w:t>выполнение</w:t>
      </w:r>
      <w:r>
        <w:rPr/>
        <w:t xml:space="preserve"> требований норм и правил по предупреждению, ликвидации чрезвычайных ситуаций, требований и мероприятий гражданской обороны,</w:t>
      </w:r>
      <w:r>
        <w:rPr>
          <w:lang w:eastAsia="en-US" w:bidi="en-US"/>
        </w:rPr>
        <w:t xml:space="preserve"> как в режимах повседневной деятельности, так и повышенной готовности и режиме чрезвычайной ситуации;</w:t>
      </w:r>
    </w:p>
    <w:p>
      <w:pPr>
        <w:pStyle w:val="Normal"/>
        <w:ind w:firstLine="708"/>
        <w:jc w:val="both"/>
        <w:rPr/>
      </w:pPr>
      <w:r>
        <w:rPr/>
        <w:t xml:space="preserve">выполнение функций, в режиме повседневной деятельности, </w:t>
      </w:r>
      <w:r>
        <w:rPr>
          <w:rFonts w:eastAsia="Arial Unicode MS"/>
        </w:rPr>
        <w:t xml:space="preserve">органа управления РСЧС </w:t>
      </w:r>
      <w:r>
        <w:rPr/>
        <w:t xml:space="preserve">в Левокумском муниципальном  районе </w:t>
      </w:r>
      <w:r>
        <w:rPr>
          <w:rFonts w:eastAsia="Arial Unicode MS"/>
        </w:rPr>
        <w:t xml:space="preserve">и обеспечения в </w:t>
      </w:r>
      <w:r>
        <w:rPr/>
        <w:t>круглосуточном режиме готовности к экстренному реагированию на угрозу возникновения или возникновение ЧС (происшествий);</w:t>
      </w:r>
    </w:p>
    <w:p>
      <w:pPr>
        <w:pStyle w:val="Normal"/>
        <w:ind w:firstLine="708"/>
        <w:jc w:val="both"/>
        <w:rPr/>
      </w:pPr>
      <w:r>
        <w:rPr/>
        <w:t>приём от населения и ДДС экстренных оперативных служб и организаций (объектов) сообщений о любых ЧС (происшествиях), их регистрацию по принадлежности ДДС и уровням ответственности, регистрацию с заведением карточек информационного обмена и реагирования по Системе-112 (п</w:t>
      </w:r>
      <w:r>
        <w:rPr>
          <w:rFonts w:cs="Times New Roman CYR" w:ascii="Times New Roman CYR" w:hAnsi="Times New Roman CYR"/>
          <w:color w:val="000000"/>
        </w:rPr>
        <w:t xml:space="preserve">риём по номеру </w:t>
      </w:r>
      <w:r>
        <w:rPr>
          <w:color w:val="000000"/>
        </w:rPr>
        <w:t xml:space="preserve">«112» </w:t>
      </w:r>
      <w:r>
        <w:rPr>
          <w:rFonts w:cs="Times New Roman CYR" w:ascii="Times New Roman CYR" w:hAnsi="Times New Roman CYR"/>
          <w:color w:val="000000"/>
        </w:rPr>
        <w:t xml:space="preserve">вызовов (сообщений) о происшествиях, автоматическое определение данных о местонахождении лица, обратившегося по номеру </w:t>
      </w:r>
      <w:r>
        <w:rPr>
          <w:color w:val="000000"/>
        </w:rPr>
        <w:t>«112», а</w:t>
      </w:r>
      <w:r>
        <w:rPr>
          <w:rFonts w:cs="Times New Roman CYR" w:ascii="Times New Roman CYR" w:hAnsi="Times New Roman CYR"/>
          <w:color w:val="000000"/>
        </w:rPr>
        <w:t xml:space="preserve">втоматическая высылка экстренных оперативных служб в район происшествия, автоматический дозвон до лица, обратившегося по номеру </w:t>
      </w:r>
      <w:r>
        <w:rPr>
          <w:color w:val="000000"/>
        </w:rPr>
        <w:t xml:space="preserve">«112», </w:t>
      </w:r>
      <w:r>
        <w:rPr>
          <w:rFonts w:cs="Times New Roman CYR" w:ascii="Times New Roman CYR" w:hAnsi="Times New Roman CYR"/>
          <w:color w:val="000000"/>
        </w:rPr>
        <w:t>в случае внезапного прерывания соединения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lang w:bidi="en-US"/>
        </w:rPr>
        <w:t>передача информации об угрозе возникновения или возникновении ЧС (происшествия) по подчинённости и подведомственности;</w:t>
      </w:r>
    </w:p>
    <w:p>
      <w:pPr>
        <w:pStyle w:val="Normal"/>
        <w:ind w:firstLine="708"/>
        <w:jc w:val="both"/>
        <w:rPr/>
      </w:pPr>
      <w:r>
        <w:rPr>
          <w:lang w:bidi="en-US"/>
        </w:rPr>
        <w:t>контроль готовности ДДС экстренных оперативных служб и организаций (объектов) в зоне ответственности, оперативное информирование их дежурных смен об обстановке и её изменениях;</w:t>
      </w:r>
    </w:p>
    <w:p>
      <w:pPr>
        <w:pStyle w:val="Normal"/>
        <w:ind w:firstLine="708"/>
        <w:jc w:val="both"/>
        <w:rPr/>
      </w:pPr>
      <w:r>
        <w:rPr>
          <w:lang w:bidi="en-US"/>
        </w:rPr>
        <w:t>обобщение  и анализ  информации о ЧС (происшествиях) за текущие сутки и представление соответствующих докладов по подчинённости;</w:t>
      </w:r>
    </w:p>
    <w:p>
      <w:pPr>
        <w:pStyle w:val="Normal"/>
        <w:ind w:firstLine="708"/>
        <w:jc w:val="both"/>
        <w:rPr/>
      </w:pPr>
      <w:r>
        <w:rPr>
          <w:lang w:bidi="en-US"/>
        </w:rPr>
        <w:t>заблаговременная подготовка к возможным действиям в случае возникновения соответствующей ЧС (происшествия);</w:t>
      </w:r>
    </w:p>
    <w:p>
      <w:pPr>
        <w:pStyle w:val="Normal"/>
        <w:ind w:firstLine="708"/>
        <w:jc w:val="both"/>
        <w:rPr>
          <w:lang w:bidi="en-US"/>
        </w:rPr>
      </w:pPr>
      <w:r>
        <w:rPr>
          <w:lang w:bidi="en-US"/>
        </w:rPr>
        <w:t>внесения необходимых изменений в паспорта безопасности территорий муниципальных образований;</w:t>
      </w:r>
    </w:p>
    <w:p>
      <w:pPr>
        <w:pStyle w:val="Normal"/>
        <w:ind w:firstLine="708"/>
        <w:jc w:val="both"/>
        <w:rPr/>
      </w:pPr>
      <w:r>
        <w:rPr>
          <w:lang w:eastAsia="en-US" w:bidi="en-US"/>
        </w:rPr>
        <w:t>оповещения должностных лиц КЧС и  ОПБ, администрации Левокумского муниципального района, взаимодействующих ДДС экстренных оперативных служб и организаций (объектов) и подчинённых сил РСЧС;</w:t>
      </w:r>
    </w:p>
    <w:p>
      <w:pPr>
        <w:pStyle w:val="Normal"/>
        <w:ind w:firstLine="708"/>
        <w:jc w:val="both"/>
        <w:rPr/>
      </w:pPr>
      <w:r>
        <w:rPr>
          <w:lang w:eastAsia="en-US" w:bidi="en-US"/>
        </w:rPr>
        <w:t>контроля  за выдвижением и отслеживание передвижения оперативных групп по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разведка зоны чрезвычайной ситуации (состояние объекта, территории, маршрутов выдвижения сил и средств, определение границ зоны чрезвычайной ситуации);</w:t>
      </w:r>
    </w:p>
    <w:p>
      <w:pPr>
        <w:pStyle w:val="Normal"/>
        <w:ind w:firstLine="708"/>
        <w:jc w:val="both"/>
        <w:rPr/>
      </w:pPr>
      <w:r>
        <w:rPr>
          <w:lang w:eastAsia="en-US" w:bidi="en-US"/>
        </w:rPr>
        <w:t>ввод  сил  и  средств  аварийно-спасательного формирования в зону чрезвычайной ситуации;</w:t>
      </w:r>
    </w:p>
    <w:p>
      <w:pPr>
        <w:pStyle w:val="Normal"/>
        <w:jc w:val="both"/>
        <w:rPr/>
      </w:pPr>
      <w:r>
        <w:rPr>
          <w:lang w:eastAsia="en-US" w:bidi="en-US"/>
        </w:rPr>
        <w:t>оказание медицинской помощи пострадавшим (в части первой медицинской помощи);</w:t>
      </w:r>
    </w:p>
    <w:p>
      <w:pPr>
        <w:pStyle w:val="Normal"/>
        <w:ind w:firstLine="708"/>
        <w:jc w:val="both"/>
        <w:rPr/>
      </w:pPr>
      <w:r>
        <w:rPr>
          <w:lang w:eastAsia="en-US" w:bidi="en-US"/>
        </w:rPr>
        <w:t xml:space="preserve">поисково-спасательные работы в зоне чрезвычайной ситуации; </w:t>
      </w:r>
    </w:p>
    <w:p>
      <w:pPr>
        <w:pStyle w:val="Normal"/>
        <w:jc w:val="both"/>
        <w:rPr/>
      </w:pPr>
      <w:r>
        <w:rPr>
          <w:lang w:eastAsia="en-US" w:bidi="en-US"/>
        </w:rPr>
        <w:t>эвакуация  пострадавших и  материальных ценностей из зоны чрезвычайной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ситуации;</w:t>
      </w:r>
    </w:p>
    <w:p>
      <w:pPr>
        <w:pStyle w:val="Normal"/>
        <w:ind w:firstLine="708"/>
        <w:jc w:val="both"/>
        <w:rPr/>
      </w:pPr>
      <w:r>
        <w:rPr>
          <w:lang w:eastAsia="en-US" w:bidi="en-US"/>
        </w:rPr>
        <w:t>работы    по   организационной   подготовке участков спасательных работ и рабочих мест в зоне чрезвычайной ситуации (расчистка площадок, установка</w:t>
      </w:r>
    </w:p>
    <w:p>
      <w:pPr>
        <w:pStyle w:val="Normal"/>
        <w:ind w:firstLine="708"/>
        <w:jc w:val="both"/>
        <w:rPr/>
      </w:pPr>
      <w:r>
        <w:rPr>
          <w:lang w:eastAsia="en-US" w:bidi="en-US"/>
        </w:rPr>
        <w:t>на площадках техники, ограждений  и предупредительных  знаков, освещение  рабочих  мест);</w:t>
      </w:r>
    </w:p>
    <w:p>
      <w:pPr>
        <w:pStyle w:val="Normal"/>
        <w:ind w:firstLine="708"/>
        <w:jc w:val="both"/>
        <w:rPr>
          <w:lang w:eastAsia="en-US" w:bidi="en-US"/>
        </w:rPr>
      </w:pPr>
      <w:r>
        <w:rPr>
          <w:lang w:eastAsia="en-US" w:bidi="en-US"/>
        </w:rPr>
        <w:t>радиационный, химический контроль личного состава, участвующего в аварийно-спасательных работах;</w:t>
      </w:r>
    </w:p>
    <w:p>
      <w:pPr>
        <w:pStyle w:val="Normal"/>
        <w:jc w:val="both"/>
        <w:rPr/>
      </w:pPr>
      <w:r>
        <w:rPr>
          <w:lang w:eastAsia="en-US" w:bidi="en-US"/>
        </w:rPr>
        <w:t>ликвидация   (локализация)   чрезвычайных ситуаций на автомобильном транспорте;</w:t>
      </w:r>
    </w:p>
    <w:p>
      <w:pPr>
        <w:pStyle w:val="Normal"/>
        <w:ind w:firstLine="708"/>
        <w:jc w:val="both"/>
        <w:rPr>
          <w:lang w:eastAsia="en-US" w:bidi="en-US"/>
        </w:rPr>
      </w:pPr>
      <w:r>
        <w:rPr>
          <w:lang w:eastAsia="en-US" w:bidi="en-US"/>
        </w:rPr>
        <w:t>ликвидация     аварий     на     коммунально-энергетических сетях в зоне чрезвычайной ситуаци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на территории Левокумского муниципального района мер по профилактике терроризма и экстремизма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Calibri"/>
          <w:lang w:eastAsia="en-US"/>
        </w:rPr>
        <w:t>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;</w:t>
      </w:r>
    </w:p>
    <w:p>
      <w:pPr>
        <w:pStyle w:val="Normal"/>
        <w:snapToGrid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безопасных условий жизнедеятельности для населения Левокумского муниципального района;</w:t>
      </w:r>
    </w:p>
    <w:p>
      <w:pPr>
        <w:pStyle w:val="Normal"/>
        <w:snapToGrid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мер по профилактике терроризма и экстремизма;</w:t>
      </w:r>
    </w:p>
    <w:p>
      <w:pPr>
        <w:pStyle w:val="Normal"/>
        <w:snapToGrid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pacing w:val="-4"/>
          <w:lang w:eastAsia="en-US"/>
        </w:rPr>
        <w:t xml:space="preserve">осуществление в рамках компетенции органов местного самоуправления, определенных Федеральным законом от 06.10.2003 № 131-ФЗ "Об общих принципах организации местного самоуправления в Российской Федерации», мероприятий, направленных на </w:t>
      </w:r>
      <w:r>
        <w:rPr>
          <w:rFonts w:eastAsia="Calibri"/>
          <w:lang w:eastAsia="en-US"/>
        </w:rPr>
        <w:t>реализацию на территории Левокумского муниципального района  положений Федеральных законов от 06.03.2006 № 35-ФЗ   "О противодействии терроризму", от 25.07.2002 № 114-ФЗ "О противодействии экстремистской деятельности".</w:t>
      </w:r>
    </w:p>
    <w:p>
      <w:pPr>
        <w:pStyle w:val="Normal"/>
        <w:ind w:firstLine="709"/>
        <w:jc w:val="both"/>
        <w:rPr/>
      </w:pPr>
      <w:r>
        <w:rPr/>
        <w:t>внедрение в практику деятельности органов местного самоуправления Левокумского муниципального района профилактических мер, направленных на недопущение создания условий, порождающих коррупцию;</w:t>
      </w:r>
    </w:p>
    <w:p>
      <w:pPr>
        <w:pStyle w:val="Normal"/>
        <w:ind w:firstLine="709"/>
        <w:jc w:val="both"/>
        <w:rPr/>
      </w:pPr>
      <w:r>
        <w:rPr/>
        <w:t>обеспечение регламентации деятельности органов местного самоуправления  Левокумского муниципального района Ставропольского края, обеспечение её открытости и прозрачности, повышение эффективности общественного контроля за исполнением муниципальных функций   (предоставлением муниципальных услуг);</w:t>
      </w:r>
    </w:p>
    <w:p>
      <w:pPr>
        <w:pStyle w:val="Normal"/>
        <w:ind w:firstLine="709"/>
        <w:jc w:val="both"/>
        <w:rPr/>
      </w:pPr>
      <w:r>
        <w:rPr/>
        <w:t>вовлечение институтов гражданского общества в реализацию антикоррупционных мероприятий;</w:t>
      </w:r>
    </w:p>
    <w:p>
      <w:pPr>
        <w:pStyle w:val="Normal"/>
        <w:ind w:firstLine="709"/>
        <w:jc w:val="both"/>
        <w:rPr/>
      </w:pPr>
      <w:r>
        <w:rPr/>
        <w:t>повышение уровня межведомственного взаимодействия по профилактике терроризма и экстремизма;</w:t>
      </w:r>
    </w:p>
    <w:p>
      <w:pPr>
        <w:pStyle w:val="Normal"/>
        <w:ind w:firstLine="709"/>
        <w:jc w:val="both"/>
        <w:rPr/>
      </w:pPr>
      <w:r>
        <w:rPr/>
        <w:t>усиление антитеррористической защищенности объектов жизнеобеспечения  на территории Левокумского муниципального района, мест с массовым пребыванием граждан, а также объектов социальной сферы;</w:t>
      </w:r>
    </w:p>
    <w:p>
      <w:pPr>
        <w:pStyle w:val="Normal"/>
        <w:ind w:left="33" w:firstLine="676"/>
        <w:jc w:val="both"/>
        <w:rPr/>
      </w:pPr>
      <w:r>
        <w:rPr>
          <w:spacing w:val="1"/>
        </w:rPr>
        <w:t xml:space="preserve">сокращение количества лиц, погибших в результате дорожно-транспортных происшествий; </w:t>
      </w:r>
    </w:p>
    <w:p>
      <w:pPr>
        <w:pStyle w:val="Normal"/>
        <w:ind w:left="33" w:firstLine="676"/>
        <w:jc w:val="both"/>
        <w:rPr>
          <w:spacing w:val="1"/>
        </w:rPr>
      </w:pPr>
      <w:r>
        <w:rPr>
          <w:spacing w:val="1"/>
        </w:rPr>
        <w:t>сокращение количества дорожно-транспортных происшествий с пострадавшими;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color w:val="000000"/>
        </w:rPr>
        <w:t>обеспечение безопасности жизнедеятельности жителей Левокумского муниципального района, во всех сферах деятельности, снижение риска возникновения пожаров в предприятиях, организациях и учреждениях, местах массового пребывания населения Левокумского муниципального района Ставропольского края;</w:t>
      </w:r>
    </w:p>
    <w:p>
      <w:pPr>
        <w:pStyle w:val="Normal"/>
        <w:autoSpaceDE w:val="false"/>
        <w:ind w:firstLine="709"/>
        <w:jc w:val="both"/>
        <w:textAlignment w:val="center"/>
        <w:rPr>
          <w:color w:val="000000"/>
        </w:rPr>
      </w:pPr>
      <w:r>
        <w:rPr/>
        <w:t>обеспечение безопасности людей на водных объектах, расположенных на территории Левокум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жидаем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ение безопасности населения и территории Левокумского муниципального района при угрозе возникновения и возникновен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повышение оперативности и эффективности проведения аварийно -  спасательных работ на территории Левокум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eastAsia="ヒラギノ角ゴ Pro W3;MS Mincho"/>
        </w:rPr>
        <w:tab/>
        <w:t>предельное время ожидания ответа оператора – не более 1 мин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eastAsia="ヒラギノ角ゴ Pro W3;MS Mincho"/>
        </w:rPr>
        <w:tab/>
        <w:t>вероятность потери вызова – не более 0,1%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eastAsia="ヒラギノ角ゴ Pro W3;MS Mincho"/>
        </w:rPr>
        <w:tab/>
        <w:t>устойчивость к сетевым перегрузка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eastAsia="ヒラギノ角ゴ Pro W3;MS Mincho"/>
        </w:rPr>
        <w:tab/>
        <w:t>надежность с коэффициентом готовности не ниже 0,999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eastAsia="ヒラギノ角ゴ Pro W3;MS Mincho"/>
        </w:rPr>
        <w:tab/>
        <w:t>географическое резервирование основных элементов Системы «112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приём от населения и организаций сообщений о любых чрезвычайных происшествиях по телефону «112», либо других источников, несущих информацию об угрозе или факте возникновения чрезвычайной ситуации   природного, техногенного или биолого-социального характера;</w:t>
      </w:r>
    </w:p>
    <w:p>
      <w:pPr>
        <w:pStyle w:val="Normal"/>
        <w:ind w:firstLine="708"/>
        <w:jc w:val="both"/>
        <w:rPr/>
      </w:pPr>
      <w:r>
        <w:rPr>
          <w:rFonts w:eastAsia="ヒラギノ角ゴ Pro W3;MS Mincho"/>
        </w:rPr>
        <w:t>возможность перераспределения вызовов между центром обработки вызова (ЦОВ), ЕДДС и ДДС, а также в объекты системы обеспечения вызова оперативных служб по единому номеру Системы «112»;</w:t>
      </w:r>
    </w:p>
    <w:p>
      <w:pPr>
        <w:pStyle w:val="Normal"/>
        <w:ind w:firstLine="708"/>
        <w:jc w:val="both"/>
        <w:rPr>
          <w:rFonts w:eastAsia="ヒラギノ角ゴ Pro W3;MS Mincho"/>
        </w:rPr>
      </w:pPr>
      <w:r>
        <w:rPr>
          <w:rFonts w:eastAsia="ヒラギノ角ゴ Pro W3;MS Mincho"/>
        </w:rPr>
        <w:t>возможность дальнейшего развития системы в направлении расширения функционала, производительности, масштабируемости существующих служб и возможности реализации новых служб;</w:t>
      </w:r>
    </w:p>
    <w:p>
      <w:pPr>
        <w:pStyle w:val="Normal"/>
        <w:ind w:firstLine="708"/>
        <w:jc w:val="both"/>
        <w:rPr>
          <w:rFonts w:eastAsia="ヒラギノ角ゴ Pro W3;MS Mincho"/>
        </w:rPr>
      </w:pPr>
      <w:r>
        <w:rPr>
          <w:rFonts w:eastAsia="ヒラギノ角ゴ Pro W3;MS Mincho"/>
        </w:rPr>
        <w:t>возможность взаимодействия между ЦОВ, ЕДДС и ДДС, а также взаимодействия с региональным Центром Управления кризисными ситуациями (ЦУКС) МЧС России и с объектами системы обеспечения вызова оперативных служб по единому номеру Системы «112»;</w:t>
      </w:r>
    </w:p>
    <w:p>
      <w:pPr>
        <w:pStyle w:val="Normal"/>
        <w:ind w:firstLine="708"/>
        <w:jc w:val="both"/>
        <w:rPr>
          <w:rFonts w:eastAsia="ヒラギノ角ゴ Pro W3;MS Mincho"/>
        </w:rPr>
      </w:pPr>
      <w:r>
        <w:rPr>
          <w:rFonts w:eastAsia="ヒラギノ角ゴ Pro W3;MS Mincho"/>
        </w:rPr>
        <w:t>обеспечение отображения географического положения источника вызова на электронной карте;</w:t>
      </w:r>
    </w:p>
    <w:p>
      <w:pPr>
        <w:pStyle w:val="Normal"/>
        <w:ind w:firstLine="708"/>
        <w:jc w:val="both"/>
        <w:rPr/>
      </w:pPr>
      <w:r>
        <w:rPr>
          <w:rFonts w:eastAsia="ヒラギノ角ゴ Pro W3;MS Mincho"/>
        </w:rPr>
        <w:t xml:space="preserve">обеспечение аудиозаписи всех входящих вызовов поступающих по любым каналам связи, в т. ч. и по </w:t>
      </w:r>
      <w:r>
        <w:rPr>
          <w:rFonts w:eastAsia="ヒラギノ角ゴ Pro W3;MS Mincho"/>
          <w:lang w:val="en-US"/>
        </w:rPr>
        <w:t>IP</w:t>
      </w:r>
      <w:r>
        <w:rPr>
          <w:rFonts w:eastAsia="ヒラギノ角ゴ Pro W3;MS Mincho"/>
        </w:rPr>
        <w:t>-каналам от абонентов мобильной и стационарной связи;</w:t>
      </w:r>
    </w:p>
    <w:p>
      <w:pPr>
        <w:pStyle w:val="Normal"/>
        <w:ind w:firstLine="709"/>
        <w:jc w:val="both"/>
        <w:rPr/>
      </w:pPr>
      <w:r>
        <w:rPr>
          <w:rFonts w:eastAsia="ヒラギノ角ゴ Pro W3;MS Mincho"/>
        </w:rPr>
        <w:t>обеспечение протоколирования всех действий диспетчеров во всех объектах Системы «112» с возможностью создания бумажных документов архивного хранения;</w:t>
      </w:r>
    </w:p>
    <w:p>
      <w:pPr>
        <w:pStyle w:val="Normal"/>
        <w:ind w:firstLine="708"/>
        <w:jc w:val="both"/>
        <w:rPr/>
      </w:pPr>
      <w:r>
        <w:rPr>
          <w:rFonts w:eastAsia="ヒラギノ角ゴ Pro W3;MS Mincho"/>
        </w:rPr>
        <w:t>обеспечение аудио записи переговоров и действий диспетчеров всех объектов Системы «112»;</w:t>
      </w:r>
    </w:p>
    <w:p>
      <w:pPr>
        <w:pStyle w:val="Normal"/>
        <w:ind w:firstLine="708"/>
        <w:jc w:val="both"/>
        <w:rPr/>
      </w:pPr>
      <w:r>
        <w:rPr>
          <w:rFonts w:eastAsia="ヒラギノ角ゴ Pro W3;MS Mincho"/>
        </w:rPr>
        <w:t>координация, управление и поддержка межведомственного взаимодействия при реагировании на поступившие вызовы в ситуациях, требующих участия различных  служб экстренного реагирования, в том числе с возможностью подключения нескольких служб экстренного реагирования соседних территорий;</w:t>
      </w:r>
    </w:p>
    <w:p>
      <w:pPr>
        <w:pStyle w:val="Normal"/>
        <w:ind w:firstLine="708"/>
        <w:jc w:val="both"/>
        <w:rPr/>
      </w:pPr>
      <w:r>
        <w:rPr>
          <w:rFonts w:eastAsia="ヒラギノ角ゴ Pro W3;MS Mincho"/>
        </w:rPr>
        <w:t>информационное сопряжение с системами мониторинга критически важных объектов, оснащенных датчиками и системами управляемого видеонаблюдения;</w:t>
      </w:r>
    </w:p>
    <w:p>
      <w:pPr>
        <w:pStyle w:val="Normal"/>
        <w:ind w:firstLine="708"/>
        <w:jc w:val="both"/>
        <w:rPr/>
      </w:pPr>
      <w:r>
        <w:rPr>
          <w:rFonts w:eastAsia="ヒラギノ角ゴ Pro W3;MS Mincho"/>
        </w:rPr>
        <w:t>взаимодействие с информационными системами «Ставрополье – антитеррор», «Безопасный город (село)», «Информационно-навигационными системами» и  комплексными системами безопасности критически важных объектов;</w:t>
      </w:r>
    </w:p>
    <w:p>
      <w:pPr>
        <w:pStyle w:val="Normal"/>
        <w:ind w:firstLine="708"/>
        <w:jc w:val="both"/>
        <w:rPr>
          <w:rFonts w:eastAsia="ヒラギノ角ゴ Pro W3;MS Mincho"/>
        </w:rPr>
      </w:pPr>
      <w:r>
        <w:rPr>
          <w:rFonts w:eastAsia="ヒラギノ角ゴ Pro W3;MS Mincho"/>
        </w:rPr>
        <w:t>сбор и обработка статистики, представление информации на уровень принятия решений по предотвращению и (или) ликвидации последствий чрезвычайных ситуаций;</w:t>
      </w:r>
    </w:p>
    <w:p>
      <w:pPr>
        <w:pStyle w:val="Normal"/>
        <w:ind w:firstLine="708"/>
        <w:jc w:val="both"/>
        <w:rPr>
          <w:rFonts w:eastAsia="ヒラギノ角ゴ Pro W3;MS Mincho"/>
        </w:rPr>
      </w:pPr>
      <w:r>
        <w:rPr>
          <w:rFonts w:eastAsia="ヒラギノ角ゴ Pro W3;MS Mincho"/>
        </w:rPr>
        <w:t>обеспечение информационной безопасн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>снижение количества лиц, погибших  в  результате чрезвычайных ситуаций - не более 0,1 %;</w:t>
      </w:r>
    </w:p>
    <w:p>
      <w:pPr>
        <w:pStyle w:val="Normal"/>
        <w:widowControl w:val="false"/>
        <w:autoSpaceDE w:val="false"/>
        <w:jc w:val="both"/>
        <w:rPr/>
      </w:pPr>
      <w:r>
        <w:rPr/>
        <w:t>снижение количества лиц, погибших при проведении аварийно-спасательных   работ    на    территории Левокумского муниципального района не ниже  0,999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нижение   количества   лиц,    пострадавших    в результате   чрезвычайных   ситуаций – не более 0,1%;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вышение уровня антитеррористической защищенности учреждений образования, спорта, культуры,  медицинских учреждений, объектов социально – бытового назначения, мест массового пребы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информированности населения по вопросам противодействия терроризму и экстремизму.</w:t>
            </w:r>
          </w:p>
        </w:tc>
      </w:tr>
      <w:tr>
        <w:trPr>
          <w:trHeight w:val="1276" w:hRule="atLeast"/>
        </w:trPr>
        <w:tc>
          <w:tcPr>
            <w:tcW w:w="9714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hyperlink r:id="rId3">
              <w:r>
                <w:rPr>
                  <w:rStyle w:val="InternetLink"/>
                </w:rPr>
                <w:t>Сведения</w:t>
              </w:r>
            </w:hyperlink>
            <w:r>
              <w:rPr/>
              <w:t xml:space="preserve"> о целевых индикаторах и показателях Программы, подпрограмм Программы и их значениях приведены в таблице 1 к Программе.</w:t>
            </w:r>
          </w:p>
          <w:p>
            <w:pPr>
              <w:pStyle w:val="Normal"/>
              <w:jc w:val="both"/>
              <w:rPr/>
            </w:pPr>
            <w:r>
              <w:rPr/>
              <w:t>Достижение целей и решение задач Программы осуществляется путем выполнения мероприятий следующих семи подпрограмм Программы, взаимосвязанных по срокам, ресурсам и исполнителям (таблица 2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hyperlink r:id="rId4">
              <w:r>
                <w:rPr>
                  <w:rStyle w:val="InternetLink"/>
                </w:rPr>
                <w:t>Прогноз</w:t>
              </w:r>
            </w:hyperlink>
            <w:r>
              <w:rPr/>
      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hyperlink r:id="rId5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основных мероприятий подпрограмм Программы приведен в приложении 2 к Программе. Ресурсное обеспечение в разрезе бюджетов приведено в приложении 5 Программы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еализация мероприятий Программы позволит:</w:t>
            </w:r>
          </w:p>
          <w:p>
            <w:pPr>
              <w:pStyle w:val="Normal"/>
              <w:shd w:fill="FFFFFF" w:val="clear"/>
              <w:ind w:left="10" w:right="34" w:firstLine="710"/>
              <w:jc w:val="both"/>
              <w:rPr/>
            </w:pPr>
            <w:r>
              <w:rPr/>
              <w:t>- обеспечить безопасность населения и территории Левокумского муниципального района при угрозе возникновения и возникновении чрезвычайных ситуац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освенный социально-экономический эффект от реализации Программы позволит создать условия для  безопасной жизнедеятельности  населения Левокум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ро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2"/>
        <w:rPr/>
      </w:pPr>
      <w:r>
        <w:rPr/>
        <w:t>Срок реализации   Программы 2015-201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 Перечень и общая характеристика мероприятий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ционные мероприятия в рамках Программы сформированы с учетом системного подхода к решению поставленных задач. Для выполнения цели и задач подпрограмм планируется выполнение </w:t>
      </w:r>
      <w:hyperlink r:id="rId6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В рамках реализации Подпрограммы «Повышение безопасности населения и территорий Левокумского муниципального района от угроз природного, техногенного, биолого-социального, военного  характера, террористической опасности» Программы предусмотрено создание благоприятных условий для  безопасной жизнедеятельности населения, как одного из основных факторов обеспечения социально-экономического благополучия района.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</w:rPr>
          <w:t>Прогноз</w:t>
        </w:r>
      </w:hyperlink>
      <w:r>
        <w:rPr/>
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3 к Программе.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ind w:firstLine="709"/>
        <w:jc w:val="both"/>
        <w:rPr/>
      </w:pPr>
      <w:r>
        <w:rPr/>
        <w:t>2) В рамках реализации Подпрограммы «Осуществление профилактических мер, направленных на предупреждение террористической и экстремистской деятельности» Программы предусмотрено   п</w:t>
      </w:r>
      <w:r>
        <w:rPr>
          <w:rStyle w:val="FontStyle29"/>
          <w:sz w:val="28"/>
          <w:szCs w:val="28"/>
        </w:rPr>
        <w:t xml:space="preserve">роведение мероприятий по  </w:t>
      </w:r>
      <w:r>
        <w:rPr/>
        <w:t>координации деятельности органов местного самоуправления муниципальных образований Левокумского района Ставропольского края, направленной  на гармонизацию  межэтнических и этноконфессиональных отношений, усиление антитеррористической защищенности объектов жизнеобеспечения  на территории Левокумского муниципального района, мест с массовым пребыванием граждан, а также объектов социальной сферы;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</w:rPr>
          <w:t>Прогноз</w:t>
        </w:r>
      </w:hyperlink>
      <w:r>
        <w:rPr/>
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3 к Программе.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Косвенный социально-экономический эффект от реализации Подпрограммы повышает уровень межведомственного взаимодействия по профилактике терроризма и экстремизма, улучшает работу по совершенствованию профилактики межнациональных конфликтов.</w:t>
      </w:r>
    </w:p>
    <w:p>
      <w:pPr>
        <w:pStyle w:val="Normal"/>
        <w:autoSpaceDE w:val="false"/>
        <w:ind w:firstLine="540"/>
        <w:jc w:val="both"/>
        <w:rPr/>
      </w:pPr>
      <w:r>
        <w:rPr/>
        <w:t>3) В рамках реализации Подпрограммы «Противодействие коррупции в сфере деятельности органов управления Левокумского муниципального района Ставропольского края» Программы планируется внедрение в практику деятельности органов местного самоуправления Левокумского муниципального района профилактических мер, направленных на недопущение создания условий, порождающих коррупцию, обеспечение регламентации деятельности органов местного самоуправления Левокумского муниципального района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.</w:t>
      </w:r>
    </w:p>
    <w:p>
      <w:pPr>
        <w:pStyle w:val="Normal"/>
        <w:autoSpaceDE w:val="false"/>
        <w:ind w:firstLine="540"/>
        <w:jc w:val="both"/>
        <w:rPr/>
      </w:pPr>
      <w:hyperlink r:id="rId11">
        <w:r>
          <w:rPr>
            <w:rStyle w:val="InternetLink"/>
          </w:rPr>
          <w:t>Прогноз</w:t>
        </w:r>
      </w:hyperlink>
      <w:r>
        <w:rPr/>
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3 к Программе.</w:t>
      </w:r>
    </w:p>
    <w:p>
      <w:pPr>
        <w:pStyle w:val="Normal"/>
        <w:autoSpaceDE w:val="false"/>
        <w:ind w:firstLine="540"/>
        <w:jc w:val="both"/>
        <w:rPr/>
      </w:pPr>
      <w:hyperlink r:id="rId12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autoSpaceDE w:val="false"/>
        <w:ind w:firstLine="540"/>
        <w:jc w:val="both"/>
        <w:rPr/>
      </w:pPr>
      <w:r>
        <w:rPr/>
        <w:t>Косвенный социально-экономический эффект от реализации Подпрограммы  снижение  уровня коррупции при исполнении муниципальных функций (предоставлении муниципальных услуг) органами местного самоуправления Левокумского муниципального района, повышение доступности предоставления государственных (муниципальных) услуг и комфортность обслуживания заявителей, укрепление  доверия населения Левокумского муниципального района к деятельности органов местного самоуправления Левокумского муниципального района.</w:t>
      </w:r>
    </w:p>
    <w:p>
      <w:pPr>
        <w:pStyle w:val="Normal"/>
        <w:ind w:firstLine="676"/>
        <w:jc w:val="both"/>
        <w:rPr/>
      </w:pPr>
      <w:r>
        <w:rPr/>
        <w:t xml:space="preserve">4) В рамках реализации Подпрограммы  «Повышение безопасности дорожного движения в Левокумском муниципальном  районе» Программы должно быть обеспечено сокращение количества лиц, погибших в результате дорожно-транспортных происшествий, числа дорожно-транспортных происшествий с  пострадавшими </w:t>
      </w:r>
      <w:r>
        <w:rPr>
          <w:spacing w:val="1"/>
        </w:rPr>
        <w:t>на территории Левокумского района.</w:t>
      </w:r>
    </w:p>
    <w:p>
      <w:pPr>
        <w:pStyle w:val="Normal"/>
        <w:autoSpaceDE w:val="false"/>
        <w:ind w:firstLine="540"/>
        <w:jc w:val="both"/>
        <w:rPr/>
      </w:pPr>
      <w:hyperlink r:id="rId13">
        <w:r>
          <w:rPr>
            <w:rStyle w:val="InternetLink"/>
          </w:rPr>
          <w:t>Прогноз</w:t>
        </w:r>
      </w:hyperlink>
      <w:r>
        <w:rPr/>
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.</w:t>
      </w:r>
    </w:p>
    <w:p>
      <w:pPr>
        <w:pStyle w:val="Normal"/>
        <w:autoSpaceDE w:val="false"/>
        <w:ind w:firstLine="540"/>
        <w:jc w:val="both"/>
        <w:rPr/>
      </w:pPr>
      <w:hyperlink r:id="rId14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/>
        <w:t xml:space="preserve">5) В рамках реализации Подпрограммы  «Обеспечение пожарной безопасности на территории Левокумского муниципального района» Программы  необходимо добиться </w:t>
      </w:r>
      <w:r>
        <w:rPr>
          <w:color w:val="000000"/>
        </w:rPr>
        <w:t>обеспечение безопасности жизнедеятельности населения снижение риска возникновения пожаров на территории  Левокум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hyperlink r:id="rId15">
        <w:r>
          <w:rPr>
            <w:rStyle w:val="InternetLink"/>
          </w:rPr>
          <w:t>Прогноз</w:t>
        </w:r>
      </w:hyperlink>
      <w:r>
        <w:rPr/>
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3 к Программе.</w:t>
      </w:r>
    </w:p>
    <w:p>
      <w:pPr>
        <w:pStyle w:val="Normal"/>
        <w:autoSpaceDE w:val="false"/>
        <w:ind w:firstLine="540"/>
        <w:jc w:val="both"/>
        <w:rPr/>
      </w:pPr>
      <w:hyperlink r:id="rId16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autoSpaceDE w:val="false"/>
        <w:ind w:firstLine="709"/>
        <w:jc w:val="both"/>
        <w:textAlignment w:val="center"/>
        <w:rPr>
          <w:color w:val="000000"/>
        </w:rPr>
      </w:pPr>
      <w:r>
        <w:rPr/>
        <w:t xml:space="preserve">Косвенный социально-экономический эффект от реализации мероприятий  Подпрограммы:  </w:t>
      </w:r>
      <w:r>
        <w:rPr>
          <w:color w:val="000000"/>
        </w:rPr>
        <w:t>повышение  уровня профилактических мероприятий, направленных на выполнение требований пожарной безопасности  муниципальных образованиях района,  создание материально - технической базы, способствующей обеспечению пожарной безопасности людей и сохранности материальных ценностей.</w:t>
      </w:r>
    </w:p>
    <w:p>
      <w:pPr>
        <w:pStyle w:val="Normal"/>
        <w:ind w:firstLine="709"/>
        <w:jc w:val="both"/>
        <w:rPr/>
      </w:pPr>
      <w:r>
        <w:rPr/>
        <w:t>6) В рамках реализации Подпрограммы  «Осуществление мероприятий по обеспечению безопасности людей на водных объектах, охране их жизни и здоровья  на территории Левокумского муниципального района»  Программы необходимо обеспечить исключения фактов происшествий на воде с гибелью людей.</w:t>
      </w:r>
    </w:p>
    <w:p>
      <w:pPr>
        <w:pStyle w:val="Normal"/>
        <w:autoSpaceDE w:val="false"/>
        <w:ind w:firstLine="540"/>
        <w:jc w:val="both"/>
        <w:rPr/>
      </w:pPr>
      <w:hyperlink r:id="rId17">
        <w:r>
          <w:rPr>
            <w:rStyle w:val="InternetLink"/>
          </w:rPr>
          <w:t>Прогноз</w:t>
        </w:r>
      </w:hyperlink>
      <w:r>
        <w:rPr/>
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3 к Программе.</w:t>
      </w:r>
    </w:p>
    <w:p>
      <w:pPr>
        <w:pStyle w:val="Normal"/>
        <w:autoSpaceDE w:val="false"/>
        <w:ind w:firstLine="540"/>
        <w:jc w:val="both"/>
        <w:rPr/>
      </w:pPr>
      <w:hyperlink r:id="rId18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корректировке Программы, по мере выявления или возникновения неурегулированных вопросов нормативного правового характера, финансовое управление администрации Левокумского муниципального района разрабатывает проекты муниципальных правовых актов Левокумского муниципального района и вносит их в установленном порядке на рассмотрен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jc w:val="both"/>
        <w:rPr/>
      </w:pPr>
      <w:r>
        <w:rPr/>
        <w:t xml:space="preserve">Прогнозируемый объем финансирования Программы составит    94168,73 </w:t>
      </w:r>
      <w:r>
        <w:rPr>
          <w:color w:val="FF0000"/>
        </w:rPr>
        <w:t xml:space="preserve"> </w:t>
      </w:r>
      <w:r>
        <w:rPr/>
        <w:t xml:space="preserve"> тыс. рублей, в том числе: </w:t>
      </w:r>
    </w:p>
    <w:p>
      <w:pPr>
        <w:pStyle w:val="Normal"/>
        <w:jc w:val="both"/>
        <w:rPr/>
      </w:pPr>
      <w:r>
        <w:rPr/>
        <w:t>Средства краевого бюджета – 3 000,00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 1 000,0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 1 000,0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  1 000.00 тыс. рублей.</w:t>
      </w:r>
    </w:p>
    <w:p>
      <w:pPr>
        <w:pStyle w:val="Normal"/>
        <w:ind w:right="-1" w:hanging="0"/>
        <w:jc w:val="both"/>
        <w:rPr/>
      </w:pPr>
      <w:r>
        <w:rPr/>
        <w:t>Средства  бюджета  муниципального района- 68768,73 тыс. руб., в том числе по годам:</w:t>
      </w:r>
    </w:p>
    <w:p>
      <w:pPr>
        <w:pStyle w:val="Normal"/>
        <w:ind w:left="709" w:right="-1" w:hanging="0"/>
        <w:jc w:val="both"/>
        <w:rPr/>
      </w:pPr>
      <w:r>
        <w:rPr/>
        <w:t>2015 год – 20615,86  тыс. рублей;</w:t>
      </w:r>
    </w:p>
    <w:p>
      <w:pPr>
        <w:pStyle w:val="Normal"/>
        <w:ind w:left="709" w:right="-1" w:hanging="0"/>
        <w:jc w:val="both"/>
        <w:rPr/>
      </w:pPr>
      <w:r>
        <w:rPr/>
        <w:t>2016 год – 24038,41 тыс. рублей;</w:t>
      </w:r>
    </w:p>
    <w:p>
      <w:pPr>
        <w:pStyle w:val="Normal"/>
        <w:ind w:left="709" w:right="-1" w:hanging="0"/>
        <w:jc w:val="both"/>
        <w:rPr/>
      </w:pPr>
      <w:r>
        <w:rPr/>
        <w:t>2017 год – 24114,46 тыс. рублей;</w:t>
      </w:r>
    </w:p>
    <w:p>
      <w:pPr>
        <w:pStyle w:val="Normal"/>
        <w:ind w:right="-1" w:hanging="0"/>
        <w:jc w:val="both"/>
        <w:rPr/>
      </w:pPr>
      <w:r>
        <w:rPr/>
        <w:t>Средства  бюджетов  муниципальных образований поселений -  22 400,00 тыс. руб., в том числе по годам:</w:t>
      </w:r>
    </w:p>
    <w:p>
      <w:pPr>
        <w:pStyle w:val="Normal"/>
        <w:ind w:left="709" w:right="-1" w:hanging="0"/>
        <w:jc w:val="both"/>
        <w:rPr/>
      </w:pPr>
      <w:r>
        <w:rPr/>
        <w:t>2015 год – 7 100,00 тыс. рублей;</w:t>
      </w:r>
    </w:p>
    <w:p>
      <w:pPr>
        <w:pStyle w:val="Normal"/>
        <w:ind w:left="709" w:right="-1" w:hanging="0"/>
        <w:jc w:val="both"/>
        <w:rPr/>
      </w:pPr>
      <w:r>
        <w:rPr/>
        <w:t>2016 год – 7 500,00 тыс. рублей;</w:t>
      </w:r>
    </w:p>
    <w:p>
      <w:pPr>
        <w:pStyle w:val="Normal"/>
        <w:ind w:left="709" w:right="-1" w:hanging="0"/>
        <w:jc w:val="both"/>
        <w:rPr/>
      </w:pPr>
      <w:r>
        <w:rPr/>
        <w:t>2017 год – 7 800,00 тыс. рублей;</w:t>
      </w:r>
    </w:p>
    <w:p>
      <w:pPr>
        <w:pStyle w:val="Normal"/>
        <w:ind w:right="-1" w:hanging="0"/>
        <w:jc w:val="both"/>
        <w:rPr/>
      </w:pPr>
      <w:r>
        <w:rPr/>
        <w:t>Мероприятия Программы и объемы ее финансирования могут уточняться ежегодно при формировании бюджета на соответствующий финансовый год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усмотрено участие муниципальных унитарных предприятий Левокумского района, общественных и иных организаций в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Программы осуществляется за счет средств бюджетов Левокумского муниципального района и муниципальных образований поселений Левокум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сурсное </w:t>
      </w:r>
      <w:hyperlink w:anchor="Par2613">
        <w:r>
          <w:rPr>
            <w:rStyle w:val="InternetLink"/>
          </w:rPr>
          <w:t>обеспечение</w:t>
        </w:r>
      </w:hyperlink>
      <w:r>
        <w:rPr/>
        <w:t xml:space="preserve"> реализации Программы за счет средств бюджета Левокумского муниципального района  приведено в приложении № 5 к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6. Система управления реализаци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бщая координация хода выполнения Программы осуществляется администрацией Левокумского муниципального района Ставропольского кра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ческого развития администрации Левокумского муниципального района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осуществляет текущее управление реализацией 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) ежеквартально до 20 числа месяца, следующего за отчетным кварталом, предоставляет главе администрации Левокумского муниципального района Ставропольского края информацию о ходе реализации Программы, достижении целевых индикаторов и показателей эффективности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ежегодно до 20 марта года, следующего за отчетным годом, направляет главе администрации Левокумского муниципального района Ставропольского края доклад о ходе реализации 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организует проведение оценки эффективности реализации 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) обеспечивает эффективное использование средств, выделяемых на реализацию Программы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Исполнение мероприятий Программы  осуществляется в порядке размещения муниципального заказ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Главными распорядителями бюджетных средств, выделяемых на реализацию Программы, является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отдел образования администрации Левокумского муниципального района Ставропольского края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 культуры администрации Левокумского муниципального района Ставропольского края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 экономического развития администрации Левокумского муниципального района Ставропольского края.</w:t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/>
        <w:t xml:space="preserve">   </w:t>
      </w:r>
      <w:r>
        <w:rPr/>
        <w:t xml:space="preserve">-  </w:t>
      </w:r>
      <w:r>
        <w:rPr>
          <w:sz w:val="28"/>
          <w:szCs w:val="28"/>
        </w:rPr>
        <w:t>отдел муниципального хозяйства  и по делам гражданской обороны, предупреждению и ликвидации последствий чрезвычайных ситуаций администрации Левокумского муниципального района;</w:t>
      </w:r>
    </w:p>
    <w:p>
      <w:pPr>
        <w:pStyle w:val="Style1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отдел правового и кадрового обеспеч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евокумского муниципального района;</w:t>
      </w:r>
    </w:p>
    <w:p>
      <w:pPr>
        <w:pStyle w:val="Style1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дел социального развития администрации Левокумского муниципального района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Соисполнители Программы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участвуют в реализации Программы и отвечают за выполнение мероприятий Подпрограмм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) участвуют в подготовке отчетных материалов по вопросам реализации Подпрограммных мероприятий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ежегодно уточняют с учетом выделяемых на реализацию Программы финансовых средств целевые показатели и затраты по Подпрограммным мероприятиям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осуществляют ведение ежеквартальной отчетности по реализации Подпрограмм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) несут ответственность за своевременную и качественную подготовку и реализацию мероприятий Подпрограмм, обеспечивают эффективное целевое использование бюджетных средств, выделенных на реализацию Подпрограмм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6) несут ответственность за своевременное предоставление полной и достоверной информации о ходе выполнения Подпрограммных мероприятий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7) ежеквартально до 10 числа месяца, следующего за отчетным кварталом, предоставляет в отдел экономического развития администрации Левокумского муниципального района Ставропольского края информацию о ходе реализации Подпрограмм и достижении целевых индикаторов и показателей эффективности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8) ежегодно до 15 февраля года, следующего за отчетным годом, направляют в отдел экономического развития администрации Левокумского муниципального района Ставропольского края доклад о ходе реализации Подпрограмм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9) организуют проведение оценки эффективности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7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autoSpaceDE w:val="false"/>
        <w:ind w:firstLine="540"/>
        <w:jc w:val="both"/>
        <w:rPr/>
      </w:pPr>
      <w:r>
        <w:rPr/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Превышение 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ее реализации не реже чем один раз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Значения целевых показателей (индикаторов) установлены в соответствии с плановыми значениями основных мероприятий муниципальной Программ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тические значения данных показателей предусматривают возможность проведения количественной оценки вклада пожарных и спасательных подразделений в обеспечение безопасности от пожаров, чрезвычайных ситуаций, происшествий и достижение цели муниципальной Программы за отчетный период. </w:t>
      </w:r>
    </w:p>
    <w:p>
      <w:pPr>
        <w:pStyle w:val="Normal"/>
        <w:autoSpaceDE w:val="false"/>
        <w:ind w:firstLine="540"/>
        <w:jc w:val="both"/>
        <w:rPr/>
      </w:pPr>
      <w:r>
        <w:rPr/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чрезвычайных ситуаций и происшествий уменьшилось по сравнению с прогнозируемым.</w:t>
      </w:r>
    </w:p>
    <w:p>
      <w:pPr>
        <w:pStyle w:val="Normal"/>
        <w:autoSpaceDE w:val="false"/>
        <w:ind w:firstLine="540"/>
        <w:jc w:val="both"/>
        <w:rPr/>
      </w:pPr>
      <w:r>
        <w:rPr/>
        <w:t>Поэтому оценка муниципальной Программы по данным целевым показателям (индикаторам) будет проводиться с учетом обстановки по пожарам, чрезвычайным ситуациям и происшествиям сложившейся н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и прогнозируемых значений, приведенных в Таблице </w:t>
      </w:r>
      <w:r>
        <w:rPr>
          <w:color w:val="FF0000"/>
        </w:rPr>
        <w:t>1</w:t>
      </w:r>
      <w:r>
        <w:rPr/>
        <w:t>, по формуле: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                             </w:t>
      </w:r>
      <w:r>
        <w:rPr/>
        <w:t>С</w:t>
      </w:r>
      <w:r>
        <w:rPr>
          <w:vertAlign w:val="subscript"/>
        </w:rPr>
        <w:t xml:space="preserve">д </w:t>
      </w:r>
      <w:r>
        <w:rPr/>
        <w:t>= З</w:t>
      </w:r>
      <w:r>
        <w:rPr>
          <w:vertAlign w:val="subscript"/>
        </w:rPr>
        <w:t xml:space="preserve">ф </w:t>
      </w:r>
      <w:r>
        <w:rPr/>
        <w:t>/ З</w:t>
      </w:r>
      <w:r>
        <w:rPr>
          <w:vertAlign w:val="subscript"/>
        </w:rPr>
        <w:t xml:space="preserve">п </w:t>
      </w:r>
      <w:r>
        <w:rPr/>
        <w:t>* 100%,</w:t>
      </w:r>
    </w:p>
    <w:p>
      <w:pPr>
        <w:pStyle w:val="Normal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autoSpaceDE w:val="false"/>
        <w:ind w:firstLine="567"/>
        <w:jc w:val="both"/>
        <w:rPr/>
      </w:pPr>
      <w:r>
        <w:rPr/>
        <w:t>С</w:t>
      </w:r>
      <w:r>
        <w:rPr>
          <w:vertAlign w:val="subscript"/>
        </w:rPr>
        <w:t xml:space="preserve">д </w:t>
      </w:r>
      <w:r>
        <w:rPr/>
        <w:t>– степень достижения целей (решения задач);</w:t>
      </w:r>
    </w:p>
    <w:p>
      <w:pPr>
        <w:pStyle w:val="Normal"/>
        <w:autoSpaceDE w:val="false"/>
        <w:ind w:firstLine="567"/>
        <w:jc w:val="both"/>
        <w:rPr/>
      </w:pPr>
      <w:r>
        <w:rPr/>
        <w:t>З</w:t>
      </w:r>
      <w:r>
        <w:rPr>
          <w:vertAlign w:val="subscript"/>
        </w:rPr>
        <w:t>ф</w:t>
      </w:r>
      <w:r>
        <w:rPr/>
        <w:t xml:space="preserve"> – фактическое значение индикатора (показателя)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/>
        <w:t>З</w:t>
      </w:r>
      <w:r>
        <w:rPr>
          <w:vertAlign w:val="subscript"/>
        </w:rPr>
        <w:t xml:space="preserve">п  </w:t>
      </w:r>
      <w:r>
        <w:rPr/>
        <w:t>– плановое (прогнозируемое) значение индикатора (показателя)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района бюджета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, представленных в Таблице 5, по формуле: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                                     </w:t>
      </w:r>
      <w:r>
        <w:rPr/>
        <w:t>У</w:t>
      </w:r>
      <w:r>
        <w:rPr>
          <w:vertAlign w:val="subscript"/>
        </w:rPr>
        <w:t>ф</w:t>
      </w:r>
      <w:r>
        <w:rPr/>
        <w:t xml:space="preserve"> = Ф</w:t>
      </w:r>
      <w:r>
        <w:rPr>
          <w:vertAlign w:val="subscript"/>
        </w:rPr>
        <w:t>ф</w:t>
      </w:r>
      <w:r>
        <w:rPr/>
        <w:t xml:space="preserve"> / Ф</w:t>
      </w:r>
      <w:r>
        <w:rPr>
          <w:vertAlign w:val="subscript"/>
        </w:rPr>
        <w:t>п</w:t>
      </w:r>
      <w:r>
        <w:rPr/>
        <w:t xml:space="preserve"> * 100%,</w:t>
      </w:r>
    </w:p>
    <w:p>
      <w:pPr>
        <w:pStyle w:val="Normal"/>
        <w:autoSpaceDE w:val="false"/>
        <w:ind w:left="540" w:hanging="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У</w:t>
      </w:r>
      <w:r>
        <w:rPr>
          <w:vertAlign w:val="subscript"/>
        </w:rPr>
        <w:t xml:space="preserve">ф </w:t>
      </w:r>
      <w:r>
        <w:rPr/>
        <w:t>– уровень финансирования реализации основных мероприятий муниципальной Программы (Подпрограмм);</w:t>
      </w:r>
    </w:p>
    <w:p>
      <w:pPr>
        <w:pStyle w:val="Normal"/>
        <w:autoSpaceDE w:val="false"/>
        <w:ind w:firstLine="540"/>
        <w:jc w:val="both"/>
        <w:rPr/>
      </w:pPr>
      <w:r>
        <w:rPr/>
        <w:t>Ф</w:t>
      </w:r>
      <w:r>
        <w:rPr>
          <w:vertAlign w:val="subscript"/>
        </w:rPr>
        <w:t xml:space="preserve">ф </w:t>
      </w:r>
      <w:r>
        <w:rPr/>
        <w:t>– фактический объем финансовых ресурсов, направленных на реализацию мероприятий муниципальны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/>
        <w:t>Ф</w:t>
      </w:r>
      <w:r>
        <w:rPr>
          <w:vertAlign w:val="subscript"/>
        </w:rPr>
        <w:t xml:space="preserve">п </w:t>
      </w:r>
      <w:r>
        <w:rPr/>
        <w:t>– плановый объем финансирования ресурсов на реализацию муниципальный Программы (Подпрограммы) на соответствующий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водится сектором по гражданской обороне и   чрезвычайным ситуациям      до 1 марта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/>
        <w:t>уровень финансирования реализации основных мероприятий муниципальной Программы (У</w:t>
      </w:r>
      <w:r>
        <w:rPr>
          <w:vertAlign w:val="subscript"/>
        </w:rPr>
        <w:t>ф</w:t>
      </w:r>
      <w:r>
        <w:rPr/>
        <w:t>) составил не менее 90 процентов;</w:t>
      </w:r>
    </w:p>
    <w:p>
      <w:pPr>
        <w:pStyle w:val="Normal"/>
        <w:autoSpaceDE w:val="false"/>
        <w:ind w:firstLine="540"/>
        <w:jc w:val="both"/>
        <w:rPr/>
      </w:pPr>
      <w:r>
        <w:rPr/>
        <w:t>не менее 95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/>
        <w:t>уровень финансирования реализации основных мероприятий муниципальной Программы (У</w:t>
      </w:r>
      <w:r>
        <w:rPr>
          <w:vertAlign w:val="subscript"/>
        </w:rPr>
        <w:t>ф</w:t>
      </w:r>
      <w:r>
        <w:rPr/>
        <w:t>) составил не менее 70 процентов;</w:t>
      </w:r>
    </w:p>
    <w:p>
      <w:pPr>
        <w:pStyle w:val="Normal"/>
        <w:autoSpaceDE w:val="false"/>
        <w:ind w:firstLine="540"/>
        <w:jc w:val="both"/>
        <w:rPr/>
      </w:pPr>
      <w:r>
        <w:rPr/>
        <w:t>не менее 80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/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8.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Подпрограммы (мероприятия) 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</w:t>
      </w:r>
      <w:r>
        <w:rPr/>
        <w:t>Подпрограмм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66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 характера, террористической опасност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ое казенное учреждение «Единая дежурно-диспетчерская» Левокум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   уровня    безопасности     населения и территорий  Левокумского муниципального района от   угроз    возникновения    чрезвычайных ситуаций природного, техногенного, биолого-социального характера, от угроз террористической опасности; последовательное снижение рисков  чрезвычайных ситуаций в Левокумском муниципальном  районе; реализация государственной политики в сфере жилищно-коммунального   хозяйства, гражданской обороны, защиты населения и территории Левокумского муниципального района от чрезвычайных ситуаций, предупреждение и ликвидация  последствий чрезвычайных ситуаций природного, техногенного, биолого-социального характера, от угроз террористической опасности (далее - ЧС)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выполнение</w:t>
            </w:r>
            <w:r>
              <w:rPr/>
              <w:t xml:space="preserve"> требований норм и правил по предупреждению, ликвидации чрезвычайных ситуаций, требований и мероприятий гражданской обороны,</w:t>
            </w:r>
            <w:r>
              <w:rPr>
                <w:lang w:eastAsia="en-US" w:bidi="en-US"/>
              </w:rPr>
              <w:t xml:space="preserve"> как в режимах повседневной деятельности, так и повышенной готовности и режиме чрезвычайной ситуации; </w:t>
            </w:r>
            <w:r>
              <w:rPr/>
              <w:t xml:space="preserve">выполнение функций, в режиме повседневной деятельности, </w:t>
            </w:r>
            <w:r>
              <w:rPr>
                <w:rFonts w:eastAsia="Arial Unicode MS"/>
              </w:rPr>
              <w:t xml:space="preserve">органа управления муниципального звена Левокумской районной территориальной подсистемы единой государственной системы предупреждения и ликвидации </w:t>
            </w:r>
            <w:r>
              <w:rPr/>
              <w:t xml:space="preserve">чрезвычайных ситуаций в Левокумском  муниципальном  районе (далее - </w:t>
            </w:r>
            <w:r>
              <w:rPr>
                <w:rFonts w:eastAsia="Arial Unicode MS"/>
              </w:rPr>
              <w:t xml:space="preserve"> РСЧС) и обеспечения в </w:t>
            </w:r>
            <w:r>
              <w:rPr/>
              <w:t>круглосуточном режиме готовности к экстренному реагированию на угрозу возникновения или возникновение ЧС (происшествий);</w:t>
            </w:r>
          </w:p>
          <w:p>
            <w:pPr>
              <w:pStyle w:val="Normal"/>
              <w:jc w:val="both"/>
              <w:rPr/>
            </w:pPr>
            <w:r>
              <w:rPr/>
              <w:t>приём от населения и дежурно – диспетчерских служб (далее –ДДС) экстренных оперативных служб и организаций (объектов) сообщений о любых ЧС (происшествиях), их регистрацию по принадлежности ДДС и уровням ответственности, регистрацию с заведением карточек информационного обмена и реагирования по Системе-112 (п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риём по номеру </w:t>
            </w:r>
            <w:r>
              <w:rPr>
                <w:color w:val="000000"/>
              </w:rPr>
              <w:t xml:space="preserve">«112»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вызовов (сообщений) о происшествиях, автоматическое определение данных о местонахождении лица, обратившегося по номеру </w:t>
            </w:r>
            <w:r>
              <w:rPr>
                <w:color w:val="000000"/>
              </w:rPr>
              <w:t>«112», а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втоматическая высылка экстренных оперативных служб в район происшествия, автоматический дозвон до лица, обратившегося по номеру </w:t>
            </w:r>
            <w:r>
              <w:rPr>
                <w:color w:val="000000"/>
              </w:rPr>
              <w:t xml:space="preserve">«112», </w:t>
            </w:r>
            <w:r>
              <w:rPr>
                <w:rFonts w:cs="Times New Roman CYR" w:ascii="Times New Roman CYR" w:hAnsi="Times New Roman CYR"/>
                <w:color w:val="000000"/>
              </w:rPr>
              <w:t>в случае внезапного прерывания соединения)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передачи информации об угрозе возникновения или возникновении ЧС (происшествия) по подчинённости и подведомственности;</w:t>
            </w:r>
          </w:p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контроля готовности ДДС экстренных оперативных служб и организаций (объектов) в зоне ответственности, оперативное информирование их дежурных смен об обстановке и её изменениях;</w:t>
            </w:r>
          </w:p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обобщения и анализа информации о ЧС (происшествиях) за текущие сутки и представление соответствующих докладов по подчинённости;</w:t>
            </w:r>
          </w:p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заблаговременной подготовки к возможным действиям в случае возникновения соответствующей ЧС (происшествия);</w:t>
            </w:r>
          </w:p>
          <w:p>
            <w:pPr>
              <w:pStyle w:val="Normal"/>
              <w:jc w:val="both"/>
              <w:rPr/>
            </w:pPr>
            <w:r>
              <w:rPr>
                <w:lang w:bidi="en-US"/>
              </w:rPr>
              <w:t>внесения необходимых изменений в паспорта безопасности территорий муниципальных образовани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 xml:space="preserve">оповещения должностных лиц </w:t>
            </w:r>
            <w:r>
              <w:rPr/>
              <w:t>комиссии по предупреждению и ликвидации чрезвычайных ситуаций и пожарной безопасности в Левокумском муниципальном районе</w:t>
            </w:r>
            <w:r>
              <w:rPr>
                <w:lang w:eastAsia="en-US" w:bidi="en-US"/>
              </w:rPr>
              <w:t>(далее - КЧС и  ПБ), администрации Левокумского муниципального района, взаимодействующих ДДС экстренных оперативных служб и организаций (объектов) и подчинённых сил РСЧС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контроля за выдвижением и отслеживание передвижения оперативных групп по территор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разведка зоны чрезвычайной ситуации (состояние объекта, территории, маршрутов выдвижения сил и средств, определение границ зоны чрезвычай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ввод  сил  и  средств  аварийно-спасательного формирования в зону чрезвычайной ситуации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оказание медицинской помощи пострадавшим (в части первой медицинской помощи)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поисково-спасательные работы в зоне чрезвычайной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ситуации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эвакуация  пострадавших и  материальных ценностей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из зоны чрезвычайной ситуации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работы    по   организационной   подготовке участков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спасательных работ и рабочих мест в зоне чрезвычайной ситуации (расчистка площадок, установка на площадках техники, ограждений и предупредительных  знаков, освещение  рабочих  мест)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 w:bidi="en-US"/>
              </w:rPr>
              <w:t>радиационный, химический контроль личного состава, участвующего в аварийно-спасательных работах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ликвидация (локализация) чрезвычайных ситуаций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на автомобильном транспорте;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ликвидация     аварий     на     коммунально-энергети-ческих сетях в зоне чрезвычайной ситу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   уровня    безопасности     населения и территорий  Левокумского муниципального района от угроз    возникновения    чрезвычайных ситуаций, от угроз террористической опасности, решение задач гражданской обороны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количественной и качественной сохранности имущества гражданской обороны на территории  Левокумского муниципального района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проведение мероприятий  по пропаганде и обучению населения мерам безопасности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совершенствование  системы информирования и оповещения населения об угрозе возникновения чрезвычайных ситу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</w:rPr>
              <w:t>Снижение количества лиц, погибших  в результате</w:t>
            </w:r>
            <w:r>
              <w:rPr/>
              <w:t xml:space="preserve"> чрезвычайных ситуаций</w:t>
            </w:r>
            <w:r>
              <w:rPr>
                <w:bCs/>
              </w:rPr>
              <w:t>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</w:rPr>
              <w:t xml:space="preserve">снижение количества лиц, погибших  при проведении аварийно– спасательных работ на </w:t>
            </w:r>
            <w:r>
              <w:rPr/>
              <w:t>территории  Левокумского муниципального района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</w:rPr>
              <w:t xml:space="preserve">снижение количества лиц, пострадавших в результате </w:t>
            </w:r>
            <w:r>
              <w:rPr/>
              <w:t>чрезвычайных ситуаций природного и техногенного характера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поддержание системы оповещения населения Левокумского муниципального района в состоянии постоянной готовности к приёму и доведению сигналов и информации об угрозе возникновения 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ность резервам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хват населения услугами </w:t>
            </w:r>
            <w:r>
              <w:rPr/>
              <w:t>МКУ «ЕДДС Левокумского муниципального района»</w:t>
            </w:r>
            <w:r>
              <w:rPr>
                <w:bCs/>
              </w:rPr>
              <w:t xml:space="preserve"> в процентах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оля персонала, имеющего допуск к автоматизированному рабочему месту в процент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личество принятых и переданных сигналов </w:t>
            </w:r>
            <w:r>
              <w:rPr>
                <w:rFonts w:cs="Times New Roman CYR" w:ascii="Times New Roman CYR" w:hAnsi="Times New Roman CYR"/>
                <w:color w:val="000000"/>
              </w:rPr>
              <w:t>о происшествиях в единицах;</w:t>
            </w:r>
          </w:p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количество вызовов</w:t>
            </w:r>
            <w:r>
              <w:rPr>
                <w:rFonts w:cs="Times New Roman CYR" w:ascii="Times New Roman CYR" w:hAnsi="Times New Roman CYR"/>
              </w:rPr>
              <w:t xml:space="preserve"> в единицах, поступивших в </w:t>
            </w:r>
            <w:r>
              <w:rPr/>
              <w:t>«Аварийно-спасательное формирование «Спасатель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предполагаемый объём финансирования Подпрограммы на 2015 – 2017 годы составляет 15110,41 тыс. руб., </w:t>
            </w:r>
          </w:p>
          <w:p>
            <w:pPr>
              <w:pStyle w:val="Normal"/>
              <w:jc w:val="both"/>
              <w:rPr/>
            </w:pPr>
            <w:r>
              <w:rPr/>
              <w:t>- в том числе из бюджета района-    15110,41 тыс. руб.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5 году –  3 266,15 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6 году –  5919,72 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3 году –  5924,54 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- уровень управления Подпрограмм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 xml:space="preserve">обеспечение безопасности </w:t>
            </w:r>
            <w:r>
              <w:rPr>
                <w:bCs/>
              </w:rPr>
              <w:t>населения и территории Левокумского муниципального района при угрозе возникновения и возникновении  чрезвычайных ситуаций природного, техногенного, биолого-социального характера</w:t>
            </w:r>
            <w:r>
              <w:rPr/>
              <w:t xml:space="preserve"> и угрозе террористической опасности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bCs/>
              </w:rPr>
              <w:t>повышение оперативности и эффективности проведения аварийно – спасательных работ на территории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предельное время ожидания ответа оператора – не более 1 мин.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вероятность потери вызова – не более 0,1%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устойчивость к сетевым перегрузкам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надежность с коэффициентом готовности не ниже 0,999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географическое резервирование основных элементов Системы «112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возможность перераспределения вызовов между центром обработки вызова (далее - ЦОВ), ЕДДС и ДДС, а также в объекты системы обеспечения вызова оперативных служб по единому номеру Системы «112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возможность дальнейшего развития системы в направлении расширения функционала, производительности, масштабируемости существующих служб и возможности реализации новых служб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возможность взаимодействия между ЦОВ, ЕДДС и ДДС, а также взаимодействия с региональным Центром Управления кризисными ситуациями (далее - ЦУКС) МЧС России и с объектами системы обеспечения вызова оперативных служб по единому номеру Системы «112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обеспечение отображения географического положения источника вызова на электронной карт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 xml:space="preserve">обеспечение аудиозаписи всех входящих вызовов поступающих по любым каналам связи, в т. ч. и по </w:t>
            </w:r>
            <w:r>
              <w:rPr>
                <w:rFonts w:eastAsia="ヒラギノ角ゴ Pro W3;MS Mincho"/>
                <w:lang w:val="en-US"/>
              </w:rPr>
              <w:t>IP</w:t>
            </w:r>
            <w:r>
              <w:rPr>
                <w:rFonts w:eastAsia="ヒラギノ角ゴ Pro W3;MS Mincho"/>
              </w:rPr>
              <w:t>-каналам от абонентов мобильной и стационарной связ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обеспечение протоколирования всех действий диспетчеров во всех объектах Системы «112» с возможностью создания бумажных документов архивного хран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обеспечение аудио записи переговоров и действий диспетчеров всех объектов Системы «112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координация, управление и поддержка межведомственного взаимодействия при реагировании на поступившие вызовы в ситуациях, требующих участия различных  служб экстренного реагирования, в том числе с возможностью подключения нескольких служб экстренного реагирования соседних территор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информационное сопряжение с системами мониторинга критически важных объектов, оснащенных датчиками и системами управляемого видеонаблюд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взаимодействие с информационными системами   «Ставрополье – антитеррор», «Безопасный город (село)», «Информационно-навигационными системами» и  комплексными системами безопасности критически важн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ヒラギノ角ゴ Pro W3;MS Mincho"/>
              </w:rPr>
              <w:t>сбор и обработка статистики, представление информации на уровень принятия решений по предотвращению и (или) ликвидации последствий чрезвычайных ситуаций;</w:t>
            </w:r>
          </w:p>
          <w:p>
            <w:pPr>
              <w:pStyle w:val="Normal"/>
              <w:jc w:val="both"/>
              <w:rPr>
                <w:rFonts w:eastAsia="ヒラギノ角ゴ Pro W3;MS Mincho"/>
              </w:rPr>
            </w:pPr>
            <w:r>
              <w:rPr>
                <w:rFonts w:eastAsia="ヒラギノ角ゴ Pro W3;MS Mincho"/>
              </w:rPr>
              <w:t>обеспечение информацио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личества лиц, погибших  в  результате чрезвычайных ситуаций - не более 0,1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нижение количества лиц, погибших при  проведении аварийно-спасательных   работ    на    территории Левокумского муниципального района не ниже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999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снижение   количества   лиц,    пострадавших в результате   чрезвычайных   ситуаций – не более 0,1%;</w:t>
            </w:r>
          </w:p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6"/>
            </w:tblGrid>
            <w:tr>
              <w:trPr/>
              <w:tc>
                <w:tcPr>
                  <w:tcW w:w="6446" w:type="dxa"/>
                  <w:tcBorders/>
                </w:tcPr>
                <w:p>
                  <w:pPr>
                    <w:pStyle w:val="ConsPlusNonformat"/>
                    <w:widowControl/>
                    <w:ind w:left="-75" w:right="-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вышение уровня антитеррористической защищенности учреждений образования, спорта, культуры,  медицинских учреждений, объектов социально – бытового назначения, мест массового пребывания населения;</w:t>
                  </w:r>
                </w:p>
                <w:p>
                  <w:pPr>
                    <w:pStyle w:val="ConsPlusNonformat"/>
                    <w:widowControl/>
                    <w:ind w:left="-75" w:right="-75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вышение уровня информированности населения по вопросам противодействия терроризму и экстремизму</w:t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  Левокумского муниципального района 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паводки, ландшафтные пожары, сильные ветры, снегопады, засух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ую угрозу для населения поселения представляют природные чрезвычайные ситуации, обусловленные повышением уровня воды на водоемах и ландшафтными пожарами и сильными ветрами, засухой.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о на территории Левокумского муниципального района, происходят дорожно-транспортные происшествия, периодически возникают очаги опасных болезней сельскохозяйственных животных, аварии на объектах жизнеобеспечения и другие происшествия и чрезвычайные ситуации, при которых для оказания квалифицированной помощи в их ликвидации требуется привлечение спасат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ажную роль в управлении силами и средствами занимает подготовка и обучение руководящего состава и специалистов районного звена территориальной  подсистемы единой государственной системы предупреждения и ликвидации чрезвычайных ситуаций. </w:t>
      </w:r>
    </w:p>
    <w:p>
      <w:pPr>
        <w:pStyle w:val="Normal"/>
        <w:ind w:firstLine="540"/>
        <w:jc w:val="both"/>
        <w:rPr/>
      </w:pPr>
      <w:r>
        <w:rPr/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 в Левокумском муниципальном  районе  на базе линейно-технической группы ОАО «Ростелеком» имеется и функционирует  СЦО (стойка централизованного  оповещения) руководящего и командного состава, на которую заведено 40 телефонных номеров. Для оповещения  членов КЧС и ПБ администрации  Левокумского муниципального района, членов антитеррористической комиссии и руководящего, командного состава Левокумского муниципального района в программно-аппаратном комплексе «Ароганит»  МКУ «ЕДДС» Левокумского муниципального района, функционирует  блок автоматизированного  оповещения  о надвигающихся чрезвычайных явлениях «Ольх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воевременного реагирования на чрезвычайные ситуации и происшествия необходимо поддерживать в постоянной готовности и оснащать современной техникой и оборудованием спасательные подразд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процесса обучения и подготовки руководящего состава и специалистов  районного звена  краевой территориальной подсистемы РСЧС нужно постоянно улучшать в соответствии с современными требованиями учебную и материально-техническую б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540"/>
        <w:jc w:val="both"/>
        <w:rPr/>
      </w:pPr>
      <w:r>
        <w:rPr/>
        <w:t xml:space="preserve">Методическими рекомендациями МЧС России субъектам Российской Федерации и муниципальным образованиям рекомендуется рассчитывать объемы своих резервов с учетом обеспечения пострадавших соответственно не менее     50 человек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ить на областном и муниципальном уровн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и повышение уровня защищенности населения и территории   Левокумского муниципального  района от 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ратегией социально-экономического развития  Ставропольского края      в рамках Подпрограммы муниципальной Программы будут реализованы мероприятия п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бучению населения мерам пожарной безопасности и правилам поведения при возникновен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обучению населения мерам   безопасности на водных объектах и правилам поведения на воде при возникновен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оснащению оперативной группы КЧС и ПБ администрации  Левокумского муниципального района оборудованием и снаря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оснащение работников администрации индивидуальными средствами защи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о исполнение Указа Президента Российской Федерации от 13.11.2012      № 1522 «О создании комплексной системы экстренного оповещения населения об угрозе возникновения или о возникновении чрезвычайных ситуаций»  программой предусматривается  обеспечение новым и  замена устаревшего оборудования и обеспечения максимального охвата населения оповещ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перативности реагирования спасательных подраздел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од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од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Экологическая эффективность реализации муниципальной Под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/>
      </w:pPr>
      <w:r>
        <w:rPr/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540"/>
        <w:jc w:val="both"/>
        <w:rPr/>
      </w:pPr>
      <w:r>
        <w:rPr/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В сфере защиты населения и территорий от чрезвычайных ситуаций нормативная правовая база в  Левокумском муниципальном районе в целом созд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Раздел 2.   Цели, задачи, целевые индикаторы и показатели достижения целей и решения задач муниципальной Подпрограммы, описание основных конечных результатов муниципально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приоритетами,  определенными Подпрограммой,  цель  муниципальной Под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и муниципальной Подпрограммы требует формирования комплексного подхода к 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и поддержание высокой готовности сил и средств   муниципального образования «Левокумский муниципальны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поддержания в постоянной готовности и реконструкция территориальной системы оповещения населения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обеспечение современной эффективной системы обеспечения вызова экстренных оперативных служ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Показатели (индикаторы) муниципальной Подпрограммы: 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выездов пожарных и спасательных подразделений на пожары, чрезвычайные ситуации и происшествия;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спасенных людей, и которым оказана помощь при пожарах, чрезвычайных ситуациях и происшествиях;</w:t>
      </w:r>
    </w:p>
    <w:p>
      <w:pPr>
        <w:pStyle w:val="Normal"/>
        <w:autoSpaceDE w:val="false"/>
        <w:ind w:firstLine="540"/>
        <w:jc w:val="both"/>
        <w:rPr/>
      </w:pPr>
      <w:r>
        <w:rPr/>
        <w:t>охват населения оповещаемого региональной системой опов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пы реализации муниципальной Подпрограммы не выделяются, срок реализации муниципальной Подпрограммы 2015-2017 годы. </w:t>
      </w:r>
    </w:p>
    <w:p>
      <w:pPr>
        <w:pStyle w:val="ConsPlusCell"/>
        <w:ind w:firstLine="567"/>
        <w:jc w:val="both"/>
        <w:rPr/>
      </w:pPr>
      <w:r>
        <w:rPr/>
        <w:t>В результате реализации муниципальной Подпрограммы с 2015 по 2017 годы прогнозиру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озникновения пожаров, чрезвычайных ситуаций, несчастных случаев на воде и смягчение возможных последств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езопасности населения от чрезвычайных ситуаций природного и техногенного характера, пожаров и происшествий на водных объектах;</w:t>
      </w:r>
    </w:p>
    <w:p>
      <w:pPr>
        <w:pStyle w:val="ConsPlusCell"/>
        <w:ind w:firstLine="567"/>
        <w:jc w:val="both"/>
        <w:rPr/>
      </w:pPr>
      <w:r>
        <w:rPr/>
        <w:t>повышение уровня оперативности реагирования пожарных и спасательных подразделений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хранения и обновления материального резерва для ликвидации крупномасштабных чрезвычайных ситуаций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>модернизация системы информирования населения района для своевременного доведения информации об угрозе и возникновении чрезвычайных ситуац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ие  профилактических мероприятий по предотвращению пожаров, чрезвычайных ситуаций и происшествий на воде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повышение готовности населения к действиям при возникновении пожаров, чрезвычайных ситуаций и происшествий на во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3. Срок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Срок реализации Подпрограммы 2015-2017 годы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Раздел 4. Перечень и общая характеристика 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19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6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5.  Ресурсное обеспечение Под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щий предполагаемый объём финансирования Подпрограммы на 2015 – 2017 годы составляет 15110,41 тыс. руб., </w:t>
      </w:r>
    </w:p>
    <w:p>
      <w:pPr>
        <w:pStyle w:val="Normal"/>
        <w:jc w:val="both"/>
        <w:rPr/>
      </w:pPr>
      <w:r>
        <w:rPr/>
        <w:t>- в том числе из бюджета района-    15110,41 тыс. руб.:</w:t>
      </w:r>
    </w:p>
    <w:p>
      <w:pPr>
        <w:pStyle w:val="Normal"/>
        <w:jc w:val="both"/>
        <w:rPr/>
      </w:pPr>
      <w:r>
        <w:rPr/>
        <w:tab/>
        <w:t>в 2015 году –  3 266,15   тыс. руб.</w:t>
      </w:r>
    </w:p>
    <w:p>
      <w:pPr>
        <w:pStyle w:val="Normal"/>
        <w:jc w:val="both"/>
        <w:rPr/>
      </w:pPr>
      <w:r>
        <w:rPr/>
        <w:tab/>
        <w:t>в 2016 году –  5919,72  тыс. руб.</w:t>
      </w:r>
    </w:p>
    <w:p>
      <w:pPr>
        <w:pStyle w:val="Normal"/>
        <w:jc w:val="both"/>
        <w:rPr/>
      </w:pPr>
      <w:r>
        <w:rPr/>
        <w:tab/>
        <w:t>в 2013 году –   5924,54 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6.Система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ик отдела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 несет персональную ответственность за текущее управление реализацией Подпрограммы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 Подпрограммы.</w:t>
      </w:r>
    </w:p>
    <w:p>
      <w:pPr>
        <w:pStyle w:val="Normal"/>
        <w:ind w:firstLine="720"/>
        <w:jc w:val="both"/>
        <w:rPr/>
      </w:pPr>
      <w:r>
        <w:rPr/>
        <w:t xml:space="preserve">Контроль за исполнением Подпрограммы осуществляется  главой  администрации Левокумского муниципального  района и председателем КЧС и ПБ администрации района. </w:t>
      </w:r>
    </w:p>
    <w:p>
      <w:pPr>
        <w:pStyle w:val="Normal"/>
        <w:ind w:firstLine="720"/>
        <w:jc w:val="both"/>
        <w:rPr/>
      </w:pPr>
      <w:r>
        <w:rPr/>
        <w:t>В целях обеспечения оперативного контроля за реализацией  Подпрограммы начальник отдела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 вносит на рассмотрение  главы  администрации Левокумского муниципального  района, комиссии по чрезвычайным ситуациям и пожарной безопасности  района, отчет об исполнении плана реализации по итогам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 xml:space="preserve"> квартал, полугодия, 9 месяцев – до 15-го числа второго месяца, следующего за отчетным периодом;</w:t>
      </w:r>
    </w:p>
    <w:p>
      <w:pPr>
        <w:pStyle w:val="Normal"/>
        <w:ind w:firstLine="720"/>
        <w:jc w:val="both"/>
        <w:rPr/>
      </w:pPr>
      <w:r>
        <w:rPr/>
        <w:t>за год – до 1 марта года, следующего за отчетным.</w:t>
      </w:r>
    </w:p>
    <w:p>
      <w:pPr>
        <w:pStyle w:val="Normal"/>
        <w:ind w:firstLine="720"/>
        <w:jc w:val="both"/>
        <w:rPr/>
      </w:pPr>
      <w:r>
        <w:rPr/>
        <w:t>полугодия – до 15-го числа первого месяца, следующего за отчетным периодом;</w:t>
      </w:r>
    </w:p>
    <w:p>
      <w:pPr>
        <w:pStyle w:val="Normal"/>
        <w:ind w:firstLine="720"/>
        <w:jc w:val="both"/>
        <w:rPr/>
      </w:pPr>
      <w:r>
        <w:rPr/>
        <w:t>Требования к отчету об исполнении  реализации  Подпрограммы определяются методическими рекомендациями по разработке и реализации муниципальных  программ   (далее – методические рекомендации).</w:t>
      </w:r>
    </w:p>
    <w:p>
      <w:pPr>
        <w:pStyle w:val="Normal"/>
        <w:ind w:firstLine="720"/>
        <w:jc w:val="both"/>
        <w:rPr/>
      </w:pPr>
      <w:r>
        <w:rPr/>
        <w:t xml:space="preserve">Отчет об исполнении Подпрограммы  после рассмотрения на заседании комиссии по чрезвычайным ситуациям и пожарной безопасности  района в течение 5 рабочих дней  размещается на официальном сайте администрации  Левокумского муниципального района в информационно-телекоммуникационной сети Интернет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чальник отдела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 подготавливает, согласовывает и вносит на рассмотрение комиссии по чрезвычайным ситуациям и пожарной безопасности  района проект постановления администрации  Левокумского муниципального района об утверждении отчета о реализации Подпрограммы за год.</w:t>
      </w:r>
    </w:p>
    <w:p>
      <w:pPr>
        <w:pStyle w:val="Normal"/>
        <w:tabs>
          <w:tab w:val="clear" w:pos="708"/>
          <w:tab w:val="left" w:pos="2200" w:leader="none"/>
        </w:tabs>
        <w:ind w:firstLine="720"/>
        <w:jc w:val="both"/>
        <w:rPr/>
      </w:pPr>
      <w:r>
        <w:rPr/>
        <w:t xml:space="preserve">Годовой отчет содержит:  </w:t>
      </w:r>
    </w:p>
    <w:p>
      <w:pPr>
        <w:pStyle w:val="Normal"/>
        <w:ind w:firstLine="720"/>
        <w:jc w:val="both"/>
        <w:rPr/>
      </w:pPr>
      <w:r>
        <w:rPr/>
        <w:t>конкретные результаты, достигнутые за отчетный период;</w:t>
      </w:r>
    </w:p>
    <w:p>
      <w:pPr>
        <w:pStyle w:val="Normal"/>
        <w:ind w:firstLine="720"/>
        <w:jc w:val="both"/>
        <w:rPr/>
      </w:pPr>
      <w:r>
        <w:rPr/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ind w:firstLine="720"/>
        <w:jc w:val="both"/>
        <w:rPr/>
      </w:pPr>
      <w:r>
        <w:rPr/>
        <w:t>анализ факторов, повлиявших на ход реализации  Подпрограммы;</w:t>
      </w:r>
    </w:p>
    <w:p>
      <w:pPr>
        <w:pStyle w:val="Normal"/>
        <w:ind w:firstLine="720"/>
        <w:jc w:val="both"/>
        <w:rPr/>
      </w:pPr>
      <w:r>
        <w:rPr/>
        <w:t>данные об использовании бюджетных ассигнований на выполнение мероприятий.</w:t>
      </w:r>
    </w:p>
    <w:p>
      <w:pPr>
        <w:pStyle w:val="Normal"/>
        <w:ind w:firstLine="720"/>
        <w:jc w:val="both"/>
        <w:rPr/>
      </w:pPr>
      <w:bookmarkStart w:id="0" w:name="sub_10324"/>
      <w:bookmarkEnd w:id="0"/>
      <w:r>
        <w:rPr/>
        <w:t xml:space="preserve">сведения о достижении значений показателей (индикаторов) Подпрограммы; </w:t>
      </w:r>
    </w:p>
    <w:p>
      <w:pPr>
        <w:pStyle w:val="Normal"/>
        <w:ind w:firstLine="720"/>
        <w:jc w:val="both"/>
        <w:rPr/>
      </w:pPr>
      <w:bookmarkStart w:id="1" w:name="sub_10324"/>
      <w:bookmarkStart w:id="2" w:name="sub_10325"/>
      <w:bookmarkEnd w:id="1"/>
      <w:bookmarkEnd w:id="2"/>
      <w:r>
        <w:rPr/>
        <w:t>информацию о внесенных  изменениях в Подпрограмму по вопросам гражданской обороны и   чрезвычайным ситуациям администрацией  Левокум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информацию о результатах оценки бюджетной эффективности Подпрограммы;</w:t>
      </w:r>
    </w:p>
    <w:p>
      <w:pPr>
        <w:pStyle w:val="Normal"/>
        <w:ind w:firstLine="720"/>
        <w:jc w:val="both"/>
        <w:rPr/>
      </w:pPr>
      <w:r>
        <w:rPr/>
        <w:t>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Normal"/>
        <w:ind w:firstLine="720"/>
        <w:jc w:val="both"/>
        <w:rPr/>
      </w:pPr>
      <w:r>
        <w:rPr/>
        <w:t>предложения по дальнейшей реализации Подпрограммы (в том числе по оптимизации бюджетных расходов на реализацию основных мероприятий муниципальной Подпрограммы и корректировки целевых показателей реализации Подпрограммы на текущий финансовый год и плановый период);</w:t>
      </w:r>
    </w:p>
    <w:p>
      <w:pPr>
        <w:pStyle w:val="Normal"/>
        <w:ind w:firstLine="720"/>
        <w:jc w:val="both"/>
        <w:rPr/>
      </w:pPr>
      <w:bookmarkStart w:id="3" w:name="sub_10325"/>
      <w:bookmarkStart w:id="4" w:name="sub_10326"/>
      <w:bookmarkEnd w:id="3"/>
      <w:bookmarkEnd w:id="4"/>
      <w:r>
        <w:rPr/>
        <w:t>иную информацию в соответствии с методическими указаниями.</w:t>
      </w:r>
    </w:p>
    <w:p>
      <w:pPr>
        <w:pStyle w:val="Normal"/>
        <w:ind w:firstLine="720"/>
        <w:jc w:val="both"/>
        <w:rPr/>
      </w:pPr>
      <w:bookmarkStart w:id="5" w:name="sub_10326"/>
      <w:bookmarkEnd w:id="5"/>
      <w:r>
        <w:rPr/>
        <w:t xml:space="preserve">Оценка эффективности реализации Подпрограммы проводится  начальником отдела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 в составе годового отчета в соответствии с методическими рекомендациями. </w:t>
      </w:r>
    </w:p>
    <w:p>
      <w:pPr>
        <w:pStyle w:val="Normal"/>
        <w:ind w:firstLine="720"/>
        <w:jc w:val="both"/>
        <w:rPr/>
      </w:pPr>
      <w:r>
        <w:rPr/>
        <w:t>По результатам оценки эффективности Подпрограммы главой  администрации Левокумского муниципального района (комиссией по чрезвычайным ситуациям и пожарной безопасности  района) может быть принято решение о необходимости прекращения или об изменении, начиная с очередного финансового года Подпрограммы, в том числе необходимости изменения объема бюджетных ассигнований на финансовое обеспечение реализации Подпрограммы.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главой Левокумского муниципального  района (комиссией по чрезвычайным ситуациям и пожарной безопасности  района)  решения о необходимости прекращения или об изменении, начиная с очередного финансового года Подпрограммы, в том числе необходимости изменения объема бюджетных ассигнований на финансовое обеспечение реализации Подпрограммы, 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 в месячный срок вносит соответствующий проект постановления администрации   района. </w:t>
      </w:r>
      <w:bookmarkStart w:id="6" w:name="sub_1033"/>
      <w:r>
        <w:rPr/>
        <w:t xml:space="preserve">   Годовой отчет после принятия постановления администрации  Левокумского муниципального района о его утверждении подлежит размещению  начальником отдела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     не позднее 5 рабочих дней на официальном сайте администрации   района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bookmarkStart w:id="7" w:name="sub_1046"/>
      <w:bookmarkEnd w:id="6"/>
      <w:bookmarkEnd w:id="7"/>
      <w:r>
        <w:rPr/>
        <w:t xml:space="preserve">Внесение изменений в Подпрограмму осуществляется по инициативе  начальника отдела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.     </w:t>
      </w:r>
    </w:p>
    <w:p>
      <w:pPr>
        <w:pStyle w:val="Normal"/>
        <w:ind w:firstLine="720"/>
        <w:jc w:val="both"/>
        <w:rPr/>
      </w:pPr>
      <w:r>
        <w:rPr/>
        <w:t>Обращение к главе   администрации Левокумского муниципального  района с просьбой о разрешении на внесение изменений в Подпрограмму подлежит согласованию в  финансовом управлении администрации  Левокумского муниципального района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ачальник отдела 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   вносит изменения в постановление администрации  района, утвердившую 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  </w:t>
      </w:r>
    </w:p>
    <w:p>
      <w:pPr>
        <w:pStyle w:val="Normal"/>
        <w:ind w:firstLine="720"/>
        <w:jc w:val="both"/>
        <w:rPr/>
      </w:pPr>
      <w:bookmarkStart w:id="8" w:name="sub_1046"/>
      <w:bookmarkEnd w:id="8"/>
      <w:r>
        <w:rPr/>
        <w:t>В случае внесения в Подпрограмму  муниципальной Программы изменений, влияющих на параметры плана реализации, начальник отдела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 не позднее 5 рабочих дней со дня утверждения изменений вносит соответствующие изменения в план реализации.</w:t>
      </w:r>
    </w:p>
    <w:p>
      <w:pPr>
        <w:pStyle w:val="Normal"/>
        <w:ind w:firstLine="720"/>
        <w:jc w:val="both"/>
        <w:rPr/>
      </w:pPr>
      <w:r>
        <w:rPr/>
        <w:t xml:space="preserve">Информация о реализации Подпрограммы подлежит размещению на сайте администрации   Левокумского муниципального райо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7. Оценка эффективности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Подпрограммы предусматривает возможность проведения оценки эффективности Подпрограммы в течение ее реализации не реже чем один раз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Значения целевых показателей (индикаторов) установлены в соответствии с плановыми значениями основных мероприятий Подпрограмм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тические значения данных показателей предусматривают возможность проведения количественной оценки вклада пожарных и спасательных подразделений в обеспечение безопасности от пожаров, чрезвычайных ситуаций, происшествий и достижение цели Подпрограммы за отчетный период. </w:t>
      </w:r>
    </w:p>
    <w:p>
      <w:pPr>
        <w:pStyle w:val="Normal"/>
        <w:autoSpaceDE w:val="false"/>
        <w:ind w:firstLine="540"/>
        <w:jc w:val="both"/>
        <w:rPr/>
      </w:pPr>
      <w:r>
        <w:rPr/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чрезвычайных ситуаций и происшествий уменьшилось по сравнению с прогнозируемым.</w:t>
      </w:r>
    </w:p>
    <w:p>
      <w:pPr>
        <w:pStyle w:val="Normal"/>
        <w:autoSpaceDE w:val="false"/>
        <w:ind w:firstLine="540"/>
        <w:jc w:val="both"/>
        <w:rPr/>
      </w:pPr>
      <w:r>
        <w:rPr/>
        <w:t>Поэтому оценка Подпрограммы по данным целевым показателям (индикаторам) будет проводиться с учетом обстановки по пожарам, чрезвычайным ситуациям и происшествиям сложившейся на отчетный период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ценка социально-экономической эффективности Подпрограммы будет производиться по следующим критериям оценки эффективности реализации 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) соответствие Программы приоритетным задачам социально-экономического развития Левокумского муниципального района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характеристика целевых индикаторов и показателей достижения поставленных целей и задач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) уровень финансового обеспечения Подпрограммы и структура его источник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) уровень управления Подпрограммой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</w:t>
      </w:r>
      <w:r>
        <w:rPr/>
        <w:t>Подпрограм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«Осуществление профилактических мер, направленных на предупреждение террористической и экстремистской деятельност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 правового и кадрового обеспечения администрации Левокум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тдел ФСБ  в городе Нефтекумске УФСБ России по Ставропольскому краю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Нефтекумский межрайонный следственный отдел следственного управления Следственного комитета России по Ставропольскому краю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тдел министерства внутренних дел России по Левокумскому району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жарная часть № 45 ГКУ 8 отряд ФПС ГУ МЧС России по Ставропольскому краю (по согласованию); </w:t>
            </w:r>
          </w:p>
          <w:p>
            <w:pPr>
              <w:pStyle w:val="Normal"/>
              <w:jc w:val="both"/>
              <w:rPr/>
            </w:pPr>
            <w:r>
              <w:rPr/>
              <w:t>филиал государственного унитарного предприятия "Издательский дом "Периодика Ставрополья» - редакция газеты "Левокумье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е учреждение здравоохранения «Левокумская центральная районная больница»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чреждение культуры Левокумского муниципального района «Социально культурное объедин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проявлений терроризма и экстремизма на территории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межведомственного взаимодействия по профилактике терроризма и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усиление антитеррористической защищенности объектов жизнеобеспечения  на территории Левокумского муниципального района, мест с массовым пребыванием граждан, а также объектов социальной сферы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ивлечение граждан, членов органов территориального общественного самоуправления, общественных объединений и СМИ для обеспечения  максимальной эффективности деятельности по профилактике проявлений терроризма и экстремизма проведение воспитательной, пропагандисткой работы с населением, детьми и молодежью Левокумского муниципального района, направленной на предупреждение террористической и экстремистской деятельности, повышение бди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отиводействия терроризму и экстремизму на территории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профилактических мер антитеррористическ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террористических и экстремистских проявлений на территории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достижение взаимного уважения в вопросах межэтнического, межкультурного сотрудни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экстремистской и террористической напряженности на территории Левокум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репление безопасности объектов жизнеобеспечения и мест с массовым пребыванием людей, размещение камер видеонаблюдения по потреб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личество публикаций антитеррористической направленности в районных средствах масс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 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предполагаемый объём финансирования Подпрограммы на 2015 – 2017 годы составляет 4 200,00 тыс. руб., </w:t>
            </w:r>
          </w:p>
          <w:p>
            <w:pPr>
              <w:pStyle w:val="Normal"/>
              <w:jc w:val="both"/>
              <w:rPr/>
            </w:pPr>
            <w:r>
              <w:rPr/>
              <w:t>- в том числе из бюджета района-     400,00 тыс. руб.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5 году –   0,00 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6 году –  200,00 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7 году –   200,00   тыс. руб.</w:t>
            </w:r>
          </w:p>
          <w:p>
            <w:pPr>
              <w:pStyle w:val="Normal"/>
              <w:jc w:val="both"/>
              <w:rPr/>
            </w:pPr>
            <w:r>
              <w:rPr/>
              <w:t>-средства краевого бюджета- 3 000,00 тыс. руб., в том числе по года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в 2015 году -   1 000,00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в 2016 году - 1 000,00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в 2017 году -   1 000,00 тыс. руб.</w:t>
            </w:r>
          </w:p>
          <w:p>
            <w:pPr>
              <w:pStyle w:val="Normal"/>
              <w:jc w:val="both"/>
              <w:rPr/>
            </w:pPr>
            <w:r>
              <w:rPr/>
              <w:t>-  в том числе из бюджета поселений -    800,00 тыс. руб.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5 году –   200,00 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6 году –  300,00 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7 году –   300,00  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ых бюджетов на соответствующий финансовый го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ходе реализации Подпрограммы ожидается объективное снижение возможности совершения террористических актов на территории Левокумского муниципального района, повышение уровня безопасности населения и защищенности объектов жизнеобеспечения, социальной сферы и мест с массовым пребыванием люд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Подпрограммных </w:t>
            </w:r>
            <w:hyperlink r:id="rId20">
              <w:r>
                <w:rPr>
                  <w:rStyle w:val="InternetLink"/>
                  <w:color w:val="000000"/>
                </w:rPr>
                <w:t>мероприятий</w:t>
              </w:r>
            </w:hyperlink>
            <w:r>
              <w:rPr/>
              <w:t xml:space="preserve"> повышает уровень межведомственного взаимодействия по профилактике терроризма и экстремизма, улучшает работу по совершенствованию профилактики межнациональных конфликтов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Левокумский муниципальный район расположен на северо-востоке </w:t>
      </w:r>
      <w:hyperlink r:id="rId21">
        <w:r>
          <w:rPr>
            <w:rStyle w:val="InternetLink"/>
            <w:color w:val="000000"/>
            <w:u w:val="none"/>
          </w:rPr>
          <w:t>Ставропольского края</w:t>
        </w:r>
      </w:hyperlink>
      <w:r>
        <w:rPr/>
        <w:t xml:space="preserve">, граничит с </w:t>
      </w:r>
      <w:hyperlink r:id="rId22">
        <w:r>
          <w:rPr>
            <w:rStyle w:val="InternetLink"/>
            <w:color w:val="000000"/>
            <w:u w:val="none"/>
          </w:rPr>
          <w:t>Арзгирским</w:t>
        </w:r>
      </w:hyperlink>
      <w:r>
        <w:rPr>
          <w:color w:val="000000"/>
        </w:rPr>
        <w:t xml:space="preserve">, </w:t>
      </w:r>
      <w:hyperlink r:id="rId23">
        <w:r>
          <w:rPr>
            <w:rStyle w:val="InternetLink"/>
            <w:color w:val="000000"/>
            <w:u w:val="none"/>
          </w:rPr>
          <w:t>Будённовским</w:t>
        </w:r>
      </w:hyperlink>
      <w:r>
        <w:rPr/>
        <w:t xml:space="preserve">, </w:t>
      </w:r>
      <w:hyperlink r:id="rId24">
        <w:r>
          <w:rPr>
            <w:rStyle w:val="InternetLink"/>
            <w:color w:val="000000"/>
            <w:u w:val="none"/>
          </w:rPr>
          <w:t>Нефтекумским</w:t>
        </w:r>
      </w:hyperlink>
      <w:r>
        <w:rPr/>
        <w:t xml:space="preserve"> районами, на севере с Республикой </w:t>
      </w:r>
      <w:hyperlink r:id="rId25">
        <w:r>
          <w:rPr>
            <w:rStyle w:val="InternetLink"/>
            <w:color w:val="000000"/>
            <w:u w:val="none"/>
          </w:rPr>
          <w:t>Калмыкия</w:t>
        </w:r>
      </w:hyperlink>
      <w:r>
        <w:rPr/>
        <w:t xml:space="preserve">, на востоке - с Республикой </w:t>
      </w:r>
      <w:hyperlink r:id="rId26">
        <w:r>
          <w:rPr>
            <w:rStyle w:val="InternetLink"/>
            <w:color w:val="000000"/>
            <w:u w:val="none"/>
          </w:rPr>
          <w:t>Дагестан</w:t>
        </w:r>
      </w:hyperlink>
      <w:r>
        <w:rPr/>
        <w:t xml:space="preserve">. Это самый крупный по территории район в </w:t>
      </w:r>
      <w:hyperlink r:id="rId27">
        <w:r>
          <w:rPr>
            <w:rStyle w:val="InternetLink"/>
            <w:color w:val="000000"/>
            <w:u w:val="none"/>
          </w:rPr>
          <w:t>Ставропольском крае</w:t>
        </w:r>
      </w:hyperlink>
      <w:r>
        <w:rPr/>
        <w:t>. Занимаемая им площадь составляет 4 687,2 км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Численность населения района составляет приблизительно 41412 тыс.  человек. В районе живут между собой представители свыше сорока национальностей: </w:t>
      </w:r>
      <w:hyperlink r:id="rId28">
        <w:r>
          <w:rPr>
            <w:rStyle w:val="InternetLink"/>
            <w:color w:val="000000"/>
            <w:u w:val="none"/>
          </w:rPr>
          <w:t>русские</w:t>
        </w:r>
      </w:hyperlink>
      <w:r>
        <w:rPr/>
        <w:t xml:space="preserve"> 33129 (80 %), </w:t>
      </w:r>
      <w:hyperlink r:id="rId29">
        <w:r>
          <w:rPr>
            <w:rStyle w:val="InternetLink"/>
            <w:color w:val="000000"/>
            <w:u w:val="none"/>
          </w:rPr>
          <w:t>даргинцы</w:t>
        </w:r>
      </w:hyperlink>
      <w:r>
        <w:rPr/>
        <w:t xml:space="preserve"> 7454 (18%), </w:t>
      </w:r>
      <w:hyperlink r:id="rId30">
        <w:r>
          <w:rPr>
            <w:rStyle w:val="InternetLink"/>
            <w:color w:val="000000"/>
            <w:u w:val="none"/>
          </w:rPr>
          <w:t>украинцы</w:t>
        </w:r>
      </w:hyperlink>
      <w:r>
        <w:rPr/>
        <w:t xml:space="preserve"> 215 (0,52 %), </w:t>
      </w:r>
      <w:hyperlink r:id="rId31">
        <w:r>
          <w:rPr>
            <w:rStyle w:val="InternetLink"/>
            <w:color w:val="000000"/>
            <w:u w:val="none"/>
          </w:rPr>
          <w:t>армяне</w:t>
        </w:r>
      </w:hyperlink>
      <w:r>
        <w:rPr/>
        <w:t xml:space="preserve"> 211 (0,51 %), </w:t>
      </w:r>
      <w:hyperlink r:id="rId32">
        <w:r>
          <w:rPr>
            <w:rStyle w:val="InternetLink"/>
            <w:color w:val="000000"/>
            <w:u w:val="none"/>
          </w:rPr>
          <w:t>чеченцы</w:t>
        </w:r>
      </w:hyperlink>
      <w:r>
        <w:rPr/>
        <w:t> 173 (0,42 %), лакцы 12 (0,03%) и другие народы 218 (0.5 %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обходимость разработки районной целевой Программы вызвана тем, что в настоящее время оперативная обстановка на Северном Кавказе  все еще остается напряженной. На ситуацию в Левокумском муниципальном районе существенное влияние оказывает географическое положение, многонациональный состав населения, проживающего на территории района. 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color w:val="252525"/>
        </w:rPr>
        <w:t>По данным национального антитеррористического комитета Российской Федерации около 80% членов незаконных вооруженных формирований составляют молодые люди в возрасте от 19 до 30 лет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color w:val="252525"/>
        </w:rPr>
        <w:t>Отсюда следует, что в основной состав бандформирований и его пополнения составляют именно молодые люди, которые в силу ряда причин наиболее восприимчивы к идеологическому воздействию, подвержены максимализму и радикальным настроениям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color w:val="252525"/>
        </w:rPr>
        <w:t>Система взглядов экстремистов является привлекательной для молодых людей в силу простоты и однозначности своих постулатов, обещаний возможности незамедлительно, увидеть результат своих пусть и агрессивных действий. В настоящее время основными идеологическими постулатами главарей бандформирований, используемыми при привлечении новых членов, являются: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color w:val="252525"/>
        </w:rPr>
        <w:t>- неприятие ценностей как светского общества, так и традиционного ислама, приоритет в использовании экстремистских и террористических методов для борьбы с ними;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color w:val="252525"/>
        </w:rPr>
        <w:t>- развитие комплекса «обиды» за «длящиеся столетиями геноцид и угнетение титульных народностей» со стороны «культурно, этнически и духовно чуждого имперского федерального центра»;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color w:val="252525"/>
        </w:rPr>
        <w:t>- недоверие к федеральным и региональным органам власти как к коррумпированным, не способным обеспечить интересы населения, решить острые социально-экономические и политические проблемы;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color w:val="252525"/>
        </w:rPr>
        <w:t xml:space="preserve">- необходимость создания параллельных властных структур, действующих по канонам шариата осуществляющих не только административно-распорядительные, но и духовно-правовые функции. 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color w:val="252525"/>
        </w:rPr>
        <w:t>На основании изложенного, основная задача заключается в том, чтобы на фоне сохранения и укрепления силовой составляющей борьбы с конкретными террористическими проявлениями кардинально повысить эффективность противодействия идеологии терроризма, поставить надежные барьеры на путях ее проникновения в общественное сознание. Конечная цель этой работы - изменить правовую психологию людей, добиться отторжения абсолютным большинством населения самой мысли о возможности применения террористических методов для разрешения территориальных, социальных, конфессиональных, культурных и любых других проблем и противоречий, добиться развития чувства нетерпимости у населения к экстремистской и террористической деятельности. В случае решения проблемы молодежь перестанет «уходить в никуда», то при сохранении нынешней эффективности борьбы с терроризмом, численность бандформирований быстро сократится.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color w:val="252525"/>
        </w:rPr>
        <w:t xml:space="preserve">Для решения поставленной задачи, в том числе в молодежной среде, необходимо создать самовоспроизводящуюся систему идей, субъектов-носителей и каналов их распространения, которая сможет автономно от государства способствовать формированию позитивного общественного сознания, исключающего саму возможность использования насилия для достижения каких-либо целей. Такой системой могут и должны стать институты гражданского общества, научного и бизнес-сообщества, образовательные структуры и средства массовой информации. </w:t>
      </w:r>
    </w:p>
    <w:p>
      <w:pPr>
        <w:pStyle w:val="Normal"/>
        <w:spacing w:lineRule="atLeast" w:line="225"/>
        <w:ind w:firstLine="709"/>
        <w:jc w:val="both"/>
        <w:rPr/>
      </w:pPr>
      <w:r>
        <w:rPr>
          <w:color w:val="252525"/>
        </w:rPr>
        <w:t xml:space="preserve">В принятом в 2006 году Федеральном законе «О противодействии терроризму» было заложено принципиально новое определение понятия «терроризм», включившее в свой состав термин «идеология насилия», что фактически послужило законодательным, да и теоретическим обоснованием необходимости существования наряду с институтами борьбы с терроризмом институтов предупреждения и профилактики терроризма. В рамках противодействия идеологии терроризма  нужно бороться не с системами общественных теорий, взглядов и идей, а, прежде всего, с теми их элементами, которые оправдывают насилие. </w:t>
      </w:r>
    </w:p>
    <w:p>
      <w:pPr>
        <w:pStyle w:val="Normal"/>
        <w:autoSpaceDE w:val="false"/>
        <w:ind w:firstLine="709"/>
        <w:jc w:val="both"/>
        <w:rPr/>
      </w:pPr>
      <w:r>
        <w:rPr/>
        <w:t>Второй составляющей профилактики терроризма является техническое оснащение объектов социальной сферы, жизнеобеспечения, мест массового скопления граждан. В настоящее время вышеназванные объекты недостаточно оснащены техническими средствами, что в свою очередь характеризуется достаточно высокой степенью уязвимости. Решение данного вопроса будет способствовать  дополнением профилактики терроризм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аким образом, решение поставленных вопросов будет способствовать снижением напряженности среди населения района, адекватному пониманию о добре и зле. При этом комплексный подход  является обязательным условием для решения поставленной задач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2.   Цели, задачи, целевые индикаторы и показатели достижения ц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решения задач муниципальной Программы, описание основных конечных </w:t>
      </w:r>
    </w:p>
    <w:p>
      <w:pPr>
        <w:pStyle w:val="Normal"/>
        <w:jc w:val="center"/>
        <w:rPr/>
      </w:pPr>
      <w:r>
        <w:rPr/>
        <w:t>результатов муниципальной 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Целями Подпрограммы являются: предупреждение проявлений терроризма и экстремизма на территории Левокумского муниципального района, повышение уровня межведомственного взаимодействия по профилактике терроризма и экстремизма, усиление антитеррористической защищенности объектов жизнеобеспечения на территории Левокумского муниципального района, а также социальных объектов, объектов культуры, спорта, мест проведения массовых мероприятий, привлечение граждан, членов органов территориального общественного самоуправления, общественных объединений и СМИ для обеспечения максимальной эффективности деятельности по профилактике проявлений терроризма и экстремизма, проведение воспитательной, пропагандистской работы с населением, детьми и молодежью Левокумского муниципального района, направленной на предупреждение террористической и экстремистской деятельности, повышение бдительности, формирование толерантной среды на основе ценностей многонационального Российского об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Задачами Подпрограммы являются: совершенствование системы профилактических мер антитеррористической направленности, предупреждение террористических и экстремистских проявлений на территории Левокумского муниципального района и, в конечном итоге, обеспечение безопасности и антитеррористической защищенности населения и объектов социальной сферы Левокум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ходе реализации Программы перечень Подпрограммных </w:t>
      </w:r>
      <w:hyperlink r:id="rId33">
        <w:r>
          <w:rPr>
            <w:rStyle w:val="InternetLink"/>
            <w:color w:val="000000"/>
          </w:rPr>
          <w:t>мероприятий</w:t>
        </w:r>
      </w:hyperlink>
      <w:r>
        <w:rPr>
          <w:color w:val="000000"/>
        </w:rPr>
        <w:t xml:space="preserve"> </w:t>
      </w:r>
      <w:r>
        <w:rPr/>
        <w:t>может корректироваться, изменяться и дополняться по решению заказчика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3. Срок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Срок реализации Подпрограммы 2015-2017 годы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Раздел 4. Перечень и общая характеристика 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4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6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5.  Ресурсное обеспечение Под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предполагаемый объём финансирования Подпрограммы на 2015 – 2017 годы составляет 4 200,00 тыс. руб., </w:t>
      </w:r>
    </w:p>
    <w:p>
      <w:pPr>
        <w:pStyle w:val="Normal"/>
        <w:ind w:firstLine="567"/>
        <w:jc w:val="both"/>
        <w:rPr/>
      </w:pPr>
      <w:r>
        <w:rPr/>
        <w:t>- в том числе из бюджета района-     400,00 тыс. руб.:</w:t>
      </w:r>
    </w:p>
    <w:p>
      <w:pPr>
        <w:pStyle w:val="Normal"/>
        <w:jc w:val="both"/>
        <w:rPr/>
      </w:pPr>
      <w:r>
        <w:rPr/>
        <w:tab/>
        <w:t>в 2015 году –   0,00   тыс. руб.</w:t>
      </w:r>
    </w:p>
    <w:p>
      <w:pPr>
        <w:pStyle w:val="Normal"/>
        <w:jc w:val="both"/>
        <w:rPr/>
      </w:pPr>
      <w:r>
        <w:rPr/>
        <w:tab/>
        <w:t>в 2016 году –  200,00   тыс. руб.</w:t>
      </w:r>
    </w:p>
    <w:p>
      <w:pPr>
        <w:pStyle w:val="Normal"/>
        <w:jc w:val="both"/>
        <w:rPr/>
      </w:pPr>
      <w:r>
        <w:rPr/>
        <w:tab/>
        <w:t>в 2017 году –   200,00   тыс. руб.</w:t>
      </w:r>
    </w:p>
    <w:p>
      <w:pPr>
        <w:pStyle w:val="Normal"/>
        <w:ind w:firstLine="567"/>
        <w:jc w:val="both"/>
        <w:rPr/>
      </w:pPr>
      <w:r>
        <w:rPr/>
        <w:t>- средства краевого бюджета- 3 000,00 тыс. руб., в том числе по годам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2015 году -   1 000,00 тыс. руб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2016 году - 1 000,00 тыс. руб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2017 году -   1 000,00 тыс. руб.</w:t>
      </w:r>
    </w:p>
    <w:p>
      <w:pPr>
        <w:pStyle w:val="Normal"/>
        <w:ind w:firstLine="567"/>
        <w:jc w:val="both"/>
        <w:rPr/>
      </w:pPr>
      <w:r>
        <w:rPr/>
        <w:t>-  в том числе из бюджета поселений -    800,00 тыс. руб.:</w:t>
      </w:r>
    </w:p>
    <w:p>
      <w:pPr>
        <w:pStyle w:val="Normal"/>
        <w:jc w:val="both"/>
        <w:rPr/>
      </w:pPr>
      <w:r>
        <w:rPr/>
        <w:tab/>
        <w:t>в 2015 году –   200,00   тыс. руб.</w:t>
      </w:r>
    </w:p>
    <w:p>
      <w:pPr>
        <w:pStyle w:val="Normal"/>
        <w:jc w:val="both"/>
        <w:rPr/>
      </w:pPr>
      <w:r>
        <w:rPr/>
        <w:tab/>
        <w:t>в 2016 году –  300,00   тыс. руб.</w:t>
      </w:r>
    </w:p>
    <w:p>
      <w:pPr>
        <w:pStyle w:val="Normal"/>
        <w:jc w:val="both"/>
        <w:rPr/>
      </w:pPr>
      <w:r>
        <w:rPr/>
        <w:tab/>
        <w:t>в 2017 году –   300,00  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ых бюджетов на соответствующий финансовый год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6.Система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ик отдела  правового и кадрового обеспечения администрации  Левокумского муниципального  района    несет персональную ответственность за текущее управление реализацией Подпрограммы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 Подпрограммы.</w:t>
      </w:r>
    </w:p>
    <w:p>
      <w:pPr>
        <w:pStyle w:val="Normal"/>
        <w:ind w:firstLine="720"/>
        <w:jc w:val="both"/>
        <w:rPr/>
      </w:pPr>
      <w:r>
        <w:rPr/>
        <w:t xml:space="preserve">Контроль за исполнением Подпрограммы осуществляется  главой  администрации Левокумского муниципального  района. </w:t>
      </w:r>
    </w:p>
    <w:p>
      <w:pPr>
        <w:pStyle w:val="Normal"/>
        <w:ind w:firstLine="720"/>
        <w:jc w:val="both"/>
        <w:rPr/>
      </w:pPr>
      <w:r>
        <w:rPr/>
        <w:t>В целях обеспечения оперативного контроля за реализацией  Подпрограммы начальник отдела  правового и кадрового обеспечения администрации  района  вносит на рассмотрение  главы  администрации Левокумского муниципального  района отчет об исполнении плана реализации по итогам:</w:t>
      </w:r>
    </w:p>
    <w:p>
      <w:pPr>
        <w:pStyle w:val="Normal"/>
        <w:ind w:firstLine="720"/>
        <w:jc w:val="both"/>
        <w:rPr/>
      </w:pPr>
      <w:r>
        <w:rPr/>
        <w:t>полугодия, 9 месяцев – до 15-го числа второго месяца, следующего за отчетным периодом;</w:t>
      </w:r>
    </w:p>
    <w:p>
      <w:pPr>
        <w:pStyle w:val="Normal"/>
        <w:ind w:firstLine="720"/>
        <w:jc w:val="both"/>
        <w:rPr/>
      </w:pPr>
      <w:r>
        <w:rPr/>
        <w:t>за год – до 1 марта года, следующего за отчетным.</w:t>
      </w:r>
    </w:p>
    <w:p>
      <w:pPr>
        <w:pStyle w:val="Normal"/>
        <w:ind w:firstLine="720"/>
        <w:jc w:val="both"/>
        <w:rPr/>
      </w:pPr>
      <w:r>
        <w:rPr/>
        <w:t>полугодия – до 15-го числа первого месяца, следующего за отчетным периодом;</w:t>
      </w:r>
    </w:p>
    <w:p>
      <w:pPr>
        <w:pStyle w:val="Normal"/>
        <w:ind w:firstLine="720"/>
        <w:jc w:val="both"/>
        <w:rPr/>
      </w:pPr>
      <w:r>
        <w:rPr/>
        <w:t>Требования к отчету об исполнении  реализации  Подпрограммы определяются методическими рекомендациями по разработке и реализации муниципальных  программ   (далее – методические рекомендации).</w:t>
      </w:r>
    </w:p>
    <w:p>
      <w:pPr>
        <w:pStyle w:val="Normal"/>
        <w:ind w:firstLine="720"/>
        <w:jc w:val="both"/>
        <w:rPr/>
      </w:pPr>
      <w:r>
        <w:rPr/>
        <w:t xml:space="preserve">Отчет об исполнении Подпрограммы  после рассмотрения главой администрации Левокумского муниципального района в течение 5 рабочих дней  размещается на официальном сайте администрации  Левокумского муниципального района в информационно-телекоммуникационной сети Интернет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чальник отдела  правового и кадрового обеспечения администрации  Левокумского муниципального района    подготавливает, согласовывает и вносит на рассмотрение  главы администрации Левокумского муниципального района  проект постановления администрации  Левокумского муниципального района об утверждении отчета о реализации Подпрограммы за год.</w:t>
      </w:r>
    </w:p>
    <w:p>
      <w:pPr>
        <w:pStyle w:val="Normal"/>
        <w:tabs>
          <w:tab w:val="clear" w:pos="708"/>
          <w:tab w:val="left" w:pos="2200" w:leader="none"/>
        </w:tabs>
        <w:ind w:firstLine="720"/>
        <w:jc w:val="both"/>
        <w:rPr/>
      </w:pPr>
      <w:r>
        <w:rPr/>
        <w:t xml:space="preserve">Годовой отчет содержит:  </w:t>
      </w:r>
    </w:p>
    <w:p>
      <w:pPr>
        <w:pStyle w:val="Normal"/>
        <w:ind w:firstLine="720"/>
        <w:jc w:val="both"/>
        <w:rPr/>
      </w:pPr>
      <w:r>
        <w:rPr/>
        <w:t>конкретные результаты, достигнутые за отчетный период;</w:t>
      </w:r>
    </w:p>
    <w:p>
      <w:pPr>
        <w:pStyle w:val="Normal"/>
        <w:ind w:firstLine="720"/>
        <w:jc w:val="both"/>
        <w:rPr/>
      </w:pPr>
      <w:r>
        <w:rPr/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ind w:firstLine="720"/>
        <w:jc w:val="both"/>
        <w:rPr/>
      </w:pPr>
      <w:r>
        <w:rPr/>
        <w:t>анализ факторов, повлиявших на ход реализации  Подпрограммы;</w:t>
      </w:r>
    </w:p>
    <w:p>
      <w:pPr>
        <w:pStyle w:val="Normal"/>
        <w:ind w:firstLine="720"/>
        <w:jc w:val="both"/>
        <w:rPr/>
      </w:pPr>
      <w:r>
        <w:rPr/>
        <w:t>данные об использовании бюджетных ассигнований на выполнение мероприятий.</w:t>
      </w:r>
    </w:p>
    <w:p>
      <w:pPr>
        <w:pStyle w:val="Normal"/>
        <w:ind w:firstLine="720"/>
        <w:jc w:val="both"/>
        <w:rPr/>
      </w:pPr>
      <w:r>
        <w:rPr/>
        <w:t xml:space="preserve">сведения о достижении значений показателей (индикаторов) Подпрограммы; </w:t>
      </w:r>
    </w:p>
    <w:p>
      <w:pPr>
        <w:pStyle w:val="Normal"/>
        <w:ind w:firstLine="720"/>
        <w:jc w:val="both"/>
        <w:rPr/>
      </w:pPr>
      <w:r>
        <w:rPr/>
        <w:t>информацию о внесенных  изменениях в Подпрограмму по вопросам  террористической и экстремистской деятельности администрацией  Левокум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информацию о результатах оценки бюджетной эффективности Подпрограммы;</w:t>
      </w:r>
    </w:p>
    <w:p>
      <w:pPr>
        <w:pStyle w:val="Normal"/>
        <w:ind w:firstLine="720"/>
        <w:jc w:val="both"/>
        <w:rPr/>
      </w:pPr>
      <w:r>
        <w:rPr/>
        <w:t>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Normal"/>
        <w:ind w:firstLine="720"/>
        <w:jc w:val="both"/>
        <w:rPr/>
      </w:pPr>
      <w:r>
        <w:rPr/>
        <w:t>предложения по дальнейшей реализации Подпрограммы (в том числе по оптимизации бюджетных расходов на реализацию основных мероприятий муниципальной Подпрограммы и корректировки целевых показателей реализации Подпрограммы на текущий финансовый год и плановый период);</w:t>
      </w:r>
    </w:p>
    <w:p>
      <w:pPr>
        <w:pStyle w:val="Normal"/>
        <w:ind w:firstLine="720"/>
        <w:jc w:val="both"/>
        <w:rPr/>
      </w:pPr>
      <w:r>
        <w:rPr/>
        <w:t>иную информацию в соответствии с методическими указаниями.</w:t>
      </w:r>
    </w:p>
    <w:p>
      <w:pPr>
        <w:pStyle w:val="Normal"/>
        <w:ind w:firstLine="720"/>
        <w:jc w:val="both"/>
        <w:rPr/>
      </w:pPr>
      <w:r>
        <w:rPr/>
        <w:t xml:space="preserve">Оценка эффективности реализации Подпрограммы проводится  начальником отдела  правового и кадрового обеспечения  администрации Левокумского муниципального района    в составе годового отчета в соответствии с методическими рекомендациями. </w:t>
      </w:r>
    </w:p>
    <w:p>
      <w:pPr>
        <w:pStyle w:val="Normal"/>
        <w:ind w:firstLine="720"/>
        <w:jc w:val="both"/>
        <w:rPr/>
      </w:pPr>
      <w:r>
        <w:rPr/>
        <w:t>По результатам оценки эффективности Подпрограммы главой  администрации Левокумского муниципального района  может быть принято решение о необходимости прекращения или об изменении, начиная с очередного финансового года Подпрограммы, в том числе необходимости изменения объема бюджетных ассигнований на финансовое обеспечение реализации Подпрограммы.</w:t>
      </w:r>
    </w:p>
    <w:p>
      <w:pPr>
        <w:pStyle w:val="Normal"/>
        <w:ind w:firstLine="720"/>
        <w:jc w:val="both"/>
        <w:rPr/>
      </w:pPr>
      <w:r>
        <w:rPr/>
        <w:t>В случае принятия главой Левокумского муниципального  района   решения о необходимости прекращения или об изменении, начиная с очередного финансового года Подпрограммы, в том числе необходимости изменения объема бюджетных ассигнований на финансовое обеспечение реализации Подпрограммы, отдел правового и кадрового обеспечения администрации  Левокумского муниципального района в месячный срок вносит соответствующий проект постановления администрации   района.    Годовой отчет после принятия постановления администрации  Левокумского муниципального района о его утверждении подлежит размещению  начальником отдела правового и кадрового обеспечения администрации Левокумского муниципального  района      не позднее 5 рабочих дней на официальном сайте администрации   района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/>
        <w:t xml:space="preserve">Внесение изменений в Подпрограмму осуществляется по инициативе  начальника отдела  правового и кадрового обеспечения администрации  района        </w:t>
      </w:r>
    </w:p>
    <w:p>
      <w:pPr>
        <w:pStyle w:val="Normal"/>
        <w:ind w:firstLine="720"/>
        <w:jc w:val="both"/>
        <w:rPr/>
      </w:pPr>
      <w:r>
        <w:rPr/>
        <w:t>Обращение к главе   администрации Левокумского муниципального  района с просьбой о разрешении на внесение изменений в Подпрограмму подлежит согласованию в  финансовом управлении администрации  Левокумского муниципального района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ачальник отдела  правового и кадрового обеспечения администрации  Левокумского муниципального района    вносит изменения в постановление администрации  района, утвердившую 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  </w:t>
      </w:r>
    </w:p>
    <w:p>
      <w:pPr>
        <w:pStyle w:val="Normal"/>
        <w:ind w:firstLine="720"/>
        <w:jc w:val="both"/>
        <w:rPr/>
      </w:pPr>
      <w:r>
        <w:rPr/>
        <w:t>В случае внесения в Подпрограмму  муниципальной Программы изменений, влияющих на параметры плана реализации, начальник отдела  правового и кадрового обеспечения администрации  Левокумского муниципального района не позднее 5 рабочих дней со дня утверждения изменений вносит соответствующие изменения в план реализации.</w:t>
      </w:r>
    </w:p>
    <w:p>
      <w:pPr>
        <w:pStyle w:val="Normal"/>
        <w:ind w:firstLine="720"/>
        <w:jc w:val="both"/>
        <w:rPr/>
      </w:pPr>
      <w:r>
        <w:rPr/>
        <w:t xml:space="preserve">Информация о реализации Подпрограммы подлежит размещению на сайте администрации   Левокумского муниципального райо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7. Оценка эффективности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Подпрограммы предусматривает возможность проведения оценки эффективности Подпрограммы в течение ее реализации не реже чем один раз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Значения целевых показателей (индикаторов) установлены в соответствии с плановыми значениями основных мероприятий Подпрограмм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тические значения данных показателей предусматривают возможность проведения количественной оценки вклада  соисполнителей Подпрограммы в обеспечение  антитеррористической безопасности и достижение целей Подпрограммы за отчетный период. </w:t>
      </w:r>
    </w:p>
    <w:p>
      <w:pPr>
        <w:pStyle w:val="Normal"/>
        <w:autoSpaceDE w:val="false"/>
        <w:ind w:firstLine="540"/>
        <w:jc w:val="both"/>
        <w:rPr/>
      </w:pPr>
      <w:r>
        <w:rPr/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состояние антитеррористической безопасности  ухудшилось по сравнению с прогнозируемым.</w:t>
      </w:r>
    </w:p>
    <w:p>
      <w:pPr>
        <w:pStyle w:val="Normal"/>
        <w:autoSpaceDE w:val="false"/>
        <w:ind w:firstLine="540"/>
        <w:jc w:val="both"/>
        <w:rPr/>
      </w:pPr>
      <w:r>
        <w:rPr/>
        <w:t>Поэтому оценка Подпрограммы по данным целевым показателям (индикаторам) будет проводиться с учетом обстановки  антитеррористической безопасности сложившейся на отчетный период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ценка социально-экономической эффективности Подпрограммы будет производиться по следующим критериям оценки эффективности реализации 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) соответствие Программы приоритетным задачам социально-экономического развития Левокумского муниципального района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характеристика целевых индикаторов и показателей достижения поставленных целей и задач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) уровень финансового обеспечения Подпрограммы и структура его источник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) уровень управления Подпрограмм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</w:t>
      </w:r>
      <w:r>
        <w:rPr/>
        <w:t>Подпрограмм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вокумского муниципального района, отдел  правового и кадров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и муниципальных образований поселений Левокумского муниципального район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филиал государственного унитарного предприятия "Издательский дом "Периодика Ставрополья» - редакция газеты "Левокумье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му учреждение здравоохранения «Левокумская центральная районная больница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чреждение культуры Левокумского муниципального района «Социально культурное объедин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недрение в практику деятельности органов местного самоуправления Левокумского муниципального района профилактических мер, направленных на недопущение создания условий, порождающих коррупцию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регламентации деятельности органов местного самоуправления  Левокумского муниципального района Ставропольского края, обеспечение её открытости и прозрачности, повышение эффективности общественного контроля за исполнением муниципальных функций   (предоставлением муниципальных услуг);</w:t>
            </w:r>
          </w:p>
          <w:p>
            <w:pPr>
              <w:pStyle w:val="Normal"/>
              <w:jc w:val="both"/>
              <w:rPr/>
            </w:pPr>
            <w:r>
              <w:rPr/>
              <w:t>вовлечение институтов гражданского общества в реализацию антикоррупционных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ершенствование механизмов противодействия коррупции в органах местного самоуправления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антикоррупционной пропаганды в Левокумском районе целях формирования в обществе нетерпимого отношения к коррупции;</w:t>
            </w:r>
          </w:p>
          <w:p>
            <w:pPr>
              <w:pStyle w:val="Normal"/>
              <w:jc w:val="both"/>
              <w:rPr/>
            </w:pPr>
            <w:r>
              <w:rPr/>
              <w:t>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редоставления населению и организациям Левокумского района (далее - заявители) государственных (муниципальных) услуг с использованием информационной – сети Интернет в целях недопущения создания условий проявления коррупции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взаимодействия органов местного самоуправления Левокумского муниципального района Ставропольского края  с организациями, общественными объединениями и населением Левокумского района по вопросам противодействия коррупци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5102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пользователей раздела «Противодействие коррупции» на официальном  портале администрации Левокумского муниципального района Ставропольского кра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сударственных (муниципальных) услуг, предоставляемых заявителям через  единую  систему информационно-справочной  поддержки   граждан   и  организаций по вопросам взаимодействия с органами местного самоуправления с          использованием  информационно-телекоммуника-ционной сети Интернет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сударственных (муниципальных) услуг, предоставляемых заявителям на базе                          многофункционального  центра предоставления государственных (муниципальных) услуг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предполагаемый объём финансирования Подпрограммы на 2015 – 2017 годы составляет 27305,62 тыс. руб., </w:t>
            </w:r>
          </w:p>
          <w:p>
            <w:pPr>
              <w:pStyle w:val="Normal"/>
              <w:jc w:val="both"/>
              <w:rPr/>
            </w:pPr>
            <w:r>
              <w:rPr/>
              <w:t>- в том числе из бюджета района-    27305,62 тыс. руб.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5 году –  9 349,71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6 году –  8 967,99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3 году –  8 989,92 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- уровень управления Подпрограмм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Левокумского муниципального района Ставропольского края ,  считающего  органы местного самоуправления Левокумского муниципального района Ставропольского края   подверженными   коррупционным   проявлениям   (по  результатам социологического опрос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 заявителей,   получающих   государственные (муниципальные)   услуги, столкнувшихся  с  проявлениями  коррупции  (по результатам социологического опрос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Левокумского муниципального района Ставропольского края получающих государственные (муниципальные) услуги, не готовых обнародовать факты склонения их муниципальными служащими Левокумского района Ставропольского края к коррупционным действиям при предоставлении им государственных (муниципальных) услуг (по результатам социологического опрос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Левокумского района Ставропольского края, считающего коррупционные проявления в сфере предоставления государственных (муниципальных) услуг неприемлемыми (по результатам социологического опроса, считающего коррупционные проявления в  сфере  предоставления государственных (муниципальных)    услуг неприемлемыми   (по    результатам социологического опрос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настоящее время проблеме коррупции уделяется повышенное внимание в планах по дальнейшему реформированию системы государственного управления в Российской Федерации. Разработка и принятие нормативной правовой базы, регламентирующей вопросы противодействия коррупции и формирования условий для её функционирования, - задачи, находящиеся под непосредственным контролем Президента Российской Федерации.</w:t>
      </w:r>
    </w:p>
    <w:p>
      <w:pPr>
        <w:pStyle w:val="Normal"/>
        <w:ind w:firstLine="540"/>
        <w:jc w:val="both"/>
        <w:rPr/>
      </w:pPr>
      <w:r>
        <w:rPr/>
        <w:t>Коррупция, является неизбежным следствием избыточного администрирования хозяйственной деятельности со стороны государства, серьёзно затрудняет нормальное функционирование всех общественных институтов, препятствует проведению социальных преобразований и повышению эффективности национальной экономики, порождает недоверие в обществе к государственным институтам, создает негативный имидж любого государства на международной арене. Поэтому коррупция правомерно рассматривается как одна из угроз безопасности Российской Федерации.</w:t>
      </w:r>
    </w:p>
    <w:p>
      <w:pPr>
        <w:pStyle w:val="Normal"/>
        <w:ind w:firstLine="540"/>
        <w:jc w:val="both"/>
        <w:rPr/>
      </w:pPr>
      <w:r>
        <w:rPr/>
        <w:t>В Ставропольском крае в 2013 году правоохранительными органами было выявлено 905 фактов превышения государственными служащими в Ставропольском крае своих должностных полномочий.</w:t>
      </w:r>
    </w:p>
    <w:p>
      <w:pPr>
        <w:pStyle w:val="Normal"/>
        <w:ind w:firstLine="540"/>
        <w:jc w:val="both"/>
        <w:rPr/>
      </w:pPr>
      <w:r>
        <w:rPr/>
        <w:t>За аналогичный период в Левокумском районе правоохранительными органами выявлено 1 факт превышения должностными лицами своих должностны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ействия отдельных должностных лиц Левокумского района и выборных должностных лиц подрывают авторитет государственных органов, органов местного самоуправления Левокумского муниципального района и органов местного самоуправления  муниципальных образований (поселений) Левокумского района у населения Левокумского района, препятствуют развитию предпринимательской деятельности, негативно влияют на социально-экономическое развитие Левокумского района Ставропольского края. Все это требует принятия в Левокумском районе скоординированных мер по устранению причин, порождающих коррупцию.  </w:t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 подготовлена с учетом уже выполненных следующих мероприятий по противодействию коррупции в Левокумском районе Ставропольского края:</w:t>
      </w:r>
    </w:p>
    <w:p>
      <w:pPr>
        <w:pStyle w:val="Normal"/>
        <w:autoSpaceDE w:val="false"/>
        <w:ind w:firstLine="540"/>
        <w:jc w:val="both"/>
        <w:rPr/>
      </w:pPr>
      <w:r>
        <w:rPr/>
        <w:t>- в целях улучшения качества информационного взаимодействия создан новый официальный портал  администрации района /</w:t>
      </w:r>
      <w:r>
        <w:rPr>
          <w:lang w:val="en-US"/>
        </w:rPr>
        <w:t>www</w:t>
      </w:r>
      <w:r>
        <w:rPr/>
        <w:t xml:space="preserve">. adminlmr.ru/; </w:t>
      </w:r>
    </w:p>
    <w:p>
      <w:pPr>
        <w:pStyle w:val="Normal"/>
        <w:autoSpaceDE w:val="false"/>
        <w:ind w:firstLine="540"/>
        <w:jc w:val="both"/>
        <w:rPr/>
      </w:pPr>
      <w:r>
        <w:rPr/>
        <w:t>- на официальном портале администрации Левокумского муниципального района создан раздел «Противодействие коррупции», где размещается информация о реализуемых органами местного самоуправления Левокумского муниципального района Ставропольского края мерах, направленных на борьбу с коррупцией, способствующих правовому просвещению населения Левокумского района Ставропольского края, там же  создан раздел «Муниципальные услуги (функции)», предоставляемые органами администрации Левокумского муниципального района и муниципальными учреждениями Левокумского муниципального района Ставропольского края.;</w:t>
      </w:r>
    </w:p>
    <w:p>
      <w:pPr>
        <w:pStyle w:val="Normal"/>
        <w:ind w:firstLine="708"/>
        <w:jc w:val="both"/>
        <w:rPr/>
      </w:pPr>
      <w:r>
        <w:rPr/>
        <w:t>- постановлением администрации Левокумского муниципального района Ставропольского края от 23 июля 2009 года № 457 утверждён порядок уведомления представителя нанимателя (работодателя) о фактах обращения с целью склонения муниципального служащего, замещающего должности муниципальной службы в администрации Левокумского муниципального района к совершению коррупционных правонарушений;</w:t>
      </w:r>
    </w:p>
    <w:p>
      <w:pPr>
        <w:pStyle w:val="Normal"/>
        <w:ind w:firstLine="708"/>
        <w:jc w:val="both"/>
        <w:rPr/>
      </w:pPr>
      <w:r>
        <w:rPr/>
        <w:t>- постановление администрации Левокумского муниципального района Ставропольского края от 5 октября 2009 года № 589 «Об утверждении Порядка проведения антикоррупционной экспертизы нормативных правовых актов (проектов нормативных правовых актов) администрации Левокумского муниципального района Ставропольского края, в целях выявления в них коррупционных факторов и их последующего устранения;</w:t>
      </w:r>
    </w:p>
    <w:p>
      <w:pPr>
        <w:pStyle w:val="Normal"/>
        <w:ind w:firstLine="708"/>
        <w:jc w:val="both"/>
        <w:rPr/>
      </w:pPr>
      <w:r>
        <w:rPr/>
        <w:t xml:space="preserve">- постановлением администрации Левокумского муниципального района Ставропольского края от 18 августа 2009 года № 506 «Об утверждении  переченя должностей муниципальной службы администрации Левокумского муниципального района, при назначении на которые граждане и при замещении которых муниципальные служащие обязаны предоставлять сведения  о своих доходах, об имуществе и обязательствах имущественного характера своих супруги (супруга) и несовершеннолетних детей»; </w:t>
      </w:r>
    </w:p>
    <w:p>
      <w:pPr>
        <w:pStyle w:val="Normal"/>
        <w:ind w:firstLine="708"/>
        <w:jc w:val="both"/>
        <w:rPr/>
      </w:pPr>
      <w:r>
        <w:rPr/>
        <w:t>- постановлением администрации Левокумского муниципального района Ставропольского края от 5 мая 2010 года № 207 утверждена комиссия по соблюдению требований к служебному поведению муниципальных служащих, замещающих должности муниципальной службы  в администрации Левокумского муниципального района Ставропольского края и урегулированию конфликта интересов;</w:t>
      </w:r>
    </w:p>
    <w:p>
      <w:pPr>
        <w:pStyle w:val="Normal"/>
        <w:ind w:firstLine="708"/>
        <w:jc w:val="both"/>
        <w:rPr/>
      </w:pPr>
      <w:r>
        <w:rPr/>
        <w:t>- постановлением администрации Левокумского муниципального района Ставропольского края  от 3 июня 2010 года № 254 утверждено Положение о проверке достоверности и полноты сведений о доходах, об имуществе и обязательствах имущественного характера, представляемых гражданами претендующими на замещение должностей муниципальной службы, и муниципальными служащими администрации Левокумского муниципального района Ставропольского края, и соблюдения муниципальными служащими администрации Левокумского муниципального района Ставропольского края требований к служебному поведению;</w:t>
      </w:r>
    </w:p>
    <w:p>
      <w:pPr>
        <w:pStyle w:val="Normal"/>
        <w:ind w:firstLine="708"/>
        <w:jc w:val="both"/>
        <w:rPr/>
      </w:pPr>
      <w:r>
        <w:rPr/>
        <w:t>- постановлением администрации Левокумского муниципального района Ставропольского края от 24 августа 2010 года № 410  утверждена  комиссия по соблюдению требований к служебному поведению муниципальных служащих, замещающих должности муниципальной службы в администрации Левокумского муниципального района Ставропольского края и урегулированию конфликта интересов;</w:t>
      </w:r>
    </w:p>
    <w:p>
      <w:pPr>
        <w:pStyle w:val="Normal"/>
        <w:ind w:firstLine="708"/>
        <w:jc w:val="both"/>
        <w:rPr/>
      </w:pPr>
      <w:r>
        <w:rPr/>
        <w:t>- постановлением администрации Левокумского муниципального района Ставропольского края от 30 августа 2010 года № 420 утверждён перечень должностей муниципальной службы в администрации Левокумского муниципального района, замещение которых на гражданина ограничения при заключении им трудового договора и (или) гражданско-правового договора после увольнения с муниципальной службы, предусмотренные статьей 12 Федерального закона «О противодействии коррупции;</w:t>
      </w:r>
    </w:p>
    <w:p>
      <w:pPr>
        <w:pStyle w:val="Normal"/>
        <w:ind w:firstLine="708"/>
        <w:jc w:val="both"/>
        <w:rPr/>
      </w:pPr>
      <w:r>
        <w:rPr/>
        <w:t>- распоряжение администрации Левокумского муниципального района Ставропольского края от 21 июня 2010 года № 244-р назначены должностные лица, ответственные за работу по профилактике коррупционных и иных правонарушений в администрации Левокумского муниципального района Ставропольского края.</w:t>
      </w:r>
    </w:p>
    <w:p>
      <w:pPr>
        <w:pStyle w:val="Normal"/>
        <w:ind w:firstLine="540"/>
        <w:jc w:val="both"/>
        <w:rPr/>
      </w:pPr>
      <w:r>
        <w:rPr/>
        <w:t>Эффективное противодействие коррупции, учитывая масштабность проблемы, предполагает внедрение системы правовых, экономических, политических и информационных мер, реализуемых в органах местного самоуправления Левокумского муниципального района Ставропольского края в рамках Подпрограммы.</w:t>
      </w:r>
    </w:p>
    <w:p>
      <w:pPr>
        <w:pStyle w:val="Normal"/>
        <w:ind w:firstLine="540"/>
        <w:jc w:val="both"/>
        <w:rPr/>
      </w:pPr>
      <w:r>
        <w:rPr/>
        <w:t>С учетом вышеизложенного в Подпрограмме определены следующие принципы антикоррупционной политики:</w:t>
      </w:r>
    </w:p>
    <w:p>
      <w:pPr>
        <w:pStyle w:val="Normal"/>
        <w:ind w:firstLine="540"/>
        <w:jc w:val="both"/>
        <w:rPr/>
      </w:pPr>
      <w:r>
        <w:rPr/>
        <w:t>- признание, обеспечение и защита основных прав и свобод человека и гражданина;</w:t>
      </w:r>
    </w:p>
    <w:p>
      <w:pPr>
        <w:pStyle w:val="Normal"/>
        <w:ind w:firstLine="540"/>
        <w:jc w:val="both"/>
        <w:rPr/>
      </w:pPr>
      <w:r>
        <w:rPr/>
        <w:t>- законность;</w:t>
      </w:r>
    </w:p>
    <w:p>
      <w:pPr>
        <w:pStyle w:val="Normal"/>
        <w:ind w:firstLine="540"/>
        <w:jc w:val="both"/>
        <w:rPr/>
      </w:pPr>
      <w:r>
        <w:rPr/>
        <w:t>- публичность и открытость деятельности органов местного самоуправления Левокумского муниципального района Ставропольского края и муниципальных образований (поселений) Левокумского муниципального района Ставропольского края;</w:t>
      </w:r>
    </w:p>
    <w:p>
      <w:pPr>
        <w:pStyle w:val="Normal"/>
        <w:ind w:firstLine="540"/>
        <w:jc w:val="both"/>
        <w:rPr/>
      </w:pPr>
      <w:r>
        <w:rPr/>
        <w:t>- неотвратимость ответственности за совершение коррупционных правонарушений;</w:t>
      </w:r>
    </w:p>
    <w:p>
      <w:pPr>
        <w:pStyle w:val="Normal"/>
        <w:ind w:firstLine="540"/>
        <w:jc w:val="both"/>
        <w:rPr/>
      </w:pPr>
      <w:r>
        <w:rPr/>
        <w:t>- комплексное использование политических, организационных, информационно-пропагандистских, социально-экономических, правовых, специальных и иных мер, направленных на противодействие коррупции;</w:t>
      </w:r>
    </w:p>
    <w:p>
      <w:pPr>
        <w:pStyle w:val="Normal"/>
        <w:ind w:firstLine="540"/>
        <w:jc w:val="both"/>
        <w:rPr/>
      </w:pPr>
      <w:r>
        <w:rPr/>
        <w:t>- приоритетное применение мер по предупреждению коррупции;</w:t>
      </w:r>
    </w:p>
    <w:p>
      <w:pPr>
        <w:pStyle w:val="Normal"/>
        <w:ind w:firstLine="540"/>
        <w:jc w:val="both"/>
        <w:rPr/>
      </w:pPr>
      <w:r>
        <w:rPr/>
        <w:t>- сотрудничество государства по вопросу противодействия коррупции с  институтами гражданского общества, международными организациями и физическими лицами.</w:t>
      </w:r>
    </w:p>
    <w:p>
      <w:pPr>
        <w:pStyle w:val="Normal"/>
        <w:ind w:firstLine="540"/>
        <w:jc w:val="both"/>
        <w:rPr/>
      </w:pPr>
      <w:r>
        <w:rPr/>
        <w:t xml:space="preserve">Подпрограмма представляет собой комплекс взаимоувязанных мероприятий, направленных на создание эффективной системы противодействия коррупции в Левокумском районе Ставропольского края, обеспечение защиты прав и законных интересов населения Левокумского района, организаций Левокумского района  от коррупциогенных факторов. </w:t>
      </w:r>
    </w:p>
    <w:p>
      <w:pPr>
        <w:pStyle w:val="Normal"/>
        <w:ind w:firstLine="540"/>
        <w:jc w:val="both"/>
        <w:rPr/>
      </w:pPr>
      <w:r>
        <w:rPr/>
        <w:t>Необходимость решения проблемы противодействия коррупции в Левокумском районе программно - целевым методом обусловлена высокой степенью сложности и комплексности решаемых задач по борьбе с коррупцией, а также необходимостью координации и контроля большого количества субъектов – участников 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Развитие проблемы противодействия коррупции без использования программно-целевого метода ее решения может привести к снижению доступности предоставления государственных (муниципальных) услуг и комфортности обслуживания заявителей на базе многофункциональных центров предоставления государственных (муниципальных) услуг, повышению уровня коррупции при исполнении муниципальных функций (предоставлении муниципальных услуг) органами местного самоуправления Левокумского муниципального района и муниципальными учреждениями Левокумского района,  недоверию населения Левокумского района к органам  в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2.   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ям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внедрение в практику деятельности органов местного самоуправления Левокумского муниципального района профилактических мер, направленных на недопущение создания условий, порождающих коррупцию;</w:t>
      </w:r>
    </w:p>
    <w:p>
      <w:pPr>
        <w:pStyle w:val="Normal"/>
        <w:ind w:firstLine="540"/>
        <w:jc w:val="both"/>
        <w:rPr/>
      </w:pPr>
      <w:r>
        <w:rPr/>
        <w:t>обеспечение регламентации деятельности органов местного самоуправления Левокумского муниципального района, обеспечение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autoSpaceDE w:val="false"/>
        <w:ind w:firstLine="540"/>
        <w:jc w:val="both"/>
        <w:rPr/>
      </w:pPr>
      <w:r>
        <w:rPr/>
        <w:t>вовлечение институтов гражданского общества в реализацию антикоррупцион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указанных целей планируется к концу 2017 года, для чего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совершенствование механизмов противодействия коррупции в органах местного самоуправления Левокумского муниципального района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рганизация антикоррупционной пропаганды в целях формирования в обществе нетерпимого отношения к коррупц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едопущение проявления коррупции путем внедрения административных регламентов исполнения функций (предоставления муниципальных услуг) органами местного самоуправления Левокум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и реализация планов мероприятий по противодействию коррупции в органах местного самоуправления Левокум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предоставления заявителям государственных (муниципальных) услуг с использованием информационно-телекоммуникационной сети Интернет в целях недопущения создания условий проявления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деятельности многофункционального центра предоставления государственных (муниципальных) услуг заявителям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взаимодействия органов местного самоуправления Левокумского муниципального района с организациями, общественными объединениями и населением Левокумского района по вопросам противодействия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Эффективность реализации Программы предполагается оценивать через систему целевых индикаторов и показателей Программы, указанны в таблице Приложение №1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3. Срок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Срок реализации Подпрограммы 2015-2017 годы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Раздел 4. Перечень и общая характеристика 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5">
        <w:r>
          <w:rPr>
            <w:rStyle w:val="InternetLink"/>
          </w:rPr>
          <w:t>мероприятий</w:t>
        </w:r>
      </w:hyperlink>
      <w:r>
        <w:rPr/>
        <w:t xml:space="preserve"> согласно приложений 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5.  Ресурсное обеспечение Под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предполагаемый объём финансирования Подпрограммы на 2015 – 2017 годы составляет 27305,62 тыс. руб., </w:t>
      </w:r>
    </w:p>
    <w:p>
      <w:pPr>
        <w:pStyle w:val="Normal"/>
        <w:jc w:val="both"/>
        <w:rPr/>
      </w:pPr>
      <w:r>
        <w:rPr/>
        <w:t>- в том числе из бюджета района-    27305,62 тыс. руб.:</w:t>
      </w:r>
    </w:p>
    <w:p>
      <w:pPr>
        <w:pStyle w:val="Normal"/>
        <w:jc w:val="both"/>
        <w:rPr/>
      </w:pPr>
      <w:r>
        <w:rPr/>
        <w:tab/>
        <w:t>в 2015 году –   9349,71   тыс. руб.</w:t>
      </w:r>
    </w:p>
    <w:p>
      <w:pPr>
        <w:pStyle w:val="Normal"/>
        <w:jc w:val="both"/>
        <w:rPr/>
      </w:pPr>
      <w:r>
        <w:rPr/>
        <w:tab/>
        <w:t>в 2016 году –   8967,99   тыс. руб.</w:t>
      </w:r>
    </w:p>
    <w:p>
      <w:pPr>
        <w:pStyle w:val="Normal"/>
        <w:jc w:val="both"/>
        <w:rPr/>
      </w:pPr>
      <w:r>
        <w:rPr/>
        <w:tab/>
        <w:t>в 2013 году –   8987,92  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6.Система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ик отдела  правового и кадрового обеспечения администрации  Левокумского муниципального  района    несет персональную ответственность за текущее управление реализацией Подпрограммы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 Подпрограммы.</w:t>
      </w:r>
    </w:p>
    <w:p>
      <w:pPr>
        <w:pStyle w:val="Normal"/>
        <w:ind w:firstLine="720"/>
        <w:jc w:val="both"/>
        <w:rPr/>
      </w:pPr>
      <w:r>
        <w:rPr/>
        <w:t xml:space="preserve">Контроль за исполнением Подпрограммы осуществляется  главой  администрации Левокумского муниципального  района. </w:t>
      </w:r>
    </w:p>
    <w:p>
      <w:pPr>
        <w:pStyle w:val="Normal"/>
        <w:ind w:firstLine="720"/>
        <w:jc w:val="both"/>
        <w:rPr/>
      </w:pPr>
      <w:r>
        <w:rPr/>
        <w:t>В целях обеспечения оперативного контроля за реализацией  Подпрограммы начальник отдела  правового и кадрового обеспечения администрации  района  вносит на рассмотрение  главы  администрации Левокумского муниципального  района отчет об исполнении плана реализации по итогам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 xml:space="preserve"> квартал,  полугодие, 9 месяцев – до 15-го числа второго месяца, следующего за отчетным периодом;</w:t>
      </w:r>
    </w:p>
    <w:p>
      <w:pPr>
        <w:pStyle w:val="Normal"/>
        <w:ind w:firstLine="720"/>
        <w:jc w:val="both"/>
        <w:rPr/>
      </w:pPr>
      <w:r>
        <w:rPr/>
        <w:t>за год – до 1 марта года, следующего за отчетным.</w:t>
      </w:r>
    </w:p>
    <w:p>
      <w:pPr>
        <w:pStyle w:val="Normal"/>
        <w:ind w:firstLine="720"/>
        <w:jc w:val="both"/>
        <w:rPr/>
      </w:pPr>
      <w:r>
        <w:rPr/>
        <w:t>полугодия – до 15-го числа первого месяца, следующего за отчетным периодом;</w:t>
      </w:r>
    </w:p>
    <w:p>
      <w:pPr>
        <w:pStyle w:val="Normal"/>
        <w:ind w:firstLine="720"/>
        <w:jc w:val="both"/>
        <w:rPr/>
      </w:pPr>
      <w:r>
        <w:rPr/>
        <w:t>Требования к отчету об исполнении  реализации  Подпрограммы определяются методическими рекомендациями по разработке и реализации муниципальных  программ   (далее – методические рекомендации).</w:t>
      </w:r>
    </w:p>
    <w:p>
      <w:pPr>
        <w:pStyle w:val="Normal"/>
        <w:ind w:firstLine="720"/>
        <w:jc w:val="both"/>
        <w:rPr/>
      </w:pPr>
      <w:r>
        <w:rPr/>
        <w:t xml:space="preserve">Отчет об исполнении Подпрограммы  после рассмотрения главой администрации Левокумского муниципального района в течение 5 рабочих дней  размещается на официальном сайте администрации  Левокумского муниципального района в информационно-телекоммуникационной сети Интернет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чальник отдела  правового и кадрового обеспечения администрации  Левокумского муниципального района    подготавливает, согласовывает и вносит на рассмотрение  главы администрации Левокумского муниципального района  проект постановления администрации  Левокумского муниципального района об утверждении отчета о реализации Подпрограммы за год.</w:t>
      </w:r>
    </w:p>
    <w:p>
      <w:pPr>
        <w:pStyle w:val="Normal"/>
        <w:tabs>
          <w:tab w:val="clear" w:pos="708"/>
          <w:tab w:val="left" w:pos="2200" w:leader="none"/>
        </w:tabs>
        <w:ind w:firstLine="720"/>
        <w:jc w:val="both"/>
        <w:rPr/>
      </w:pPr>
      <w:r>
        <w:rPr/>
        <w:t xml:space="preserve">Годовой отчет содержит:  </w:t>
      </w:r>
    </w:p>
    <w:p>
      <w:pPr>
        <w:pStyle w:val="Normal"/>
        <w:ind w:firstLine="720"/>
        <w:jc w:val="both"/>
        <w:rPr/>
      </w:pPr>
      <w:r>
        <w:rPr/>
        <w:t>конкретные результаты, достигнутые за отчетный период;</w:t>
      </w:r>
    </w:p>
    <w:p>
      <w:pPr>
        <w:pStyle w:val="Normal"/>
        <w:ind w:firstLine="720"/>
        <w:jc w:val="both"/>
        <w:rPr/>
      </w:pPr>
      <w:r>
        <w:rPr/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ind w:firstLine="720"/>
        <w:jc w:val="both"/>
        <w:rPr/>
      </w:pPr>
      <w:r>
        <w:rPr/>
        <w:t>анализ факторов, повлиявших на ход реализации  Подпрограммы;</w:t>
      </w:r>
    </w:p>
    <w:p>
      <w:pPr>
        <w:pStyle w:val="Normal"/>
        <w:ind w:firstLine="720"/>
        <w:jc w:val="both"/>
        <w:rPr/>
      </w:pPr>
      <w:r>
        <w:rPr/>
        <w:t>данные об использовании бюджетных ассигнований на выполнение мероприятий.</w:t>
      </w:r>
    </w:p>
    <w:p>
      <w:pPr>
        <w:pStyle w:val="Normal"/>
        <w:ind w:firstLine="720"/>
        <w:jc w:val="both"/>
        <w:rPr/>
      </w:pPr>
      <w:r>
        <w:rPr/>
        <w:t xml:space="preserve">сведения о достижении значений показателей (индикаторов) Подпрограммы; </w:t>
      </w:r>
    </w:p>
    <w:p>
      <w:pPr>
        <w:pStyle w:val="Normal"/>
        <w:ind w:firstLine="720"/>
        <w:jc w:val="both"/>
        <w:rPr/>
      </w:pPr>
      <w:r>
        <w:rPr/>
        <w:t>информацию о внесенных  изменениях в Подпрограмму по вопросам  террористической и экстремистской деятельности администрацией  Левокум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информацию о результатах оценки бюджетной эффективности Подпрограммы;</w:t>
      </w:r>
    </w:p>
    <w:p>
      <w:pPr>
        <w:pStyle w:val="Normal"/>
        <w:ind w:firstLine="720"/>
        <w:jc w:val="both"/>
        <w:rPr/>
      </w:pPr>
      <w:r>
        <w:rPr/>
        <w:t>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Normal"/>
        <w:ind w:firstLine="720"/>
        <w:jc w:val="both"/>
        <w:rPr/>
      </w:pPr>
      <w:r>
        <w:rPr/>
        <w:t>предложения по дальнейшей реализации Подпрограммы (в том числе по оптимизации бюджетных расходов на реализацию основных мероприятий муниципальной Подпрограммы и корректировки целевых показателей реализации Подпрограммы на текущий финансовый год и плановый период);</w:t>
      </w:r>
    </w:p>
    <w:p>
      <w:pPr>
        <w:pStyle w:val="Normal"/>
        <w:ind w:firstLine="720"/>
        <w:jc w:val="both"/>
        <w:rPr/>
      </w:pPr>
      <w:r>
        <w:rPr/>
        <w:t>иную информацию в соответствии с методическими указаниями.</w:t>
      </w:r>
    </w:p>
    <w:p>
      <w:pPr>
        <w:pStyle w:val="Normal"/>
        <w:ind w:firstLine="720"/>
        <w:jc w:val="both"/>
        <w:rPr/>
      </w:pPr>
      <w:r>
        <w:rPr/>
        <w:t xml:space="preserve">Оценка эффективности реализации Подпрограммы проводится  начальником отдела  правового и кадрового обеспечения  администрации Левокумского муниципального района    в составе годового отчета в соответствии с методическими рекомендациями. </w:t>
      </w:r>
    </w:p>
    <w:p>
      <w:pPr>
        <w:pStyle w:val="Normal"/>
        <w:ind w:firstLine="720"/>
        <w:jc w:val="both"/>
        <w:rPr/>
      </w:pPr>
      <w:r>
        <w:rPr/>
        <w:t>По результатам оценки эффективности Подпрограммы главой  администрации Левокумского муниципального района  может быть принято решение о необходимости прекращения или об изменении, начиная с очередного финансового года Подпрограммы, в том числе необходимости изменения объема бюджетных ассигнований на финансовое обеспечение реализации Подпрограммы.</w:t>
      </w:r>
    </w:p>
    <w:p>
      <w:pPr>
        <w:pStyle w:val="Normal"/>
        <w:ind w:firstLine="720"/>
        <w:jc w:val="both"/>
        <w:rPr/>
      </w:pPr>
      <w:r>
        <w:rPr/>
        <w:t>В случае принятия главой Левокумского муниципального  района   решения о необходимости прекращения или об изменении, начиная с очередного финансового года Подпрограммы, в том числе необходимости изменения объема бюджетных ассигнований на финансовое обеспечение реализации Подпрограммы, отдел правового и кадрового обеспечения администрации  Левокумского муниципального района в месячный срок вносит соответствующий проект постановления администрации   района.    Годовой отчет после принятия постановления администрации  Левокумского муниципального района о его утверждении подлежит размещению  начальником отдела правового и кадрового обеспечения администрации Левокумского муниципального  района      не позднее 5 рабочих дней на официальном сайте администрации   района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/>
        <w:t xml:space="preserve">Внесение изменений в Подпрограмму осуществляется по инициативе  начальника отдела  правового и кадрового обеспечения администрации  района        </w:t>
      </w:r>
    </w:p>
    <w:p>
      <w:pPr>
        <w:pStyle w:val="Normal"/>
        <w:ind w:firstLine="720"/>
        <w:jc w:val="both"/>
        <w:rPr/>
      </w:pPr>
      <w:r>
        <w:rPr/>
        <w:t>Обращение к главе администрации Левокумского муниципального  района с просьбой о разрешении на внесение изменений в Подпрограмму подлежит согласованию в  финансовом управлении администрации  Левокумского муниципального района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ачальник отдела  правового и кадрового обеспечения администрации  Левокумского муниципального района    вносит изменения в постановление администрации  района, утвердившую 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  </w:t>
      </w:r>
    </w:p>
    <w:p>
      <w:pPr>
        <w:pStyle w:val="Normal"/>
        <w:ind w:firstLine="720"/>
        <w:jc w:val="both"/>
        <w:rPr/>
      </w:pPr>
      <w:r>
        <w:rPr/>
        <w:t>В случае внесения в Подпрограмму  муниципальной Программы изменений, влияющих на параметры плана реализации, начальник отдела  правового и кадрового обеспечения администрации  Левокумского муниципального района не позднее 5 рабочих дней со дня утверждения изменений вносит соответствующие изменения в план реализации.</w:t>
      </w:r>
    </w:p>
    <w:p>
      <w:pPr>
        <w:pStyle w:val="Normal"/>
        <w:ind w:firstLine="720"/>
        <w:jc w:val="both"/>
        <w:rPr/>
      </w:pPr>
      <w:r>
        <w:rPr/>
        <w:t xml:space="preserve">Информация о реализации Подпрограммы подлежит размещению на сайте администрации   Левокумского муниципального райо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7. Оценка эффективности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Подпрограммы предусматривает возможность проведения оценки эффективности Подпрограммы в течение ее реализации не реже чем один раз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Значения целевых показателей (индикаторов) установлены в соответствии с плановыми значениями основных мероприятий Подпрограмм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тические значения данных показателей предусматривают возможность проведения количественной оценки вклада  соисполнителей Подпрограммы в обеспечение  антитеррористической безопасности и достижение целей Подпрограммы за отчетный период. </w:t>
      </w:r>
    </w:p>
    <w:p>
      <w:pPr>
        <w:pStyle w:val="Normal"/>
        <w:autoSpaceDE w:val="false"/>
        <w:ind w:firstLine="540"/>
        <w:jc w:val="both"/>
        <w:rPr/>
      </w:pPr>
      <w:r>
        <w:rPr/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состояние антитеррористической безопасности  ухудшилось по сравнению с прогнозируемым.</w:t>
      </w:r>
    </w:p>
    <w:p>
      <w:pPr>
        <w:pStyle w:val="Normal"/>
        <w:autoSpaceDE w:val="false"/>
        <w:ind w:firstLine="540"/>
        <w:jc w:val="both"/>
        <w:rPr/>
      </w:pPr>
      <w:r>
        <w:rPr/>
        <w:t>Поэтому оценка Подпрограммы по данным целевым показателям (индикаторам) будет проводиться с учетом обстановки  антитеррористической безопасности сложившейся на отчетный период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ценка социально-экономической эффективности Подпрограммы будет производиться по следующим критериям оценки эффективности реализации 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) соответствие Программы приоритетным задачам социально-экономического развития Левокумского муниципального района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характеристика целевых индикаторов и показателей достижения поставленных целей и задач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) уровень финансового обеспечения Подпрограммы и структура его источник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) уровень управления Подпрограммой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4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9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«Повышение безопасности дорожного движения в Левокумском муниципальном  районе»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вокумского муниципального района, отдел муниципального хозяйства  и по делам гражданской обороны, предупреждению и ликвидации последствий чрезвычайных ситуаций администрации Левокум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1"/>
              </w:rPr>
              <w:t>органы исполнительной власти Левокумского района (по согласованию);</w:t>
            </w:r>
          </w:p>
          <w:p>
            <w:pPr>
              <w:pStyle w:val="Normal"/>
              <w:ind w:left="33" w:hanging="0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отдел МВД России  по Левокумскому району (по согласованию); </w:t>
            </w:r>
          </w:p>
          <w:p>
            <w:pPr>
              <w:pStyle w:val="Normal"/>
              <w:ind w:left="33" w:hanging="0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органы исполнительной власти муниципальных образований поселений; </w:t>
            </w:r>
          </w:p>
          <w:p>
            <w:pPr>
              <w:pStyle w:val="Normal"/>
              <w:ind w:left="33" w:hanging="0"/>
              <w:jc w:val="both"/>
              <w:rPr>
                <w:spacing w:val="1"/>
              </w:rPr>
            </w:pPr>
            <w:r>
              <w:rPr>
                <w:spacing w:val="-3"/>
              </w:rPr>
              <w:t>организации, привлекаемые в установленном порядке (по согласованию);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жарная часть № 45 ГКУ 8 отряд ФПС ГУ МЧС России по Ставропольскому краю (по согласованию);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е бюджетное  учреждение здравоохранения «Левокумская центральная районная больни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1"/>
              </w:rPr>
              <w:t xml:space="preserve">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ind w:left="3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сокращение количества дорожно-транспортных происшествий с пострадавши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spacing w:val="1"/>
              </w:rPr>
              <w:t>овершенствование организации движения транспортных средств в населенных пунктах Левокумского муниципального района;</w:t>
            </w:r>
          </w:p>
          <w:p>
            <w:pPr>
              <w:pStyle w:val="Normal"/>
              <w:ind w:left="3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совершенствование условий движения, устранение опасных участков на дорогах общего пользования регионального, межмуниципального и местного значения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1"/>
              </w:rPr>
              <w:t>сокращение детского дорожно-транспортного травматизма в Левокумском муниципальном районе;</w:t>
            </w:r>
          </w:p>
          <w:p>
            <w:pPr>
              <w:pStyle w:val="Normal"/>
              <w:ind w:left="3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дорожно-транспортных происшествиях</w:t>
            </w:r>
          </w:p>
          <w:p>
            <w:pPr>
              <w:pStyle w:val="Normal"/>
              <w:ind w:left="3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2855" w:hRule="atLeast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ращение к 2017 году дорожно-транспортных происшествий и пострадавших в дорожно-транспортных происшествиях на 15%, количества лиц, погибших в результате дорожно-транспортных происшествий, в 1,5 раза по сравнению с аналогичным показателем в 2014 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сокращение количества мест концентрации дорожно-транспортных происшествий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предполагаемый объём финансирования Подпрограммы на 2015 – 2017 годы составляет 47550,7 тыс. руб., </w:t>
            </w:r>
          </w:p>
          <w:p>
            <w:pPr>
              <w:pStyle w:val="Normal"/>
              <w:jc w:val="both"/>
              <w:rPr/>
            </w:pPr>
            <w:r>
              <w:rPr/>
              <w:t>- в том числе из бюджета района-    25950,7 тыс. руб.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5 году –   8000,0 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6 году –   8950,7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3 году –   9000,0   тыс. руб.</w:t>
            </w:r>
          </w:p>
          <w:p>
            <w:pPr>
              <w:pStyle w:val="Normal"/>
              <w:jc w:val="both"/>
              <w:rPr/>
            </w:pPr>
            <w:r>
              <w:rPr/>
              <w:t>-средства федерального бюджета-               тыс. руб., в том числе по года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в 2015 году -          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в 2016 году -          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в 2017 году -             тыс. руб.</w:t>
            </w:r>
          </w:p>
          <w:p>
            <w:pPr>
              <w:pStyle w:val="Normal"/>
              <w:jc w:val="both"/>
              <w:rPr/>
            </w:pPr>
            <w:r>
              <w:rPr/>
              <w:t>-средства  бюджета поселений – 21 600,00 тыс. руб., в том числе по года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в 2015 году -   6 900,00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в 2016 году – 7 200,00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в 2017 году -   7 500,00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- уровень управления Подпрограмм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ходе реализации Подпрограммы ожидается объективное снижение количества дорожно-транспортных происшествий  на территории Левокумского муниципального района, повышение уровня безопасности населения и защищенности всех участников дорожного движения.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lang w:eastAsia="en-US" w:bidi="en-US"/>
              </w:rPr>
            </w:pPr>
            <w:r>
              <w:rPr/>
              <w:t xml:space="preserve">Реализация Подпрограммных </w:t>
            </w:r>
            <w:hyperlink r:id="rId36">
              <w:r>
                <w:rPr>
                  <w:rStyle w:val="InternetLink"/>
                  <w:color w:val="000000"/>
                </w:rPr>
                <w:t>мероприятий</w:t>
              </w:r>
            </w:hyperlink>
            <w:r>
              <w:rPr/>
              <w:t xml:space="preserve"> повышает уровень межведомственного взаимодействия по профилактике дорожно-транспортных происшествий, улучшает работу по снижению травматизма</w:t>
            </w:r>
            <w:r>
              <w:rPr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ение проблемы обеспечения безопасности дорожного движения является одной из приоритетных задач государства,  комплексное решение которой необходимо разделять на следующие основные составляющие: профессиональная подготовка водителей, профилактическая работа по обеспечению безопасности дорожного движения. </w:t>
      </w:r>
    </w:p>
    <w:p>
      <w:pPr>
        <w:pStyle w:val="Normal"/>
        <w:ind w:firstLine="708"/>
        <w:jc w:val="both"/>
        <w:rPr/>
      </w:pPr>
      <w:r>
        <w:rPr/>
        <w:t xml:space="preserve">Неудовлетворительные дорожные условия – одна из причин аварий на дорогах, из-за которых совершается каждое 5 дорожно-транспортное происшествие. На сегодняшний день 70 процентов улично-дорожной сети района не отвечает установленным СНИПами и ГОСТами нормативным требованиям, имеются значительные повреждения дорожного покрытия, недостаточное освещение улиц, большое количество дорожных знаков и светофорных объектов требуют замены. </w:t>
      </w:r>
    </w:p>
    <w:p>
      <w:pPr>
        <w:pStyle w:val="Normal"/>
        <w:ind w:firstLine="720"/>
        <w:jc w:val="both"/>
        <w:rPr/>
      </w:pPr>
      <w:r>
        <w:rPr/>
        <w:t>Также необходимо постоянно обеспечивать контроль за разработкой дислокации и установкой дорожных знаков и схем дорожной разметки, проектированием и строительством пешеходных дорожек, тротуаров, пешеходных переходов.</w:t>
      </w:r>
    </w:p>
    <w:p>
      <w:pPr>
        <w:pStyle w:val="Normal"/>
        <w:jc w:val="both"/>
        <w:rPr/>
      </w:pPr>
      <w:r>
        <w:rPr/>
        <w:tab/>
        <w:t>Проблема повышения безопасности дорожного движения носит межведомственный характер, так как затрагивает сферу деятельности нескольких  органов  исполнительной  власти Левокумского муниципального района и для достижения установленных целей должна решаться с использованием программных метод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2.   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76"/>
        <w:jc w:val="both"/>
        <w:rPr/>
      </w:pPr>
      <w:r>
        <w:rPr>
          <w:spacing w:val="2"/>
        </w:rPr>
        <w:t>Основной целью Программы является</w:t>
      </w:r>
      <w:r>
        <w:rPr>
          <w:spacing w:val="1"/>
        </w:rPr>
        <w:t xml:space="preserve"> </w:t>
      </w:r>
      <w:r>
        <w:rPr/>
        <w:t xml:space="preserve">сокращение количества лиц, погибших в результате дорожно-транспортных происшествий, числа дорожно-транспортных происшествий с  пострадавшими </w:t>
      </w:r>
      <w:r>
        <w:rPr>
          <w:spacing w:val="1"/>
        </w:rPr>
        <w:t>на территории Левокум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76"/>
        <w:jc w:val="both"/>
        <w:rPr/>
      </w:pPr>
      <w:r>
        <w:rPr>
          <w:spacing w:val="1"/>
        </w:rPr>
        <w:t>Для достижения целей Программы необходимо решить следующие задачи:</w:t>
      </w:r>
    </w:p>
    <w:p>
      <w:pPr>
        <w:pStyle w:val="Normal"/>
        <w:ind w:firstLine="720"/>
        <w:jc w:val="both"/>
        <w:rPr/>
      </w:pPr>
      <w:r>
        <w:rPr/>
        <w:t>предупреждение опасного поведения участников дорожного движения;</w:t>
      </w:r>
    </w:p>
    <w:p>
      <w:pPr>
        <w:pStyle w:val="Normal"/>
        <w:jc w:val="both"/>
        <w:rPr/>
      </w:pPr>
      <w:r>
        <w:rPr/>
        <w:t>развитие системы подготовки водителей  транспортных средств и их допуска к участию в дорожном движении;</w:t>
      </w:r>
    </w:p>
    <w:p>
      <w:pPr>
        <w:pStyle w:val="Normal"/>
        <w:ind w:firstLine="720"/>
        <w:jc w:val="both"/>
        <w:rPr/>
      </w:pPr>
      <w:r>
        <w:rPr/>
        <w:t>сокращение детского дорожно-транспортного травматизма;</w:t>
      </w:r>
    </w:p>
    <w:p>
      <w:pPr>
        <w:pStyle w:val="Normal"/>
        <w:ind w:firstLine="720"/>
        <w:jc w:val="both"/>
        <w:rPr/>
      </w:pPr>
      <w:r>
        <w:rPr/>
        <w:t>совершенствование организации движения транспорта и пешеходов в населенных пунктах района;</w:t>
      </w:r>
    </w:p>
    <w:p>
      <w:pPr>
        <w:pStyle w:val="Normal"/>
        <w:ind w:firstLine="720"/>
        <w:jc w:val="both"/>
        <w:rPr/>
      </w:pPr>
      <w:r>
        <w:rPr/>
        <w:t>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дорожно-транспортных происшествиях;</w:t>
      </w:r>
    </w:p>
    <w:p>
      <w:pPr>
        <w:pStyle w:val="Normal"/>
        <w:ind w:firstLine="720"/>
        <w:jc w:val="both"/>
        <w:rPr/>
      </w:pPr>
      <w:r>
        <w:rPr/>
        <w:t>существенное повышение эффективности функционирования системы государственного управления в области обеспечения безопасности                         дорожного движения на местном уровне управ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3. Срок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Срок реализации Подпрограммы 2015-2017 годы.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Раздел 4. Перечень и общая характеристика 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7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6 к настоящей Под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5.  Ресурсное обеспечение Под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предполагаемый объём финансирования Подпрограммы на 2015 – 2017 годы составляет 47550,7 тыс. руб., </w:t>
      </w:r>
    </w:p>
    <w:p>
      <w:pPr>
        <w:pStyle w:val="Normal"/>
        <w:ind w:firstLine="567"/>
        <w:jc w:val="both"/>
        <w:rPr/>
      </w:pPr>
      <w:r>
        <w:rPr/>
        <w:t>- в том числе из бюджета района-    25950,7 тыс. руб.:</w:t>
      </w:r>
    </w:p>
    <w:p>
      <w:pPr>
        <w:pStyle w:val="Normal"/>
        <w:jc w:val="both"/>
        <w:rPr/>
      </w:pPr>
      <w:r>
        <w:rPr/>
        <w:tab/>
        <w:t>в 2015 году –   8000,0   тыс. руб.</w:t>
      </w:r>
    </w:p>
    <w:p>
      <w:pPr>
        <w:pStyle w:val="Normal"/>
        <w:jc w:val="both"/>
        <w:rPr/>
      </w:pPr>
      <w:r>
        <w:rPr/>
        <w:tab/>
        <w:t>в 2016 году –   8967,99 тыс. руб.</w:t>
      </w:r>
    </w:p>
    <w:p>
      <w:pPr>
        <w:pStyle w:val="Normal"/>
        <w:jc w:val="both"/>
        <w:rPr/>
      </w:pPr>
      <w:r>
        <w:rPr/>
        <w:tab/>
        <w:t>в 2013 году –   9000,0   тыс. руб.</w:t>
      </w:r>
    </w:p>
    <w:p>
      <w:pPr>
        <w:pStyle w:val="Normal"/>
        <w:jc w:val="both"/>
        <w:rPr/>
      </w:pPr>
      <w:r>
        <w:rPr/>
        <w:t>-средства федерального бюджета-         тыс. руб., в том числе по годам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2015 году -           тыс. руб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2016 году -           тыс. руб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2017 году -             тыс. руб.</w:t>
      </w:r>
    </w:p>
    <w:p>
      <w:pPr>
        <w:pStyle w:val="Normal"/>
        <w:jc w:val="both"/>
        <w:rPr/>
      </w:pPr>
      <w:r>
        <w:rPr/>
        <w:t>-средства  бюджета поселений – 21 600,00 тыс. руб., в том числе по годам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2015 году -   6 900,00 тыс. руб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2016 году – 7 200,00 тыс. руб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2017 году -   7 500,00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6.Система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ик отдела  муниципального хозяйства и по делам гражданской обороны,  предупреждению и ликвидации последствий чрезвычайных ситуаций администрации  Левокумского муниципального  района    несет персональную ответственность за текущее управление реализацией Подпрограммы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 Подпрограммы.</w:t>
      </w:r>
    </w:p>
    <w:p>
      <w:pPr>
        <w:pStyle w:val="Normal"/>
        <w:ind w:firstLine="720"/>
        <w:jc w:val="both"/>
        <w:rPr/>
      </w:pPr>
      <w:r>
        <w:rPr/>
        <w:t xml:space="preserve">Контроль за исполнением Подпрограммы осуществляется  главой  администрации Левокумского муниципального  района. </w:t>
      </w:r>
    </w:p>
    <w:p>
      <w:pPr>
        <w:pStyle w:val="Normal"/>
        <w:ind w:firstLine="720"/>
        <w:jc w:val="both"/>
        <w:rPr/>
      </w:pPr>
      <w:r>
        <w:rPr/>
        <w:t>В целях обеспечения оперативного контроля за реализацией  Подпрограммы начальник отдела  муниципального хозяйства и по делам гражданской обороны,  предупреждению и ликвидации последствий чрезвычайных ситуаций администрации района  вносит на рассмотрение  главы  администрации Левокумского муниципального  района отчет об исполнении плана реализации по итогам:</w:t>
      </w:r>
    </w:p>
    <w:p>
      <w:pPr>
        <w:pStyle w:val="Normal"/>
        <w:ind w:firstLine="720"/>
        <w:jc w:val="both"/>
        <w:rPr/>
      </w:pPr>
      <w:r>
        <w:rPr/>
        <w:t>полугодия, 9 месяцев – до 15-го числа второго месяца, следующего за отчетным периодом;</w:t>
      </w:r>
    </w:p>
    <w:p>
      <w:pPr>
        <w:pStyle w:val="Normal"/>
        <w:ind w:firstLine="720"/>
        <w:jc w:val="both"/>
        <w:rPr/>
      </w:pPr>
      <w:r>
        <w:rPr/>
        <w:t>за год – до 1 марта года, следующего за отчетным.</w:t>
      </w:r>
    </w:p>
    <w:p>
      <w:pPr>
        <w:pStyle w:val="Normal"/>
        <w:ind w:firstLine="720"/>
        <w:jc w:val="both"/>
        <w:rPr/>
      </w:pPr>
      <w:r>
        <w:rPr/>
        <w:t>полугодия – до 15-го числа первого месяца, следующего за отчетным периодом;</w:t>
      </w:r>
    </w:p>
    <w:p>
      <w:pPr>
        <w:pStyle w:val="Normal"/>
        <w:ind w:firstLine="720"/>
        <w:jc w:val="both"/>
        <w:rPr/>
      </w:pPr>
      <w:r>
        <w:rPr/>
        <w:t>Требования к отчету об исполнении  реализации  Подпрограммы определяются методическими рекомендациями по разработке и реализации муниципальных  программ   (далее – методические рекомендации).</w:t>
      </w:r>
    </w:p>
    <w:p>
      <w:pPr>
        <w:pStyle w:val="Normal"/>
        <w:ind w:firstLine="720"/>
        <w:jc w:val="both"/>
        <w:rPr/>
      </w:pPr>
      <w:r>
        <w:rPr/>
        <w:t xml:space="preserve">Отчет об исполнении Подпрограммы  после рассмотрения главой администрации Левокумского муниципального района в течение 5 рабочих дней  размещается на официальном сайте администрации  Левокумского муниципального района в информационно-телекоммуникационной сети Интернет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чальник отдела  муниципального хозяйства и по делам гражданской обороны,  предупреждению и ликвидации последствий чрезвычайных ситуаций администрации  Левокумского муниципального района    подготавливает, согласовывает и вносит на рассмотрение  главы администрации Левокумского муниципального района  проект постановления администрации  Левокумского муниципального района об утверждении отчета о реализации Подпрограммы за год.</w:t>
      </w:r>
    </w:p>
    <w:p>
      <w:pPr>
        <w:pStyle w:val="Normal"/>
        <w:tabs>
          <w:tab w:val="clear" w:pos="708"/>
          <w:tab w:val="left" w:pos="2200" w:leader="none"/>
        </w:tabs>
        <w:ind w:firstLine="720"/>
        <w:jc w:val="both"/>
        <w:rPr/>
      </w:pPr>
      <w:r>
        <w:rPr/>
        <w:t xml:space="preserve">Годовой отчет содержит:  </w:t>
      </w:r>
    </w:p>
    <w:p>
      <w:pPr>
        <w:pStyle w:val="Normal"/>
        <w:ind w:firstLine="720"/>
        <w:jc w:val="both"/>
        <w:rPr/>
      </w:pPr>
      <w:r>
        <w:rPr/>
        <w:t>конкретные результаты, достигнутые за отчетный период;</w:t>
      </w:r>
    </w:p>
    <w:p>
      <w:pPr>
        <w:pStyle w:val="Normal"/>
        <w:ind w:firstLine="720"/>
        <w:jc w:val="both"/>
        <w:rPr/>
      </w:pPr>
      <w:r>
        <w:rPr/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ind w:firstLine="720"/>
        <w:jc w:val="both"/>
        <w:rPr/>
      </w:pPr>
      <w:r>
        <w:rPr/>
        <w:t>анализ факторов, повлиявших на ход реализации  Подпрограммы;</w:t>
      </w:r>
    </w:p>
    <w:p>
      <w:pPr>
        <w:pStyle w:val="Normal"/>
        <w:ind w:firstLine="720"/>
        <w:jc w:val="both"/>
        <w:rPr/>
      </w:pPr>
      <w:r>
        <w:rPr/>
        <w:t>данные об использовании бюджетных ассигнований на выполнение мероприятий.</w:t>
      </w:r>
    </w:p>
    <w:p>
      <w:pPr>
        <w:pStyle w:val="Normal"/>
        <w:ind w:firstLine="720"/>
        <w:jc w:val="both"/>
        <w:rPr/>
      </w:pPr>
      <w:r>
        <w:rPr/>
        <w:t xml:space="preserve">сведения о достижении значений показателей (индикаторов) Подпрограммы; </w:t>
      </w:r>
    </w:p>
    <w:p>
      <w:pPr>
        <w:pStyle w:val="Normal"/>
        <w:ind w:firstLine="720"/>
        <w:jc w:val="both"/>
        <w:rPr/>
      </w:pPr>
      <w:r>
        <w:rPr/>
        <w:t>информацию о внесенных  изменениях в Подпрограмму по вопросам  террористической и экстремистской деятельности администрацией  Левокум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информацию о результатах оценки бюджетной эффективности Подпрограммы;</w:t>
      </w:r>
    </w:p>
    <w:p>
      <w:pPr>
        <w:pStyle w:val="Normal"/>
        <w:ind w:firstLine="720"/>
        <w:jc w:val="both"/>
        <w:rPr/>
      </w:pPr>
      <w:r>
        <w:rPr/>
        <w:t>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Normal"/>
        <w:ind w:firstLine="720"/>
        <w:jc w:val="both"/>
        <w:rPr/>
      </w:pPr>
      <w:r>
        <w:rPr/>
        <w:t>предложения по дальнейшей реализации Подпрограммы (в том числе по оптимизации бюджетных расходов на реализацию основных мероприятий муниципальной Подпрограммы и корректировки целевых показателей реализации Подпрограммы на текущий финансовый год и плановый период);</w:t>
      </w:r>
    </w:p>
    <w:p>
      <w:pPr>
        <w:pStyle w:val="Normal"/>
        <w:ind w:firstLine="720"/>
        <w:jc w:val="both"/>
        <w:rPr/>
      </w:pPr>
      <w:r>
        <w:rPr/>
        <w:t>иную информацию в соответствии с методическими указаниями.</w:t>
      </w:r>
    </w:p>
    <w:p>
      <w:pPr>
        <w:pStyle w:val="Normal"/>
        <w:ind w:firstLine="720"/>
        <w:jc w:val="both"/>
        <w:rPr/>
      </w:pPr>
      <w:r>
        <w:rPr/>
        <w:t xml:space="preserve">Оценка эффективности реализации Подпрограммы проводится  начальником отдела  муниципального хозяйства и по делам гражданской обороны,  предупреждению и ликвидации последствий чрезвычайных ситуаций администрации Левокумского муниципального района    в составе годового отчета в соответствии с методическими рекомендациями. </w:t>
      </w:r>
    </w:p>
    <w:p>
      <w:pPr>
        <w:pStyle w:val="Normal"/>
        <w:ind w:firstLine="720"/>
        <w:jc w:val="both"/>
        <w:rPr/>
      </w:pPr>
      <w:r>
        <w:rPr/>
        <w:t>По результатам оценки эффективности Подпрограммы главой  администрации Левокумского муниципального района  может быть принято решение о необходимости прекращения или об изменении, начиная с очередного финансового года Подпрограммы, в том числе необходимости изменения объема бюджетных ассигнований на финансовое обеспечение реализации Подпрограммы.</w:t>
      </w:r>
    </w:p>
    <w:p>
      <w:pPr>
        <w:pStyle w:val="Normal"/>
        <w:ind w:firstLine="720"/>
        <w:jc w:val="both"/>
        <w:rPr/>
      </w:pPr>
      <w:r>
        <w:rPr/>
        <w:t>В случае принятия главой Левокумского муниципального  района   решения о необходимости прекращения или об изменении, начиная с очередного финансового года Подпрограммы, в том числе необходимости изменения объема бюджетных ассигнований на финансовое обеспечение реализации Подпрограммы, отдел муниципального хозяйства и по делам гражданской обороны,  предупреждению и ликвидации последствий чрезвычайных ситуаций администрации  Левокумского муниципального района в месячный срок вносит соответствующий проект постановления администрации   района.    Годовой отчет после принятия постановления администрации  Левокумского муниципального района о его утверждении подлежит размещению  начальником отдела правового и кадрового обеспечения администрации Левокумского муниципального  района      не позднее 5 рабочих дней на официальном сайте администрации   района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/>
        <w:t xml:space="preserve">Внесение изменений в Подпрограмму осуществляется по инициативе  начальника отдела  муниципального хозяйства и по делам гражданской обороны,  предупреждению и ликвидации последствий чрезвычайных ситуаций администрации  района        </w:t>
      </w:r>
    </w:p>
    <w:p>
      <w:pPr>
        <w:pStyle w:val="Normal"/>
        <w:ind w:firstLine="720"/>
        <w:jc w:val="both"/>
        <w:rPr/>
      </w:pPr>
      <w:r>
        <w:rPr/>
        <w:t>Обращение к главе   администрации Левокумского муниципального  района с просьбой о разрешении на внесение изменений в Подпрограмму подлежит согласованию в  финансовом управлении администрации  Левокумского муниципального района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ачальник отдела  муниципального хозяйства и по делам гражданской обороны,  предупреждению и ликвидации последствий чрезвычайных ситуаций администрации  Левокумского муниципального района    вносит изменения в постановление администрации  района, утвердившую 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  </w:t>
      </w:r>
    </w:p>
    <w:p>
      <w:pPr>
        <w:pStyle w:val="Normal"/>
        <w:ind w:firstLine="720"/>
        <w:jc w:val="both"/>
        <w:rPr/>
      </w:pPr>
      <w:r>
        <w:rPr/>
        <w:t>В случае внесения в Подпрограмму  муниципальной Программы изменений, влияющих на параметры плана реализации, начальник отдела муниципального хозяйства и по делам гражданской обороны,  предупреждению и ликвидации последствий чрезвычайных ситуаций администрации  Левокумского муниципального района не позднее 5 рабочих дней со дня утверждения изменений вносит соответствующие изменения в план реализации.</w:t>
      </w:r>
    </w:p>
    <w:p>
      <w:pPr>
        <w:pStyle w:val="Normal"/>
        <w:ind w:firstLine="567"/>
        <w:jc w:val="both"/>
        <w:rPr/>
      </w:pPr>
      <w:r>
        <w:rPr/>
        <w:t xml:space="preserve">Информация о реализации Подпрограммы подлежит размещению на сайте администрации   Левокумского муниципального райо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7. Оценка эффективности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>Эффективностью реализации Программы являются сокращение числа лиц, погибших в результате дорожно-транспортных происшествий на автомобильных дорогах Левокумского муниципального района и количество дорожно-транспортных происшествий с пострадавшими.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программных мероприятий по линии обеспечения безопасности дорожного движения позволит улучшить качество обустройства и содержания автомобильных дорог и улично-дорожной сети Левокумского района, технических средств регулирования дорожного движения. По результатам реализации мероприятий Программы ожидается сокращение к 2016 году дорожно-транспортных происшествий и пострадавших в дорожно-транспортных происшествиях на 15 %, количества лиц, погибших в результате дорожно-транспортных происшествий, в 1,5 раза по сравнению с аналогичным показателем в 2012 году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ценка социально-экономической эффективности Подпрограммы будет производиться по следующим критериям оценки эффективности реализации 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) соответствие Программы приоритетным задачам социально-экономического развития Левокумского муниципального района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характеристика целевых индикаторов и показателей достижения поставленных целей и задач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) уровень финансового обеспечения Подпрограммы и структура его источник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) уровень управления Под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</w:t>
      </w:r>
      <w:r>
        <w:rPr/>
        <w:t>Подпрограмм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пожарной безопасности на территории Левокумского муниципальн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 муниципального хозяйства и по делам гражданской обороны,  предупреждению и ликвидации последствий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ожарная часть № 45 ГКУ 8 отряд ФПС ГУ МЧС России по Ставропольскому краю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надзорной деятельности УНД ГУ МЧС России по Ставропольскому краю; </w:t>
            </w:r>
          </w:p>
          <w:p>
            <w:pPr>
              <w:pStyle w:val="Normal"/>
              <w:jc w:val="both"/>
              <w:rPr/>
            </w:pPr>
            <w:r>
              <w:rPr/>
              <w:t>пожарные части ГБУ «ПАСС-СК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лиал государственного унитарного предприятия  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му учреждение здравоохранения «Левокумская центральная районная больница»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чреждение культуры Левокумского муниципального района «Социально культурное объедин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жизнедеятельности жителей Левокумского муниципального района, во всех сферах деятельности, снижение риска возникновения пожаров в предприятиях, организациях и учреждениях, местах массового пребывания населения Левокумского муниципального район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color w:val="000000"/>
              </w:rPr>
              <w:t>Повышение уровня пожарной безопасности на территории района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пешного тушения пожаров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ропаганда и обучение жителей района мерам пожарной безопасности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color w:val="000000"/>
              </w:rPr>
              <w:t xml:space="preserve">Отсутствие зарегистрированных пожаров на территории Левокумского муниципального района; 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тсутствие людей, пострадавших в результате пожаров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тсутствие экономического ущерба от пожаров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рограммы планируется за счет дополнительно полученных финансовых средств в 2015-2017 годах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5 году –   0,00 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6 году –   0,00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3 году –   0,00 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- уровень управления Подпрограмм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 населения Левокумского муниципального района;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color w:val="000000"/>
              </w:rPr>
              <w:t>повышение эффективности защиты зданий и помещений  предприятий, организаций, учреждений, объектов народного хозяйства и имущества граждан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ышение уровня профилактических мероприятий, направленных на выполнение требований пожарной безопасности в муниципальных образованиях поселений;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материально - технической базы, способствующей обеспечению пожарной безопасности людей и сохранности материальных ценностей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ышение уровня знаний  граждан  о мерах пожарной безопасности</w:t>
            </w:r>
          </w:p>
          <w:p>
            <w:pPr>
              <w:pStyle w:val="Normal"/>
              <w:jc w:val="both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color w:val="000000"/>
        </w:rPr>
        <w:t xml:space="preserve">Программа разработана на основании Федерального закона </w:t>
      </w:r>
      <w:r>
        <w:rPr>
          <w:color w:val="000000"/>
          <w:spacing w:val="-1"/>
        </w:rPr>
        <w:t xml:space="preserve">«О пожарной безопасности», </w:t>
      </w:r>
      <w:r>
        <w:rPr>
          <w:color w:val="000000"/>
        </w:rPr>
        <w:t>Постановления Правительства Ставропольского края от 10.09.2012 года №337-п «О краевой целевой программе «Пожарная безопасность в Ставропольском крае на период до 2017 года»</w:t>
      </w:r>
      <w:r>
        <w:rPr>
          <w:color w:val="000000"/>
          <w:spacing w:val="-1"/>
        </w:rPr>
        <w:t>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color w:val="000000"/>
          <w:spacing w:val="-1"/>
        </w:rPr>
        <w:t xml:space="preserve">Актуальность обеспечения пожарной безопасности возрастает. Возникновение пожаров в  учреждениях, как правило, приводит не только к значительным материальным потерям, но и к травматизму и гибели людей.  </w:t>
      </w:r>
    </w:p>
    <w:p>
      <w:pPr>
        <w:pStyle w:val="Normal"/>
        <w:autoSpaceDE w:val="false"/>
        <w:ind w:firstLine="540"/>
        <w:jc w:val="both"/>
        <w:textAlignment w:val="center"/>
        <w:rPr>
          <w:color w:val="000000"/>
        </w:rPr>
      </w:pPr>
      <w:r>
        <w:rPr>
          <w:color w:val="000000"/>
          <w:spacing w:val="-1"/>
        </w:rPr>
        <w:t xml:space="preserve">Анализ проведенной в 2014 году </w:t>
      </w:r>
      <w:r>
        <w:rPr>
          <w:color w:val="000000"/>
          <w:spacing w:val="1"/>
        </w:rPr>
        <w:t xml:space="preserve"> комплексной проверки противопожарного состояния муниципальных  предприятий, организаций и учреждений  </w:t>
      </w:r>
      <w:r>
        <w:rPr>
          <w:color w:val="000000"/>
        </w:rPr>
        <w:t>Левокумского муниципального района</w:t>
      </w:r>
      <w:r>
        <w:rPr>
          <w:color w:val="000000"/>
          <w:spacing w:val="1"/>
        </w:rPr>
        <w:t xml:space="preserve"> (далее –  учреждения) показала, что  учреждения эксплуатируются с нарушениями правил пожарной безо</w:t>
      </w:r>
      <w:r>
        <w:rPr>
          <w:color w:val="000000"/>
          <w:spacing w:val="-2"/>
        </w:rPr>
        <w:t xml:space="preserve">пасности. В этой связи только в 2012 году прокурором района внесено 27 представлений в дошкольные и школьные учреждения Левокумского муниципального района об  устранении нарушений требований законодательства о пожарной безопасности, 5 постановлений о возбуждении дел об административных правонарушениях в отношении директоров школ.  </w:t>
      </w:r>
    </w:p>
    <w:p>
      <w:pPr>
        <w:pStyle w:val="Normal"/>
        <w:autoSpaceDE w:val="false"/>
        <w:ind w:firstLine="540"/>
        <w:jc w:val="both"/>
        <w:textAlignment w:val="center"/>
        <w:rPr>
          <w:color w:val="000000"/>
        </w:rPr>
      </w:pPr>
      <w:r>
        <w:rPr>
          <w:color w:val="000000"/>
        </w:rPr>
        <w:t>Низкий уровень противопожарной защиты  учрежде</w:t>
      </w:r>
      <w:r>
        <w:rPr>
          <w:color w:val="000000"/>
          <w:spacing w:val="-3"/>
        </w:rPr>
        <w:t xml:space="preserve">ний  обусловлен значительным износом основных фондов, </w:t>
      </w:r>
      <w:r>
        <w:rPr>
          <w:color w:val="000000"/>
        </w:rPr>
        <w:t xml:space="preserve">инженерно-технического оборудования, недостаточным финансированием противопожарных мероприятий и мер по охране труда, уровнем подготовки  работников к действиям в </w:t>
      </w:r>
      <w:r>
        <w:rPr>
          <w:color w:val="000000"/>
          <w:spacing w:val="-1"/>
        </w:rPr>
        <w:t>случае пожара.</w:t>
      </w:r>
    </w:p>
    <w:p>
      <w:pPr>
        <w:pStyle w:val="Normal"/>
        <w:autoSpaceDE w:val="false"/>
        <w:ind w:firstLine="170"/>
        <w:jc w:val="both"/>
        <w:textAlignment w:val="cente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Значительная часть зданий и коммуникаций  учрежде</w:t>
      </w:r>
      <w:r>
        <w:rPr>
          <w:color w:val="000000"/>
          <w:spacing w:val="2"/>
        </w:rPr>
        <w:t xml:space="preserve">ний района  </w:t>
      </w:r>
      <w:r>
        <w:rPr>
          <w:color w:val="000000"/>
          <w:spacing w:val="3"/>
        </w:rPr>
        <w:t>имеют до 30%  износа, требует капи</w:t>
      </w:r>
      <w:r>
        <w:rPr>
          <w:color w:val="000000"/>
        </w:rPr>
        <w:t>тального ремонта, не удовлетворяет требованиям пожарной безопасности. В ряде  учреждений нуждаются в ремонте системы холодного и горячего водоснабже</w:t>
      </w:r>
      <w:r>
        <w:rPr>
          <w:color w:val="000000"/>
          <w:spacing w:val="3"/>
        </w:rPr>
        <w:t>ния, канализации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color w:val="000000"/>
        </w:rPr>
        <w:t>Основными нарушениями требований пожарной безопасности в учреждениях образования являются: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color w:val="000000"/>
        </w:rPr>
        <w:t>- отсутствие или неисправность систем наружного и внутреннего противопожарного водоснабжения;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color w:val="000000"/>
        </w:rPr>
        <w:t>- отсутствие межэтажных эвакуационных дверей в  учреждениях;</w:t>
      </w:r>
    </w:p>
    <w:p>
      <w:pPr>
        <w:pStyle w:val="Normal"/>
        <w:autoSpaceDE w:val="false"/>
        <w:ind w:firstLine="540"/>
        <w:jc w:val="both"/>
        <w:textAlignment w:val="center"/>
        <w:rPr>
          <w:color w:val="000000"/>
        </w:rPr>
      </w:pPr>
      <w:r>
        <w:rPr>
          <w:color w:val="000000"/>
        </w:rPr>
        <w:t>- не в полном объеме обеспечение учреждений  первичными средствами пожаротушения.</w:t>
      </w:r>
    </w:p>
    <w:p>
      <w:pPr>
        <w:pStyle w:val="Normal"/>
        <w:autoSpaceDE w:val="false"/>
        <w:ind w:firstLine="540"/>
        <w:jc w:val="both"/>
        <w:textAlignment w:val="center"/>
        <w:rPr>
          <w:color w:val="000000"/>
        </w:rPr>
      </w:pPr>
      <w:r>
        <w:rPr>
          <w:color w:val="000000"/>
        </w:rPr>
        <w:t>За последние несколько лет ухудшилось состояние инженерно-технических сетей, оборудования, систем   электро - и энергоснабжения учреждений. В большинстве школ, детских садов, учреждений дополнительного образования детей электрические сети, электрощитовое хозяйство, устройства защитного отключения на электроосвещении и электрооборудовании изношены, требуют ремонта и замены. В связи с ростом энергонасыщенности  учреждений, особенно школ, энергоемким оборудованием (поставка компьютерных классов, аудиовизуальной техники и т.д.) системы защитного отключения электроснабжения перестали по своим параметрам соответствовать требованиям пожарной безопасности. Назрела необходимость их замены,  а также ос</w:t>
      </w:r>
      <w:r>
        <w:rPr>
          <w:color w:val="000000"/>
          <w:spacing w:val="1"/>
        </w:rPr>
        <w:t xml:space="preserve">нащение образовательных учреждений всех типов  современными, </w:t>
      </w:r>
      <w:r>
        <w:rPr>
          <w:color w:val="000000"/>
          <w:spacing w:val="2"/>
        </w:rPr>
        <w:t xml:space="preserve">более безопасными, электросветильниками с рассеивающей арматурой для </w:t>
      </w:r>
      <w:r>
        <w:rPr>
          <w:color w:val="000000"/>
          <w:spacing w:val="-3"/>
        </w:rPr>
        <w:t>них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 xml:space="preserve">К числу наиболее существенных проблем и недостатков в содержании </w:t>
      </w:r>
      <w:r>
        <w:rPr>
          <w:color w:val="000000"/>
        </w:rPr>
        <w:t>и эксплуатации электросетей и электрохозяйства следует отнести нерегулярное проведение профилактических и ремонтных работ, связанное с отсутствием в штатах  учреждений квалифицированных специалистов с соответствующими допусками (II, III группы по электробезопасности)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color w:val="000000"/>
        </w:rPr>
        <w:t>Мероприятия по устранению указанных нарушений  требуют значительных материальных затрат.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color w:val="000000"/>
        </w:rPr>
        <w:t xml:space="preserve">До 2012 года в районе действовала районная целевая программа «Обеспечение пожарной безопасности образовательных учреждений Левокумского муниципального района на 2009-2012 годы». На реализацию мероприятий указанной Программы планировалось направить 1560,0 тыс. рублей из муниципального бюджета. За время реализации Программы во всех образовательных учреждениях установлена автоматическая система пожарной сигнализации, системы оповещения и управления эвакуацией людей при пожаре, проведена огнезащитная обработка сгораемых конструкций зданий, произведен ремонт пожарных водоемов и внутреннего противопожарного водопровода,  установлены межэтажные эвакуационные двери. Однако средств, выделяемых из муниципального бюджета на осуществление противопожарных мероприятий, недостаточно. </w:t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color w:val="000000"/>
        </w:rPr>
        <w:t xml:space="preserve">Как показывает статистика, среди причин, влияющих на обстановку с пожарами, значительное место занимает недостаточное знание населением требований норм и правил пожарной безопасности и действий  при пожар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анализа существующей проблемы вытекает необходимость реализации  </w:t>
      </w:r>
      <w:r>
        <w:rPr>
          <w:rFonts w:cs="Times New Roman" w:ascii="Times New Roman" w:hAnsi="Times New Roman"/>
          <w:sz w:val="28"/>
          <w:szCs w:val="28"/>
        </w:rPr>
        <w:t>комплекса мероприятий, направленных на обеспечение пожарной безопасности   учреждений, укрепление материально-технической базы по вопросам пожарной безопасности. Выполнение данных мероприятий возможно лишь программно-целевым метод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 xml:space="preserve"> </w:t>
      </w:r>
      <w:r>
        <w:rPr/>
        <w:t>Раздел 2.   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</w:t>
      </w:r>
    </w:p>
    <w:p>
      <w:pPr>
        <w:pStyle w:val="Normal"/>
        <w:spacing w:lineRule="exact" w:line="240"/>
        <w:ind w:right="-3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both"/>
        <w:textAlignment w:val="center"/>
        <w:rPr/>
      </w:pPr>
      <w:r>
        <w:rPr>
          <w:color w:val="000000"/>
        </w:rPr>
        <w:t>Целью Программы являются обеспечение безопасности жизнедеятельности  учреждений во время  служебной  деятельности, снижение риска возникновения пожаров в  учреждениях Левокумского муниципального района Ставропольского края.</w:t>
      </w:r>
    </w:p>
    <w:p>
      <w:pPr>
        <w:pStyle w:val="Normal"/>
        <w:autoSpaceDE w:val="false"/>
        <w:ind w:firstLine="170"/>
        <w:jc w:val="both"/>
        <w:textAlignment w:val="cente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ind w:firstLine="567"/>
        <w:jc w:val="both"/>
        <w:textAlignment w:val="center"/>
        <w:rPr>
          <w:color w:val="000000"/>
        </w:rPr>
      </w:pPr>
      <w:r>
        <w:rPr>
          <w:color w:val="000000"/>
        </w:rPr>
        <w:t>- повышение уровня пожарной безопасности учреждений;</w:t>
      </w:r>
    </w:p>
    <w:p>
      <w:pPr>
        <w:pStyle w:val="Normal"/>
        <w:autoSpaceDE w:val="false"/>
        <w:ind w:firstLine="567"/>
        <w:jc w:val="both"/>
        <w:textAlignment w:val="center"/>
        <w:rPr>
          <w:color w:val="000000"/>
        </w:rPr>
      </w:pPr>
      <w:r>
        <w:rPr>
          <w:color w:val="000000"/>
        </w:rPr>
        <w:t>- создание условий для успешного тушения пожаров;</w:t>
      </w:r>
    </w:p>
    <w:p>
      <w:pPr>
        <w:pStyle w:val="Normal"/>
        <w:autoSpaceDE w:val="false"/>
        <w:ind w:firstLine="567"/>
        <w:jc w:val="both"/>
        <w:textAlignment w:val="center"/>
        <w:rPr>
          <w:color w:val="000000"/>
        </w:rPr>
      </w:pPr>
      <w:r>
        <w:rPr>
          <w:color w:val="000000"/>
        </w:rPr>
        <w:t>- пропаганда и обучение  работников  учреждений района мерам пожарной безопасности.</w:t>
      </w:r>
    </w:p>
    <w:p>
      <w:pPr>
        <w:pStyle w:val="Normal"/>
        <w:autoSpaceDE w:val="false"/>
        <w:ind w:firstLine="567"/>
        <w:jc w:val="both"/>
        <w:textAlignment w:val="center"/>
        <w:rPr>
          <w:color w:val="000000"/>
        </w:rPr>
      </w:pPr>
      <w:r>
        <w:rPr>
          <w:color w:val="000000"/>
        </w:rPr>
        <w:t>Целевые индикаторы и показатели Программы представлены  в таблице приложения № 1 Программы.</w:t>
      </w:r>
    </w:p>
    <w:p>
      <w:pPr>
        <w:pStyle w:val="Normal"/>
        <w:autoSpaceDE w:val="false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3. Срок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2"/>
        <w:rPr/>
      </w:pPr>
      <w:r>
        <w:rPr/>
        <w:t>Срок реализации Подпрограммы 2015-2017 годы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Раздел 4. Перечень и общая характеристика 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8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6 к настоящей программе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5.  Ресурсное обеспечение Под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jc w:val="both"/>
        <w:rPr/>
      </w:pPr>
      <w:r>
        <w:rPr/>
        <w:t>Финансирование мероприятий программы планируется за счет дополнительно полученных финансовых средств в 2015-2017 годах</w:t>
      </w:r>
    </w:p>
    <w:p>
      <w:pPr>
        <w:pStyle w:val="Normal"/>
        <w:jc w:val="both"/>
        <w:rPr/>
      </w:pPr>
      <w:r>
        <w:rPr/>
        <w:tab/>
        <w:t>в 2015 году –   0,00   тыс. руб.</w:t>
      </w:r>
    </w:p>
    <w:p>
      <w:pPr>
        <w:pStyle w:val="Normal"/>
        <w:jc w:val="both"/>
        <w:rPr/>
      </w:pPr>
      <w:r>
        <w:rPr/>
        <w:tab/>
        <w:t>в 2016 году –   0,00  тыс. руб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ab/>
        <w:t>в 2013 году –   0,00  тыс. руб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6.Система реализации Подпрограммы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бщая координация хода выполнения Программы осуществляется администрацией Левокумского муниципального района Ставропольского кра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тдел   муниципального хозяйства и по делам гражданской обороны,  предупреждению и ликвидации последствий чрезвычайных ситуаций администрации Левокумского муниципального района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осуществляет текущее управление реализацией 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) ежеквартально до 20 числа месяца, следующего за отчетным кварталом, предоставляет главе администрации Левокумского муниципального района Ставропольского края информацию о ходе реализации Подпрограммы, достижении целевых индикаторов и показателей эффективности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ежегодно до 20 марта года, следующего за отчетным годом, направляет главе администрации Левокумского муниципального района Ставропольского края доклад о ходе реализации 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организует проведение оценки эффективности реализации Под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) обеспечивает эффективное использование средств, выделяемых на реализацию Под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Исполнение мероприятий Подпрограммы строительства, реконструкции и капитального ремонта объектов осуществляется в порядке размещения муниципального заказ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Главными распорядителями бюджетных средств, выделяемых на реализацию Подпрограммы администрация Левокумского муниципального района Ставропольского кра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тдел   муниципального хозяйства и по делам гражданской обороны,  предупреждению и ликвидации последствий чрезвычайных ситуаций администрации Левокумского муниципального района Ставропольского края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участвует в реализации Подпрограммы и отвечают за выполнение мероприятий Под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) участвует в подготовке отчетных материалов по вопросам реализации Подпрограммных мероприятий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ежегодно уточняет с учетом выделяемых на реализацию Подпрограммы финансовых средств целевые показатели и затраты по Подпрограммным мероприятиям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осуществляет ведение ежеквартальной отчетности по реализации Под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) несет ответственность за своевременную и качественную подготовку и реализацию мероприятий Подпрограммы, обеспечивает эффективное целевое использование бюджетных средств, выделенных на реализацию Под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6) несет ответственность за своевременное предоставление полной и достоверной информации о ходе выполнения Подпрограммных мероприятий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7) ежеквартально до 10 числа месяца, следующего за отчетным кварталом, готовит информацию о ходе реализации Подпрограммы и достижении целевых индикаторов и показателей эффективности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8) ежегодно до 15 февраля года, следующего за отчетным годом, готовит доклад о ходе реализации Под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9) организует проведение оценки эффективности реализации Подпрограммы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7. Оценка эффективности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к 2017 году установить во всех  учреждениях  межэтажные эвакуационные двери, обеспечить здания исправным противопожарным водоснабжением, что будет способствовать ограничению распространения пожаров и формированию благоприятных условий для их ту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 учреждений района автоматическими системами пожарной защиты и их своевременное техническое обслуживание позволяет в 2,5 -3 раза сократить время обнаружения пожаров в зданиях, создает условия для своевременного оповещения сотрудников учреждений о пожаре  и их безопасной эваку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по противопожарной пропаганде и обучению сотрудников учреждений  нормам и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жарной безопасности может осуществляться как в период проведения мероприятий по контролю за обеспечением пожарной безопасности, так и с использованием современных средств массовой информации. В целях профилактики пожаров планируется обновить в учреждениях  стенды на противопожарную тематику. Не менее важным является размещение информации по пожарной безопасности, требований норм и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жарной безопасности, описания действий при пожаре, рекомендаций по самоспасанию и другой информации в сети Интернет,  сайтах, в  периодических изданиях.  </w:t>
      </w:r>
    </w:p>
    <w:p>
      <w:pPr>
        <w:pStyle w:val="Normal"/>
        <w:autoSpaceDE w:val="false"/>
        <w:ind w:firstLine="17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ценка социально-экономической эффективности Подпрограммы будет производиться по следующим критериям оценки эффективности реализации 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) соответствие Программы приоритетным задачам социально-экономического развития Левокумского муниципального района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характеристика целевых индикаторов и показателей достижения поставленных целей и задач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) уровень финансового обеспечения Программы и структура его источник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) уровень управления программой.</w:t>
      </w:r>
    </w:p>
    <w:p>
      <w:pPr>
        <w:pStyle w:val="Normal"/>
        <w:spacing w:lineRule="exact" w:line="240"/>
        <w:ind w:right="-31" w:hanging="0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</w:t>
      </w:r>
      <w:r>
        <w:rPr/>
        <w:t>Подпрограмм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уществление мероприятий по обеспечению безопасности людей на водных объектах, охране их жизни и здоровья  на территории Левокумского муниципальн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 муниципального хозяйства и по делам гражданской обороны,  предупреждению и ликвидации последствий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ожарная часть № 45 ГКУ 8 отряд ФПС ГУ МЧС России по Ставропольскому краю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пожарные части ГБУ «ПАСС-СК»;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сударственное  бюджетное учреждение здравоохранения «Левокумская центральная районная больни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еспечение безопасности людей на водных объектах, расположенных на территории Левокум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необходимых условий для безопасного пребывания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организации предупреждения гибели людей на вод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ьно- техническое  укрепление спасательных постов; </w:t>
            </w:r>
          </w:p>
          <w:p>
            <w:pPr>
              <w:pStyle w:val="Normal"/>
              <w:jc w:val="both"/>
              <w:rPr/>
            </w:pPr>
            <w:r>
              <w:rPr/>
              <w:t>комфортные, безопасные и доступные условия для массового отдыха населения Левокум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rStyle w:val="115pt"/>
                <w:sz w:val="28"/>
                <w:szCs w:val="28"/>
              </w:rPr>
              <w:t>Создание условий для массового отдыха людей и организация обустройства мест массового отдыха населения и иных мест купания на водных объектах Левокумского муниципального района;</w:t>
            </w:r>
          </w:p>
          <w:p>
            <w:pPr>
              <w:pStyle w:val="11"/>
              <w:shd w:fill="auto" w:val="clear"/>
              <w:spacing w:lineRule="auto" w:line="240" w:before="0" w:after="0"/>
              <w:ind w:left="34" w:hanging="175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rStyle w:val="115pt"/>
                <w:sz w:val="28"/>
                <w:szCs w:val="28"/>
              </w:rPr>
              <w:t>рганизация обучения  спасателей, а также создание и функционирование спасательных постов в местах массового отдыха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</w:rPr>
              <w:t>развитие группировки сил и средств обеспечения безопасности людей на водных объектах на       территории Левокумского муниципального</w:t>
            </w:r>
            <w:r>
              <w:rPr>
                <w:rStyle w:val="115pt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района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</w:rPr>
              <w:t>совершенствование системы подготовки населения в области обеспечения безопасности    людей на водных объектах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рограммы планируется за счет дополнительно полученных финансовых средств в 2015-2017 годах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5 году –   0,00   тыс. руб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16 году –   0,00 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ab/>
              <w:t>в 2013 году –   0,00  тыс.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ханизм реализации Подпрограммы и контроль за ходом её реализации определяется администрацией Левокум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- уровень управления Подпрограмм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предусмотренных Подпрограммой, позволяет добиться:</w:t>
            </w:r>
          </w:p>
          <w:p>
            <w:pPr>
              <w:pStyle w:val="Normal"/>
              <w:jc w:val="both"/>
              <w:rPr/>
            </w:pPr>
            <w:r>
              <w:rPr/>
              <w:t>- упорядочения мест массового отдыха населения 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 населения  к отдыху на оборудованном и оснащенном спасательным  постом водным объектом;</w:t>
            </w:r>
          </w:p>
          <w:p>
            <w:pPr>
              <w:pStyle w:val="Normal"/>
              <w:jc w:val="both"/>
              <w:rPr/>
            </w:pPr>
            <w:r>
              <w:rPr/>
              <w:t>-  уменьшение гибели людей на водных объектах.</w:t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/>
              <w:t>Выполнение перечисленных мероприятий позволит уменьшить количество мест несанкционированного отдыха населения на водных объектах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рограммы и прогноз ее развития</w:t>
      </w:r>
    </w:p>
    <w:p>
      <w:pPr>
        <w:pStyle w:val="Normal"/>
        <w:spacing w:lineRule="exact" w:line="240"/>
        <w:ind w:right="-3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лиз статистики в сфере обеспечения безопасности людей на водных объектах свидетельствует о том, что основными причинами гибели на воде являются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умение плавать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потребление спиртных напитков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тавление детей без присмотра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рушение правил безопасности на воде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зрослые гибнут, в основном по своей халатности, то гибель детей, как правило, на совести их родителей. Статистика свидетельствует, что среди тонущих около четверти составляют дети до 16 лет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счастные случаи, происходят не только по причине нарушения правил поведения на воде, но и из-за купания в необорудованных водоёмах, аварий плавсредств. Поэтому невыполнение правил поведения на воде во время купания и катания на лодках приводит к несчастным случаям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еизвестно, что купаться безопасно только на благоустроенных пляжах, где все опасные места обозначены соответствующими знаками, а отдых на воде охраняют работники спасательных станций или пос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ботники водно-спасательных станций и спасательных постов, должны проводить на пляжах и в местах массового отдыха жителей разъяснительную работу по предупреждению несчастных случаев на воде с использованием технических средств связи и оповещения, в купальный сезон нести круглосуточное дежурство по обеспечению безопасности людей на в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яж должен быть оборудован необходимым спасательным оборудованием и снаряжением, питьевой водой, стендами, на которых должны быть размещены: извлечения из Правил по охране жизни людей на водных объектах в Ставропольском крае, информация ГИМС  ГУ МЧС России по Ставропольскому краю (телефоны дежурной части, инспекторского отделения), материалы по профилактике несчастных случаев с людьми на воде, данные о температуре воды и воздух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Раздел 2.      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11"/>
        <w:shd w:fill="auto" w:val="clear"/>
        <w:suppressAutoHyphens w:val="false"/>
        <w:spacing w:lineRule="auto" w:line="276" w:before="0" w:after="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, в соответствии с пунктом 24 статьи 15 Федерального закона от 06.01.2003 года № 131-ФЗ «Об общих принципах организации местного самоуправления в Российской Федерации», п</w:t>
      </w:r>
      <w:r>
        <w:rPr>
          <w:color w:val="000000"/>
          <w:sz w:val="28"/>
          <w:szCs w:val="28"/>
        </w:rPr>
        <w:t>оручением П</w:t>
      </w:r>
      <w:r>
        <w:rPr>
          <w:sz w:val="28"/>
          <w:szCs w:val="28"/>
        </w:rPr>
        <w:t xml:space="preserve">резидента Российской Федерации </w:t>
      </w:r>
      <w:r>
        <w:rPr>
          <w:color w:val="000000"/>
          <w:sz w:val="28"/>
          <w:szCs w:val="28"/>
        </w:rPr>
        <w:t>от 22 февраля 2012 года № Пр-447 «О разработке региональных программ по созданию общественных спасательных постов в местах массового отдыха населения, обучению населения, прежде всего детей, плаванию и приемам спасания на воде, обеспечению спасательных постов наглядной агитацией по профилактике и предупреждению несчастных случаев на воде и пропаганде здорового образа жизни».</w:t>
      </w:r>
    </w:p>
    <w:p>
      <w:pPr>
        <w:pStyle w:val="11"/>
        <w:shd w:fill="auto" w:val="clear"/>
        <w:spacing w:lineRule="auto" w:line="276" w:before="0" w:after="0"/>
        <w:ind w:right="40" w:hanging="0"/>
        <w:rPr>
          <w:bCs/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: обеспечение безопасности людей на водных объектах Левокумского муниципального  района.</w:t>
      </w:r>
    </w:p>
    <w:p>
      <w:pPr>
        <w:pStyle w:val="Normal"/>
        <w:widowControl w:val="false"/>
        <w:spacing w:lineRule="auto" w:line="276"/>
        <w:jc w:val="both"/>
        <w:rPr>
          <w:rStyle w:val="115pt"/>
          <w:sz w:val="28"/>
          <w:szCs w:val="28"/>
        </w:rPr>
      </w:pPr>
      <w:r>
        <w:rPr>
          <w:bCs/>
        </w:rPr>
        <w:tab/>
        <w:t>Достижение цели Подпрограммы возможно путём решения следующих задач:</w:t>
      </w:r>
    </w:p>
    <w:p>
      <w:pPr>
        <w:pStyle w:val="11"/>
        <w:shd w:fill="auto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rStyle w:val="115pt"/>
          <w:sz w:val="28"/>
          <w:szCs w:val="28"/>
        </w:rPr>
        <w:t>- создание условий для массового отдыха людей и организация обустройства мест массового отдыха населения и иных мест купания на водных объектах Левокумского муниципального</w:t>
      </w:r>
      <w:r>
        <w:rPr>
          <w:sz w:val="28"/>
          <w:szCs w:val="28"/>
        </w:rPr>
        <w:t xml:space="preserve"> </w:t>
      </w:r>
      <w:r>
        <w:rPr>
          <w:rStyle w:val="115pt"/>
          <w:sz w:val="28"/>
          <w:szCs w:val="28"/>
        </w:rPr>
        <w:t>района;</w:t>
      </w:r>
    </w:p>
    <w:p>
      <w:pPr>
        <w:pStyle w:val="11"/>
        <w:shd w:fill="auto" w:val="clear"/>
        <w:spacing w:lineRule="auto" w:line="276" w:before="0" w:after="0"/>
        <w:ind w:firstLine="567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</w:t>
      </w:r>
      <w:r>
        <w:rPr>
          <w:rStyle w:val="115pt"/>
          <w:sz w:val="28"/>
          <w:szCs w:val="28"/>
        </w:rPr>
        <w:t>организация обучения спасателей, а также создание и функционирование спасательных постов в местах массового отдыха;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>- развитие группировки сил и средств обеспечения безопасности людей на водных объектах на территории Левокумского муниципального</w:t>
      </w:r>
      <w:r>
        <w:rPr/>
        <w:t xml:space="preserve"> </w:t>
      </w:r>
      <w:r>
        <w:rPr>
          <w:color w:val="000000"/>
        </w:rPr>
        <w:t>района;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color w:val="000000"/>
        </w:rPr>
        <w:t>- информирование населения по вопросам обеспечения безопасности людей на водных объектах.</w:t>
      </w:r>
    </w:p>
    <w:p>
      <w:pPr>
        <w:pStyle w:val="11"/>
        <w:shd w:fill="auto" w:val="clear"/>
        <w:spacing w:lineRule="auto" w:line="240" w:before="0" w:after="0"/>
        <w:ind w:right="-1" w:firstLine="709"/>
        <w:jc w:val="left"/>
        <w:rPr>
          <w:rStyle w:val="115pt"/>
          <w:sz w:val="28"/>
          <w:szCs w:val="28"/>
        </w:rPr>
      </w:pPr>
      <w:r>
        <w:rPr>
          <w:sz w:val="28"/>
          <w:szCs w:val="28"/>
        </w:rPr>
        <w:t>Целевые показатели (индикаторы) Подпрограммы указаны в Приложении № 1 Программы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Style w:val="115pt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3. Срок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2"/>
        <w:rPr/>
      </w:pPr>
      <w:r>
        <w:rPr/>
        <w:t>Срок реализации Подпрограммы 2015-2017 годы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Раздел 4. Перечень и общая характеристика 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41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6 к настоящей программе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 xml:space="preserve">Раздел 5.  Ресурсное обеспечение 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Normal"/>
        <w:jc w:val="both"/>
        <w:rPr/>
      </w:pPr>
      <w:r>
        <w:rPr/>
        <w:t>Финансирование мероприятий программы планируется за счет дополнительно полученных финансовых средств в 2015-2017 годах</w:t>
      </w:r>
    </w:p>
    <w:p>
      <w:pPr>
        <w:pStyle w:val="Normal"/>
        <w:jc w:val="both"/>
        <w:rPr/>
      </w:pPr>
      <w:r>
        <w:rPr/>
        <w:tab/>
        <w:t>в 2015 году –   0,00   тыс. руб.</w:t>
      </w:r>
    </w:p>
    <w:p>
      <w:pPr>
        <w:pStyle w:val="Normal"/>
        <w:jc w:val="both"/>
        <w:rPr/>
      </w:pPr>
      <w:r>
        <w:rPr/>
        <w:tab/>
        <w:t>в 2016 году –   0,00  тыс. руб.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ab/>
        <w:t>в 2013 году –   0,00  тыс. руб.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6.Система реализации Под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бщая координация хода выполнения Программы осуществляется администрацией Левокумского муниципального района Ставропольского кра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тдел  муниципального хозяйства и по делам гражданской обороны,  предупреждению и ликвидации последствий чрезвычайных ситуаций администрации Левокумского муниципального района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осуществляет текущее управление реализацией 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) ежеквартально до 20 числа месяца, следующего за отчетным кварталом, предоставляет главе администрации Левокумского муниципального района Ставропольского края информацию о ходе реализации Подпрограммы, достижении целевых индикаторов и показателей эффективности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ежегодно до 20 марта года, следующего за отчетным годом, направляет главе администрации Левокумского муниципального района Ставропольского края доклад о ходе реализации 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организует проведение оценки эффективности реализации Под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) обеспечивает эффективное использование средств, выделяемых на реализацию Под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Исполнение мероприятий Подпрограммы строительства, реконструкции и капитального ремонта объектов осуществляется в порядке размещения муниципального заказ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бюджетных средств, выделяемых на реализацию Подпрограммы, является отдел  муниципального хозяйства и по делам гражданской обороны,  предупреждению и ликвидации последствий чрезвычайных ситуаций администрации Левокумского муниципального района Ставропольского края.  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тдел  муниципального хозяйства и по делам гражданской обороны,  предупреждению и ликвидации последствий чрезвычайных ситуаций администрации Левокумского муниципального района Ставропольского края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участвует в реализации Подпрограммы и отвечают за выполнение мероприятий Под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) участвует в подготовке отчетных материалов по вопросам реализации Подпрограммных мероприятий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ежегодно уточняет с учетом выделяемых на реализацию Подпрограммы финансовых средств целевые показатели и затраты по Подпрограммным мероприятиям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осуществляет ведение ежеквартальной отчетности по реализации Под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) несет ответственность за своевременную и качественную подготовку и реализацию мероприятий Подпрограммы, обеспечивает эффективное целевое использование бюджетных средств, выделенных на реализацию Под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6) несет ответственность за своевременное предоставление полной и достоверной информации о ходе выполнения Подпрограммных мероприятий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7) ежеквартально до 10 числа месяца, следующего за отчетным кварталом, готовит информацию о ходе реализации Подпрограммы и достижении целевых индикаторов и показателей эффективности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8) ежегодно до 15 февраля года, следующего за отчетным годом, готовит доклад о ходе реализации Подпрограмм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9) организует проведение оценки эффективности реализации Подпрограммы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3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Раздел 7. Оценка эффективности реализации Подпрограммы</w:t>
      </w:r>
    </w:p>
    <w:p>
      <w:pPr>
        <w:pStyle w:val="Normal"/>
        <w:spacing w:lineRule="exact" w:line="240"/>
        <w:ind w:right="-3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  <w:t>Успешная реализация Подпрограммы позволит обеспечить с</w:t>
      </w:r>
      <w:r>
        <w:rPr>
          <w:color w:val="000000"/>
        </w:rPr>
        <w:t xml:space="preserve">нижение гибели и травматизма людей в местах массового отдыха на водных объектах Левокумского муниципального района на 90% за счёт: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создания оборудованных мест массового отдыха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создания спасательных постов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проведения разъяснительной работы среди населения в части обеспечения безопасности при нахождении на водных объектах.</w:t>
      </w:r>
    </w:p>
    <w:p>
      <w:pPr>
        <w:pStyle w:val="Normal"/>
        <w:widowControl w:val="false"/>
        <w:jc w:val="both"/>
        <w:rPr/>
      </w:pPr>
      <w:r>
        <w:rPr/>
        <w:tab/>
        <w:t>Эффективность реализации Подпрограммы будет оцениваться путем сопоставления фактических и планируемых значений целевых показателей (индикаторов) Программы, анализа выполнения основных мероприятий  Подпрограммы.</w:t>
      </w:r>
    </w:p>
    <w:p>
      <w:pPr>
        <w:pStyle w:val="Normal"/>
        <w:widowControl w:val="false"/>
        <w:jc w:val="both"/>
        <w:rPr>
          <w:rStyle w:val="115pt"/>
          <w:sz w:val="28"/>
          <w:szCs w:val="28"/>
        </w:rPr>
      </w:pPr>
      <w:r>
        <w:rPr/>
        <w:tab/>
        <w:t xml:space="preserve">В результате реализации Подпрограммы ожидается уменьшение происшествий, снижение гибели и травматизма людей в местах массового отдыха на водных объектах Левокумского муниципального района  за счёт: </w:t>
      </w:r>
    </w:p>
    <w:p>
      <w:pPr>
        <w:pStyle w:val="11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rStyle w:val="115pt"/>
          <w:sz w:val="28"/>
          <w:szCs w:val="28"/>
        </w:rPr>
        <w:t>- создания условий для массового отдыха людей и организация обустройства мест массового отдыха населения и иных мест купания на водных объектах Левокумского муниципального района;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115pt"/>
          <w:sz w:val="28"/>
          <w:szCs w:val="28"/>
        </w:rPr>
        <w:t>организации обучения спасателей, а также создание и функционирование спасательных постов в местах массового отдыха;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- развития группировки сил и средств обеспечения безопасности людей на водных объектах на территории Левокумского муниципального района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овершенствования системы подготовки  населения в области обеспечения безопасности людей на водных объектах;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информирования населения по вопросам обеспечения безопасности людей на водных объектах.</w:t>
      </w:r>
    </w:p>
    <w:p>
      <w:pPr>
        <w:pStyle w:val="Normal"/>
        <w:ind w:right="-31" w:hanging="0"/>
        <w:jc w:val="center"/>
        <w:rPr>
          <w:lang w:eastAsia="ar-SA"/>
        </w:rPr>
      </w:pPr>
      <w:r>
        <w:rPr>
          <w:lang w:eastAsia="ar-SA"/>
        </w:rPr>
      </w:r>
    </w:p>
    <w:sectPr>
      <w:headerReference w:type="default" r:id="rId42"/>
      <w:headerReference w:type="first" r:id="rId4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1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tLeast" w:line="0" w:before="0" w:after="60"/>
      <w:jc w:val="both"/>
    </w:pPr>
    <w:rPr>
      <w:rFonts w:eastAsia="SimSun;宋体" w:cs="Mangal"/>
      <w:kern w:val="2"/>
      <w:sz w:val="27"/>
      <w:szCs w:val="27"/>
      <w:lang w:bidi="hi-I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5522358FF858C11911F31325353B259098AAD374CFAED4856CC7137aFv1F" TargetMode="External"/><Relationship Id="rId3" Type="http://schemas.openxmlformats.org/officeDocument/2006/relationships/hyperlink" Target="consultantplus://offline/ref=A33407414AE9F8AD7123C06787A76E3A2655BB9FA9028B0E4F5052F404BC25EC0BE8655F64D1B5D8DAC00AM3P4F" TargetMode="External"/><Relationship Id="rId4" Type="http://schemas.openxmlformats.org/officeDocument/2006/relationships/hyperlink" Target="consultantplus://offline/ref=A33407414AE9F8AD7123C06787A76E3A2655BB9FA9028B0E4F5052F404BC25EC0BE8655F64D1B3DBMDP2F" TargetMode="External"/><Relationship Id="rId5" Type="http://schemas.openxmlformats.org/officeDocument/2006/relationships/hyperlink" Target="consultantplus://offline/ref=A33407414AE9F8AD7123C06787A76E3A2655BB9FA9028B0E4F5052F404BC25EC0BE8655F64D1B3DEMDPDF" TargetMode="External"/><Relationship Id="rId6" Type="http://schemas.openxmlformats.org/officeDocument/2006/relationships/hyperlink" Target="consultantplus://offline/ref=593E88021C1E7A58C8D7DB96E49C557E814D7004D01C621D0259C75D64C1B89A2DADEE1C59DF8671BFBA1CGBo7G" TargetMode="External"/><Relationship Id="rId7" Type="http://schemas.openxmlformats.org/officeDocument/2006/relationships/hyperlink" Target="consultantplus://offline/ref=A33407414AE9F8AD7123C06787A76E3A2655BB9FA9028B0E4F5052F404BC25EC0BE8655F64D1B3DBMDP2F" TargetMode="External"/><Relationship Id="rId8" Type="http://schemas.openxmlformats.org/officeDocument/2006/relationships/hyperlink" Target="consultantplus://offline/ref=A33407414AE9F8AD7123C06787A76E3A2655BB9FA9028B0E4F5052F404BC25EC0BE8655F64D1B3DEMDPDF" TargetMode="External"/><Relationship Id="rId9" Type="http://schemas.openxmlformats.org/officeDocument/2006/relationships/hyperlink" Target="consultantplus://offline/ref=A33407414AE9F8AD7123C06787A76E3A2655BB9FA9028B0E4F5052F404BC25EC0BE8655F64D1B3DBMDP2F" TargetMode="External"/><Relationship Id="rId10" Type="http://schemas.openxmlformats.org/officeDocument/2006/relationships/hyperlink" Target="consultantplus://offline/ref=A33407414AE9F8AD7123C06787A76E3A2655BB9FA9028B0E4F5052F404BC25EC0BE8655F64D1B3DEMDPDF" TargetMode="External"/><Relationship Id="rId11" Type="http://schemas.openxmlformats.org/officeDocument/2006/relationships/hyperlink" Target="consultantplus://offline/ref=A33407414AE9F8AD7123C06787A76E3A2655BB9FA9028B0E4F5052F404BC25EC0BE8655F64D1B3DBMDP2F" TargetMode="External"/><Relationship Id="rId12" Type="http://schemas.openxmlformats.org/officeDocument/2006/relationships/hyperlink" Target="consultantplus://offline/ref=A33407414AE9F8AD7123C06787A76E3A2655BB9FA9028B0E4F5052F404BC25EC0BE8655F64D1B3DEMDPDF" TargetMode="External"/><Relationship Id="rId13" Type="http://schemas.openxmlformats.org/officeDocument/2006/relationships/hyperlink" Target="consultantplus://offline/ref=A33407414AE9F8AD7123C06787A76E3A2655BB9FA9028B0E4F5052F404BC25EC0BE8655F64D1B3DBMDP2F" TargetMode="External"/><Relationship Id="rId14" Type="http://schemas.openxmlformats.org/officeDocument/2006/relationships/hyperlink" Target="consultantplus://offline/ref=A33407414AE9F8AD7123C06787A76E3A2655BB9FA9028B0E4F5052F404BC25EC0BE8655F64D1B3DEMDPDF" TargetMode="External"/><Relationship Id="rId15" Type="http://schemas.openxmlformats.org/officeDocument/2006/relationships/hyperlink" Target="consultantplus://offline/ref=A33407414AE9F8AD7123C06787A76E3A2655BB9FA9028B0E4F5052F404BC25EC0BE8655F64D1B3DBMDP2F" TargetMode="External"/><Relationship Id="rId16" Type="http://schemas.openxmlformats.org/officeDocument/2006/relationships/hyperlink" Target="consultantplus://offline/ref=A33407414AE9F8AD7123C06787A76E3A2655BB9FA9028B0E4F5052F404BC25EC0BE8655F64D1B3DEMDPDF" TargetMode="External"/><Relationship Id="rId17" Type="http://schemas.openxmlformats.org/officeDocument/2006/relationships/hyperlink" Target="consultantplus://offline/ref=A33407414AE9F8AD7123C06787A76E3A2655BB9FA9028B0E4F5052F404BC25EC0BE8655F64D1B3DBMDP2F" TargetMode="External"/><Relationship Id="rId18" Type="http://schemas.openxmlformats.org/officeDocument/2006/relationships/hyperlink" Target="consultantplus://offline/ref=A33407414AE9F8AD7123C06787A76E3A2655BB9FA9028B0E4F5052F404BC25EC0BE8655F64D1B3DEMDPDF" TargetMode="External"/><Relationship Id="rId19" Type="http://schemas.openxmlformats.org/officeDocument/2006/relationships/hyperlink" Target="consultantplus://offline/ref=593E88021C1E7A58C8D7DB96E49C557E814D7004D01C621D0259C75D64C1B89A2DADEE1C59DF8671BFBA1CGBo7G" TargetMode="External"/><Relationship Id="rId20" Type="http://schemas.openxmlformats.org/officeDocument/2006/relationships/hyperlink" Target="consultantplus://offline/main?base=RLAW077;n=37814;fld=134;dst=100117" TargetMode="External"/><Relationship Id="rId21" Type="http://schemas.openxmlformats.org/officeDocument/2006/relationships/hyperlink" Target="http://realty.adetiplus.ru/?title=&#1057;&#1090;&#1072;&#1074;&#1088;&#1086;&#1087;&#1086;&#1083;&#1100;&#1089;&#1082;&#1080;&#1081;_&#1082;&#1088;&#1072;&#1081;" TargetMode="External"/><Relationship Id="rId22" Type="http://schemas.openxmlformats.org/officeDocument/2006/relationships/hyperlink" Target="http://realty.adetiplus.ru/?title=&#1040;&#1088;&#1079;&#1075;&#1080;&#1088;&#1089;&#1082;&#1080;&#1081;_&#1088;&#1072;&#1081;&#1086;&#1085;_&#1057;&#1090;&#1072;&#1074;&#1088;&#1086;&#1087;&#1086;&#1083;&#1100;&#1089;&#1082;&#1086;&#1075;&#1086;_&#1082;&#1088;&#1072;&#1103;" TargetMode="External"/><Relationship Id="rId23" Type="http://schemas.openxmlformats.org/officeDocument/2006/relationships/hyperlink" Target="http://realty.adetiplus.ru/?title=&#1041;&#1091;&#1076;&#1105;&#1085;&#1085;&#1086;&#1074;&#1089;&#1082;&#1080;&#1081;_&#1088;&#1072;&#1081;&#1086;&#1085;_&#1057;&#1090;&#1072;&#1074;&#1088;&#1086;&#1087;&#1086;&#1083;&#1100;&#1089;&#1082;&#1086;&#1075;&#1086;_&#1082;&#1088;&#1072;&#1103;" TargetMode="External"/><Relationship Id="rId24" Type="http://schemas.openxmlformats.org/officeDocument/2006/relationships/hyperlink" Target="http://realty.adetiplus.ru/?title=&#1053;&#1077;&#1092;&#1090;&#1077;&#1082;&#1091;&#1084;&#1089;&#1082;&#1080;&#1081;_&#1088;&#1072;&#1081;&#1086;&#1085;_&#1057;&#1090;&#1072;&#1074;&#1088;&#1086;&#1087;&#1086;&#1083;&#1100;&#1089;&#1082;&#1086;&#1075;&#1086;_&#1082;&#1088;&#1072;&#1103;" TargetMode="External"/><Relationship Id="rId25" Type="http://schemas.openxmlformats.org/officeDocument/2006/relationships/hyperlink" Target="http://realty.adetiplus.ru/?title=&#1050;&#1072;&#1083;&#1084;&#1099;&#1082;&#1080;&#1103;" TargetMode="External"/><Relationship Id="rId26" Type="http://schemas.openxmlformats.org/officeDocument/2006/relationships/hyperlink" Target="http://realty.adetiplus.ru/?title=&#1044;&#1072;&#1075;&#1077;&#1089;&#1090;&#1072;&#1085;" TargetMode="External"/><Relationship Id="rId27" Type="http://schemas.openxmlformats.org/officeDocument/2006/relationships/hyperlink" Target="http://realty.adetiplus.ru/?title=&#1057;&#1090;&#1072;&#1074;&#1088;&#1086;&#1087;&#1086;&#1083;&#1100;&#1089;&#1082;&#1080;&#1081;_&#1082;&#1088;&#1072;&#1081;" TargetMode="External"/><Relationship Id="rId28" Type="http://schemas.openxmlformats.org/officeDocument/2006/relationships/hyperlink" Target="http://realty.adetiplus.ru/?title=&#1056;&#1091;&#1089;&#1089;&#1082;&#1080;&#1077;" TargetMode="External"/><Relationship Id="rId29" Type="http://schemas.openxmlformats.org/officeDocument/2006/relationships/hyperlink" Target="http://realty.adetiplus.ru/?title=&#1044;&#1072;&#1088;&#1075;&#1080;&#1085;&#1094;&#1099;" TargetMode="External"/><Relationship Id="rId30" Type="http://schemas.openxmlformats.org/officeDocument/2006/relationships/hyperlink" Target="http://realty.adetiplus.ru/?title=&#1059;&#1082;&#1088;&#1072;&#1080;&#1085;&#1094;&#1099;" TargetMode="External"/><Relationship Id="rId31" Type="http://schemas.openxmlformats.org/officeDocument/2006/relationships/hyperlink" Target="http://realty.adetiplus.ru/?title=&#1040;&#1088;&#1084;&#1103;&#1085;&#1077;" TargetMode="External"/><Relationship Id="rId32" Type="http://schemas.openxmlformats.org/officeDocument/2006/relationships/hyperlink" Target="http://realty.adetiplus.ru/?title=&#1063;&#1077;&#1095;&#1077;&#1085;&#1094;&#1099;" TargetMode="External"/><Relationship Id="rId33" Type="http://schemas.openxmlformats.org/officeDocument/2006/relationships/hyperlink" Target="consultantplus://offline/main?base=RLAW077;n=37814;fld=134;dst=100117" TargetMode="External"/><Relationship Id="rId34" Type="http://schemas.openxmlformats.org/officeDocument/2006/relationships/hyperlink" Target="consultantplus://offline/ref=593E88021C1E7A58C8D7DB96E49C557E814D7004D01C621D0259C75D64C1B89A2DADEE1C59DF8671BFBA1CGBo7G" TargetMode="External"/><Relationship Id="rId35" Type="http://schemas.openxmlformats.org/officeDocument/2006/relationships/hyperlink" Target="consultantplus://offline/ref=593E88021C1E7A58C8D7DB96E49C557E814D7004D01C621D0259C75D64C1B89A2DADEE1C59DF8671BFBA1CGBo7G" TargetMode="External"/><Relationship Id="rId36" Type="http://schemas.openxmlformats.org/officeDocument/2006/relationships/hyperlink" Target="consultantplus://offline/main?base=RLAW077;n=37814;fld=134;dst=100117" TargetMode="External"/><Relationship Id="rId37" Type="http://schemas.openxmlformats.org/officeDocument/2006/relationships/hyperlink" Target="consultantplus://offline/ref=593E88021C1E7A58C8D7DB96E49C557E814D7004D01C621D0259C75D64C1B89A2DADEE1C59DF8671BFBA1CGBo7G" TargetMode="External"/><Relationship Id="rId38" Type="http://schemas.openxmlformats.org/officeDocument/2006/relationships/hyperlink" Target="consultantplus://offline/ref=593E88021C1E7A58C8D7DB96E49C557E814D7004D01C621D0259C75D64C1B89A2DADEE1C59DF8671BFBA1CGBo7G" TargetMode="External"/><Relationship Id="rId39" Type="http://schemas.openxmlformats.org/officeDocument/2006/relationships/hyperlink" Target="consultantplus://offline/main?base=LAW;n=43497;fld=134;dst=100011" TargetMode="External"/><Relationship Id="rId40" Type="http://schemas.openxmlformats.org/officeDocument/2006/relationships/hyperlink" Target="consultantplus://offline/main?base=LAW;n=43497;fld=134;dst=100011" TargetMode="External"/><Relationship Id="rId41" Type="http://schemas.openxmlformats.org/officeDocument/2006/relationships/hyperlink" Target="consultantplus://offline/ref=593E88021C1E7A58C8D7DB96E49C557E814D7004D01C621D0259C75D64C1B89A2DADEE1C59DF8671BFBA1CGBo7G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50:00Z</dcterms:created>
  <dc:creator>777</dc:creator>
  <dc:description/>
  <cp:keywords/>
  <dc:language>en-US</dc:language>
  <cp:lastModifiedBy>Severina</cp:lastModifiedBy>
  <cp:lastPrinted>2014-11-07T10:49:00Z</cp:lastPrinted>
  <dcterms:modified xsi:type="dcterms:W3CDTF">2014-11-07T07:50:00Z</dcterms:modified>
  <cp:revision>2</cp:revision>
  <dc:subject/>
  <dc:title/>
</cp:coreProperties>
</file>