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.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 11 »  ноября  2014г.                                                                            №  812</w:t>
      </w:r>
    </w:p>
    <w:p>
      <w:pPr>
        <w:pStyle w:val="Normal"/>
        <w:overflowPunct w:val="true"/>
        <w:autoSpaceDE w:val="true"/>
        <w:spacing w:lineRule="exact" w:line="240"/>
        <w:jc w:val="both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</w:r>
      <w:r>
        <w:rPr>
          <w:sz w:val="28"/>
          <w:szCs w:val="28"/>
        </w:rPr>
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</w:r>
      <w:r>
        <w:rPr>
          <w:bCs/>
          <w:sz w:val="28"/>
          <w:szCs w:val="28"/>
        </w:rPr>
        <w:t>»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/>
          </w:tcPr>
          <w:p>
            <w:pPr>
              <w:pStyle w:val="Normal"/>
              <w:overflowPunct w:val="true"/>
              <w:autoSpaceDE w:val="true"/>
              <w:ind w:firstLine="709"/>
              <w:jc w:val="both"/>
              <w:textAlignment w:val="auto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дпунктом  5 пунктом 3 статьи 3 Положения об администрации Левокумского муниципального района Ставропольского края, утвержденного решением Совета Левокумского муниципального района от 14 октября 2010 года № 157, в  целях повышения уровня безопасности населения и территорий от угроз возникновения чрезвычайных ситуаций природного, техногенного, биолого-социального характера, от угроз террористической опасности, противодействие коррупции, экстремизму, повышению безопасности дорожного движения и пожарной безопасности, повышение безопасности жизни и здоровья людей на водных объектах Левокумского района, администрация Левокумского муниципального района Ставропольского края</w:t>
            </w:r>
          </w:p>
        </w:tc>
      </w:tr>
      <w:tr>
        <w:trPr/>
        <w:tc>
          <w:tcPr>
            <w:tcW w:w="9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textAlignment w:val="auto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аспорт Программы и  приложения  муниципальной     </w:t>
      </w:r>
      <w:r>
        <w:rPr>
          <w:bCs/>
          <w:sz w:val="28"/>
          <w:szCs w:val="28"/>
        </w:rPr>
        <w:t>программы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</w:r>
      <w:r>
        <w:rPr>
          <w:sz w:val="28"/>
          <w:szCs w:val="28"/>
        </w:rPr>
        <w:t>профилактике терроризма и экстремизма, противодействию коррупции, обеспечению безопасности людей, защите их жизни и здоровья</w:t>
      </w:r>
      <w:r>
        <w:rPr>
          <w:bCs/>
          <w:sz w:val="28"/>
          <w:szCs w:val="28"/>
        </w:rPr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ой  постановлением администрации Левокумского муниципального района Ставропольского края от 16 сентября  2014 года № 649 следующие изменения:</w:t>
      </w:r>
    </w:p>
    <w:p>
      <w:pPr>
        <w:pStyle w:val="BodyText21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здел  паспорта Программы «Прогнозируемые объёмы и источники финансирования» 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709" w:hanging="142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е объёмы и источники финансирования 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   94168,73   тыс. рублей, в том числе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3 00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jc w:val="both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2015 году –  1 000,0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jc w:val="both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2016 году –  1 000,0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ind w:firstLine="709"/>
              <w:jc w:val="both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2017 году -   1 000.00 тыс. рублей.</w:t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Средства  бюджета  муниципального района- 68768,73 тыс. руб., в том числе по годам: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0615,86  тыс.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2016 год – 24038,41 тыс.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2017 год – 24112,46 тыс. рублей;</w:t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ов  муниципальных образований поселений -  22 400,00 тыс. руб., в том числе по годам: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 100,00 тыс.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 500,00 тыс. рублей;</w:t>
            </w:r>
          </w:p>
          <w:p>
            <w:pPr>
              <w:pStyle w:val="Normal"/>
              <w:overflowPunct w:val="true"/>
              <w:autoSpaceDE w:val="true"/>
              <w:ind w:left="709" w:right="-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 800,00 тыс. рублей;</w:t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здел 5.  Программы «</w:t>
      </w:r>
      <w:r>
        <w:rPr/>
        <w:t>Ресурсное обеспечение Программы</w:t>
      </w:r>
      <w:r>
        <w:rPr>
          <w:szCs w:val="28"/>
        </w:rPr>
        <w:t>»  изложить в следующей редакции: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рогнозируемый объем финансирования Программы составит  94168,73   тыс. рублей, в том числе: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3 000,00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15 году –  1 000,00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16 году –  1 000,00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17 году -   1 000.00 тыс. рублей.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едства  бюджета  муниципального района- 64 195,14 тыс. руб., в том числе по годам:</w:t>
      </w:r>
    </w:p>
    <w:p>
      <w:pPr>
        <w:pStyle w:val="Normal"/>
        <w:overflowPunct w:val="true"/>
        <w:autoSpaceDE w:val="true"/>
        <w:ind w:left="709"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15 год – 20615,86  тыс. рублей;</w:t>
      </w:r>
    </w:p>
    <w:p>
      <w:pPr>
        <w:pStyle w:val="Normal"/>
        <w:overflowPunct w:val="true"/>
        <w:autoSpaceDE w:val="true"/>
        <w:ind w:left="709" w:right="-1" w:hanging="0"/>
        <w:jc w:val="both"/>
        <w:textAlignment w:val="auto"/>
        <w:rPr/>
      </w:pPr>
      <w:r>
        <w:rPr>
          <w:sz w:val="28"/>
          <w:szCs w:val="28"/>
        </w:rPr>
        <w:t>2016 год – 24038,41 тыс. рублей;</w:t>
      </w:r>
    </w:p>
    <w:p>
      <w:pPr>
        <w:pStyle w:val="Normal"/>
        <w:overflowPunct w:val="true"/>
        <w:autoSpaceDE w:val="true"/>
        <w:ind w:left="709" w:right="-1" w:hanging="0"/>
        <w:jc w:val="both"/>
        <w:textAlignment w:val="auto"/>
        <w:rPr/>
      </w:pPr>
      <w:r>
        <w:rPr>
          <w:sz w:val="28"/>
          <w:szCs w:val="28"/>
        </w:rPr>
        <w:t>2017 год – 24114,46 тыс. рублей;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едства  бюджетов  муниципальных образований поселений -  22 400,00 тыс. руб., в том числе по годам:</w:t>
      </w:r>
    </w:p>
    <w:p>
      <w:pPr>
        <w:pStyle w:val="Normal"/>
        <w:overflowPunct w:val="true"/>
        <w:autoSpaceDE w:val="true"/>
        <w:ind w:left="709"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15 год – 7 100,00 тыс. рублей;</w:t>
      </w:r>
    </w:p>
    <w:p>
      <w:pPr>
        <w:pStyle w:val="Normal"/>
        <w:overflowPunct w:val="true"/>
        <w:autoSpaceDE w:val="true"/>
        <w:ind w:left="709"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16 год – 7 500,00 тыс. рублей;</w:t>
      </w:r>
    </w:p>
    <w:p>
      <w:pPr>
        <w:pStyle w:val="Normal"/>
        <w:overflowPunct w:val="true"/>
        <w:autoSpaceDE w:val="true"/>
        <w:ind w:left="709"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17 год – 7 800,00 тыс. рублей;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sz w:val="28"/>
          <w:szCs w:val="28"/>
        </w:rPr>
        <w:t>1.3   Раздел  паспорта Подпрограммы</w:t>
      </w:r>
      <w:r>
        <w:rPr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Cs w:val="28"/>
        </w:rPr>
        <w:t xml:space="preserve">  </w:t>
      </w:r>
      <w:r>
        <w:rPr>
          <w:sz w:val="28"/>
          <w:szCs w:val="28"/>
        </w:rPr>
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 «Прогнозируемые объёмы и источники финансирования» 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е объёмы и источники финансирования </w:t>
            </w:r>
          </w:p>
        </w:tc>
        <w:tc>
          <w:tcPr>
            <w:tcW w:w="635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5 – 2017 годы составляет 15110,41тыс. руб.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- в том числе из бюджета района-    15110,41 тыс. руб.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5 году –  3266,15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ab/>
              <w:t>в 2016 году –  5919,72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ab/>
              <w:t>в 2017 году –  5924,54  тыс. руб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ind w:left="709" w:hanging="0"/>
        <w:jc w:val="both"/>
        <w:rPr/>
      </w:pPr>
      <w:r>
        <w:rPr>
          <w:szCs w:val="28"/>
        </w:rPr>
        <w:t>1.4   Раздел 5.  Программы «</w:t>
      </w:r>
      <w:r>
        <w:rPr/>
        <w:t>Ресурсное обеспечение Подпрограммы</w:t>
      </w:r>
      <w:r>
        <w:rPr>
          <w:szCs w:val="28"/>
        </w:rPr>
        <w:t>» 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Общий предполагаемый объём финансирования Подпрограммы на 2015 – 2017 годы составляет 15110,41 тыс. руб.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- в том числе из бюджета района-    15110,41 тыс. руб.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5 году –  3266,15   тыс. руб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в 2016 году –  5919,72  тыс. руб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в 2017 году –  5924,54 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1.5.  Раздел  паспорта Подпрограммы</w:t>
      </w:r>
      <w:r>
        <w:rPr>
          <w:szCs w:val="28"/>
        </w:rPr>
        <w:t xml:space="preserve">  </w:t>
      </w:r>
      <w:r>
        <w:rPr>
          <w:sz w:val="28"/>
          <w:szCs w:val="28"/>
        </w:rPr>
        <w:t>2 «Осуществление профилактических мер, направленных на предупреждение террористической и экстремистской деятельности»</w:t>
      </w:r>
      <w:r>
        <w:rPr>
          <w:szCs w:val="28"/>
        </w:rPr>
        <w:t xml:space="preserve"> </w:t>
      </w:r>
      <w:r>
        <w:rPr>
          <w:sz w:val="28"/>
          <w:szCs w:val="28"/>
        </w:rPr>
        <w:t>«Прогнозируемые объёмы и источники финансирования» 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е объёмы и источники финансирования 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5 – 2017 годы составляет 4 200,00 тыс. руб., 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из бюджета района-     400,00 тыс. руб.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5 году –   0,00  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6 году –  200,00  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200,00  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краевого бюджета- 3 000,00 тыс. руб.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 -   1 000,00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 - 1 000,00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7 году -   1 000,00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 том числе из бюджета поселений -    800,00 тыс. руб.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5 году –   200,00  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6 году –  300,00  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300,00   тыс. руб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992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здел 5.  Программы «</w:t>
      </w:r>
      <w:r>
        <w:rPr/>
        <w:t>Ресурсное обеспечение Подпрограммы</w:t>
      </w:r>
      <w:r>
        <w:rPr>
          <w:szCs w:val="28"/>
        </w:rPr>
        <w:t>»  изложить в следующей редакции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ём финансирования Подпрограммы на 2015 – 2017 годы составляет 4 200,00 тыс. руб.,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том числе из бюджета района-     400,00 тыс. руб.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5 году –   0,00 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6 году –  200,00 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7 году –   200,00   тыс. руб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редства краевого бюджета- 3 000,00 тыс. руб., в том числе по годам: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5 году -   1 000,00 тыс. руб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 году - 1 000,00 тыс. руб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7 году -   1 000,00 тыс. руб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 в том числе из бюджета поселений -    800,00 тыс. руб.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5 году –   200,00 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6 году –  300,00 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7 году –   300,00   тыс. руб.</w:t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 паспорта Подпрограммы  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тиводействие коррупции в сфере деятельности органов управления Левокумского муниципального района Ставропольского края» 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нозируемые объёмы и источники финансирования» 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е объёмы и источники финансирования </w:t>
            </w:r>
          </w:p>
        </w:tc>
        <w:tc>
          <w:tcPr>
            <w:tcW w:w="635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5 – 2017 годы составляет 27305,62 тыс. руб.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- в том числе из бюджета района-    27305,62 тыс. руб.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5 году –   9349,71 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ab/>
              <w:t>в 2016 году –   8967,99 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ab/>
              <w:t>в 2013 году –   8987,92   тыс. руб.</w:t>
            </w:r>
          </w:p>
          <w:p>
            <w:pPr>
              <w:pStyle w:val="Normal"/>
              <w:overflowPunct w:val="true"/>
              <w:autoSpaceDE w:val="true"/>
              <w:ind w:firstLine="5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здел 5.  Программы «</w:t>
      </w:r>
      <w:r>
        <w:rPr/>
        <w:t>Ресурсное обеспечение Подпрограммы</w:t>
      </w:r>
      <w:r>
        <w:rPr>
          <w:szCs w:val="28"/>
        </w:rPr>
        <w:t>»  изложить в следующей редакции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 xml:space="preserve">Общий предполагаемый объём финансирования Подпрограммы на 2015 – 2017 годы составляет 27305,62 тыс. руб.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- в том числе из бюджета района-    27305,62 тыс. руб.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5 году –   9349,71  тыс. руб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в 2016 году –  8967,99   тыс. руб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в 2017 году –   8987,92  тыс. руб.</w:t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sz w:val="28"/>
          <w:szCs w:val="28"/>
        </w:rPr>
        <w:t>Раздел  паспорта Подпрограммы  4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Повышение безопасности дорожного движения в Левокумском муниципальном  районе»,   </w:t>
      </w:r>
      <w:r>
        <w:rPr>
          <w:szCs w:val="28"/>
        </w:rPr>
        <w:t xml:space="preserve"> </w:t>
      </w:r>
      <w:r>
        <w:rPr>
          <w:sz w:val="28"/>
          <w:szCs w:val="28"/>
        </w:rPr>
        <w:t>«Прогнозируемые объёмы и источники финансирования» 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е объёмы и источники финансирования </w:t>
            </w:r>
          </w:p>
        </w:tc>
        <w:tc>
          <w:tcPr>
            <w:tcW w:w="635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5 – 2017 годы составляет 47550,7 тыс. руб.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- в том числе из бюджета района-    25950,7 тыс. руб.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5 году –   8000,0 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ab/>
              <w:t>в 2016 году –   8950,7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ab/>
              <w:t>в 2013 году –  9000,0 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федерального бюджета-   тыс. руб., в том числе по годам:</w:t>
            </w:r>
          </w:p>
          <w:p>
            <w:pPr>
              <w:pStyle w:val="Normal"/>
              <w:overflowPunct w:val="true"/>
              <w:autoSpaceDE w:val="true"/>
              <w:ind w:firstLine="5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 -           тыс. руб.</w:t>
            </w:r>
          </w:p>
          <w:p>
            <w:pPr>
              <w:pStyle w:val="Normal"/>
              <w:overflowPunct w:val="true"/>
              <w:autoSpaceDE w:val="true"/>
              <w:ind w:firstLine="5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 -           тыс. руб.</w:t>
            </w:r>
          </w:p>
          <w:p>
            <w:pPr>
              <w:pStyle w:val="Normal"/>
              <w:overflowPunct w:val="true"/>
              <w:autoSpaceDE w:val="true"/>
              <w:ind w:firstLine="5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7 году -           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 бюджета поселений – 21 600,00 тыс. руб., в том числе по годам:</w:t>
            </w:r>
          </w:p>
          <w:p>
            <w:pPr>
              <w:pStyle w:val="Normal"/>
              <w:overflowPunct w:val="true"/>
              <w:autoSpaceDE w:val="true"/>
              <w:ind w:firstLine="5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 -   6 900,00 тыс. руб.</w:t>
            </w:r>
          </w:p>
          <w:p>
            <w:pPr>
              <w:pStyle w:val="Normal"/>
              <w:overflowPunct w:val="true"/>
              <w:autoSpaceDE w:val="true"/>
              <w:ind w:firstLine="5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 – 7 200,00 тыс. руб.</w:t>
            </w:r>
          </w:p>
          <w:p>
            <w:pPr>
              <w:pStyle w:val="Normal"/>
              <w:overflowPunct w:val="true"/>
              <w:autoSpaceDE w:val="true"/>
              <w:ind w:firstLine="5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7 году -   7 500,00 тыс. руб.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здел 5.  Программы «</w:t>
      </w:r>
      <w:r>
        <w:rPr/>
        <w:t>Ресурсное обеспечение Подпрограммы</w:t>
      </w:r>
      <w:r>
        <w:rPr>
          <w:szCs w:val="28"/>
        </w:rPr>
        <w:t>»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предполагаемый объём финансирования Подпрограммы на 2015 – 2017 годы составляет 47550,7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из бюджета района-    25950,7 тыс. 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  8000,0 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  8950,7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  9000,0 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федерального бюджета- 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        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-         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-           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 бюджета поселений – 21 600,00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  6 9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7 2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-   7 500,00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</w:r>
    </w:p>
    <w:p>
      <w:pPr>
        <w:pStyle w:val="Normal"/>
        <w:numPr>
          <w:ilvl w:val="1"/>
          <w:numId w:val="5"/>
        </w:numPr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дел паспорта Подпрограммы 5</w:t>
      </w:r>
      <w:r>
        <w:rPr>
          <w:szCs w:val="28"/>
        </w:rPr>
        <w:t xml:space="preserve"> «</w:t>
      </w:r>
      <w:r>
        <w:rPr>
          <w:sz w:val="28"/>
          <w:szCs w:val="28"/>
        </w:rPr>
        <w:t>Обеспечение пожарной безопасности на территории Левокумского муниципального района»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е объёмы и источники финансирования </w:t>
            </w:r>
          </w:p>
        </w:tc>
        <w:tc>
          <w:tcPr>
            <w:tcW w:w="635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планируется за счет дополнительно полученных финансовых средств в 2015-2017 годах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5 году –   0,00 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6 году –   0,00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0,00  тыс. руб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  Раздел 5.  Под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планируется за счет дополнительно полученных финансовых средств в 2015-2017 годах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5 году –   0,00 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6 году –   0,00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7 году –   0,00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 Раздел паспорта Подпрограммы 6 «Осуществление мероприятий по обеспечению безопасности людей на водных объектах, охране их жизни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оровья  на территории Левокумского муниципального района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планируется за счет дополнительно полученных финансовых средств в 2015-2017 годах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5 году –   0,00 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6 году –   0,00  тыс. ру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0,00  тыс. ру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  Раздел 5.  Под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планируется за счет дополнительно полученных финансовых средств в 2015-2017 годах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5 году –   0,00 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6 году –   0,00 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 2017 году –   0,00  тыс. ру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1.14.   Приложение 3 к Программе изложить в следующей редакции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1713" w:hanging="0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2268"/>
        <w:gridCol w:w="4394"/>
        <w:gridCol w:w="1701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firstLine="540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1.15.  Приложение 4 к Программе изложить в следующей редакции:</w:t>
      </w:r>
    </w:p>
    <w:p>
      <w:pPr>
        <w:pStyle w:val="Normal"/>
        <w:numPr>
          <w:ilvl w:val="0"/>
          <w:numId w:val="8"/>
        </w:numPr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ind w:left="600" w:hanging="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Прогноз</w:t>
      </w:r>
    </w:p>
    <w:p>
      <w:pPr>
        <w:pStyle w:val="Normal"/>
        <w:widowControl w:val="false"/>
        <w:ind w:left="-142" w:hanging="0"/>
        <w:jc w:val="both"/>
        <w:rPr/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</w:t>
      </w:r>
      <w:r>
        <w:rPr>
          <w:bCs/>
          <w:sz w:val="28"/>
          <w:szCs w:val="28"/>
        </w:rPr>
        <w:t xml:space="preserve">Левокумского муниципального района </w:t>
      </w:r>
      <w:r>
        <w:rPr>
          <w:sz w:val="28"/>
          <w:szCs w:val="28"/>
        </w:rPr>
        <w:t xml:space="preserve">по муниципальной программе </w:t>
      </w:r>
      <w:r>
        <w:rPr>
          <w:bCs/>
          <w:sz w:val="28"/>
          <w:szCs w:val="28"/>
        </w:rPr>
        <w:t>Левокумского муниципального района</w:t>
      </w:r>
    </w:p>
    <w:p>
      <w:pPr>
        <w:pStyle w:val="Normal"/>
        <w:numPr>
          <w:ilvl w:val="0"/>
          <w:numId w:val="0"/>
        </w:numPr>
        <w:ind w:left="60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06"/>
        <w:gridCol w:w="1276"/>
        <w:gridCol w:w="851"/>
        <w:gridCol w:w="850"/>
        <w:gridCol w:w="851"/>
        <w:gridCol w:w="993"/>
        <w:gridCol w:w="113"/>
        <w:gridCol w:w="878"/>
        <w:gridCol w:w="96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работы)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аименование показателя объема муниципальной услуги (работы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Расходы бюджета </w:t>
            </w:r>
            <w:r>
              <w:rPr>
                <w:bCs/>
                <w:sz w:val="24"/>
                <w:szCs w:val="24"/>
              </w:rPr>
              <w:t xml:space="preserve">Левокумского муниципального района </w:t>
            </w:r>
            <w:r>
              <w:rPr>
                <w:sz w:val="24"/>
                <w:szCs w:val="24"/>
              </w:rPr>
              <w:t xml:space="preserve">на оказание муниципальной услуги (выполнение работ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по годам (тыс.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  <w:r>
              <w:rPr>
                <w:bCs/>
                <w:sz w:val="24"/>
                <w:szCs w:val="24"/>
              </w:rPr>
              <w:t xml:space="preserve">«Организация и осуществление мероприятий по гражданской обороне, защите населения и территорий  Левокумского  муниципального  района от чрезвычайных ситуаций, </w:t>
            </w:r>
            <w:r>
              <w:rPr>
                <w:sz w:val="24"/>
                <w:szCs w:val="24"/>
              </w:rPr>
              <w:t>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2" w:type="dxa"/>
            <w:gridSpan w:val="9"/>
            <w:tcBorders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Приобретение и установка систем видео наблюдения для муниципальных учреждений района и на территории муниципального образования села Левокумского в местах массового скопления гражд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753" w:type="dxa"/>
            <w:gridSpan w:val="10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 в Левокумском муниципальном 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Содержание дорог администрации Левокумского муниципального района, в том числе и зимне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</w:tr>
    </w:tbl>
    <w:p>
      <w:pPr>
        <w:pStyle w:val="Normal"/>
        <w:numPr>
          <w:ilvl w:val="0"/>
          <w:numId w:val="8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1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Приложение 5  к  Программе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ind w:left="12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left="7088" w:hanging="0"/>
        <w:jc w:val="both"/>
        <w:textAlignment w:val="auto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иложение  4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widowControl w:val="false"/>
        <w:overflowPunct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</w:t>
      </w:r>
      <w:r>
        <w:rPr>
          <w:bCs/>
          <w:sz w:val="24"/>
          <w:szCs w:val="24"/>
        </w:rPr>
        <w:t xml:space="preserve">Левокумского муниципального района 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</w:r>
      <w:r>
        <w:rPr>
          <w:sz w:val="24"/>
          <w:szCs w:val="24"/>
        </w:rPr>
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</w:r>
      <w:r>
        <w:rPr>
          <w:bCs/>
          <w:sz w:val="24"/>
          <w:szCs w:val="24"/>
        </w:rPr>
        <w:t>»  (</w:t>
      </w:r>
      <w:r>
        <w:rPr>
          <w:sz w:val="24"/>
          <w:szCs w:val="24"/>
        </w:rPr>
        <w:t xml:space="preserve">далее - Программа)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чёт средств бюджета </w:t>
      </w:r>
      <w:r>
        <w:rPr>
          <w:bCs/>
          <w:sz w:val="24"/>
          <w:szCs w:val="24"/>
        </w:rPr>
        <w:t>Левокумского муниципального района</w:t>
      </w:r>
    </w:p>
    <w:p>
      <w:pPr>
        <w:pStyle w:val="Normal"/>
        <w:overflowPunct w:val="true"/>
        <w:autoSpaceDE w:val="true"/>
        <w:snapToGrid w:val="false"/>
        <w:spacing w:lineRule="exact" w:line="2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992"/>
        <w:gridCol w:w="993"/>
        <w:gridCol w:w="992"/>
        <w:gridCol w:w="1984"/>
        <w:gridCol w:w="992"/>
        <w:gridCol w:w="993"/>
        <w:gridCol w:w="992"/>
      </w:tblGrid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основного мероприятия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годам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2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расходов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</w:tbl>
    <w:p>
      <w:pPr>
        <w:pStyle w:val="Normal"/>
        <w:overflowPunct w:val="true"/>
        <w:autoSpaceDE w:val="true"/>
        <w:spacing w:lineRule="auto" w:line="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993"/>
        <w:gridCol w:w="992"/>
        <w:gridCol w:w="992"/>
        <w:gridCol w:w="1984"/>
        <w:gridCol w:w="992"/>
        <w:gridCol w:w="993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222" w:firstLine="22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, всего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го хозяйства и по делам ГО и ЧС администрации Левокумского муниципального района, муниципальное казенное учреждение </w:t>
            </w:r>
            <w:r>
              <w:rPr>
                <w:bCs/>
                <w:sz w:val="24"/>
                <w:szCs w:val="24"/>
              </w:rPr>
              <w:t>«ЕДДС»</w:t>
            </w:r>
            <w:r>
              <w:rPr>
                <w:sz w:val="24"/>
                <w:szCs w:val="24"/>
              </w:rPr>
              <w:t xml:space="preserve"> Левокумского муниципального района Ставропольского края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5,8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8,4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4,46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1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населения и территории Левокумского муниципального района от угроз природного, техногенного и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я по обеспечению деятельности (оказание услуг)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исковых и аварийно-спасательных учреждений, единых дежурно – диспетчерских служб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отдел муниципального хозяйства и по делам ГО и ЧС администрации Левокумского муниципального района, муниципальное казенное учреждение </w:t>
            </w:r>
            <w:r>
              <w:rPr>
                <w:bCs/>
                <w:sz w:val="24"/>
                <w:szCs w:val="24"/>
              </w:rPr>
              <w:t>«ЕДДС»</w:t>
            </w:r>
            <w:r>
              <w:rPr>
                <w:sz w:val="24"/>
                <w:szCs w:val="24"/>
              </w:rPr>
              <w:t xml:space="preserve">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5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 мероприятия программы: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безопасности населения Левокумского муниципального района и защищенности территории Левокумского муниципального района от угроз </w:t>
            </w:r>
            <w:r>
              <w:rPr>
                <w:bCs/>
                <w:sz w:val="24"/>
                <w:szCs w:val="24"/>
              </w:rPr>
              <w:t>возникновения чрезвычайных ситу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го хозяйства администрации Левокумского муниципального района, муниципальное учреждение  Левокумского муниципального района Ставропольского края </w:t>
            </w:r>
            <w:r>
              <w:rPr>
                <w:bCs/>
                <w:sz w:val="24"/>
                <w:szCs w:val="24"/>
              </w:rPr>
              <w:t>«АСФ «Спасатель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рганизация и обеспечение проведения мероприятий по защите населения и территории Левокумского муниципального района от чрезвычайных ситуаций, выполнение мероприятий по гражданской обороне,</w:t>
            </w:r>
            <w:r>
              <w:rPr>
                <w:bCs/>
                <w:sz w:val="24"/>
                <w:szCs w:val="24"/>
              </w:rPr>
              <w:t xml:space="preserve"> профилактика терроризма и экстремизма</w:t>
            </w:r>
            <w:r>
              <w:rPr>
                <w:sz w:val="24"/>
                <w:szCs w:val="24"/>
              </w:rPr>
              <w:t>, все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 мероприятия программы: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проведения мероприятий по защите населения и территории Левокумского муниципального района от чрезвычайных ситуаций, выполнение мероприятий по гражданской оборо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мероприятий по профилактике терроризма и экстрем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в Левокумском муниципальном районе системы обеспечения вызова экстренных оперативных служб по единому номеру «112», все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го хозяйства и по делам ГО и ЧС администрации Левокумского муниципального района, муниципальное казённое учреждение «ЕДДС  Левокумского района» 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рганизационно-технического взаимодействия дежурно-диспетчерских служб, обработка, анализ достоверности информации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, муниципальное казённое учреждение «ЕДДС  Левокумск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существления профилактических мер, направленных на предупреждение террористической и экстремистской деятель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одействие коррупции в сфере деятельности органов управления Левокумского муниципального района Ставропольского кра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муниципального бюджетного учреждения Многофункциональный центр Левокумского муниципального района ставропольского края по предоставлению государственных и муницип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20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,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7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9,9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 движения на территории Левокумского муниципального района»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рожного хозяй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еспечения пожарной безопасности на территор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20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0,01344,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еспечения безопасности людей на водных объектах, охране их жизни и здоровья на территор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20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4"/>
          <w:szCs w:val="24"/>
          <w:lang w:eastAsia="ar-SA"/>
        </w:rPr>
        <w:t xml:space="preserve">                                                               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.16. Приложение 6 к Программе изложить  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textAlignment w:val="auto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textAlignment w:val="auto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overflowPunct w:val="true"/>
        <w:spacing w:lineRule="exact" w:line="160"/>
        <w:jc w:val="center"/>
        <w:textAlignment w:val="auto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2"/>
        <w:rPr>
          <w:rFonts w:cs="Calibri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2"/>
        <w:rPr>
          <w:rFonts w:cs="Calibri"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Левокумского муниципального района,  </w:t>
      </w:r>
      <w:r>
        <w:rPr>
          <w:rFonts w:cs="Calibri"/>
          <w:spacing w:val="-4"/>
          <w:sz w:val="28"/>
          <w:szCs w:val="28"/>
        </w:rPr>
        <w:t xml:space="preserve">бюджетов муниципальных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2"/>
        <w:rPr>
          <w:spacing w:val="-4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образований</w:t>
      </w:r>
      <w:r>
        <w:rPr>
          <w:bCs/>
          <w:sz w:val="28"/>
          <w:szCs w:val="28"/>
        </w:rPr>
        <w:t xml:space="preserve">  поселений Левокумского муниципального района </w:t>
      </w:r>
      <w:r>
        <w:rPr>
          <w:spacing w:val="-4"/>
          <w:sz w:val="28"/>
          <w:szCs w:val="28"/>
        </w:rPr>
        <w:t xml:space="preserve">и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юридических лиц на реализацию целей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2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района</w:t>
      </w:r>
    </w:p>
    <w:p>
      <w:pPr>
        <w:pStyle w:val="Normal"/>
        <w:numPr>
          <w:ilvl w:val="0"/>
          <w:numId w:val="0"/>
        </w:numPr>
        <w:overflowPunct w:val="true"/>
        <w:ind w:right="-31" w:hanging="0"/>
        <w:textAlignment w:val="auto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835"/>
        <w:gridCol w:w="993"/>
        <w:gridCol w:w="1134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основного мероприятия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сточники ресурсного обеспечения по ответственному исполнителю, соисполнителю программы, основному мероприятию программы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</w:tbl>
    <w:p>
      <w:pPr>
        <w:pStyle w:val="Normal"/>
        <w:overflowPunct w:val="true"/>
        <w:autoSpaceDE w:val="true"/>
        <w:spacing w:lineRule="auto" w:line="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835"/>
        <w:gridCol w:w="993"/>
        <w:gridCol w:w="1134"/>
        <w:gridCol w:w="99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рограмма  </w:t>
            </w:r>
            <w:r>
              <w:rPr>
                <w:bCs/>
                <w:sz w:val="24"/>
                <w:szCs w:val="24"/>
              </w:rPr>
              <w:t xml:space="preserve">«Организация и осуществление мероприятий по гражданской обороне, защите населения и территорий  Левокумского  муниципального  района от чрезвычайных ситуаций, </w:t>
            </w:r>
            <w:r>
              <w:rPr>
                <w:sz w:val="24"/>
                <w:szCs w:val="24"/>
              </w:rPr>
              <w:t>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, Всего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8,7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5,8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5" w:hanging="35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8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4,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далее – федеральный бюджет)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Ставропольского края (далее – краевой бюджет)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/>
            </w:pPr>
            <w:r>
              <w:rPr>
                <w:sz w:val="24"/>
                <w:szCs w:val="24"/>
              </w:rPr>
              <w:t xml:space="preserve">средства бюджета </w:t>
            </w:r>
            <w:r>
              <w:rPr>
                <w:bCs/>
                <w:sz w:val="24"/>
                <w:szCs w:val="24"/>
              </w:rPr>
              <w:t>Левокум</w:t>
            </w:r>
            <w:r>
              <w:rPr>
                <w:sz w:val="24"/>
                <w:szCs w:val="24"/>
              </w:rPr>
              <w:t>ского муниципального  района (далее – средства бюджета муниципального района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15,8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8,4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4,4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: отделу муниципального хозяйства и по делам  гражданской обороны, предупреждению и ликвидации последствий чрезвычайных ситу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: отдел государственной инспекции безопасности дорожного движения отдела МВД России по Левокумскому район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: отдел образова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: 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: отдел социального развития, физической культуре, спорту и молодежной политике администрации Левокумского муниципального района.(МФЦ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: муниципальное казенное учреждение «Единая дежурно-диспетчерская служба» Левокумского муниципального район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: филиал ГУП СК «Буденновское МДРСУ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: отдел правового и кадрового обеспечения администрации Левокумского муниципального район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/>
            </w:pPr>
            <w:r>
              <w:rPr>
                <w:sz w:val="24"/>
                <w:szCs w:val="24"/>
              </w:rPr>
              <w:t xml:space="preserve">средства бюджетов муниципальных образований  поселений </w:t>
            </w:r>
            <w:r>
              <w:rPr>
                <w:bCs/>
                <w:sz w:val="24"/>
                <w:szCs w:val="24"/>
              </w:rPr>
              <w:t>Левокум</w:t>
            </w:r>
            <w:r>
              <w:rPr>
                <w:sz w:val="24"/>
                <w:szCs w:val="24"/>
              </w:rPr>
              <w:t>ского муниципального района (далее - местные бюдже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1: 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. Всег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0,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6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5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/>
            </w:pPr>
            <w:r>
              <w:rPr>
                <w:sz w:val="24"/>
                <w:szCs w:val="24"/>
              </w:rPr>
              <w:t>3 266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5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6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5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 Подпрограммы 1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совершенствование нормативной правовой базы органов местного самоуправления, с учетом    изменений действующего законодательства в области предупреждения и ликвидации последствий чрезвычайных ситуаций на территории  района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риоритетных направлений развития      районного звена единой государственной системы предупреждения и ликвидации  чрезвычайных ситуаций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совершенствование базы данных по сценариям  возникновения и развития  возможных чрезвычайных ситуаций и их параметрам,   обобщение информации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лжностных лиц и специалистов ГО муниципального звена краевой территориальной подсистемы РСЧС в учебно-методическом центре г.Ставрополя и курсах ГО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 МКУ  «ЕДДС» Левокумского муни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6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5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и содержание в составе МКУ «ЕДДС» аварийно-спасательного формир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 «ЕДДС» Левокумского муни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атериально-технической базы МКУ  «ЕДДС» Левокумского муни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рганизационно-технического взаимодействия дежурно-диспетчерских служб, обработка, анализ достоверности информации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езервов финансовых и материальных ресурсов для ликвидации последствий ЧС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редств индивидуальной защиты  для сотрудников администрации района,  муниципальных учреждений  и  НАСФ  района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му исполнителю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лановых учений, тренировок по вопросам предупреждения и ликвидации  чрезвычайных ситуаций и  гражданской обороны с органами     управления ГОЧС района и населением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му исполнителю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нформационных материалов и видеопродукции для использования  в повседневном режиме, а также  при угрозе и возникновении    ЧС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готовление, распространение памяток, пособий по вопросам ГО и ЧС с учетом особенностей муниципального образ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состоянии постоянной готовности к использованию системы оповещения и связи при переведении системы ГО и ЧС в высшие степени готовно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 Подпрограммы 2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перативной обстановки на территории Левокумского муниципального района и представление информации в Антитеррористическую комиссию Левокумского муниципального района для координации действий территориальных органов федеральных органов исполнительной власти, органов местного самоуправления Левокумского муниципального  района и руководителям (должностным лицам) потенциально опасных объектов жизнеобеспечения и мест массового пребывания граждан, расположенных на территории района в целях своевременного принятия необходимых управленческих решений по обеспечению общественной безопасности на территории и защите населения от террористических акт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органам местного самоуправления в организации деятельности по профилактике терроризма и экстремизма на территории Левокумского муни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убликаций в СМИ, в том числе на официальном портале администрации Левокумского муниципального района, в целях недопущения призывов к нарушению общественного порядка, пропаганды деятельности организаций террористической направленно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антитеррористической идеологии на внешкольных и внеклассных мероприятиях с учащимися в целях повышения уровня правовой культуры, правосознания, развития чувства нетерпимости к экстремистской и террористической деятельности с приглашением представителей правоохранительных орган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и в СМИ, в том числе размещение на официальном портале администрации Левокумского муниципального района статей посвященных осуждению экстремистской и террористической деятельности, а также профилактики терроризма и экстремизм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бочих встреч с представителями религиозных конфессий, национальных диаспор с целью выявления и пресечения фактов разжигания межрелигиозной и межнациональной розн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ежегодных конференция, «круглых столов» в образовательных учреждениях района  по вопросам противодействия экстремизм и терроризму, воспитанию молодежи в духе толерантности и патриотизма с участием представителей правоохранительных органов (по согласованию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учающих семинаров в образовательных учреждениях района на тему: «Проблемы профилактики экстремизма в молодежной сфере»  с участием представителей правоохранительных органов (по согласованию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деятельности и запрещение символики экстремистских групп и организаций в учебных заведениях, предприятиях, организациях, учреждениях, общественных организация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систем видео наблюдения для муниципальных учреждений района и на территории муниципального образования села Левокумского в местах массового скопления гражда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тавропольского кра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общественной безопасности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систем уличного освещ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обследование объектов социальной сферы, здравоохранения, жизнеобеспечения и объектов с массовым пребыванием людей по проверке режимно-охранных мер, условий хранения опасных веществ и материалов, наличия и состояния средств индивидуальной защиты персона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3: 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7,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7,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9,9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7,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,9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 Подпрограммы 3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ктики успешной реализации антикоррупционных программ в муниципальных образованиях субъектов Российской Федерации и Ставрополь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 органов местного самоуправления Левокумского муниципального района с территориальными органами федеральных органов исполнительной власти, органами исполнительной власти Ставропольского края в сфере противодействия корруп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 (функций), предоставляемых (исполняемых) органами местного самоуправления Левокумского муниципального района посредством единой системы информационно- справочной поддержки граждан и организаций по вопросам взаимодействия  с органами исполнительной власти  и органами местного само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заключение соглашений о сотрудничестве с краевыми органами  исполнительной власти с целью предоставления государственных (муниципальных) услуг (функций) на базе многофункционального цент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многофункционального центра предоставления государственных (муниципальных) услуг на территории Левокумского муниципальн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7,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,9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роведение оценки существующих коррупционных рисков в деятельности администрации Левокумского муниципального района, ранжирование их по степени распространенно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ов противодействия коррупции в администрации Левокумского муниципального района на основе оценки коррупционных риск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целевых проверок исполнения муниципальных функций и оказания муниципальных услуг, направленных на выявление коррупциогенных факторов и нарушений норм административных регламентов предоставления муниципальных услуг (исполнения муниципальных функций)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инвестиционных проектов в рамках оказания муниципальной поддержки организациям и индивидуальным предпринимателям Левокумского района, на коррупцииогеннос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мплексного антикоррупционного мониторинга, направленного на оценку эффективности принимаемых администрацией Левокумского муниципального района мер противодействия коррупции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езультативности деятельности администрации Левокумского муниципального района, качества и доступности предоставляемых муниципальных услуг, уровня коррупции при их оказан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змещения заказов на поставку товаров, выполнение работ, оказание услуг для муниципальных нужд района в соответствии с требованиями Федерального закона «О размещении заказов на поставки товаров, выполнение работ, оказание услуг для государственных и муниципальных нужд», цен закупаемой продукции, эффектив-ности и целевого расходования средств местных бюджетов при проведении закупок для муниципальных нужд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для общества и средств массовой информации процедур рассмотрения и принятия решений по бюджету Левокумского муниципального района на очередной финансовый год и бюджетов сельских поселений, входящих в состав Левокумского муниципального района, проекту отчета об исполнении бюджета Левокумского муниципального района на очередной финансовый год и бюджетов сельских поселений, входящих в состав Левокумского муниципального района за отчетный финансовый го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горячей линии" для приема сообщений о фактах коррупции, определение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а обработки поступающих сообщений о коррупционных проявления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rFonts w:eastAsia="Arial"/>
                <w:sz w:val="24"/>
                <w:szCs w:val="24"/>
                <w:lang w:bidi="ru-RU"/>
              </w:rPr>
              <w:t>Проведение мониторинга коррупционных проявлений посредством анализа жалоб и обращений населения и организаций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rFonts w:eastAsia="Arial"/>
                <w:sz w:val="24"/>
                <w:szCs w:val="24"/>
                <w:lang w:bidi="ru-RU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Левокумского района сведений об осуществлении приема сообщений о фактах коррупционных действий муниципальных служащих при исполнении ими муниципальных функций (предоставлении муниципальных услуг) и привлечении виновных к ответственност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"круглых столов" с целью информирования населения района о ходе реализации мероприятий целевой программы Левокумского муниципального района" Противодействие коррупции в сфере деятельности органов управления Левокумского муниципального района Ставропольского края " (далее - Подпрограмма), обсуждения вопросов противодействия коррупции, обобщения и распространения позитивного опыта противодействия коррупци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Левокумского муниципального района Ставропольского края информации о реализации мероприятий подпрограммы, выявленных фактах коррупции в деятельности администрации Левокумского муниципального района Ставропольского края и принятых по ним мерах реагир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тематической полосы антикоррупционной направленности в средствах массовой информации Левокум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м конкурсе "Молодежь против коррупции"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4: «</w:t>
            </w:r>
            <w:r>
              <w:rPr>
                <w:sz w:val="24"/>
                <w:szCs w:val="24"/>
              </w:rPr>
              <w:t>Повышение безопасности дорожного движения в Левокумском муниципальном  районе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 Подпрограммы 4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в СМИ сведений о деятельности ОГИБДД ОМВД России по Левокумскому район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в СМИ тематических материалов о состоянии аварийности в районе, изменениях нормативно-правовой базы в области обеспечения безопасности дорожного движения (далее ОБДД), отдельных направлениях деятельности ГИБД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на каналах «Вавилон-ТВ» и радио «Кураж» тематические передачи по ОБД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е информирование органов исполнительной власти и местного самоуправления Левокумского района о выявленных в ходе надзорной деятельности подразделений ОГИБДД отдела МВД России по Левокумскому району и недостатках в области ОБД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сотрудников ОГИБДД ОМВД России по Левокумскому району способам оказания первой медицинской помощи пострадавшим при дорожно-транспортных происшествия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движению юных инспекторов безопасности дорожного движения, секций и кружков по изучению правил дорожного движения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смотра-конкурса образовательных учреждений района «Законы дорог уважай!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профилактических мероприятий по предупреждению детского дорожно-транспортного травматизма (далее ДДТТ), «Мудрость и молодость за безопасность дорожного движения», «Безопасные дороги детям», «Безопасное лето», «Зимним дорогам безопасное движение», и друг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есточение контроля за качеством подготовки водителей учебными организациями путем создания межведомственных комисс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обследований материально-технической базы учебных заведений и организаций, осуществляющих подготовку водител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ля технического оснащения ОГИБДД ОВД по Левокумскому району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ртативный прибор для обнаружения паров этанола в выдыхаемом воздухе алкотестер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</w:t>
            </w:r>
            <w:r>
              <w:rPr>
                <w:sz w:val="24"/>
                <w:szCs w:val="24"/>
                <w:lang w:val="en-US"/>
              </w:rPr>
              <w:t>Alert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Xe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а 155 км. Федеральной автодороги Кочубей-Зеленокумск-Минеральные Воды транспортной развязки с автодорогой Урожайное - Каспийский, с организацией кругового движе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Замена барьерного ограждения, несоответствующего требованиям ГоСтР и 52 289 -04 на дорожном полотне мостовых переходов п. Заря, п. Малосадовый, п. Новокумский,    с Правокум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из асфальтобетонной смеси толщиной 5 см на автодорогах районного значе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администрации Левокумского муниципального района, в том числе и зимнее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, в том числе и зимнее,  ямочный ремонт, строительство пешеходных дорожек, замена и установка новых дорожных знаков, ремонт тротуаров разметка улиц и устройство гравийных покрытий на дорогах населенных пунктов Левокумского муни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.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5: «Обеспечение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жарной безопасности на территории Левокумского муниципального района»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 Подпрограммы 5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ная обработка деревянных конструкций чердачных перекрыт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техническое обслуживание системы автоматической пожарной сигнализ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межэтажных и эвакуационных дверей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жарных резервуар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ых гидрантов и ремонт пожарных резервуар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наглядной  агитации по соблюдению мер пожарной безопасности  для учреждений и организаций, содержащихся за счет средств бюджета муниципального  района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уководителей учреждений и лиц, ответственных за пожарную безопасность нормам и правилам пожарной безопасно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 (средства  бюджета муниципального района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6: «Осуществление мероприятий по обеспечению безопасности людей на водных объектах, охране их жизни и здоровья  на территории Левокумского муниципального района»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both"/>
              <w:textAlignment w:val="auto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7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 Подпрограммы 6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ребований  и обоснование комплекса мероприятий в области обеспечения безопасности людей    на водных объектах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, публикации репортажей и статей, информирующих население о правилах поведения   на водоемах    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нештатных аварийно-спасательных формирований района имуществом, необходимым для проведения аварийно-спасательных работ на вод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инятием необходимых мер по обеспечению безопасности населения в местах массового отдыха у воды, недопущению купания в неустановленных и необорудованных для этих целей местах, оборудования стихийных мест и стоянок маломерных суд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храны общественного порядка, недопущения торговли спиртными напитками в местах массового отдыха людей у воды и других нарушений в пределах предоставленных полномоч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разрешению использования водных объектов для рекреационных целей (отдых, туризм, спорт) с организациями и частными лицами на основании договоров водопользования или решения о предоставлении водного объекта в пользование (при оформлении договоров (решения) о предоставлении в пользование водного объекта, на условиях и требованиях по обеспечению безопасности людей на водных объектах, согласованных с ГИМС МЧС России по Ставропольскому краю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безопасности на водных объекта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both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массового отдыха людей у воды  в соответствии с «Правилами охраны жизни людей на водных объектах в Ставропольском крае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ьд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роведения мероприятий в период проведения религиозного праздника «Крещение господне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71"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Иванова А.Н. </w:t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Н.В. Напхан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Ставропольского края                                                                        А.Н. И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А.И. Музы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и по делам гражданской об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я и ликвидации последствий </w:t>
      </w:r>
    </w:p>
    <w:p>
      <w:pPr>
        <w:pStyle w:val="Normal"/>
        <w:jc w:val="both"/>
        <w:rPr/>
      </w:pPr>
      <w:r>
        <w:rPr>
          <w:sz w:val="28"/>
          <w:szCs w:val="28"/>
        </w:rPr>
        <w:t>чрезвычайных</w:t>
      </w:r>
      <w:r>
        <w:rPr/>
        <w:t xml:space="preserve"> </w:t>
      </w:r>
      <w:r>
        <w:rPr>
          <w:sz w:val="28"/>
          <w:szCs w:val="28"/>
        </w:rPr>
        <w:t xml:space="preserve">ситуац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                                  А.А. Обма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Ставропольского края                                Е.А. Бибае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Л.В. Дуб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  <w:szCs w:val="24"/>
        </w:rPr>
        <w:t>Ставропольского края                                                                      Е.В. Фроло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620" w:right="933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47:00Z</dcterms:created>
  <dc:creator>Черногубова</dc:creator>
  <dc:description/>
  <cp:keywords/>
  <dc:language>en-US</dc:language>
  <cp:lastModifiedBy>Severina</cp:lastModifiedBy>
  <cp:lastPrinted>2014-11-13T13:26:00Z</cp:lastPrinted>
  <dcterms:modified xsi:type="dcterms:W3CDTF">2014-11-13T10:28:00Z</dcterms:modified>
  <cp:revision>9</cp:revision>
  <dc:subject/>
  <dc:title>ПОСТАНОВЛЕНИЕ</dc:title>
</cp:coreProperties>
</file>