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к муниципальной целевой программе </w:t>
      </w:r>
      <w:r>
        <w:rPr>
          <w:color w:val="000000"/>
          <w:sz w:val="26"/>
          <w:szCs w:val="26"/>
          <w:lang w:eastAsia="en-US"/>
        </w:rPr>
        <w:t>«Развитие муниципальной службы в администрации Левокумского муниципального района Ставропольского края на 2015-2017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от 30 сентября 2014 года № 68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блиц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color w:val="000000"/>
          <w:sz w:val="26"/>
          <w:szCs w:val="26"/>
        </w:rPr>
        <w:t>о целевых индикаторах и показателях муниципальной программы, подпрограмм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exac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658"/>
        <w:gridCol w:w="1559"/>
        <w:gridCol w:w="1134"/>
        <w:gridCol w:w="1200"/>
        <w:gridCol w:w="1210"/>
        <w:gridCol w:w="992"/>
        <w:gridCol w:w="1200"/>
        <w:gridCol w:w="927"/>
        <w:gridCol w:w="2410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     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года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методика расчета)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1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76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"/>
        <w:gridCol w:w="3659"/>
        <w:gridCol w:w="1596"/>
        <w:gridCol w:w="1128"/>
        <w:gridCol w:w="1200"/>
        <w:gridCol w:w="1179"/>
        <w:gridCol w:w="28"/>
        <w:gridCol w:w="964"/>
        <w:gridCol w:w="57"/>
        <w:gridCol w:w="1078"/>
        <w:gridCol w:w="19"/>
        <w:gridCol w:w="9"/>
        <w:gridCol w:w="965"/>
        <w:gridCol w:w="28"/>
        <w:gridCol w:w="2373"/>
        <w:gridCol w:w="37"/>
        <w:gridCol w:w="2609"/>
      </w:tblGrid>
      <w:tr>
        <w:trPr>
          <w:tblHeader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оответствия нормативной правовой базы администрации Левокумского муниципального района Ставропольского края по вопросам муниципальной службы законодательству Российской Федерации и Ставропольского края (от общего количества принятых нормативных правовых актов по вопросам муниципальной службы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центов от общего числа муниципальных служащих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гноз отдела правового и кадрового обеспечения администрации</w:t>
            </w:r>
          </w:p>
        </w:tc>
        <w:tc>
          <w:tcPr>
            <w:tcW w:w="2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муниципаль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прошедш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естацию (от об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а муниципаль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центов от общего числа муниципальных служащих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гноз отдела правового и кадрового обеспечения администрации</w:t>
            </w:r>
          </w:p>
        </w:tc>
        <w:tc>
          <w:tcPr>
            <w:tcW w:w="2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ля муниципальных служащих, прошедших курсы повышения квалификации, получивших соответствующие удостовер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центов от общего числа муниципальных служащих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гноз отдела правового и кадрового обеспечения администрации</w:t>
            </w:r>
          </w:p>
        </w:tc>
        <w:tc>
          <w:tcPr>
            <w:tcW w:w="2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я муниципальных служащих, прошедших контроль за соблюдением муниципальными служащими установленных законодательством Российской Федерации и Ставропольского края требований, ограничений и запретов, связанных с прохождением муниципальной службы, требований антикоррупционного законодательст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центов от общего числа муниципальных служащих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гноз отдела правового и кадрового обеспечения администрации</w:t>
            </w:r>
          </w:p>
        </w:tc>
        <w:tc>
          <w:tcPr>
            <w:tcW w:w="2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</w:t>
      </w:r>
    </w:p>
    <w:p>
      <w:pPr>
        <w:pStyle w:val="Normal"/>
        <w:ind w:left="492" w:firstLine="228"/>
        <w:rPr/>
      </w:pPr>
      <w:r>
        <w:rPr>
          <w:i/>
          <w:color w:val="000000"/>
        </w:rPr>
        <w:t>* Указывается источник информации или методика расчета:</w:t>
      </w:r>
    </w:p>
    <w:p>
      <w:pPr>
        <w:pStyle w:val="Normal"/>
        <w:ind w:firstLine="720"/>
        <w:rPr/>
      </w:pPr>
      <w:r>
        <w:rPr>
          <w:i/>
          <w:color w:val="000000"/>
        </w:rPr>
        <w:t>утвержденная правовым актом Правительства Российской Федерации или федерального органа исполнительной власти (международной организации);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 xml:space="preserve">утвержденная правовым актом Правительства Ставропольского края или ответственного исполнителя (соисполнителя) государственной программы Ставропольского края; 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>утвержденная правовым актом органов местного самоуправления Левокумского муниципального района;</w:t>
      </w:r>
    </w:p>
    <w:p>
      <w:pPr>
        <w:pStyle w:val="Normal"/>
        <w:ind w:left="492" w:firstLine="22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форма государственного (федерального) статистического наблюдения; 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>раздел программы или приложение к программе, содержащие методику ответственного исполнителя (соисполнителя) муниципальной программы Левокумского муниципального район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мероприятий «Развитие муниципальной службы в администрации Левокум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на 2015 - 2017 годы», подпрограмм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89"/>
        <w:gridCol w:w="2940"/>
        <w:gridCol w:w="1680"/>
        <w:gridCol w:w="1321"/>
        <w:gridCol w:w="142"/>
        <w:gridCol w:w="2551"/>
        <w:gridCol w:w="2268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жидаемый непосредственный результат основного мероприятия подпрограммы программы (краткое описание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вязь с целевыми индикаторами и показателями программы (подпро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нчания реализации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нормативных правовых актов администрации района в соответствии с законодательством Российской Федерации, Ставропольского края, регулирующих вопросы муниципальной службы </w:t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и кадрового обеспечения администрации района 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звитие нормативной правовой базы муниципальной службы администрации Левокумского муниципального района Ставропольского края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мониторинга реализации законодательства Российской Федерации и законодательства Ставропольского края о муниципальной службе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и кадрового обеспечения администрации района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2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здание необходимых условий для профессионального развития муниципальных служащи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механизмов формирования кадрового резерва на муниципальной службе Левокумского муниципального района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и эффективное использование резерва управленческих кадров Левокумского муниципального района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2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формирование высокого профессионализма муниципальных служащих администрации Левокумского муниципального района, обеспечивающего качественное выполнение задач и функций, возложенных на администрацию Левокумского муниципального района Ставропольского края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бота по подготовке лиц, состоящих в резерве управленческих кадров Левокумского муниципального района; контроль за исполнением индивидуальных планов подготовки кандида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2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ординация деятельности отраслевых (функциональных) органов администрации при решении вопросов, связанных с прохождением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и эффективное использование кадрового резерва на муниципальной службе, составление индивидуальных планов подготовки кандида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2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ординация деятельности отраслевых (функциональных) органов администрации при решении вопросов, связанных с прохождением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ршенствование технологий проведения конкурсов на замещение вакантных должностей муниципальной службы и формирования кадрового резерва с использованием современных методик оценки профессионального уровня конкурсан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2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ординация деятельности отраслевых (функциональных) органов администрации при решении вопросов, связанных с прохождением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хождения практики студентами образовательных учреждений высшего профессионального образования в администрации района, е</w:t>
            </w:r>
            <w:r>
              <w:rPr>
                <w:rFonts w:cs="Cambria Math" w:ascii="Cambria Math" w:hAnsi="Cambria Math"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 xml:space="preserve"> отраслевых (функциональных) орган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2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ординация деятельности отраслевых (функциональных) органов администрации при решении вопросов, связанных с прохождением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работы органов местного самоуправления по управлению персоналом и другим вопросам реализации кадровой политики в сфере муниципального управления в районных средствах массовой информации и на официальном информационном портале администрации Левокумского муниципального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и кадрового обеспечения администрации района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21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ординация деятельности отраслевых (функциональных) органов администрации при решении вопросов, связанных с прохождением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муниципальных служащих администрации за счет средств бюджета Левокумского муниципального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и кадрового обеспечения администрации района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ординация деятельности отраслевых (функциональных) органов администрации при решении вопросов, связанных с прохождением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муниципальных служащих администрации за счет средств бюджета Ставропольского кра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равового и кадрового обеспечения администрации района, отраслевые (функциональные) органы администрации, включенные в план повышения квалификации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ординация деятельности отраслевых (функциональных) органов администрации при решении вопросов, связанных с прохождением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учение муниципальных служащих администрации для работы по предоставлению муниципальных услуг в электронном виде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равового и кадрового обеспечения администрации района, отраслевые (функциональные) органы администрации, включенные в план повышения квалификации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ординация деятельности отраслевых (функциональных) органов администрации при решении вопросов, связанных с прохождением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семинаров для муниципальных служащих администрации по вопросам прохождения муниципальной службы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и кадрового обеспечения администрации района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ординация деятельности отраслевых (функциональных) органов администрации при решении вопросов, связанных с прохождением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совершенствование показателей эффективности и результативности профессиональной служебной деятельности муниципальных служащ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правового и кадрового обеспечения администрации района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ординация деятельности отраслевых (функциональных) органов администрации при решении вопросов, связанных с прохождением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учета длительного, безупречного и эффективного исполнения муниципальным служащим своих обязанностей при поощрении, назначении на должность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современных методов оценки при проведении аттестации муниципальных служащ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и кадрового обеспечения администрации района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 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развитие муниципальных служащих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оценки профессионального уровня муниципальных служащих при прохождении испытания и адаптации на муниципальной служб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и кадрового обеспечения администрации района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ординация деятельности отраслевых (функциональных) органов администрации при решении вопросов, связанных с прохождением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ы администрации района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ординация деятельности отраслевых (функциональных) органов администрации при решении вопросов, связанных с прохождением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онное, методическое обеспечение функционирования комиссии по соблюдению требований к служебному поведению муниципальных служащих и урегулированию конфликта интересов в администрации Левокумского муниципального района Ставропольского края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и кадрового обеспечения администрации района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ординация деятельности отраслевых (функциональных) органов администрации при решении вопросов, связанных с прохождением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контроля за соблюдением муниципальными служащими установленных законодательством Российской Федерации требований, ограничений и запретов, связанных с прохождением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раслевые (функциональные) органы администрации района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ординация деятельности отраслевых (функциональных) органов администрации при решении вопросов, связанных с прохождением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оценки профессионального уровня муниципальных служащих при прохождении испытания и адаптации на муниципальной служб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правового и кадрового обеспечения администрации Левокумского муниципального района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ворческой инициативы и  общественной активности муниципальных служащи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овышение открытости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на официальном портале администрации Левокумского муниципального района Ставропольского края в сети Интернет информации о муниципальном резерве управленческих кадров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 по организационным и общим вопросам администрации района, отраслевые (функциональные) органы администрации, включенные в план повышения квалификации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высокого профессионализма муниципальных служащих администрации Левокумского муниципального района, обеспечивающ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чественное выполнение задач и функций, возложенных на администрацию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недрение новых информационных технологий по управлению муниципальной службой (установка программ)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и Левокумского муниципального района 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еспечение открытости муниципальной службы и подконтрольности деятельности администрации Левокумского муниципального района, е</w:t>
            </w: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ё</w:t>
            </w:r>
            <w:r>
              <w:rPr>
                <w:color w:val="000000"/>
                <w:sz w:val="28"/>
                <w:szCs w:val="28"/>
              </w:rPr>
              <w:t xml:space="preserve"> отраслевых (функциональных) органов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связан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на муниципальную службу молодых специалистов, обеспечение преемственности и передачи им профессионального опыта муниципальной службы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слевые органы Левокумского муниципального район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еспечение открытости муниципальной службы и подконтрольности деятельности администрации Левокумского муниципального района, е</w:t>
            </w: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ё</w:t>
            </w:r>
            <w:r>
              <w:rPr>
                <w:color w:val="000000"/>
                <w:sz w:val="28"/>
                <w:szCs w:val="28"/>
              </w:rPr>
              <w:t xml:space="preserve"> отраслевых (функциональных) орган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е связан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263"/>
        <w:gridCol w:w="4536"/>
        <w:gridCol w:w="2835"/>
        <w:gridCol w:w="2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                                 </w:t>
            </w:r>
          </w:p>
        </w:tc>
      </w:tr>
    </w:tbl>
    <w:p>
      <w:pPr>
        <w:pStyle w:val="Normal"/>
        <w:ind w:left="7088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еализации муниципальной программы </w:t>
      </w:r>
      <w:r>
        <w:rPr>
          <w:color w:val="000000"/>
          <w:sz w:val="28"/>
          <w:szCs w:val="28"/>
          <w:lang w:eastAsia="en-US"/>
        </w:rPr>
        <w:t>«Развитие муниципальной службы в администрации Левокумского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муниципального района Ставропольского края на 2015-2017 годы» </w:t>
      </w:r>
      <w:r>
        <w:rPr>
          <w:color w:val="000000"/>
          <w:sz w:val="28"/>
          <w:szCs w:val="28"/>
        </w:rPr>
        <w:t xml:space="preserve">за счет средств бюджета Левокумского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Ставропольского края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60"/>
        <w:gridCol w:w="1260"/>
        <w:gridCol w:w="1200"/>
        <w:gridCol w:w="1424"/>
        <w:gridCol w:w="2400"/>
        <w:gridCol w:w="999"/>
        <w:gridCol w:w="999"/>
        <w:gridCol w:w="1000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 расход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ь программы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программы программы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года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7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 программ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</w:tr>
      <w:tr>
        <w:trPr>
          <w:trHeight w:val="3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муниципальной службы в районе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827"/>
        <w:gridCol w:w="1251"/>
        <w:gridCol w:w="1187"/>
        <w:gridCol w:w="1398"/>
        <w:gridCol w:w="2454"/>
        <w:gridCol w:w="759"/>
        <w:gridCol w:w="1276"/>
        <w:gridCol w:w="1002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8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витие муниципальной службы в администрации Левокумского муниципального района Ставропольского края на 2015-2017 годы</w:t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063</w:t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,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,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ониторинга реализации законодательства Российской Федерации и законодательства Ставропольского края о муниципальной служб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ормирование и эффективное использование резерва управленческих кадров Левокумского муниципального райо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бота по подготовке лиц, состоящих в резерве управленческих кадров Левокумского муниципального района; контроль за исполнением индивидуальных планов подготовки кандидатов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и эффективное использование кадрового резерва на муниципальной службе, составление индивидуальных планов подготовки кандида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ршенствование технологий проведения конкурсов на замещение вакантных должностей муниципальной службы и формирования кадрового резерва с использованием современных методик оценки профессионального уровня конкурсан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прохождения практики студентами образовательных учреждений высшего профессионального образования в администрации района, е</w:t>
            </w: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ё</w:t>
            </w:r>
            <w:r>
              <w:rPr>
                <w:color w:val="000000"/>
                <w:sz w:val="28"/>
                <w:szCs w:val="28"/>
              </w:rPr>
              <w:t xml:space="preserve"> отраслевых (функциональных) органах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мен опытом работы органов местного самоуправления по управлению персоналом и другим вопросам реализации кадровой политики в сфере муниципального управления в районных средствах массовой информации и на официальном информационном портале администрации Левокумского муниципальн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квалификации муниципальных служащих администрации за счет средств бюджета Левокумского муниципального района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квалификации муниципальных служащих администрации за счет средств бюджета Ставропольского края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учение муниципальных служащих администрации для работы по предоставлению муниципальных услуг в электронном виде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, ведущие работу по предоставлению муниципальных услуг в электронном виде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семинаров для муниципальных служащих администрации по вопросам прохождения муниципальной службы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,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и совершенствование показателей эффективности и результативности профессиональной служебной деятельности муниципальных служащих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Левокум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учета длительного, безупречного и эффективного исполнения муниципальным служащим своих обязанностей при поощрении, назначении на должность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современных методов оценки при проведении аттестации муниципальных служащих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оценки профессионального уровня муниципальных служащих при прохождении испытания и адаптации на муниципальной службе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 администрации Левокум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раслевые органы администрации Левокум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раслевые органы администрации Левокум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онное, методическое обеспечение функционирования комиссии по соблюдению требований к служебному поведению муниципальных служащих и урегулированию конфликта интересов в администрации Левокумского муниципального района Ставропольского кра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контроля за соблюдением муниципальными служащими установленных законодательством Российской Федерации требований, ограничений и запретов, связанных с прохождением муниципальной служб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слевые (функциональные) органы администрации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е на официальном портале администрации Левокумского муниципального района Ставропольского края в сети Интернет информации о муниципальном резерве управленческих кадр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дел по организационным и общим вопросам администрации района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недрение новых информационных технологий по управлению муниципальной службой (установка программ)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Левокумского муниципального района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влечение на муниципальную службу молодых специалистов, обеспечение преемственности и передачи им профессионального опыта муниципальной службы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раслевые (функциональные) органы администрации Левокумского муниципальн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2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15:00Z</dcterms:created>
  <dc:creator>Администратор</dc:creator>
  <dc:description/>
  <cp:keywords/>
  <dc:language>en-US</dc:language>
  <cp:lastModifiedBy>Осикова</cp:lastModifiedBy>
  <cp:lastPrinted>2014-11-10T10:10:00Z</cp:lastPrinted>
  <dcterms:modified xsi:type="dcterms:W3CDTF">2014-11-10T07:12:00Z</dcterms:modified>
  <cp:revision>3</cp:revision>
  <dc:subject/>
  <dc:title>МИНИСТЕРСТВО ЭКОНОМИЧЕСКОГО РАЗВИТИЯ РОССИЙСКОЙ ФЕДЕРАЦИИ</dc:title>
</cp:coreProperties>
</file>