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  общего и дополнительного образования в Левокумском муниципальном районе Ставропольского края»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- детских садов,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ов муниципальных районов на выполнение передаваемых полномочий субъектов Российской Федерации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здоровительной ка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о оплате жилых помещений, отопления и освещения педагогическим работникам  дошкольных образовательны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8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«Организация питания воспитанников и обучающихся образовательных организаций Левокумского муниципального района Ставропольского края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питания обучающихся в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«Развитие образования в Левокумском муниципальном районе Ставропольского края    на 2015-2017 годы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080"/>
        <w:gridCol w:w="1440"/>
        <w:gridCol w:w="2880"/>
        <w:gridCol w:w="1440"/>
        <w:gridCol w:w="1440"/>
        <w:gridCol w:w="1422"/>
      </w:tblGrid>
      <w:tr>
        <w:trPr>
          <w:trHeight w:val="8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03"/>
        <w:gridCol w:w="1196"/>
        <w:gridCol w:w="1196"/>
        <w:gridCol w:w="1364"/>
        <w:gridCol w:w="2931"/>
        <w:gridCol w:w="1457"/>
        <w:gridCol w:w="1406"/>
        <w:gridCol w:w="1406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Развитие образования в Левокумском муниципальном районе Ставропольского края на 2015 - 2017 год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 администрации Левокум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4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1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7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6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7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5,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20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9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9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,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Ц «Светлячок», общеобразовательные учреждения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196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09,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44,51</w:t>
            </w:r>
          </w:p>
        </w:tc>
      </w:tr>
      <w:tr>
        <w:trPr/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Развитие дошкольного образования в Левокумском муниципальном районе Ставропольского края на 2015-2017 годы»</w:t>
            </w:r>
            <w:r>
              <w:rPr>
                <w:b/>
                <w:i/>
                <w:sz w:val="28"/>
                <w:szCs w:val="28"/>
              </w:rPr>
              <w:t>, 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93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2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82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11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3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2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2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Развитие общего и дополнительного образования в Левокумском муниципальном райо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ропольского края на 2015-2017 год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2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70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58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школ- детских садов, школ начальных, неполных средних и средни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11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8,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8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6,9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я услуг) учреждений по внешкольной работе с деть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1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дополнительного образования детей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,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15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Ц «Светлячо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8,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здоровительной кампан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32209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2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70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58,74</w:t>
            </w:r>
          </w:p>
        </w:tc>
      </w:tr>
      <w:tr>
        <w:trPr/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«Организация питания воспитанников и обучающихся образовательных организаций Левокумского муниципального района Ставропольского края на 2015-2017 годы» все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образования, детские дошкольные учре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итания воспитанников  образовательных муниципальных учреждения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505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итания обучающихся в образовательных организация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505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е учреждения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по подпрограмм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5,53</w:t>
            </w:r>
          </w:p>
        </w:tc>
      </w:tr>
      <w:tr>
        <w:trPr/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 Левокумского муниципального района Ставропольского края «Развитие образова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4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1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87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00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сходы на выплаты по оплате труда работников органов местного самоуправления Левокумского муниципального района Ставрополь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00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00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еспечение деятельности (оказание услуг) учебно-методических кабин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1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ИМЦ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еспечение  деятельности финансово-хозяйственного центра системы образования муниципальн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1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ХЦСОЛМРС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4,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1,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7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4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1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87,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«Развитие образования в Левокумском районе</w:t>
      </w:r>
      <w:r>
        <w:rPr>
          <w:sz w:val="28"/>
          <w:szCs w:val="28"/>
        </w:rPr>
        <w:t xml:space="preserve">   Ставропольского края на 2015-2017 годы»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3"/>
        <w:gridCol w:w="4685"/>
        <w:gridCol w:w="1039"/>
        <w:gridCol w:w="1039"/>
        <w:gridCol w:w="104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2"/>
                <w:szCs w:val="2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</w:tbl>
    <w:p>
      <w:pPr>
        <w:pStyle w:val="Normal"/>
        <w:spacing w:lineRule="auto" w:line="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4"/>
        <w:gridCol w:w="4679"/>
        <w:gridCol w:w="1040"/>
        <w:gridCol w:w="1040"/>
        <w:gridCol w:w="1040"/>
      </w:tblGrid>
      <w:tr>
        <w:trPr>
          <w:tblHeader w:val="true"/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азвитие образования в Левокумском муниципальном районе Ставропольского края на 2015 - 2017 годы»», 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227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77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580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1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67,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36,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96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09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4,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образования администрации Левокумского муниципального района Ставропольского кра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ИМЦ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ФХЦСОЛКМРСК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,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55,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41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бщеобразовательные учреждения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97,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7,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13,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ОЦ «Светлячок», общеобразовательные учреждения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,33</w:t>
            </w:r>
          </w:p>
        </w:tc>
      </w:tr>
      <w:tr>
        <w:trPr>
          <w:trHeight w:val="43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>«Развитие дошкольного образования в Левокумском муниципальном районе Ставропольского края на 2015-2017 годы», 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0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32,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3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2,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8,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14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ледующие основные мероприятия: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3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2,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7,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1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,3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омпенсация части родительской платы за содержание ребенка в дошкольных образовательных организациях, реализующую основную общеобразовательную программу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о оплате жилых помещений, отопления и освещения педагогическим работникам  дошкольных образовательны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,0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 в разрезе бюджетов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35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70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32,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93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62,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общего и дополнительного образования в Левокумском муниципальном районе Ставропольского края на 2015-2017 годы», 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1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00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7,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2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0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8,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бщеобразовательные учреждения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9,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49,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24,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ОЦ «Светлячок», общеобразовательные учреждения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,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школ- детских садов, школ начальных, неполных средних и средни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8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8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6,93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59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78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1,7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я услуг) учреждений по внешкольной работе с деть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,9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оздоровительной кампа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 общеобразовательных организаций и организаций дополнительного образования дете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2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,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в разрезе бюджетов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62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70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58,74</w:t>
            </w:r>
          </w:p>
        </w:tc>
      </w:tr>
      <w:tr>
        <w:trPr>
          <w:trHeight w:val="4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01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00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7,58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рганизация питания воспитанников и обучающихся образовательных организаций Левокумского муниципального района Ставропольского края на 2015-2017 годы»,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5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5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5,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бщеобразовательные учреждения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орячего питания обучающихся и воспитанников образовательных организац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итания обучающихся в образовательных организация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в разрезе бюджетов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5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5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5,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</w:tr>
      <w:tr>
        <w:trPr>
          <w:trHeight w:val="10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5-2017 годы"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диновременных пособий усыновителя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в разрезе бюджетов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«Обеспечение реализации муниципальной программы Левокумского муниципального района Ставропольского края «Развитие образовани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4,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6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ИМЦ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ФХЦСОЛКМРСК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,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района Ставропольского кр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учебно-методических кабинет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финансово-хозяйственного центра системы образования  муниципальн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,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Закона Ставропольского края «О наделении органов местного самоуправления муниципальных районов и городских округов в СК отдельными государственными полномочиями СК по организации и осуществлению деятельности по опеке и попечительству»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в разрезе бюджетов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4,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6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,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,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">
    <w:name w:val="Простой"/>
    <w:basedOn w:val="Normal"/>
    <w:qFormat/>
    <w:pPr/>
    <w:rPr>
      <w:rFonts w:eastAsia="Times New Roman"/>
      <w:spacing w:val="-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8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Маркированный список"/>
    <w:basedOn w:val="List"/>
    <w:qFormat/>
    <w:pPr>
      <w:tabs>
        <w:tab w:val="clear" w:pos="708"/>
        <w:tab w:val="left" w:pos="360" w:leader="none"/>
      </w:tabs>
      <w:ind w:left="0" w:firstLine="709"/>
      <w:jc w:val="both"/>
    </w:pPr>
    <w:rPr>
      <w:rFonts w:eastAsia="Times New Roman"/>
      <w:spacing w:val="-5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3:00Z</dcterms:created>
  <dc:creator>MOV</dc:creator>
  <dc:description/>
  <cp:keywords/>
  <dc:language>en-US</dc:language>
  <cp:lastModifiedBy>MOV</cp:lastModifiedBy>
  <cp:lastPrinted>2014-11-12T16:07:00Z</cp:lastPrinted>
  <dcterms:modified xsi:type="dcterms:W3CDTF">2014-11-12T13:09:00Z</dcterms:modified>
  <cp:revision>2</cp:revision>
  <dc:subject/>
  <dc:title>Приложение 4</dc:title>
</cp:coreProperties>
</file>