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13 » ноября  2014г.                                                                                № 8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</w:t>
      </w:r>
      <w:r>
        <w:rPr>
          <w:bCs/>
          <w:sz w:val="28"/>
          <w:szCs w:val="28"/>
        </w:rPr>
        <w:t>программу</w:t>
      </w:r>
      <w:r>
        <w:rPr>
          <w:sz w:val="28"/>
          <w:szCs w:val="28"/>
        </w:rPr>
        <w:t xml:space="preserve">  «Развитие образования в Левокумском муниципальном районе Ставропольского края на 2015-2017 годы</w:t>
      </w:r>
      <w:r>
        <w:rPr>
          <w:bCs/>
          <w:sz w:val="28"/>
          <w:szCs w:val="28"/>
        </w:rPr>
        <w:t>»</w:t>
      </w:r>
    </w:p>
    <w:p>
      <w:pPr>
        <w:pStyle w:val="BodyText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 от 06 октября 2003 года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 Левокумского муниципального района Ставропольского края от 03 декабря 2013 года № 876 «Об утверждении Порядка разработки, реализации и оценки эффективности реализации муниципальных программ Ставропольского края», постановлением  администрации Левокумского муниципального района Ставропольского края от 08 мая 2014 года № 334 «О перечне муниципальных программ, принимаемых к разработке в 2014 году», </w:t>
      </w:r>
      <w:r>
        <w:rPr>
          <w:sz w:val="28"/>
          <w:szCs w:val="28"/>
        </w:rPr>
        <w:t>на основании распределения бюджетных ассигнований по целевым статьям и группам расходов классификации расходов бюджета на 2015-2017 годы администрация Левокумского муниципального район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аспорт Программы и приложения муниципальной </w:t>
      </w:r>
      <w:r>
        <w:rPr>
          <w:bCs/>
          <w:sz w:val="28"/>
          <w:szCs w:val="28"/>
        </w:rPr>
        <w:t>программы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образования в Левокумском муниципальном районе Ставропольского края на 2015-2017 годы</w:t>
      </w:r>
      <w:r>
        <w:rPr>
          <w:bCs/>
          <w:sz w:val="28"/>
          <w:szCs w:val="28"/>
        </w:rPr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ой постановлением администрации Левокумского муниципального района Ставропольского края от 22 сентября 2014 года № 664 следующие изменения:</w:t>
      </w:r>
    </w:p>
    <w:p>
      <w:pPr>
        <w:pStyle w:val="BodyText21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здел паспорта Программы «Объемы и источники финансирования Программы 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объемы бюджетных ассигнований Программы составят 1422984,36 тыс. рублей, в том числе по годам и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439451,1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79129,3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04403,8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-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  889063,46 тыс. рублей, в т.ч.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63224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01824,6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24014,1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бюджета –  533920,9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176226,5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77304,6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0389,6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 объём  финансирования  мероприятий Подпрограммы «Развитие дошкольного образования в Левокумском муниципальном районе Ставропольского края на 2015-2017 годы» составит  336876,69 тыс. рублей, 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105528,8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-  1132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7 году  – 118114,82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93037,98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 58135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-  65270,4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7 году  – 69632,33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 бюджета – 143838,71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 47393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– 47962,5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7 году  – 48482,4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объем  финансирования  мероприятий Подпрограммы «Развитие общего и дополнительного  образования в Левокумском муниципальном районе Ставропольского края на 2015-2017 годы» составит  931369,88 тыс. рублей, 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 281977,1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-   314513,2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7 году  –  334879,4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672338,29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 197194,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-  228658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7 году  – 246485,5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 бюджета -  259031,59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 84782,4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-  85855,2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7 году  – 88393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«Организация питания воспитанников и обучающихся образовательных организаций Левокумского муниципального района Ставропольского края на 2015-2017 годы» составит  71776,59 тыс. рублей, в т.ч. по годам и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3925,5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925,5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3925,5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юджета Левокумского муниципального района 71776,59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3925,5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925,5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3925,53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одпрограммы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5-2017 годы» составит  20750,37 тыс. рублей, в т.ч. по годам и источникам финансирова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916,7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916,7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16,7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–   20750,37 тыс. рублей, в т.ч.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916,7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916,7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16,7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униципального бюджета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«Обеспечение реализации муниципальной программы «Развитие образования в Левокумском муниципальном районе Ставропольского края на 2015 – 2017 годы»» и общепрограммные мероприятия» муниципальной программы «Развитие образования в Левокумском муниципальном районе Ставропольского края на 2015 – 2017 годы»» составит 62210,83 тыс. рублей, в т.ч. по годам и источникам финансирова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1102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0540,7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0567,2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– 2936,82  тыс. рублей, в т.ч.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77,8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79,4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79,4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униципального бюджета – 59274,01 тыс. рублей, в т.ч.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0124,9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561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587,75 тыс. рублей.</w:t>
            </w:r>
          </w:p>
        </w:tc>
      </w:tr>
    </w:tbl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709" w:hanging="142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здел 5 Программы «</w:t>
      </w:r>
      <w:r>
        <w:rPr/>
        <w:t>Ресурсное обеспечение Программы</w:t>
      </w:r>
      <w:r>
        <w:rPr>
          <w:szCs w:val="28"/>
        </w:rPr>
        <w:t>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е объемы бюджетных ассигнований Программы составят 1422984,36 тыс. рублей, в том числе по годам и источникам финансирования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5 году – 439451,18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6 году – 479129,33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7 году – 504403,85 тыс. рублей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-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аевого бюджета –   889063,46 тыс. рублей, в т.ч. по годам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5 году – 263224,6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6 году – 301824,68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7 году – 324014,1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го бюджета –  533920,9 тыс. рублей, в том числе по годам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5 году –  176226,58 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6 году – 177304,65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7 году – 180389,67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 объём  финансирования  мероприятий Подпрограммы «Развитие дошкольного образования в Левокумском муниципальном районе Ставропольского края на 2015-2017 годы» составит  336876,69 тыс. рублей, 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105528,87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-  113233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7 году  – 118114,82 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федерального бюджета –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краевого бюджета – 193037,98 тыс. рублей,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 58135,2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-  65270,42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7 году  – 69632,3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муниципального  бюджета – 143838,71 тыс. рублей,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 47393,6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– 47962,58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7 году  – 48482,4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 объём  финансирования  мероприятий Подпрограммы «Развитие общего и дополнительного  образования в Левокумском муниципальном районе Ставропольского края на 2015-2017 годы» составит  931369,88 тыс. рублей, 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 281977,1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-   314513,2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7 году  –  334879,4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редства федерального бюджета –  0,0 тыс.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краевого бюджета –672338,29 тыс. рублей,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 197194,7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-  228658,0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7 году  – 246485,5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муниципального  бюджета -  259031,59 тыс. рублей,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 84782,4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-  85855,24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7 году  – 88393,9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финансирования мероприятий Подпрограммы «Организация питания воспитанников и обучающихся образовательных организаций Левокумского муниципального района Ставропольского края на 2015-2017 годы» составит  71776,59 тыс. рублей, в т.ч. по годам и источникам финансирования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5 году – 23925,53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6 году – 23925,53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7 году – 23925,53 тыс. рублей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: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а Левокумского муниципального района 71776,59 тыс. рублей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5 году – 23925,53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6 году – 23925,53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23925,53 тыс. рублей.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одпрограммы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5-2017 годы» составит  20750,37 тыс. рублей, в т.ч. по годам и источникам финансировани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6916,79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6916,79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6916,79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Ставропольского края –   20750,37 тыс. рублей, в т.ч. по годам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6916,79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6916,79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6916,79 тыс. рублей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униципального бюджета – 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финансирования мероприятий Подпрограммы «Обеспечение реализации муниципальной программы «Развитие образования в Левокумском муниципальном районе Ставропольского края на 2015 – 2017 годы»» и общепрограммные мероприятия» муниципальной программы «Развитие образования в Левокумском муниципальном районе Ставропольского края на 2015 – 2017 годы»» составит 62210,83 тыс. рублей, в т.ч. по годам и источникам финансировани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21102,8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год – 20540,7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год – 20567,22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Ставропольского края – 2936,82  тыс. рублей, в т.ч. по годам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977,88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979,47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979,47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униципального бюджета – 59274,01 тыс. рублей, в т.ч. по годам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0124,96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9561,3 тыс. рублей;</w:t>
      </w:r>
    </w:p>
    <w:p>
      <w:pPr>
        <w:pStyle w:val="BodyText21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2017 год – 19587,75 тыс. рубл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1.3   Раздел паспорта Подпрограммы</w:t>
      </w:r>
      <w:r>
        <w:rPr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Cs w:val="28"/>
        </w:rPr>
        <w:t xml:space="preserve"> «</w:t>
      </w:r>
      <w:r>
        <w:rPr>
          <w:sz w:val="28"/>
          <w:szCs w:val="28"/>
        </w:rPr>
        <w:t>«Развитие дошкольного образования в Левокумском муниципальном районе Ставропольского края на 2015-2017 годы» «Объемы и источники финансирования Подпрограмм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991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 объём  финансирования  мероприятий Подпрограммы «Развитие дошкольного образования в Левокумском муниципальном районе Ставропольского края на 2015-2017 годы» составит  336876,69 тыс. рублей, 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105528,8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-  1132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7 году  – 118114,82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93037,98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 58135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-  65270,4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7 году  – 69632,33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 бюджета – 143838,71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 47393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– 47962,58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 2017 году  – 48482,49 тыс. рублей</w:t>
            </w:r>
          </w:p>
        </w:tc>
      </w:tr>
    </w:tbl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99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Cs w:val="28"/>
        </w:rPr>
        <w:t>1.4   Раздел 5 Подпрограммы «</w:t>
      </w:r>
      <w:r>
        <w:rPr/>
        <w:t>Ресурсное обеспечение Подпрограммы</w:t>
      </w:r>
      <w:r>
        <w:rPr>
          <w:szCs w:val="28"/>
        </w:rPr>
        <w:t>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 объём  финансирования  мероприятий Подпрограммы «Развитие дошкольного образования в Левокумском муниципальном районе Ставропольского края на 2015-2017 годы» составит  336876,69 тыс. рублей, 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105528,87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-  113233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7 году  – 118114,82 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федерального бюджета –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краевого бюджета – 193037,98 тыс. рублей,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 58135,2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-  65270,42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7 году  – 69632,3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муниципального  бюджета – 143838,71 тыс. рублей,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 47393,6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– 47962,58 тыс. рублей</w:t>
      </w:r>
    </w:p>
    <w:p>
      <w:pPr>
        <w:pStyle w:val="BodyText21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>- в  2017 году  – 48482,49 тыс. рублей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ъем средств, предусмотренных на реализацию мероприятий Подпрограммы, носит прогнозный характер и будет ежегодно уточняться при формировании муниципального бюджета на соответствующий финансовый год и плановый пери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1.5.  Раздел паспорта Подпрограммы</w:t>
      </w:r>
      <w:r>
        <w:rPr>
          <w:szCs w:val="28"/>
        </w:rPr>
        <w:t xml:space="preserve"> </w:t>
      </w:r>
      <w:r>
        <w:rPr>
          <w:sz w:val="28"/>
          <w:szCs w:val="28"/>
        </w:rPr>
        <w:t>2 «Развитие общего и дополнительного образования в Левокумском муниципальном районе Ставропольского края на 2015-2017 годы»</w:t>
      </w:r>
      <w:r>
        <w:rPr>
          <w:szCs w:val="28"/>
        </w:rPr>
        <w:t xml:space="preserve"> </w:t>
      </w:r>
      <w:r>
        <w:rPr>
          <w:sz w:val="28"/>
          <w:szCs w:val="28"/>
        </w:rPr>
        <w:t>«Объемы и источники финансирования Подпрограмм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991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объем  финансирования  мероприятий Подпрограммы «Развитие общего и дополнительного  образования в Левокумском муниципальном районе Ставропольского края на 2015-2017 годы» составит  931369,88 тыс. рублей, 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 281977,1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-   314513,2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7 году  –  334879,4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672338,29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 197194,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-  228658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7 году  – 246485,5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 бюджета -  259031,59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5 году   - 84782,4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 2016 году -  85855,2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 2017 году  – 88393,9 тыс. рублей.</w:t>
            </w:r>
          </w:p>
        </w:tc>
      </w:tr>
    </w:tbl>
    <w:p>
      <w:pPr>
        <w:pStyle w:val="BodyText21"/>
        <w:tabs>
          <w:tab w:val="clear" w:pos="708"/>
          <w:tab w:val="left" w:pos="0" w:leader="none"/>
        </w:tabs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3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здел 5 Подпрограммы «</w:t>
      </w:r>
      <w:r>
        <w:rPr/>
        <w:t>Ресурсное обеспечение Подпрограммы</w:t>
      </w:r>
      <w:r>
        <w:rPr>
          <w:szCs w:val="28"/>
        </w:rPr>
        <w:t>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 объем  финансирования  мероприятий Подпрограммы «Развитие общего и дополнительного  образования в Левокумском муниципальном районе Ставропольского края на 2015-2017 годы» составит  931369,88 тыс. рублей, 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 281977,1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-   314513,2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7 году  –  334879,49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редства федерального бюджета –  0,0 тыс.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краевого бюджета –672338,29 тыс. рублей,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 197194,7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-  228658,0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7 году  – 246485,5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муниципального  бюджета -  259031,59 тыс. рублей, в т.ч.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5 году   - 84782,4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2016 году -  85855,24 тыс. рублей</w:t>
      </w:r>
    </w:p>
    <w:p>
      <w:pPr>
        <w:pStyle w:val="Style14"/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 2017 году  – 88393,9 тыс. рублей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паспорта Подпрограммы 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питания воспитанников и обучающихся образовательных организаций Левокумского муниципального района Ставропольского края на 2015-2017 годы» «Объемы и источники финансирования Подпрограмм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991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«Организация питания воспитанников и обучающихся образовательных организаций Левокумского муниципального района Ставропольского края на 2015-2017 годы» составит  71776,59 тыс. рублей, в т.ч. по годам и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3925,5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925,5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3925,5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юджета Левокумского муниципального района 71776,59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3925,5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925,5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3925,53 тыс. рублей.</w:t>
            </w:r>
          </w:p>
        </w:tc>
      </w:tr>
    </w:tbl>
    <w:p>
      <w:pPr>
        <w:pStyle w:val="BodyText21"/>
        <w:tabs>
          <w:tab w:val="clear" w:pos="708"/>
          <w:tab w:val="left" w:pos="993" w:leader="none"/>
        </w:tabs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Cs w:val="28"/>
        </w:rPr>
        <w:t>Раздел 5 Подпрограммы «</w:t>
      </w:r>
      <w:r>
        <w:rPr/>
        <w:t>Ресурсное обеспечение Подпрограммы</w:t>
      </w:r>
      <w:r>
        <w:rPr>
          <w:szCs w:val="28"/>
        </w:rPr>
        <w:t>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финансирования мероприятий Подпрограммы «Организация питания воспитанников и обучающихся образовательных организаций Левокумского муниципального района Ставропольского края на 2015-2017 годы» составит  71776,59 тыс. рублей, в т.ч. по годам и источникам финансирования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5 году – 23925,53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6 году – 23925,53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7 году – 23925,53 тыс. рублей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: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а Левокумского муниципального района 71776,59 тыс. рублей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5 году – 23925,53 тыс.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2016 году – 23925,53 тыс. рублей;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2017 году – 23925,53 тыс. рубл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67"/>
        <w:jc w:val="both"/>
        <w:outlineLvl w:val="2"/>
        <w:rPr/>
      </w:pPr>
      <w:r>
        <w:rPr>
          <w:sz w:val="28"/>
          <w:szCs w:val="28"/>
        </w:rPr>
        <w:t>Раздел паспорта Подпрограммы 4</w:t>
      </w:r>
      <w:r>
        <w:rPr>
          <w:szCs w:val="28"/>
        </w:rPr>
        <w:t xml:space="preserve"> </w:t>
      </w:r>
      <w:r>
        <w:rPr>
          <w:sz w:val="28"/>
          <w:szCs w:val="28"/>
        </w:rPr>
        <w:t>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5-2017 годы»</w:t>
      </w:r>
      <w:r>
        <w:rPr/>
        <w:t xml:space="preserve"> </w:t>
      </w:r>
      <w:r>
        <w:rPr>
          <w:sz w:val="28"/>
          <w:szCs w:val="28"/>
        </w:rPr>
        <w:t>«Объемы и источники финансирования Подпрограмм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991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5991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одпрограммы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5-2017 годы» составит  20750,37 тыс. рублей, в т.ч. по годам и источникам финансирова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916,7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916,7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16,7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–   20750,37 тыс. рублей, в т.ч.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916,7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916,7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16,7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униципального бюджета – 0,0 тыс. рублей.</w:t>
            </w:r>
          </w:p>
        </w:tc>
      </w:tr>
    </w:tbl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numPr>
          <w:ilvl w:val="1"/>
          <w:numId w:val="5"/>
        </w:numPr>
        <w:tabs>
          <w:tab w:val="clear" w:pos="708"/>
          <w:tab w:val="left" w:pos="0" w:leader="none"/>
        </w:tabs>
        <w:spacing w:lineRule="exact" w:line="240"/>
        <w:ind w:left="0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здел 5 Подпрограммы «</w:t>
      </w:r>
      <w:r>
        <w:rPr/>
        <w:t>Ресурсное обеспечение Подпрограммы</w:t>
      </w:r>
      <w:r>
        <w:rPr>
          <w:szCs w:val="28"/>
        </w:rPr>
        <w:t>» изложить в следующей редакции: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одпрограммы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5-2017 годы» составит  20750,37 тыс. рублей, в т.ч. по годам и источникам финансировани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6916,79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6916,79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6916,79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Ставропольского края –   20750,37 тыс. рублей, в т.ч. по годам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6916,79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6916,79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6916,79 тыс. рублей;</w:t>
      </w:r>
    </w:p>
    <w:p>
      <w:pPr>
        <w:pStyle w:val="BodyText21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за счет средств муниципального бюджета – 0,0 тыс. рублей.</w:t>
      </w:r>
    </w:p>
    <w:p>
      <w:pPr>
        <w:pStyle w:val="BodyText21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Раздел паспорта Подпрограммы 5 «</w:t>
      </w:r>
      <w:r>
        <w:rPr>
          <w:bCs/>
          <w:szCs w:val="28"/>
        </w:rPr>
        <w:t>Обеспечение реализации муниципальной программы «Развитие образования в Левокумском муниципальном районе Ставропольского края на 2015-2017 годы» и общепрограммные мероприятия муниципальной программы «Развитие образования в Левокумском муниципальном районе Ставропольского края на 2015-2017 годы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«Объемы и источники финансирования Подпрограммы» изложить в следующей редакции</w:t>
      </w:r>
    </w:p>
    <w:p>
      <w:pPr>
        <w:pStyle w:val="BodyText21"/>
        <w:tabs>
          <w:tab w:val="clear" w:pos="708"/>
          <w:tab w:val="left" w:pos="993" w:leader="none"/>
        </w:tabs>
        <w:ind w:left="540" w:hanging="0"/>
        <w:jc w:val="both"/>
        <w:rPr>
          <w:szCs w:val="28"/>
        </w:rPr>
      </w:pPr>
      <w:r>
        <w:rPr>
          <w:szCs w:val="28"/>
        </w:rPr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991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«Обеспечение реализации муниципальной программы «Развитие образования в Левокумском муниципальном районе Ставропольского края на 2015 – 2017 годы»» и общепрограммные мероприятия» муниципальной программы «Развитие образования в Левокумском муниципальном районе Ставропольского края на 2015 – 2017 годы»» составит 62210,83 тыс. рублей, в т.ч. по годам и источникам финансирова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1102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0540,7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0567,2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– 2936,82  тыс. рублей, в т.ч.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77,8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79,4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79,4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униципального бюджета – 59274,01 тыс. рублей, в т.ч.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0124,9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561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587,75 тыс. рублей.</w:t>
            </w:r>
          </w:p>
        </w:tc>
      </w:tr>
    </w:tbl>
    <w:p>
      <w:pPr>
        <w:pStyle w:val="Normal"/>
        <w:widowControl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дел 5 Подпрограммы «</w:t>
      </w:r>
      <w:r>
        <w:rPr/>
        <w:t>Ресурсное обеспечение Подпрограммы</w:t>
      </w:r>
      <w:r>
        <w:rPr>
          <w:szCs w:val="28"/>
        </w:rPr>
        <w:t>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финансирования мероприятий Подпрограммы «Обеспечение реализации муниципальной программы «Развитие образования в Левокумском муниципальном районе Ставропольского края на 2015 – 2017 годы»» и общепрограммные мероприятия» муниципальной программы «Развитие образования в Левокумском муниципальном районе Ставропольского края на 2015 – 2017 годы»» составит 62210,83 тыс. рублей, в т.ч. по годам и источникам финансировани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21102,8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год – 20540,7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год – 20567,22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Ставропольского края – 2936,82  тыс. рублей, в т.ч. по годам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977,88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979,47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979,47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униципального бюджета – 59274,01 тыс. рублей, в т.ч. по годам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0124,96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9561,3 тыс. рублей;</w:t>
      </w:r>
    </w:p>
    <w:p>
      <w:pPr>
        <w:pStyle w:val="BodyText21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2017 год – 19587,75 тыс. рублей.</w:t>
      </w:r>
    </w:p>
    <w:p>
      <w:pPr>
        <w:pStyle w:val="BodyText21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Приложение 4,5,6 к Программе изложить в новой редакции.</w:t>
      </w:r>
    </w:p>
    <w:p>
      <w:pPr>
        <w:pStyle w:val="BodyText21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Cs w:val="28"/>
        </w:rPr>
        <w:t xml:space="preserve">Контроль за выполнением настоящего постановления возложить на первого заместителя главы администрации Левокумского муниципального района Ставропольского края Иванова А.Н. </w:t>
      </w:r>
    </w:p>
    <w:p>
      <w:pPr>
        <w:pStyle w:val="BodyText21"/>
        <w:tabs>
          <w:tab w:val="clear" w:pos="708"/>
          <w:tab w:val="left" w:pos="993" w:leader="none"/>
        </w:tabs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Н.В. Напхан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носит: </w:t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Ставропольского края                                                                        А.Н. И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изируют:   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Левокум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    Г.П. Безус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отдела образования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Е.А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правового и 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Ставропольского края                                Е.А. Бибаев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Л.В. Дуб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  <w:szCs w:val="24"/>
        </w:rPr>
        <w:t>Ставропольского края                                                                        Е.В. Фролов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620" w:right="933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42:00Z</dcterms:created>
  <dc:creator>Черногубова</dc:creator>
  <dc:description/>
  <cp:keywords/>
  <dc:language>en-US</dc:language>
  <cp:lastModifiedBy>Severina</cp:lastModifiedBy>
  <cp:lastPrinted>2014-11-13T11:05:00Z</cp:lastPrinted>
  <dcterms:modified xsi:type="dcterms:W3CDTF">2014-11-13T08:05:00Z</dcterms:modified>
  <cp:revision>26</cp:revision>
  <dc:subject/>
  <dc:title>ПОСТАНОВЛЕНИЕ</dc:title>
</cp:coreProperties>
</file>