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6"/>
          <w:lang w:eastAsia="ru-RU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администрации Левокумского муниципального район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тавропольского края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с.Левокумское</w:t>
      </w:r>
    </w:p>
    <w:p>
      <w:pPr>
        <w:pStyle w:val="Normal"/>
        <w:jc w:val="left"/>
        <w:rPr>
          <w:rFonts w:ascii="Times New Roman" w:hAnsi="Times New Roman" w:eastAsia="Times New Roman" w:cs="Times New Roman"/>
          <w:b/>
          <w:b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4"/>
          <w:lang w:eastAsia="ru-RU"/>
        </w:rPr>
        <w:t>« 22 » сентября  2014г.                                                                            №  665</w:t>
      </w:r>
    </w:p>
    <w:p>
      <w:pPr>
        <w:pStyle w:val="Normal"/>
        <w:spacing w:lineRule="exact" w:line="24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=========================================================</w:t>
      </w:r>
    </w:p>
    <w:p>
      <w:pPr>
        <w:pStyle w:val="Normal"/>
        <w:spacing w:lineRule="exact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муниципальной программы «Сохранение и развитие </w:t>
      </w:r>
    </w:p>
    <w:p>
      <w:pPr>
        <w:pStyle w:val="Normal"/>
        <w:spacing w:lineRule="exact" w:line="240" w:before="0" w:after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культуры Левокумского муниципального района Ставропольского края </w:t>
      </w:r>
    </w:p>
    <w:p>
      <w:pPr>
        <w:pStyle w:val="Normal"/>
        <w:spacing w:lineRule="exact" w:line="240" w:before="0" w:after="0"/>
        <w:contextualSpacing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5-2017 годы»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 Федеральным законом Российской Федерации от 06 октября 2003 года № 131-ФЗ «Об общих принципах организации местного самоуправления  Российской Федерации», постановлением  администрации  Левокумского муниципального района Ставропольского края от 3 декабря 2013 года № 876 «Об утверждении Порядка разработки, реализации и   оценки эффективности реализации муниципальных  программ Левокумского муниципального района   Ставропольского края», администрация Левокумского муниципального района Ставропольского кра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ую муниципальную  программу «Сохранение и развитие культуры Левокумского муниципального района Ставропольского края на 2015-2017 годы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Отделу культуры администрации Левокумского муниципального района Ставропольского края (Тивикова Н.Ф.) разместить прилагаемую муниципальную программу на официальном портале администрации Левокумского муниципального района Ставрополь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Финансовому управлению администрации Левокумского муниципального района Ставропольского края (Дубовская Л.В.) предусмотреть финансовые ресурсы для реализации данной программы при формировании бюджета Левокумского муниципального района Ставропольского края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 возложить на заместителя   главы администрации Левокумского муниципального района   Ставропольского  края  Безус Г.П.</w:t>
      </w:r>
    </w:p>
    <w:p>
      <w:pPr>
        <w:pStyle w:val="Style16"/>
        <w:ind w:left="0" w:firstLine="709"/>
        <w:jc w:val="both"/>
        <w:rPr/>
      </w:pPr>
      <w:r>
        <w:rPr>
          <w:sz w:val="28"/>
          <w:szCs w:val="28"/>
        </w:rPr>
        <w:t>5. Настоящее постановление 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вокумского муниципального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района Ставропольского края                                                     Н.В. Напханюк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вносит: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евокумского 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   Г.П. Безус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визиру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Левокум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вропольского края                                                                      Л.В.Дубовская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экономиче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администрации Левокумског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                                                                        Е.В.Фрол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правового и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дрового обеспечения                       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  Левокумского  </w:t>
      </w:r>
    </w:p>
    <w:p>
      <w:pPr>
        <w:pStyle w:val="Normal"/>
        <w:tabs>
          <w:tab w:val="clear" w:pos="708"/>
          <w:tab w:val="left" w:pos="744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 xml:space="preserve">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                                                                        Е.А.Бибае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культуры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  Левокумского 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                                                                    Н.Ф. Тив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cs="Calibr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50:00Z</dcterms:created>
  <dc:creator>яя</dc:creator>
  <dc:description/>
  <cp:keywords/>
  <dc:language>en-US</dc:language>
  <cp:lastModifiedBy>Severina</cp:lastModifiedBy>
  <cp:lastPrinted>2014-11-13T13:49:00Z</cp:lastPrinted>
  <dcterms:modified xsi:type="dcterms:W3CDTF">2014-11-13T10:50:00Z</dcterms:modified>
  <cp:revision>2</cp:revision>
  <dc:subject/>
  <dc:title/>
</cp:coreProperties>
</file>