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/>
      </w:pPr>
      <w:r>
        <w:rPr>
          <w:sz w:val="28"/>
          <w:szCs w:val="28"/>
        </w:rPr>
        <w:t xml:space="preserve">к Методическим указаниям по разработке и реализации муниципальных программ, утвержденных постановлением администрации Левокумского  муниципального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  27  ноября  2013 года № 864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639" w:leader="none"/>
        </w:tabs>
        <w:autoSpaceDE w:val="false"/>
        <w:ind w:left="9639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240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sz w:val="28"/>
          <w:szCs w:val="28"/>
        </w:rPr>
        <w:t>о целевых индикаторах и показателях муниципальной программы, подпрограмм программы  и их значениях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44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992"/>
        <w:gridCol w:w="1134"/>
        <w:gridCol w:w="1081"/>
        <w:gridCol w:w="1275"/>
        <w:gridCol w:w="1200"/>
        <w:gridCol w:w="1200"/>
        <w:gridCol w:w="1041"/>
        <w:gridCol w:w="2410"/>
      </w:tblGrid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целевого индикатора и показателя программы, подпрограммы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Единица       измере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целевого индикатора и показателя программы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о годам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и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методика расчета)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8" w:hRule="atLeast"/>
        </w:trPr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516"/>
        <w:gridCol w:w="992"/>
        <w:gridCol w:w="1134"/>
        <w:gridCol w:w="1134"/>
        <w:gridCol w:w="1276"/>
        <w:gridCol w:w="1134"/>
        <w:gridCol w:w="1134"/>
        <w:gridCol w:w="992"/>
        <w:gridCol w:w="2515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422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«Сохранение и развитие культуры Левокумского муниципального района Ставропольского края</w:t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2015-2017 годы» (далее - Программа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4422" w:type="dxa"/>
            <w:gridSpan w:val="10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1: «Сохранение традиционной народной культуры и развитие культурно-досуговой деятельности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Численность участников культурно-досуговых мероприятий, проводимых МКУК ЛМР «СКО»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,5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1,8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8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стической отчетности «Свод квартальных сведений об основной деятельности муниципальных учреждений культурно-досугового типа Ставропольского края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Tahoma"/>
                <w:sz w:val="28"/>
                <w:szCs w:val="28"/>
                <w:lang w:bidi="zxx"/>
              </w:rPr>
              <w:t>Количество культурно - досуговых мероприяти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4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а статистической отчетности 7-НК</w:t>
            </w:r>
          </w:p>
        </w:tc>
      </w:tr>
      <w:tr>
        <w:trPr/>
        <w:tc>
          <w:tcPr>
            <w:tcW w:w="1442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. Подпрограмма 2: «Сохранение и развитие системы библиотечного обслуживания населения Левокумск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ват населения библиотечным обслуживанием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8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59,8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Модельный стандарт деятельности публичной библиотеки Ставропольского края  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иблиографических записей в электронном каталоге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ая карта отдела культуры администрации Левокумского муниципального район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14422" w:type="dxa"/>
            <w:gridSpan w:val="10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. Подпрограмма 3: «Сохранение и развитие дополнительного образования в сфере культуры Левокумского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района. Поддержка молодых дарований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детей, получающих дополнительное предпрофессиональное образование</w:t>
            </w:r>
            <w:r>
              <w:rPr>
                <w:rFonts w:cs="Tahoma"/>
                <w:sz w:val="28"/>
                <w:szCs w:val="28"/>
                <w:lang w:bidi="zxx"/>
              </w:rPr>
              <w:t xml:space="preserve">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ов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стической отчетности 1-ДМШ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Доля детей, получающих дополнительное образование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Tahoma"/>
                <w:sz w:val="28"/>
                <w:szCs w:val="28"/>
                <w:lang w:bidi="zxx"/>
              </w:rPr>
            </w:pPr>
            <w:r>
              <w:rPr>
                <w:rFonts w:cs="Tahoma"/>
                <w:sz w:val="28"/>
                <w:szCs w:val="28"/>
                <w:lang w:bidi="zxx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6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стической отчетности 1-ДМШ</w:t>
            </w:r>
          </w:p>
        </w:tc>
      </w:tr>
      <w:tr>
        <w:trPr/>
        <w:tc>
          <w:tcPr>
            <w:tcW w:w="14422" w:type="dxa"/>
            <w:gridSpan w:val="10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Подпрограмма 4: «</w:t>
            </w:r>
            <w:r>
              <w:rPr>
                <w:color w:val="000000"/>
                <w:sz w:val="28"/>
                <w:szCs w:val="28"/>
              </w:rPr>
              <w:t>Сохранение и развитие музейного дела в Левокумском муниципальном районе»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тителей МКУК ЛМР «ИКМ им.В.Р.Ясинова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чел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2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статистической отчетности 8-НК</w:t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3516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Количество предметов основного и научно-вспомогательного фондов МКУК ЛМР «ИКМ им.В.Р.Ясинова»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хр.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43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75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>Форма статистической отчетности 8-НК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before="0" w:after="0"/>
        <w:ind w:left="492" w:firstLine="228"/>
        <w:contextualSpacing/>
        <w:rPr/>
      </w:pPr>
      <w:r>
        <w:rPr>
          <w:i/>
        </w:rPr>
        <w:t>* Указывается источник информации или методика расчета:</w:t>
      </w:r>
    </w:p>
    <w:p>
      <w:pPr>
        <w:pStyle w:val="Normal"/>
        <w:spacing w:before="0" w:after="0"/>
        <w:ind w:firstLine="720"/>
        <w:contextualSpacing/>
        <w:rPr/>
      </w:pPr>
      <w:r>
        <w:rPr>
          <w:i/>
        </w:rPr>
        <w:t>утвержденная правовым актом Правительства Российской Федерации или федерального органа исполнительной власти (международной организации)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</w:rPr>
        <w:t xml:space="preserve">утвержденная правовым актом Правительства Ставропольского края или ответственного исполнителя (соисполнителя) государственной программы Ставропольского края;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i/>
        </w:rPr>
        <w:t>утвержденная правовым актом органов местного самоуправления Левокумского муниципального района;</w:t>
      </w:r>
    </w:p>
    <w:p>
      <w:pPr>
        <w:pStyle w:val="Normal"/>
        <w:spacing w:before="0" w:after="0"/>
        <w:ind w:left="492" w:firstLine="228"/>
        <w:contextualSpacing/>
        <w:jc w:val="both"/>
        <w:rPr>
          <w:i/>
          <w:i/>
        </w:rPr>
      </w:pPr>
      <w:r>
        <w:rPr>
          <w:i/>
        </w:rPr>
        <w:t xml:space="preserve">форма государственного (федерального) статистического наблюдения; </w:t>
      </w:r>
    </w:p>
    <w:p>
      <w:pPr>
        <w:pStyle w:val="Normal"/>
        <w:spacing w:before="0" w:after="0"/>
        <w:ind w:firstLine="720"/>
        <w:contextualSpacing/>
        <w:jc w:val="both"/>
        <w:rPr>
          <w:i/>
          <w:i/>
        </w:rPr>
      </w:pPr>
      <w:r>
        <w:rPr>
          <w:i/>
        </w:rPr>
        <w:t>раздел программы или приложение к программе, содержащие методику ответственного исполнителя (соисполнителя) муниципальной программы Левокумского муниципального района Ставропольского края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>Таблица 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</w:rPr>
      </w:pPr>
      <w:r>
        <w:rPr>
          <w:caps/>
        </w:rPr>
        <w:t>ПЕРЕЧЕНЬ</w:t>
      </w:r>
    </w:p>
    <w:p>
      <w:pPr>
        <w:pStyle w:val="Normal"/>
        <w:spacing w:before="0" w:after="0"/>
        <w:contextualSpacing/>
        <w:jc w:val="center"/>
        <w:rPr/>
      </w:pPr>
      <w:r>
        <w:rPr/>
        <w:t>Основных мероприятий   программы «Сохранение и развитие культуры Левокумского муниципального района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 </w:t>
      </w:r>
      <w:r>
        <w:rPr/>
        <w:t>Ставропольского края на 2015-2017 годы», подпрограмм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/>
        <w:t xml:space="preserve">___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/>
      </w:r>
    </w:p>
    <w:tbl>
      <w:tblPr>
        <w:tblW w:w="1502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3118"/>
        <w:gridCol w:w="2940"/>
        <w:gridCol w:w="1455"/>
        <w:gridCol w:w="1417"/>
        <w:gridCol w:w="3056"/>
        <w:gridCol w:w="2189"/>
      </w:tblGrid>
      <w:tr>
        <w:trPr>
          <w:trHeight w:val="240" w:hRule="atLeast"/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31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аименование подпрограммы программы, основного мероприятия подпрограммы программы</w:t>
            </w:r>
          </w:p>
        </w:tc>
        <w:tc>
          <w:tcPr>
            <w:tcW w:w="29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подпрограммы программы, основного мероприятия подпрограммы программы</w:t>
            </w:r>
          </w:p>
        </w:tc>
        <w:tc>
          <w:tcPr>
            <w:tcW w:w="2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30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Ожидаемый непосредственный результат основного мероприятия подпрограммы программы (краткое описание)</w:t>
            </w:r>
          </w:p>
        </w:tc>
        <w:tc>
          <w:tcPr>
            <w:tcW w:w="218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 с целевыми индикаторами и показателями программы (подпрограммы программы)</w:t>
            </w:r>
          </w:p>
        </w:tc>
      </w:tr>
      <w:tr>
        <w:trPr>
          <w:trHeight w:val="720" w:hRule="atLeast"/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а</w:t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я реализации</w:t>
            </w:r>
          </w:p>
        </w:tc>
        <w:tc>
          <w:tcPr>
            <w:tcW w:w="305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1 «Сохранение традиционной народной культуры и развитие культурно-досуговой </w:t>
            </w:r>
          </w:p>
          <w:p>
            <w:pPr>
              <w:pStyle w:val="ConsPlusCell"/>
              <w:widowControl/>
              <w:numPr>
                <w:ilvl w:val="0"/>
                <w:numId w:val="2"/>
              </w:numPr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»</w:t>
            </w:r>
          </w:p>
          <w:p>
            <w:pPr>
              <w:pStyle w:val="ConsPlusCell"/>
              <w:widowControl/>
              <w:spacing w:before="0" w:after="0"/>
              <w:ind w:left="108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3118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культурно-досуговой работы, в том числе работа кружков, любительских объединений, коллективов художественной самодеятельности, проведение культурно-досуговых мероприятий, мероприятий по повышению квалификаци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численности участников культурно-досуговых мероприятий, проводимых МКУК ЛМР «СКО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количества культурно-массовых мероприятий в МКУК «Социально-культурный центр»;</w:t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участников культурно-досуговых мероприятий, проводимых МКУК ЛМР «СКО» до 54,48 тыс.чел.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вышение качества услуг в сфере культуры, предоставляемых МКУК ЛМР «СКО»; 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удовлетворение потребностей населения в сфере культуры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утрно-досуговых мероприятий, проводимых МКУК ЛМР «СКО» до 550 единиц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Организация и проведение районных выставок, конкурсов, смотров, фестивале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родного художественного творчества и любительского искусства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участников культурно-досуговых мероприятий, проводимых МКУК ЛМР «СКО» до 54,48 тыс.чел.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утрно-досуговых мероприятий, проводимых МКУК ЛМР «СКО» до 550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азвитие народного художественного творчества и любительского искусства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краевых, межрегиональных, всероссийских, международных выставках, смотрах, конкурсах, фестивалях. Поддержка молодых дарований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ачества услуг в сфере культуры, предоставляемых МКУК ЛМР «СКО»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участников культурно-досуговых мероприятий, проводимых МКУК ЛМР «СКО» до 54,48 тыс.чел.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материально-технической базы МКУК ЛМР «СКО», обеспечение пожарной безопасности</w:t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ульутрно-досуговых мероприятий, проводимых МКУК ЛМР «СКО» до 550 единиц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Подпрограмма 2: «Сохранение и развитие системы библиотечного обслуживания населения Левокумского 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/>
            </w:pPr>
            <w:r>
              <w:rPr/>
              <w:t>муниципального района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Комплектование библиотечного фонда Левокумского района документами на различных видах носителей информации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полнение библиотечных фондов МКУ «ЛМЦБ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Формирование электронного каталога МКУ «ЛМЦБ»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цент охвата населения библиотечным обслуживанием МКУ «ЛМЦБ» до 60,0 процентов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Обеспечение подписки на периодические издания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полнение библиотечных фондов МКУ «ЛМЦБ»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Осуществление библиотечного, библиографического и информационного обслуживания населения, повышение квалификации библиотечных работников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хвата населения библиотечным обслуживанием</w:t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цент охвата населения библиотечным обслуживанием МКУ «ЛМЦБ» до 60,0 процентов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/>
              <w:t>Укрепление материально-технической базы МКУ «ЛМЦБ»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полнение библиотечных фондов МКУ «ЛМЦБ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Увеличение охвата населения библиотечным обслуживанием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библиографических записей  в электронном каталоге до 2,1 процентов к уровню 2014 года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цент охвата населения библиотечным обслуживанием МКУ «ЛМЦБ» до 60,0 процентов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/>
            </w:pPr>
            <w:r>
              <w:rPr/>
              <w:t>Подпрограмма 3: «Сохранение и развитие дополнительного образования в сфере культуры Левокумского муниципального района. Поддержка молодых дарований»</w:t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Развитие дополнительного образования детей в области культуры и искусства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темпа роста среднемесячной заработной платы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Укрепление материально-технической базы учреждений культуры и искусства в сфере культуры;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оздание комфортных условий для нахождения населения в учреждениях культуры и искусства в сфере культуры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/>
              <w:t>Доля детей,  получающих дополнительное образование до 12,7 % об общего числа детей Левокумского муниципального района;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 получающих дополнительное предпрофессиональное образование до 75 человек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ind w:firstLine="34"/>
              <w:contextualSpacing/>
              <w:jc w:val="both"/>
              <w:rPr/>
            </w:pPr>
            <w:r>
              <w:rPr/>
              <w:t>Субсидии на 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социального статуса специалистов учреждений культуры и педагогических работников МБОУК ДОД «ДШИ» ЛМР СК;</w:t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: «Сохранение и развитие музейного дела в Левокумском муниципальном районе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Информатизация музейных процессов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культуры Левокумского муниципального района «Историко- краеведческий музей им. В.Р.Ясинов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вод в электронный вид музейных фондов МКУК ЛМР «ИКМ им.В.Р.Ясинова»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редметов основного и научно-вспомогательного фондов музея до 4475 единиц хра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Осуществление научно-фондовой, просветительской и экспозиционной деятельности, повышение квалификации музейных работников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культуры Левокумского муниципального района «Историко- краеведческий музей им. В.Р.Ясинов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посещаемости МКУК ЛМР «ИКМ им. В.Р. Ясинова»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опуляризация историко-культурного наследия Левокумского района Ставропольского края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осетителей МКУК «ИКМ им.В.Р.Ясинова» до 12,8 тыс.чел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редметов основного и научно-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помогательного фондов музея до 4475 единиц хранения</w:t>
            </w:r>
          </w:p>
        </w:tc>
      </w:tr>
      <w:tr>
        <w:trPr>
          <w:trHeight w:val="1843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сохранности объекта культурного наследия – «Дом семьи Скоковых, ныне музей Величаевских молодогвардейцев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культуры Левокумского муниципального района «Историко- краеведческий музей им. В.Р.Ясинов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хранение и популяризация историко-культурного наследия Левокумского района Ставропольского края</w:t>
            </w:r>
          </w:p>
        </w:tc>
        <w:tc>
          <w:tcPr>
            <w:tcW w:w="218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вязано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МКУК ЛМР «ИКМ им.В.Р.Ясинова», обеспечение пожарной безопасности.</w:t>
            </w:r>
          </w:p>
        </w:tc>
        <w:tc>
          <w:tcPr>
            <w:tcW w:w="294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величение посещаемости МКУК ЛМР «ИКМ им.В.Р.Ясинова»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вод в электронный вид музейных фондов МКУК ЛМР «ИКМ им.В.Р.Ясинова»;</w:t>
            </w:r>
          </w:p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осетителей МКУК «ИКМ им.В.Р.Ясинова» до 12,8 тыс.чел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редметов основного и научно-вспомогательного фондов музея до 4475 единиц хранени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026" w:type="dxa"/>
            <w:gridSpan w:val="7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одпрограмма 5:</w:t>
            </w:r>
            <w:r>
              <w:rPr>
                <w:bCs/>
              </w:rPr>
              <w:t xml:space="preserve"> 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»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bCs/>
              </w:rPr>
              <w:t xml:space="preserve">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»</w:t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 администрации Левокумского муниципального района Ставропольского края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г.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г.</w:t>
            </w:r>
          </w:p>
        </w:tc>
        <w:tc>
          <w:tcPr>
            <w:tcW w:w="3056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Развитие сети учреждений культуры и искусства,</w:t>
            </w:r>
            <w:r>
              <w:rPr>
                <w:rStyle w:val="Appleconvertedspace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повышение доступности,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качества, объема и разнообразия услуг в сфере культуры и искусства;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создание условий для непрерывного развития</w:t>
            </w:r>
            <w:r>
              <w:rPr>
                <w:rStyle w:val="Appleconvertedspace"/>
                <w:shd w:fill="FFFFFF" w:val="clear"/>
              </w:rPr>
              <w:t> </w:t>
            </w:r>
            <w:r>
              <w:rPr>
                <w:shd w:fill="FFFFFF" w:val="clear"/>
              </w:rPr>
              <w:t>творческих способностей детей и молодежи;</w:t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Численность участников культурно-досуговых мероприятий, проводимых МКУК ЛМР «СКО» до 54,48 тыс.чел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кульутрно- досуговых мероприятий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водимых МКУК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ЛМР «СКО» до 550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единиц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роцент охвата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селения библиотечны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служиванием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>
          <w:trHeight w:val="10628" w:hRule="atLeast"/>
          <w:cantSplit w:val="true"/>
        </w:trPr>
        <w:tc>
          <w:tcPr>
            <w:tcW w:w="85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940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9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КУ «ЛМЦБ» до 60,0 процентов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библиографических записей  в электронном каталоге до 2,1 процентов к уровню 2014 года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осетителей МКУК «ИКМ им. В.Р.Ясинова» до 12,8 тыс.чел.;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личество предметов основного и научно-вспомога-тельного фондов музея до 4475 единиц хран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/>
              <w:t>Доля детей,  получающих дополнительное образование до 12,7 % об общего числа детей Левокумского муниципального райо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/>
              <w:t>Количество детей получающих дополнительно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40" w:leader="none"/>
              </w:tabs>
              <w:autoSpaceDE w:val="false"/>
              <w:spacing w:before="0" w:after="0"/>
              <w:ind w:left="33" w:hanging="0"/>
              <w:contextualSpacing/>
              <w:jc w:val="both"/>
              <w:rPr/>
            </w:pPr>
            <w:r>
              <w:rPr/>
              <w:t>предпрофессиональное образование до 75 человек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 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sz w:val="28"/>
          <w:szCs w:val="28"/>
        </w:rPr>
        <w:t xml:space="preserve">об основных мерах правового регулирования в сфере реализации 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0"/>
        <w:gridCol w:w="4263"/>
        <w:gridCol w:w="4536"/>
        <w:gridCol w:w="2835"/>
        <w:gridCol w:w="2268"/>
      </w:tblGrid>
      <w:tr>
        <w:trPr>
          <w:trHeight w:val="480" w:hRule="atLeast"/>
          <w:cantSplit w:val="true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нормативного правового акта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положения нормативного правового ак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, соисполнитель программы, подпрограммы программ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сроки принятия  нормативного правового акта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1</w:t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39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                                             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рогноз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Сводных показателей муниципальных заданий на оказание муниципальных услуг (выполнение работ) муниципальными учреждениями Левокумского муниципального района Ставропольского края по муниципальной программе 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7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827"/>
        <w:gridCol w:w="1701"/>
        <w:gridCol w:w="1276"/>
        <w:gridCol w:w="141"/>
        <w:gridCol w:w="1418"/>
        <w:gridCol w:w="1417"/>
        <w:gridCol w:w="1277"/>
        <w:gridCol w:w="1276"/>
        <w:gridCol w:w="1418"/>
        <w:gridCol w:w="1118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муниципальной услуги (работы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муниципальной услуги (работы) по годам</w:t>
            </w:r>
          </w:p>
        </w:tc>
        <w:tc>
          <w:tcPr>
            <w:tcW w:w="3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оказание муниципальной услуги (выполнение работ) по года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(тыс.  рублей)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1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рганизация культурно-досуговой работы, в том числе работа кружков, любительских объединений, коллективов художественной самодеятельности, проведение культурно-досуговых мероприятий, мероприятий по повышению квалификации</w:t>
            </w:r>
          </w:p>
        </w:tc>
        <w:tc>
          <w:tcPr>
            <w:tcW w:w="11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Создание условий для развития местного традиционного народного художественного творчества и обеспечения поселений входящих в состав муниципального района услугами по организации досуга и услугами организаций культуры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04,3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7,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58,89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51" w:type="dxa"/>
            <w:gridSpan w:val="9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080" w:hanging="1188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«Сохранение и развитие системы библиотечного обслуживания населения Левокумского муниципального района»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Библиотечное обслуживание насел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69,41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1,1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3,1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080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Сохранение и развитие дополнительного образования в сфере культуры Левокумского муниципального района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молодых дарований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-108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рганизация предоставления дополнительного образования художественно-эстетической направленност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41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23,86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79,6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67,88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60" w:type="dxa"/>
            <w:gridSpan w:val="10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1080" w:hanging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охранение и развитие музейного дела в Левокумском муниципальном районе»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редоставление доступа к музейным коллекциям (фондам) и сохранение памятников материальной и духовной культуры обществ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2,54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1,8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7,6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1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>
          <w:sz w:val="28"/>
          <w:szCs w:val="28"/>
        </w:rPr>
        <w:t xml:space="preserve"> </w:t>
      </w:r>
      <w:r>
        <w:rPr/>
        <w:t>Таблица 5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right"/>
        <w:rPr/>
      </w:pPr>
      <w:r>
        <w:rPr/>
        <w:t>Форма</w:t>
      </w:r>
    </w:p>
    <w:p>
      <w:pPr>
        <w:pStyle w:val="Normal"/>
        <w:spacing w:before="0" w:after="0"/>
        <w:contextualSpacing/>
        <w:jc w:val="right"/>
        <w:rPr/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/>
        <w:t>РЕСУРСНОЕ ОБЕСПЕЧЕНИЕ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реализации муниципальной программы «Сохранение и развитие культуры Левокумского муниципального района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тавропольского края на 2015-2017 годы» за счет средств бюджета Левокумского муниципального района </w:t>
      </w:r>
    </w:p>
    <w:p>
      <w:pPr>
        <w:pStyle w:val="Normal"/>
        <w:spacing w:before="0" w:after="0"/>
        <w:contextualSpacing/>
        <w:jc w:val="center"/>
        <w:rPr/>
      </w:pPr>
      <w:r>
        <w:rPr/>
        <w:t xml:space="preserve">Ставропольского края </w:t>
      </w:r>
    </w:p>
    <w:p>
      <w:pPr>
        <w:pStyle w:val="Normal"/>
        <w:snapToGrid w:val="false"/>
        <w:spacing w:before="0" w:after="0"/>
        <w:contextualSpacing/>
        <w:jc w:val="center"/>
        <w:rPr/>
      </w:pPr>
      <w:r>
        <w:rPr/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503"/>
        <w:gridCol w:w="1260"/>
        <w:gridCol w:w="1200"/>
        <w:gridCol w:w="1084"/>
        <w:gridCol w:w="2977"/>
        <w:gridCol w:w="1046"/>
        <w:gridCol w:w="999"/>
        <w:gridCol w:w="1215"/>
      </w:tblGrid>
      <w:tr>
        <w:trPr>
          <w:trHeight w:val="840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/п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Целевая статья расходов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Ответственный исполнитель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оисполнитель программы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ы программы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Расходы по годам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Тыс. рублей)</w:t>
            </w:r>
          </w:p>
        </w:tc>
      </w:tr>
      <w:tr>
        <w:trPr>
          <w:trHeight w:val="798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 программ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55" w:hanging="0"/>
              <w:contextualSpacing/>
              <w:jc w:val="center"/>
              <w:rPr/>
            </w:pPr>
            <w:r>
              <w:rPr/>
              <w:t>201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17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5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3"/>
        <w:gridCol w:w="4463"/>
        <w:gridCol w:w="1118"/>
        <w:gridCol w:w="1186"/>
        <w:gridCol w:w="1287"/>
        <w:gridCol w:w="2988"/>
        <w:gridCol w:w="1116"/>
        <w:gridCol w:w="1116"/>
        <w:gridCol w:w="1116"/>
      </w:tblGrid>
      <w:tr>
        <w:trPr>
          <w:tblHeader w:val="true"/>
        </w:trPr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77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44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«Сохранение и развитие культуры Левокумского муниципального района Ставропольского края на 2015-2017 годы» всего</w:t>
            </w:r>
          </w:p>
        </w:tc>
        <w:tc>
          <w:tcPr>
            <w:tcW w:w="111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10000</w:t>
            </w:r>
          </w:p>
        </w:tc>
        <w:tc>
          <w:tcPr>
            <w:tcW w:w="12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культуры администрация Левокумского муниципального района Ставропольского края в т.ч.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678,77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628,62</w:t>
            </w:r>
          </w:p>
        </w:tc>
        <w:tc>
          <w:tcPr>
            <w:tcW w:w="111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26,2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ниципальное казенное учреждение культуры Левокумского муниципального района «Социально-культурное объединение»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04,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17,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58,8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2,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1,8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7,6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69,4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91,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43,18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ИТОГО: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2678,7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0628,6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26,2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1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1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111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04,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17,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58,8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04,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17,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58,8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деятельности учреждений (оказание услуг) в сфере культуры и кинематографии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1.</w:t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культурно-досуговой работы, в том числе работа кружков, любительских объединений, коллективов художественной самодеятельности, проведение культурно-досуговых мероприятий, мероприятий по повышению квалификации</w:t>
            </w:r>
          </w:p>
        </w:tc>
        <w:tc>
          <w:tcPr>
            <w:tcW w:w="1118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10000</w:t>
            </w:r>
          </w:p>
        </w:tc>
        <w:tc>
          <w:tcPr>
            <w:tcW w:w="1287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1112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701,5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614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856,0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2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и проведение районных выставок, конкурсов, смотров, фестивалей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3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 Поддержка талантливых детей и молодежи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.4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репление материально-технической базы МКУК ЛМР «СКО», обеспечение пожарной безопасности.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Социально-культурное объединение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04,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17,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58,8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ПО ПОДПРОГРАММЕ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204,32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117,3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3358,89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rPr/>
            </w:pPr>
            <w:r>
              <w:rPr/>
              <w:t>«Сохранение и развитие системы библиотечного обслуживания населения Левокумского муниципального района»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69,4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91,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43,18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69,4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91,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43,18</w:t>
            </w:r>
          </w:p>
        </w:tc>
      </w:tr>
      <w:tr>
        <w:trPr/>
        <w:tc>
          <w:tcPr>
            <w:tcW w:w="15163" w:type="dxa"/>
            <w:gridSpan w:val="9"/>
            <w:tcBorders/>
          </w:tcPr>
          <w:p>
            <w:pPr>
              <w:pStyle w:val="Normal"/>
              <w:spacing w:before="0" w:after="0"/>
              <w:ind w:right="-294" w:hanging="0"/>
              <w:contextualSpacing/>
              <w:rPr/>
            </w:pPr>
            <w:r>
              <w:rPr/>
              <w:t xml:space="preserve">          </w:t>
            </w:r>
            <w:r>
              <w:rPr/>
              <w:t>Мероприятия по комплектованию книжных фондов библиотек муниципальных образований за счет средств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1.</w:t>
            </w:r>
          </w:p>
        </w:tc>
        <w:tc>
          <w:tcPr>
            <w:tcW w:w="44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 Левокумского района документами на различных видах носителей информации за счет бюджета Левокумского муниципального район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2045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2.</w:t>
            </w:r>
          </w:p>
        </w:tc>
        <w:tc>
          <w:tcPr>
            <w:tcW w:w="44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писки на периодические издания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3</w:t>
            </w:r>
          </w:p>
        </w:tc>
        <w:tc>
          <w:tcPr>
            <w:tcW w:w="44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 Левокумского района документами на различных видах носителей информации за счет краевого бюджета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7144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деятельности (оказание услуг библиотек)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4.</w:t>
            </w:r>
          </w:p>
        </w:tc>
        <w:tc>
          <w:tcPr>
            <w:tcW w:w="44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населения, повышение квалификации библиотечных работников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04,41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226,13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178,18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.4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материально-технической базы МКУ «ЛМЦБ»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21127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экономического развития администрации Левокумского муниципального райо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,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ТОГО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069,4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691,1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643,18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ВСЕГО ПО ПОДПРОГРАММЕ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rPr/>
            </w:pPr>
            <w:r>
              <w:rPr/>
              <w:t>«Сохранение и развитие дополнительного образования в сфере культуры Левокумского муниципального района. Поддержка молодых дарований»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3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деятельности (оказание услуг) по внешкольной работе с детьми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1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азвитие дополнительного образования детей в области культуры и искусства. Поддержка талантливых детей и молодежи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3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31113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.2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 xml:space="preserve">Предоставление субсидий бюджетным, автономным учреждениям и иным некоммерческим организациям 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3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37689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ПО ПОДПРОГРАММЕ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</w:t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музейного дела в Левокумском муниципальном районе»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2,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1,8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7,6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2,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1,8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7,6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беспечение деятельности (оказание услуг) музеев и постоянных выставок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4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41126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1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Информатизация музейных процессов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2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Осуществление научно-фондовой, просветительской и экспозиционной деятельности, повышение квалификации музейных работников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03,4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62,7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878,5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3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Обеспечение сохранности объекта культурного наследия – «Дом семьи Скоковых, ныне музей Величаевских молодогвардейцев»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.4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МКУК ЛМР «ИКМ им.В.Р.Ясинова», обеспечение пожарной безопасности.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912,5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71,87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87,67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ПО ПОДПРОГРАММЕ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163" w:type="dxa"/>
            <w:gridSpan w:val="9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одпрограмма 5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bCs/>
              </w:rPr>
              <w:t xml:space="preserve">«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»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ind w:left="-108" w:firstLine="8"/>
              <w:contextualSpacing/>
              <w:jc w:val="both"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тдел культуры администрации Левокумского муниципального района 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390" w:type="dxa"/>
            <w:gridSpan w:val="8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Расходы на обеспечение функций органов местного самоуправления Левокумского муниципального района Ставропольского края 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00000</w:t>
            </w:r>
          </w:p>
        </w:tc>
        <w:tc>
          <w:tcPr>
            <w:tcW w:w="118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50000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0651001</w:t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.1.</w:t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Cs/>
              </w:rPr>
              <w:t xml:space="preserve">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  <w:tr>
        <w:trPr/>
        <w:tc>
          <w:tcPr>
            <w:tcW w:w="77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463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СЕГО ПО ПОДПРОГРАММЕ:</w:t>
            </w:r>
          </w:p>
        </w:tc>
        <w:tc>
          <w:tcPr>
            <w:tcW w:w="111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  <w:tc>
          <w:tcPr>
            <w:tcW w:w="1116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168,6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br w:type="page"/>
      </w:r>
      <w:r>
        <w:rPr/>
        <w:t>Таблица 6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</w:rPr>
      </w:pPr>
      <w:r>
        <w:rPr>
          <w:caps/>
        </w:rPr>
        <w:t xml:space="preserve">Ресурсное обеспечение и прогнозная (справочная) оценка </w:t>
      </w:r>
    </w:p>
    <w:p>
      <w:pPr>
        <w:pStyle w:val="Normal"/>
        <w:spacing w:before="0" w:after="0"/>
        <w:contextualSpacing/>
        <w:jc w:val="center"/>
        <w:rPr/>
      </w:pPr>
      <w:r>
        <w:rPr>
          <w:spacing w:val="-4"/>
        </w:rPr>
        <w:t xml:space="preserve">Расходов федерального бюджета, бюджета Ставропольского края, бюджета муниципального района, бюджетов муниципальных образований Левокумского района на реализацию целей муниципальной программы </w:t>
      </w:r>
      <w:r>
        <w:rPr/>
        <w:t>«Сохранение и развитие культу Левокумского муниципального района Ставропольского края на 2015-2017годы»</w:t>
      </w:r>
    </w:p>
    <w:p>
      <w:pPr>
        <w:pStyle w:val="Normal"/>
        <w:spacing w:before="0" w:after="0"/>
        <w:contextualSpacing/>
        <w:jc w:val="center"/>
        <w:rPr/>
      </w:pPr>
      <w:r>
        <w:rPr>
          <w:spacing w:val="-4"/>
        </w:rPr>
        <w:t xml:space="preserve">_________________________________________________________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pacing w:val="-4"/>
        </w:rPr>
      </w:pPr>
      <w:r>
        <w:rPr>
          <w:spacing w:val="-4"/>
        </w:rPr>
      </w:r>
    </w:p>
    <w:tbl>
      <w:tblPr>
        <w:tblW w:w="150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65"/>
        <w:gridCol w:w="4820"/>
        <w:gridCol w:w="937"/>
        <w:gridCol w:w="1134"/>
        <w:gridCol w:w="1390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pacing w:val="-2"/>
              </w:rPr>
              <w:t>Источники ресурсного обеспечения по ответственному исполнителю, соисполнителю программы, подпрограммы программы, основному мероприятию подпрограммы программы</w:t>
            </w:r>
          </w:p>
        </w:tc>
        <w:tc>
          <w:tcPr>
            <w:tcW w:w="3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рогнозная (справочная) оценка расходов по годам (тыс. рублей)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6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20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2016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4820"/>
        <w:gridCol w:w="1134"/>
        <w:gridCol w:w="1134"/>
        <w:gridCol w:w="1134"/>
      </w:tblGrid>
      <w:tr>
        <w:trPr>
          <w:tblHeader w:val="true"/>
          <w:trHeight w:val="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1.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 </w:t>
            </w:r>
            <w:r>
              <w:rPr/>
              <w:t>«Сохранение и развитие культуры Левокумского муниципального района Ставропольского края на 2015-2017 годы»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150,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17,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532,3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Ставропольского края (далее – краевой бюджет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1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Левокумского муниципального района Ставропольского края* (далее- бюджет муниципального района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678,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628,6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026,26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ниципальное казенное учреждение культуры Левокумского муниципального района «Социально-культурное объединение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4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7,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8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12,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1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7,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,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,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Отдел культуры администрации Левокумского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68,64</w:t>
            </w:r>
          </w:p>
        </w:tc>
      </w:tr>
      <w:tr>
        <w:trPr>
          <w:trHeight w:val="433" w:hRule="atLeast"/>
        </w:trPr>
        <w:tc>
          <w:tcPr>
            <w:tcW w:w="1502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одпрограмма 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.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«Сохранение традиционной народной культуры и развитие культурно-досуговой деятельности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4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7,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8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,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4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7,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8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Муниципальное казенное учреждение культуры Левокумского муниципального района «Социально-культурное объединение»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4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7,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8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 xml:space="preserve">в том числе следующие основные мероприятия: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.1.</w:t>
            </w:r>
          </w:p>
        </w:tc>
        <w:tc>
          <w:tcPr>
            <w:tcW w:w="6095" w:type="dxa"/>
            <w:vMerge w:val="restart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культурно-досуговой работы, в том числе работа кружков, любительских объединений, коллективов художественной самодеятельности, проведение культурно-досуговых мероприятий, мероприятий по повышению квалификации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701,5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614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856,09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.2.</w:t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Организация и проведение районных выставок, конкурсов, смотров, фестивалей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6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.3</w:t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частие коллективов художественной самодеятельности, участников художественной самодеятельности, мастеров декоративно-прикладного творчества в краевых, межрегиональных, всероссийских, международных выставках, смотрах, конкурсах, фестивалях. Поддержка молодых дарований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0,5</w:t>
            </w:r>
          </w:p>
        </w:tc>
      </w:tr>
      <w:tr>
        <w:trPr/>
        <w:tc>
          <w:tcPr>
            <w:tcW w:w="709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.4</w:t>
            </w:r>
          </w:p>
        </w:tc>
        <w:tc>
          <w:tcPr>
            <w:tcW w:w="6095" w:type="dxa"/>
            <w:vMerge w:val="restart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Укрепление материально-технической базы МКУК ЛМР «СКО», обеспечение пожарной безопасност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1,7</w:t>
            </w:r>
          </w:p>
        </w:tc>
      </w:tr>
      <w:tr>
        <w:trPr/>
        <w:tc>
          <w:tcPr>
            <w:tcW w:w="709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9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ИТОГО: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</w:rPr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204,3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17,3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58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В ТОМ ЧИСЛ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ОДПРОГРАММЕ В РАЗРЕЗЕ БЮДЖЕТОВ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7644,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26094,9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4544,89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одпрограмма 2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rPr/>
            </w:pPr>
            <w:r>
              <w:rPr/>
              <w:t>«Сохранение и развитие системы библиотечного обслуживания населения Левокумского муниципального района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 xml:space="preserve"> 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,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,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Муниципальное казенное учреждение «Левокумкая межпоселенческая центральная библиотек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,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,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.1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тование библиотечного фонда Левокумского района документами на различных видах носителей информаци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36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.2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писки на периодические издания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.3</w:t>
            </w:r>
          </w:p>
        </w:tc>
        <w:tc>
          <w:tcPr>
            <w:tcW w:w="6095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библиотечного, библиографического и информационного обслуживания населения, повышение квалификации библиотечных работников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4,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26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78,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3.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Укрепление материально-технической базы МКУ «ЛМЦБ»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15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ОДПРОГРАММ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69,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1,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43,1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1502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одпрограмма 3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spacing w:before="0" w:after="0"/>
              <w:contextualSpacing/>
              <w:rPr/>
            </w:pPr>
            <w:r>
              <w:rPr/>
              <w:t>«Сохранение и развитие дополнительного образования в сфере культуры Левокумского муниципального района. Поддержка молодых дарований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71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8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06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2323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1879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3767,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Муниципальное бюджетное образовательное учреждение культуры дополнительного образования детей «Детская школа искусств» Левокумского муниципального района Ставропольского края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5,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68,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73,9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.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Развитие дополнительного образования детей в области культуры и искусства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2323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1879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3767,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.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>
                <w:rStyle w:val="FontStyle29"/>
                <w:sz w:val="24"/>
                <w:szCs w:val="24"/>
              </w:rPr>
            </w:pPr>
            <w:r>
              <w:rPr/>
              <w:t>Субсидии на предоставление мер социальной поддержки педагогическим работникам образовательных учреждений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71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8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06,0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ОДПРОГРАММЕ В РАЗРЕЗЕ БЮДЖЕТОВ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2323,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1879,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13767,88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71,9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488,9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06,07</w:t>
            </w:r>
          </w:p>
        </w:tc>
      </w:tr>
      <w:tr>
        <w:trPr/>
        <w:tc>
          <w:tcPr>
            <w:tcW w:w="1502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одпрограмма 4</w:t>
            </w:r>
          </w:p>
        </w:tc>
      </w:tr>
      <w:tr>
        <w:trPr>
          <w:trHeight w:val="1063" w:hRule="atLeast"/>
        </w:trPr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</w:t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«</w:t>
            </w:r>
            <w:r>
              <w:rPr>
                <w:color w:val="000000"/>
              </w:rPr>
              <w:t>Сохранение и развитие музейного дела в Левокумском муниципальном районе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краевого бюджет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2,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1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87,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.ч. предусмотренные: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2,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1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87,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униципальное казенное учреждение культуры Левокумского муниципального района «Историко-краеведческий музей им. В.Р.Ясинова»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2,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1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87,6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.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Информатизация музейных процессов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78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.2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Осуществление научно-фондовой, просветительской и экспозиционной деятельности, повышение квалификации музейных работников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3,4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2,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78,57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.3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color w:val="000000"/>
              </w:rPr>
              <w:t>Обеспечение сохранности объекта культурного наследия – «Дом семьи Скоковых, ныне музей Величаевских молодогвардейцев»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21,1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5.4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>Укрепление материально-технической базы МКУК ЛМР «ИКМ им.В.Р.Ясинова», обеспечение пожарной безопасности.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ОДПРОГРАММ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12,5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771,8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2087,67</w:t>
            </w:r>
          </w:p>
        </w:tc>
      </w:tr>
      <w:tr>
        <w:trPr/>
        <w:tc>
          <w:tcPr>
            <w:tcW w:w="15026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/>
              <w:t>Подпрограмма 5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7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6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>
                <w:bCs/>
              </w:rPr>
              <w:t xml:space="preserve">«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»</w:t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textAlignment w:val="baseline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textAlignment w:val="baseline"/>
              <w:rPr/>
            </w:pPr>
            <w:r>
              <w:rPr/>
              <w:t>в том числе следующие основные мероприятия Подпрограммы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6.1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pacing w:before="0" w:after="0"/>
              <w:ind w:left="-108" w:firstLine="8"/>
              <w:contextualSpacing/>
              <w:jc w:val="both"/>
              <w:rPr/>
            </w:pPr>
            <w:r>
              <w:rPr>
                <w:bCs/>
              </w:rPr>
              <w:t xml:space="preserve">«Обеспечение реализации </w:t>
            </w:r>
            <w:r>
              <w:rPr/>
              <w:t>районной целевой программы «Сохранение и развитие культуры Левокумского муниципального района Ставропольского края на 2015-2017 годы»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/>
              <w:t>ВСЕГО ПО ПОДПРОГРАММЕ:</w:t>
            </w:r>
          </w:p>
        </w:tc>
        <w:tc>
          <w:tcPr>
            <w:tcW w:w="4820" w:type="dxa"/>
            <w:tcBorders/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Средства бюджета муниципального район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168,64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</w:t>
      </w:r>
    </w:p>
    <w:p>
      <w:pPr>
        <w:pStyle w:val="Normal"/>
        <w:autoSpaceDE w:val="false"/>
        <w:spacing w:before="0" w:after="0"/>
        <w:ind w:firstLine="709"/>
        <w:contextualSpacing/>
        <w:rPr/>
      </w:pPr>
      <w:r>
        <w:rPr/>
        <w:t>* Здесь и далее в таблице – «бюджет муниципального района» указывается в соответствии с ресурсным обеспечением реализации программы за счет средств бюджета 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7</w:t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ниторинг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муниципальной программы  (квартальная)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именование муниципальной программы: ___________________________________________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1130</wp:posOffset>
                </wp:positionH>
                <wp:positionV relativeFrom="paragraph">
                  <wp:posOffset>132080</wp:posOffset>
                </wp:positionV>
                <wp:extent cx="2160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9pt,10.4pt" to="281.95pt,1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отчетный период: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0</wp:posOffset>
                </wp:positionH>
                <wp:positionV relativeFrom="paragraph">
                  <wp:posOffset>137795</wp:posOffset>
                </wp:positionV>
                <wp:extent cx="442785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10.85pt" to="522.6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ветственный исполнитель:</w:t>
      </w:r>
    </w:p>
    <w:p>
      <w:pPr>
        <w:pStyle w:val="Normal"/>
        <w:spacing w:before="0" w:after="0"/>
        <w:contextualSpacing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409"/>
        <w:gridCol w:w="2268"/>
        <w:gridCol w:w="1701"/>
        <w:gridCol w:w="1843"/>
        <w:gridCol w:w="1974"/>
        <w:gridCol w:w="1712"/>
        <w:gridCol w:w="1778"/>
      </w:tblGrid>
      <w:tr>
        <w:trPr>
          <w:trHeight w:val="900" w:hRule="atLeast"/>
        </w:trPr>
        <w:tc>
          <w:tcPr>
            <w:tcW w:w="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основного мероприятия подпрограммы, мероприятия подпрограммы, контрольного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событ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тветственный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(должность/ФИО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Факт начала реализации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окончания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и мероприятия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наступления контрольного события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Расходы бюджета муниципального района на реализацию муниципальной программы (тыс. рублей)</w:t>
            </w:r>
          </w:p>
        </w:tc>
        <w:tc>
          <w:tcPr>
            <w:tcW w:w="1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Заключено контрактов на отчетную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дату *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5" w:hRule="atLeast"/>
        </w:trPr>
        <w:tc>
          <w:tcPr>
            <w:tcW w:w="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предусмотрено муниципальной программой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 xml:space="preserve">исполнение на отчетную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"/>
        <w:gridCol w:w="9"/>
        <w:gridCol w:w="2422"/>
        <w:gridCol w:w="2222"/>
        <w:gridCol w:w="1685"/>
        <w:gridCol w:w="1863"/>
        <w:gridCol w:w="1944"/>
        <w:gridCol w:w="6"/>
        <w:gridCol w:w="1732"/>
        <w:gridCol w:w="6"/>
        <w:gridCol w:w="1772"/>
      </w:tblGrid>
      <w:tr>
        <w:trPr>
          <w:tblHeader w:val="true"/>
          <w:trHeight w:val="345" w:hRule="atLeast"/>
        </w:trPr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14498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 (наименование)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2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2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3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1.1.3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4498" w:type="dxa"/>
            <w:gridSpan w:val="11"/>
            <w:tcBorders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 Подпрограмма 2 (наименование)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. .</w:t>
            </w:r>
          </w:p>
        </w:tc>
      </w:tr>
      <w:tr>
        <w:trPr>
          <w:trHeight w:val="360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сновное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мероприятие 1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1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1.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5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2.</w:t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2.2.2.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846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2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ное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ытие 2</w:t>
            </w:r>
          </w:p>
        </w:tc>
        <w:tc>
          <w:tcPr>
            <w:tcW w:w="2222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5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3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8" w:type="dxa"/>
            <w:gridSpan w:val="2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spacing w:before="0" w:after="0"/>
        <w:ind w:left="150" w:hanging="0"/>
        <w:contextualSpacing/>
        <w:rPr/>
      </w:pPr>
      <w:r>
        <w:rPr/>
        <w:t>* Под отчетной датой понимается первое число месяца, следующего за отчетным периодом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8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б использовании средств бюджета Левокумского муниципального района Ставропольского края на реализацию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муниципальной программы 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рограммы, подпрограммы программы, основного мероприятия подпрограммы программы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, соисполнители программы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ая статья расходов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за отчетный год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Подпрограм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правление расходов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, план на        1 января отчетного год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отчетную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дату 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кассовое исполнение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068"/>
        <w:gridCol w:w="3012"/>
        <w:gridCol w:w="1080"/>
        <w:gridCol w:w="1200"/>
        <w:gridCol w:w="1200"/>
        <w:gridCol w:w="1154"/>
        <w:gridCol w:w="1154"/>
        <w:gridCol w:w="1154"/>
      </w:tblGrid>
      <w:tr>
        <w:trPr>
          <w:tblHeader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, всего</w:t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-108" w:hanging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restart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right="-108" w:hanging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vMerge w:val="continue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соисполнитель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1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сновное мероприятие 1.2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мероприятия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Подпрограмма «Обеспечение реализации программы и общепрограммные мероприятия», всего</w:t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0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ь 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ind w:hanging="1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hanging="12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/>
      </w:pPr>
      <w:r>
        <w:rPr/>
        <w:t>* Для годового отчета - 31 декабря отчетного финансового год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Информац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расходах федерального бюджета, бюджета Ставропольского края, бюджета Левокумского муниципального района,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бюджетов муниципальных образований Левокумского района на реализацию целей муниципальной программы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/>
      </w:pPr>
      <w:r>
        <w:rPr/>
        <w:t>(тыс. рублей)</w:t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5529"/>
        <w:gridCol w:w="2976"/>
        <w:gridCol w:w="1418"/>
        <w:gridCol w:w="1559"/>
        <w:gridCol w:w="1418"/>
        <w:gridCol w:w="1299"/>
      </w:tblGrid>
      <w:tr>
        <w:trPr>
          <w:trHeight w:val="1080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Наименование программы, подпрограммы программы, основного мероприятия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ресурсного обеспе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ценка расходов 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ссовое исполнение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расходы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5529"/>
        <w:gridCol w:w="2976"/>
        <w:gridCol w:w="1418"/>
        <w:gridCol w:w="1559"/>
        <w:gridCol w:w="1418"/>
        <w:gridCol w:w="1275"/>
      </w:tblGrid>
      <w:tr>
        <w:trPr>
          <w:tblHeader w:val="true"/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, всего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Ставропольского края (далее – краевой бюджет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Левокумского муниципального района (далее – бюджет муниципального района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муниципальных образований поселений (далее-бюджеты поселений)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1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района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ы поселений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</w:t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1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я 1.2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2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всего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976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/>
      </w:pPr>
      <w:r>
        <w:rPr/>
        <w:t xml:space="preserve">*  В соответствии с муниципальной  программой </w:t>
      </w:r>
      <w:r>
        <w:rPr>
          <w:sz w:val="22"/>
          <w:szCs w:val="22"/>
        </w:rPr>
        <w:t>Левокумского</w:t>
      </w:r>
      <w:r>
        <w:rPr/>
        <w:t xml:space="preserve">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Отчет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выполнении сводных показателей муниципальных заданий на оказание муниципальных услуг муниципальными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sz w:val="28"/>
          <w:szCs w:val="28"/>
        </w:rPr>
        <w:t>учреждениями Левокумского муниципального района Ставропольского края по муниципальной программе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157"/>
        <w:gridCol w:w="2512"/>
        <w:gridCol w:w="1457"/>
        <w:gridCol w:w="1522"/>
        <w:gridCol w:w="7"/>
        <w:gridCol w:w="2474"/>
        <w:gridCol w:w="7"/>
        <w:gridCol w:w="2505"/>
        <w:gridCol w:w="7"/>
        <w:gridCol w:w="1500"/>
      </w:tblGrid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</w:t>
            </w:r>
          </w:p>
        </w:tc>
        <w:tc>
          <w:tcPr>
            <w:tcW w:w="2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Наименование показателя объема муниципальной услуги (работы)</w:t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Значение показателя объема услуги</w:t>
            </w:r>
          </w:p>
        </w:tc>
        <w:tc>
          <w:tcPr>
            <w:tcW w:w="6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бюджета муниципального района н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оказание муниципальной услуги (тыс. рублей)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1 января отчетного года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сводная бюджетная роспись на 31 декабря отчетного год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сово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</w:rPr>
              <w:t>исполнение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4850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одпрограмма 1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1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1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0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7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/>
            </w:pPr>
            <w:r>
              <w:rPr>
                <w:sz w:val="28"/>
                <w:szCs w:val="28"/>
              </w:rPr>
              <w:t>Муниципальная услуга 2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2</w:t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850" w:type="dxa"/>
            <w:gridSpan w:val="11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contextualSpacing/>
              <w:jc w:val="center"/>
              <w:outlineLvl w:val="2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Подпрограмма 2</w:t>
            </w:r>
          </w:p>
        </w:tc>
      </w:tr>
      <w:tr>
        <w:trPr/>
        <w:tc>
          <w:tcPr>
            <w:tcW w:w="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81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9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0"/>
              <w:contextualSpacing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блица 11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hanging="0"/>
        <w:contextualSpacing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before="0" w:after="0"/>
        <w:ind w:hanging="0"/>
        <w:contextualSpacing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о достижении значений целевых индикаторов и показателей муниципальной программы 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054"/>
        <w:gridCol w:w="3012"/>
        <w:gridCol w:w="3066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индикатора,             показателя программы, подпрограмм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ы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</w:t>
            </w:r>
          </w:p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мерения</w:t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я целевого индикатора, показателя программы, подпрограммы программы</w:t>
            </w:r>
          </w:p>
        </w:tc>
        <w:tc>
          <w:tcPr>
            <w:tcW w:w="3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отклонений значений показателя (индикатора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год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</w:t>
            </w:r>
          </w:p>
        </w:tc>
        <w:tc>
          <w:tcPr>
            <w:tcW w:w="30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ое значение на конец года</w:t>
            </w:r>
          </w:p>
        </w:tc>
        <w:tc>
          <w:tcPr>
            <w:tcW w:w="3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>
              <w:top w:val="single" w:sz="4" w:space="0" w:color="000000"/>
            </w:tcBorders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грамма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ой индикатор, показатель программы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72" w:type="dxa"/>
            <w:gridSpan w:val="5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программы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558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индикатор, показатель подпрограммы</w:t>
            </w:r>
          </w:p>
        </w:tc>
        <w:tc>
          <w:tcPr>
            <w:tcW w:w="1560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7140" w:type="dxa"/>
            <w:gridSpan w:val="2"/>
            <w:tcBorders/>
          </w:tcPr>
          <w:p>
            <w:pPr>
              <w:pStyle w:val="ConsPlusNormal"/>
              <w:widowControl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...                     </w:t>
            </w:r>
          </w:p>
        </w:tc>
        <w:tc>
          <w:tcPr>
            <w:tcW w:w="1054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12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66" w:type="dxa"/>
            <w:tcBorders/>
          </w:tcPr>
          <w:p>
            <w:pPr>
              <w:pStyle w:val="ConsPlusNormal"/>
              <w:widowControl/>
              <w:snapToGrid w:val="false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о степени выполнения основных мероприятий подпрограмм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/>
      </w:pPr>
      <w:r>
        <w:rPr>
          <w:sz w:val="28"/>
          <w:szCs w:val="28"/>
        </w:rPr>
        <w:t>муниципальной программы 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402"/>
        <w:gridCol w:w="1701"/>
        <w:gridCol w:w="1228"/>
        <w:gridCol w:w="1229"/>
        <w:gridCol w:w="1228"/>
        <w:gridCol w:w="1229"/>
        <w:gridCol w:w="1228"/>
        <w:gridCol w:w="1229"/>
        <w:gridCol w:w="1559"/>
      </w:tblGrid>
      <w:tr>
        <w:trPr>
          <w:trHeight w:val="240" w:hRule="atLeas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сновного мероприятия подпрограммы  муниципальной программы Левокумского муниципального района Ставропольского края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новы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й срок</w:t>
            </w:r>
          </w:p>
        </w:tc>
        <w:tc>
          <w:tcPr>
            <w:tcW w:w="24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ультаты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блемы, возникшие в ходе реализации мероприятия*</w:t>
            </w:r>
          </w:p>
        </w:tc>
      </w:tr>
      <w:tr>
        <w:trPr>
          <w:trHeight w:val="720" w:hRule="atLeas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а  реализации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я реализации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планированные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тигнутые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7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2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ConsPlusCell"/>
              <w:widowControl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 Подпрограмма муниципальной программы  Левокумского муниципального района Ставрополь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1.1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1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1.1.2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новное мероприятие 2.1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1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роприятие 2.1.2         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3402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1701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8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2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9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033" w:type="dxa"/>
            <w:gridSpan w:val="9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numPr>
          <w:ilvl w:val="0"/>
          <w:numId w:val="0"/>
        </w:numPr>
        <w:spacing w:before="0" w:after="0"/>
        <w:contextualSpacing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/>
      </w:pPr>
      <w:r>
        <w:rPr/>
        <w:t>* При наличии отклонений плановых сроков реализации мероприятий от фактических, приводится краткое описание проблем, а при отсутствии отклонений – указывается «нет»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before="0" w:after="0"/>
        <w:contextualSpacing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Наименование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Ответственный исполнитель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Соисполнитель (и)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Цели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Задачи   программы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евые индикаторы и показатели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Сроки реализации программы (подпрограмм)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ы и источники финансирования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Система управления реализацие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rPr>
          <w:sz w:val="28"/>
          <w:szCs w:val="28"/>
        </w:rPr>
      </w:pPr>
      <w:r>
        <w:rPr>
          <w:sz w:val="28"/>
          <w:szCs w:val="28"/>
        </w:rPr>
        <w:t>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паспоРТ 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2"/>
        <w:rPr>
          <w:caps/>
          <w:sz w:val="28"/>
          <w:szCs w:val="28"/>
        </w:rPr>
      </w:pPr>
      <w:r>
        <w:rPr>
          <w:rStyle w:val="1"/>
          <w:b w:val="false"/>
          <w:sz w:val="28"/>
          <w:szCs w:val="28"/>
        </w:rPr>
        <w:t xml:space="preserve">Подпрограммы </w:t>
      </w:r>
      <w:r>
        <w:rPr>
          <w:rStyle w:val="1"/>
          <w:b w:val="false"/>
        </w:rPr>
        <w:t xml:space="preserve"> 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Левокумского муниципального района Ставропольского кра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right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15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63"/>
        <w:gridCol w:w="8457"/>
      </w:tblGrid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и задачи и подпрограммы (при необходимости) 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и 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подпрограммы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ового </w:t>
            </w:r>
          </w:p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я подпрограммы</w:t>
            </w:r>
          </w:p>
          <w:p>
            <w:pPr>
              <w:pStyle w:val="ConsPlusCell"/>
              <w:widowControl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6663" w:type="dxa"/>
            <w:tcBorders/>
          </w:tcPr>
          <w:p>
            <w:pPr>
              <w:pStyle w:val="ConsPlusCell"/>
              <w:widowControl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 реализации подпрограммы</w:t>
            </w:r>
          </w:p>
        </w:tc>
        <w:tc>
          <w:tcPr>
            <w:tcW w:w="8457" w:type="dxa"/>
            <w:tcBorders/>
          </w:tcPr>
          <w:p>
            <w:pPr>
              <w:pStyle w:val="ConsPlusCell"/>
              <w:widowControl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540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93" w:right="962" w:gutter="0" w:header="720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convertedspace">
    <w:name w:val="apple-converted-space"/>
    <w:qFormat/>
    <w:rPr/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6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2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322"/>
      <w:ind w:firstLine="725"/>
      <w:jc w:val="both"/>
    </w:pPr>
    <w:rPr/>
  </w:style>
  <w:style w:type="paragraph" w:styleId="Style19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3">
    <w:name w:val="Цитата1"/>
    <w:basedOn w:val="Normal"/>
    <w:qFormat/>
    <w:pPr>
      <w:widowControl w:val="false"/>
      <w:suppressAutoHyphens w:val="true"/>
      <w:ind w:left="540" w:right="4495" w:hanging="0"/>
    </w:pPr>
    <w:rPr>
      <w:rFonts w:ascii="Arial" w:hAnsi="Arial" w:eastAsia="Lucida Sans Unicode" w:cs="Arial"/>
      <w:kern w:val="2"/>
      <w:sz w:val="28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06:07:00Z</dcterms:created>
  <dc:creator>Администратор</dc:creator>
  <dc:description/>
  <cp:keywords/>
  <dc:language>en-US</dc:language>
  <cp:lastModifiedBy>Осикова</cp:lastModifiedBy>
  <cp:lastPrinted>2014-10-31T16:41:00Z</cp:lastPrinted>
  <dcterms:modified xsi:type="dcterms:W3CDTF">2014-11-11T12:40:00Z</dcterms:modified>
  <cp:revision>9</cp:revision>
  <dc:subject/>
  <dc:title>МИНИСТЕРСТВО ЭКОНОМИЧЕСКОГО РАЗВИТИЯ РОССИЙСКОЙ ФЕДЕРАЦИИ</dc:title>
</cp:coreProperties>
</file>