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Методическим указаниям п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center"/>
        <w:outlineLvl w:val="1"/>
        <w:rPr/>
      </w:pPr>
      <w:r>
        <w:rPr>
          <w:sz w:val="28"/>
          <w:szCs w:val="28"/>
        </w:rPr>
        <w:t xml:space="preserve">разработке и реализации муниципальных программ, утвержденны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center"/>
        <w:outlineLvl w:val="1"/>
        <w:rPr/>
      </w:pPr>
      <w:r>
        <w:rPr>
          <w:sz w:val="28"/>
          <w:szCs w:val="28"/>
        </w:rPr>
        <w:t xml:space="preserve">постановлением администрации Левокумского 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 27  ноября  2013 г. №864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 целевых индикаторах и показателях муниципальной программы, подпрограмм программы 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516"/>
        <w:gridCol w:w="1559"/>
        <w:gridCol w:w="1134"/>
        <w:gridCol w:w="1276"/>
        <w:gridCol w:w="1276"/>
        <w:gridCol w:w="1444"/>
        <w:gridCol w:w="1107"/>
        <w:gridCol w:w="1134"/>
        <w:gridCol w:w="241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и показателя программы, подпрограммы программы</w:t>
            </w:r>
          </w:p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индикатора и показателя программы 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по годам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(методика расчета)*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9"/>
        <w:gridCol w:w="3516"/>
        <w:gridCol w:w="142"/>
        <w:gridCol w:w="1454"/>
        <w:gridCol w:w="1128"/>
        <w:gridCol w:w="1200"/>
        <w:gridCol w:w="1320"/>
        <w:gridCol w:w="1418"/>
        <w:gridCol w:w="1134"/>
        <w:gridCol w:w="1134"/>
        <w:gridCol w:w="2410"/>
      </w:tblGrid>
      <w:tr>
        <w:trPr>
          <w:tblHeader w:val="true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муниципальная программа «Развитие физической культуры, спорта, молодежной политики и туризма в Левокумском муниципальном районе» (2015-2017гг.) (далее - Программа) </w:t>
            </w:r>
          </w:p>
          <w:p>
            <w:pPr>
              <w:pStyle w:val="Normal"/>
              <w:spacing w:lineRule="exact" w:line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1: «Развитие физической культуры и спорта в Левокумском муниципальном районе на 2015-2017 годы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Мероприятие: привлечение школьников к занятиям ФК и спортом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ружков, секций, клубов по месту</w:t>
            </w:r>
          </w:p>
          <w:p>
            <w:pPr>
              <w:pStyle w:val="Normal"/>
              <w:spacing w:lineRule="auto" w:line="276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жительств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района, занимающихся ФК и спор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,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,9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.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паганда ФК и      спорта в средствах массовой информации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бликация в средствах массовой информации ста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ых мероприятий среди взрослых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8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</w:t>
            </w:r>
          </w:p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районных мероприятий среди школьни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8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</w:t>
            </w:r>
          </w:p>
          <w:p>
            <w:pPr>
              <w:pStyle w:val="Normal"/>
              <w:ind w:left="-448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и инвалид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</w:t>
            </w:r>
          </w:p>
          <w:p>
            <w:pPr>
              <w:pStyle w:val="Normal"/>
              <w:ind w:left="-448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ов учителей Ф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>
          <w:trHeight w:val="11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портив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ем сборные команд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>
          <w:trHeight w:val="11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, и участию в районных, краевых и Российских соревнованиях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взрослых команд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идам спо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соревнования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>
          <w:trHeight w:val="11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 xml:space="preserve">Участие детей в районных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ых, Российских соревнованиях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8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Подпрограмма 2: «Молодежь Левокумья на 2015-2017 годы»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йствующих в Левокумском районе детских и молодежных общественных объединений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граждан, участвующих в деятельности детских и молодежных общественных объединений (доля от общего числа молодых граждан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йствующих военно-патриотических, военно-спортивных клубов для молодежи и поисковых объединений в Левокумском район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молодежных мероприятий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граждан, принимающих участие в волонтерском движении (доля от общего числа молодых граждан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Подпрограмма 3: «Развитие туризма в Левокумском муниципальном районе Ставропольского края на 2015-2017 годы»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рекламно-сувенирной и представительской продукции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администрации МО пос. Новокумского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праздничных мероприятий «фестивалей, маслениц»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администрации МО пос. Новокумского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утафорных украшений и предметов быт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администрации МО пос. Новокумского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нформационных материалов, баннеров о туристском потенциале Левокумского  район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администрации МО пос. Новокумского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анекенов, костюмов и экспонатов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left="492" w:firstLine="228"/>
        <w:rPr/>
      </w:pPr>
      <w:r>
        <w:rPr>
          <w:i/>
        </w:rPr>
        <w:t>* Указывается источник информации или методика расчета:</w:t>
      </w:r>
    </w:p>
    <w:p>
      <w:pPr>
        <w:pStyle w:val="Normal"/>
        <w:ind w:firstLine="720"/>
        <w:rPr/>
      </w:pPr>
      <w:r>
        <w:rPr>
          <w:i/>
        </w:rPr>
        <w:t>утвержденная правовым актом Правительства Российской Федерации или федерального органа исполнительной власти (международной организации);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утвержденная правовым актом Правительства Ставропольского края или ответственного исполнителя (соисполнителя) государственной программы Ставропольского края; </w:t>
      </w:r>
    </w:p>
    <w:p>
      <w:pPr>
        <w:pStyle w:val="Normal"/>
        <w:ind w:firstLine="720"/>
        <w:jc w:val="both"/>
        <w:rPr/>
      </w:pPr>
      <w:r>
        <w:rPr>
          <w:i/>
        </w:rPr>
        <w:t>утвержденная правовым актом органов местного самоуправления Левокумского муниципального района;</w:t>
      </w:r>
    </w:p>
    <w:p>
      <w:pPr>
        <w:pStyle w:val="Normal"/>
        <w:ind w:left="492" w:firstLine="228"/>
        <w:jc w:val="both"/>
        <w:rPr>
          <w:i/>
          <w:i/>
        </w:rPr>
      </w:pPr>
      <w:r>
        <w:rPr>
          <w:i/>
        </w:rPr>
        <w:t xml:space="preserve">форма государственного (федерального) статистического наблюдения; </w:t>
      </w:r>
    </w:p>
    <w:p>
      <w:pPr>
        <w:pStyle w:val="Normal"/>
        <w:ind w:firstLine="720"/>
        <w:jc w:val="both"/>
        <w:rPr/>
      </w:pPr>
      <w:r>
        <w:rPr>
          <w:i/>
        </w:rPr>
        <w:t>раздел программы или приложение к программе, содержащие методику ответственного исполнителя (соисполнителя) муниципальной программы Левокумского муниципального район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263"/>
        <w:gridCol w:w="4536"/>
        <w:gridCol w:w="2835"/>
        <w:gridCol w:w="2268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водных показателей муниципальных заданий на оказание муниципальных услуг (выполнение работ) муниципальными учреждениями Левокумского муниципального района Ставропольского края по муниципальной программе 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417"/>
        <w:gridCol w:w="1418"/>
        <w:gridCol w:w="1417"/>
        <w:gridCol w:w="1418"/>
        <w:gridCol w:w="1417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начение показателя объема муниципальной услуги (работы) по годам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муниципального района на оказание муниципальной услуги (выполнение работ) по год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(тыс. 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 в Левокумском муниципальном районе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Левокумском муниципальном районе на 2015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80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Левокумья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Левокумья на 2015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80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уризма в Левокумском муниципальном районе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уризма в Левокумском муниципальном районе Ставрополь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 xml:space="preserve">реализации муниципальной программы «Развитие физической культуры, спорта, молодежной политики и туризма в Левокумском муниципальном районе» за счет средств бюджета Левокумского муниципального района Ставропольского края 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418"/>
        <w:gridCol w:w="1257"/>
        <w:gridCol w:w="1011"/>
        <w:gridCol w:w="2409"/>
        <w:gridCol w:w="1134"/>
        <w:gridCol w:w="1134"/>
        <w:gridCol w:w="1134"/>
      </w:tblGrid>
      <w:tr>
        <w:trPr>
          <w:trHeight w:val="8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рограммы,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годам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программ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4150"/>
        <w:gridCol w:w="1369"/>
        <w:gridCol w:w="959"/>
        <w:gridCol w:w="1289"/>
        <w:gridCol w:w="2473"/>
        <w:gridCol w:w="1126"/>
        <w:gridCol w:w="1126"/>
        <w:gridCol w:w="1126"/>
      </w:tblGrid>
      <w:tr>
        <w:trPr>
          <w:tblHeader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физической культуры, спорта, молодежной политики и туризма в Левокумском муниципальном районе на 2015-2017 годы»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вокумского муниципальн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,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,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,6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оисполнителям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го развития, физической культуры и спор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по работе с молодежь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6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Левокумском муниципальном районе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5-2017 годы»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 в области  физической культуры и спорта </w:t>
              <w:tab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: привлечение школьников к занятиям ФК и</w:t>
            </w:r>
          </w:p>
          <w:p>
            <w:pPr>
              <w:pStyle w:val="Normal"/>
              <w:ind w:left="-448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ом </w:t>
            </w:r>
          </w:p>
          <w:p>
            <w:pPr>
              <w:pStyle w:val="Normal"/>
              <w:ind w:left="-448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ружков, секций, клубов по месту</w:t>
            </w:r>
          </w:p>
          <w:p>
            <w:pPr>
              <w:pStyle w:val="Normal"/>
              <w:ind w:left="-448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ьств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паганда ФК и      спорта в средствах массовой информац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х мероприятий среди взрослых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ых мероприятий среди школьник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мероприятий среди инвалид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минаров учителей ФК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портив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нтаре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ные команд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, и участию в районных, краевых и Российских соревнованиях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взрослых команд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 xml:space="preserve">по видам спорта </w:t>
            </w:r>
          </w:p>
        </w:tc>
        <w:tc>
          <w:tcPr>
            <w:tcW w:w="136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 xml:space="preserve">Участие детей в районных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ых, Российских соревнованиях 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Молодежь Левокумья на 2015-2017 годы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74,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74,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74,6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социального развития, физической культуры, спорта и по делам молодеж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по работе с молодёжью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6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е муниципального образова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поддержке детских, подростковых и молодежных объединен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оциального развития физической культуры, спорта и по делам молодёжи, образования, культуры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развитию художественного творчества детей и молодеж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оциального развития физической культуры, спорта и по делам молодёжи, образования, культуры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поддержке талантливой молодеж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бюджета район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, направленные на формирование здорового образа жизн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бюджета район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формированию правовых, культурных и нравственных цен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бюджета район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мероприятий по патриотическому воспитанию молодеж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работы по профобразованию членов ученических производственных бригад района совместно со специалистами сельскохозяйственных предприятий района, организация встреч с УПБ городских округов и районов края по обмену опыто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Новогодних елок для детей, нуждающихся в особой защите государ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алантливой учащейся и работающей молодежи (премия «Признание»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треч с молодежью на предприятиях, в организациях района в целях формирования предложений, проблем и возможных путей решений в области молодежной полит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светительской и информационной работы через средства массовой информации (теле - радиовещание, публикации) о студентах средних и высших учебных заведений, уроженцев района, добившихся высоких результатов и показателей будучи школьника и студентами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стреч студентов-первокурсников с представителями власти органов местного самоуправления, встреч студентов-уроженцев района, добившихся успехов в творчестве, иных делах, с молодежью райо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активизации предпринимательской инициативы среди молодых граждан райо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участию молодежи агропромышленного комплекса в краевых форумах, конкурсах, фестивалях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ещаний, «круглых столов», по формированию толерантности, миролюбия и противодействия экстремизму среди молодежи в Левокумском районе с государственными и муниципальными служащими, работниками правоохранительных органов, образования, культуры, С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 со специалистами муниципальных образований поселений, курирующих вопросы молодежной полит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йонного фестиваля молодых семей «Я+Я = молодая семья!», участие в краевом фестивал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й, направленных на социальную адаптация и вовлечение в общественную деятельность несовершеннолетних и молодежи, склонных к совершению правонарушений и преступлений, а также несовершеннолетних, состоящих на учете в комиссии по делам несовершеннолетн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защите их прав района </w:t>
            </w:r>
            <w:r>
              <w:rPr/>
              <w:t xml:space="preserve">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лодежного форума «Молодость, талант, энергия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естивалей молодежного творчества «Молодой рабочий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й для совершеннолетних недееспособных граждан в возрасте до 30 л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реждения по работе с молодежью (заработная плата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6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уризма в Левокумском муниципальном районе Ставропольского кра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5-2017 год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4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е туризма в Левокумском муниципальном районе Ставропольского края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рекламно-сувенирной и представительской продук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праздничных мероприятий «фестивалей, маслениц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утафорных украшений и предметов бы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нформационных материалов, баннеров о туристском потенциале Левокумского  райо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анекенов, костюмов и экспонат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Расходов федерального бюджета, бюджета Ставропольского края, бюджета муниципального района, бюджетов муниципальных образований Левокумского района на реализацию целей муниципальной программы </w:t>
      </w:r>
      <w:r>
        <w:rPr>
          <w:sz w:val="28"/>
          <w:szCs w:val="28"/>
        </w:rPr>
        <w:t>«Гармонизация межэтнических отношений, предупреждение правонарушений, наркомании и развитие казачества на территории Левокумского муниципального района» на 2015-2017 годы»</w:t>
      </w:r>
    </w:p>
    <w:p>
      <w:pPr>
        <w:pStyle w:val="Normal"/>
        <w:autoSpaceDE w:val="false"/>
        <w:spacing w:lineRule="auto" w:line="168"/>
        <w:jc w:val="center"/>
        <w:rPr/>
      </w:pPr>
      <w:r>
        <w:rPr>
          <w:spacing w:val="-4"/>
          <w:sz w:val="28"/>
          <w:szCs w:val="28"/>
        </w:rPr>
        <w:t xml:space="preserve">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095"/>
        <w:gridCol w:w="4666"/>
        <w:gridCol w:w="1039"/>
        <w:gridCol w:w="1039"/>
        <w:gridCol w:w="1040"/>
      </w:tblGrid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4678"/>
        <w:gridCol w:w="1039"/>
        <w:gridCol w:w="1040"/>
        <w:gridCol w:w="1040"/>
      </w:tblGrid>
      <w:tr>
        <w:trPr>
          <w:tblHeader w:val="true"/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физической культуры, спорта, молодежной политики и туризма в Левокумском муниципальном районе на 2015-2017 годы», 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384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384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384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Левокумского муниципального района Ставропольского края* (далее - бюджет муниципального района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284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284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284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 по соисполнителям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 поселе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дел социального развития, физкультуры и спорта и по делам молодеж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по работе с молодежь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359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359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359,64</w:t>
            </w:r>
          </w:p>
        </w:tc>
      </w:tr>
      <w:tr>
        <w:trPr>
          <w:trHeight w:val="433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Развитие физической культуры и спорта в Левокумском муниципальном районе на 2015-2017 годы», 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Муниципальные образования поселе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дел социального развития, физической культуры, спорта и по делам молодеж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: привлечение школьников к занятиям ФК и спорт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ружков, секций, клубов по месту</w:t>
            </w:r>
          </w:p>
          <w:p>
            <w:pPr>
              <w:pStyle w:val="Normal"/>
              <w:ind w:left="-448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ь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паганда ФК и      спорта в средствах массовой информ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х мероприятий среди взрослы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районных мероприятий среди школь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мероприятий среди инвалид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семинаров учителей Ф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портив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ем сборные коман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, и участию в районных, краевых и Российских соревнованиях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взрослых команд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идам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 xml:space="preserve">Участие детей в районных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ых, Российских соревнованиях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одпрограмма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Молодежь Левокумья на 2015-2017 год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774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774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774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го развития, физической культуры, спорта и по делам молодеж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по работе с молодежь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359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359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359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поддержке детских, подростковых и молодежных объеди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го развития, физической культуры, спорта и по делам молодеж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развитию художественного творчества детей и молодеж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го развития, физической культуры, спорта и по делам молодеж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поддержке талантливой молодеж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, направленные на формирование здорового образа жизн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го развития, физической культуры, спорта и по делам молодеж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формированию правовых, культурных и нравственных цен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мероприятий по патриотическому воспитанию молодеж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работы по профобразованию членов ученических производственных бригад района совместно со специалистами сельскохозяйственных предприятий района, организация встреч с УПБ городских округов и районов края по обмену опыт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Новогодних елок для детей, нуждающихся в особой защите государ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алантливой учащейся и работающей молодежи (премия «Признание»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треч с молодежью на предприятиях, в организациях района в целях формирования предложений, проблем и возможных путей решений в области молодежной полит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светительской и информационной работы через средства массовой информации (теле - радиовещание, публикации) о студентах средних и высших учебных заведений, уроженцев района, добившихся высоких результатов и показателей будучи школьника и студентами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стреч студентов-первокурсников с представителями власти органов местного самоуправления, встреч студентов-уроженцев района, добившихся успехов в творчестве, иных делах, с молодежью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активизации предпринимательской инициативы среди молодых граждан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участию молодежи агропромышленного комплекса в краевых форумах, конкурсах, фестивалях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ещаний, «круглых столов», по формированию толерантности, миролюбия и противодействия экстремизму среди молодежи в Левокумском районе с государственными и муниципальными служащими, работниками правоохранительных органов, образования, культуры, С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 со специалистами муниципальных образований поселений, курирующих вопросы молодежной полит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йонного фестиваля молодых семей «Я+Я = молодая семья!», участие в краевом фестивал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й, направленных на социальную адаптация и вовлечение в общественную деятельность несовершеннолетних и молодежи, склонных к совершению правонарушений и преступлений, а также несовершеннолетних, состоящих на учете в комиссии по делам несовершеннолетн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защите их прав района </w:t>
            </w:r>
            <w:r>
              <w:rPr/>
              <w:t xml:space="preserve">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лодежного форума «Молодость, талант, энерг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естивалей молодежного творчества «Молодой рабоч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й для совершеннолетних недееспособных граждан в возрасте до 30 л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реждения по работе с молодежью (заработная плат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9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9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9,64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Развитие туризма в Левокумском муниципальном районе Ставропольского края на 2015-2017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рекламно-сувенирной и представительской продук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. Новокумск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праздничных мероприятий «фестивалей, маслени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. Новокумск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утафорных украшений и предметов бы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. Новокумск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нформационных материалов, баннеров о туристском потенциале Левокумского 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. Новокумск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анекенов, костюмов и экспона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. Новокумск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autoSpaceDE w:val="false"/>
        <w:ind w:firstLine="709"/>
        <w:rPr/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7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 (квартальная)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программы: ___________________________________________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1130</wp:posOffset>
                </wp:positionH>
                <wp:positionV relativeFrom="paragraph">
                  <wp:posOffset>132080</wp:posOffset>
                </wp:positionV>
                <wp:extent cx="2160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0.4pt" to="281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четный период: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137795</wp:posOffset>
                </wp:positionV>
                <wp:extent cx="44278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0.85pt" to="522.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ветственный исполнитель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409"/>
        <w:gridCol w:w="2268"/>
        <w:gridCol w:w="1701"/>
        <w:gridCol w:w="1843"/>
        <w:gridCol w:w="1974"/>
        <w:gridCol w:w="1712"/>
        <w:gridCol w:w="1778"/>
      </w:tblGrid>
      <w:tr>
        <w:trPr>
          <w:trHeight w:val="90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 xml:space="preserve">основного мероприятия подпрограммы, мероприятия подпрограммы, контрольного 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события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(должность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Факт начала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окончания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я,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наступления контрольного событ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Расходы бюджета муниципального района на реализацию муниципальной программы (тыс. рублей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Заключено контрактов на отчетную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дату *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предусмотрено муниципальной программ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на отчетную 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у *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"/>
        <w:gridCol w:w="2422"/>
        <w:gridCol w:w="2222"/>
        <w:gridCol w:w="1685"/>
        <w:gridCol w:w="1863"/>
        <w:gridCol w:w="1944"/>
        <w:gridCol w:w="6"/>
        <w:gridCol w:w="1732"/>
        <w:gridCol w:w="6"/>
        <w:gridCol w:w="1772"/>
      </w:tblGrid>
      <w:tr>
        <w:trPr>
          <w:tblHeader w:val="true"/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4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1 (наимен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1.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1.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1.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е 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4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 Подпрограмма 2 (наимен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.</w:t>
            </w:r>
          </w:p>
        </w:tc>
      </w:tr>
      <w:tr>
        <w:trPr>
          <w:trHeight w:val="36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мероприятие 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2.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2.2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е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е 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ind w:left="150" w:hanging="0"/>
        <w:rPr/>
      </w:pPr>
      <w:r>
        <w:rPr/>
        <w:t>* Под отчетной датой понимается первое число месяца, следующего за отчетным периодом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бюджета Левокумского муниципального района Ставропольского края на реализацию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программы 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8"/>
        <w:gridCol w:w="3012"/>
        <w:gridCol w:w="1080"/>
        <w:gridCol w:w="1200"/>
        <w:gridCol w:w="1200"/>
        <w:gridCol w:w="1154"/>
        <w:gridCol w:w="1154"/>
        <w:gridCol w:w="115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, соисполнители программы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отчетн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, план на        1 января отчетного г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отчет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дату *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8"/>
        <w:gridCol w:w="3012"/>
        <w:gridCol w:w="1080"/>
        <w:gridCol w:w="1200"/>
        <w:gridCol w:w="1200"/>
        <w:gridCol w:w="1154"/>
        <w:gridCol w:w="1154"/>
        <w:gridCol w:w="1154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, всег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одпрограммы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оисполнитель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сновное мероприятие 1.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сновное мероприятие 1.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одпрограмма «Обеспечение реализации программы и общепрограммные мероприятия», всег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1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1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* Для годового отчета - 31 декабря отчетного финансового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 расходах федерального бюджета, бюджета Ставропольского края, бюджета Левокумского муниципального района, бюджетов муниципальных образований Левокумского района на реализацию целей муниципальной программы 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(тыс. рублей)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5529"/>
        <w:gridCol w:w="2976"/>
        <w:gridCol w:w="1418"/>
        <w:gridCol w:w="1559"/>
        <w:gridCol w:w="1418"/>
        <w:gridCol w:w="1299"/>
      </w:tblGrid>
      <w:tr>
        <w:trPr>
          <w:trHeight w:val="108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ая бюджетная роспись на 31 декаб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расходы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9"/>
        <w:gridCol w:w="2976"/>
        <w:gridCol w:w="1418"/>
        <w:gridCol w:w="1559"/>
        <w:gridCol w:w="1418"/>
        <w:gridCol w:w="1275"/>
      </w:tblGrid>
      <w:tr>
        <w:trPr>
          <w:tblHeader w:val="true"/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– краевой бюдж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Левокумского муниципального района (далее – бюджет муниципального рай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муниципальных образований поселений (далее-бюджеты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, 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я 1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я 1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*  В соответствии с муниципальной  программой </w:t>
      </w:r>
      <w:r>
        <w:rPr>
          <w:sz w:val="22"/>
          <w:szCs w:val="22"/>
        </w:rPr>
        <w:t>Левокумского</w:t>
      </w:r>
      <w:r>
        <w:rPr/>
        <w:t xml:space="preserve">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выполнении сводных показателей муниципальных заданий на оказание муниципальных услуг муниципальным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учреждениями Левокумского муниципального района Ставропольского края по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57"/>
        <w:gridCol w:w="2512"/>
        <w:gridCol w:w="1457"/>
        <w:gridCol w:w="1522"/>
        <w:gridCol w:w="7"/>
        <w:gridCol w:w="2474"/>
        <w:gridCol w:w="7"/>
        <w:gridCol w:w="2505"/>
        <w:gridCol w:w="7"/>
        <w:gridCol w:w="150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начение показателя объема услуги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муниципального района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оказание муниципальной услуги (тыс. рублей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1 января отчетного года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31 декабря отчетного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Муниципальная услуга 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Муниципальная услуга 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 достижении значений целевых индикаторов и показателей муниципальной программы 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1560"/>
        <w:gridCol w:w="1054"/>
        <w:gridCol w:w="3012"/>
        <w:gridCol w:w="3066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катора,             показателя программы, подпрограммы</w:t>
            </w:r>
          </w:p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ого индикатора, показателя программы, подпрограммы программы</w:t>
            </w:r>
          </w:p>
        </w:tc>
        <w:tc>
          <w:tcPr>
            <w:tcW w:w="3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на конец года</w:t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индикатор, показатель программ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программы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, показатель под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степени выполнения основных мероприятий подпрограмм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муниципальной программы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701"/>
        <w:gridCol w:w="1228"/>
        <w:gridCol w:w="1229"/>
        <w:gridCol w:w="1228"/>
        <w:gridCol w:w="1229"/>
        <w:gridCol w:w="1228"/>
        <w:gridCol w:w="1229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 мероприятия подпрограммы  муниципальной программы Левокумского муниципального района Ставропольского кра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срок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срок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, возникшие в ходе реализации мероприятия*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 реализ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ны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ые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программа муниципальной программы 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1.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1.1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1.2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2.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2.1.1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2.1.2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* При наличии отклонений плановых сроков реализации мероприятий от фактических, приводится краткое описание проблем, а при отсутствии отклонений – указывается «нет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аименование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оисполнитель (и)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Цели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Задачи  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ые индикаторы и показатели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(подпрограмм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ы и источники финансирования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аспоРТ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rStyle w:val="1"/>
          <w:b w:val="false"/>
          <w:sz w:val="28"/>
          <w:szCs w:val="28"/>
        </w:rPr>
        <w:t xml:space="preserve">Подпрограммы </w:t>
      </w:r>
      <w:r>
        <w:rPr>
          <w:rStyle w:val="1"/>
          <w:b w:val="false"/>
        </w:rPr>
        <w:t xml:space="preserve">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8457"/>
      </w:tblGrid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и подпрограммы (при необходимости) 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56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40:00Z</dcterms:created>
  <dc:creator>Администратор</dc:creator>
  <dc:description/>
  <cp:keywords/>
  <dc:language>en-US</dc:language>
  <cp:lastModifiedBy>Severina</cp:lastModifiedBy>
  <cp:lastPrinted>2014-11-12T16:40:00Z</cp:lastPrinted>
  <dcterms:modified xsi:type="dcterms:W3CDTF">2014-11-12T13:40:00Z</dcterms:modified>
  <cp:revision>2</cp:revision>
  <dc:subject/>
  <dc:title>МИНИСТЕРСТВО ЭКОНОМИЧЕСКОГО РАЗВИТИЯ РОССИЙСКОЙ ФЕДЕРАЦИИ</dc:title>
</cp:coreProperties>
</file>