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2 »  сентября  2014г.                                                                            №  6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 утверждении муниципальной программы «Развитие сельского хозяйства на территории   Левокумского   муниципального района Ставропольского края на 2015-2017 годы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 от 06 октября 2003 года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 администрации  Левокумского муниципального района Ставропольского края от 03 декабря 2013 года № 876 «Об утверждении Порядка разработки, реализации и оценки эффективности реализации муниципальных  программ Ставропольского края», постановлением  администрации  Левокумского муниципального района  Ставропольского края от 08 мая  2014  года № 334 «О перечне муниципальных  программ, принимаемых к разработке в 2014 году»,  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сельского хозяйства на территории   Левокумского   муниципального района Ставропольского края на 2015-2017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экономического развития администрации Левокумского муниципального района Ставропольского края (Фролова Е.В.) разместить муниципальную программу «Развитие сельского хозяйства на территории   Левокумского   муниципального района Ставропольского края на 2015-2017 годы» на официальном портале администрации Левокумского муниципального район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управлению администрации Левокумского муниципального района Ставропольского края (Дубовская Л.В.) предусмотреть финансовые ресурсы для реализации данной программы при формировании бюджета Левокумского муниципального район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правлению сельского хозяйства и охраны окружающей среды администрации Левокумского муниципального района Ставропольского края обеспечить реализацию мероприятий муниципальной программы «Развитие сельского хозяйства на территории   Левокумского   муниципального района Ставропольского края на 2015-2017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</w:t>
        <w:tab/>
        <w:t xml:space="preserve">  Н.В. Напханю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lang w:bidi="ru-RU"/>
        </w:rPr>
      </w:pPr>
      <w:r>
        <w:rPr>
          <w:szCs w:val="28"/>
          <w:lang w:bidi="ru-RU"/>
        </w:rPr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>
          <w:trHeight w:val="301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221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270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594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75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24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283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75" w:hRule="atLeast"/>
        </w:trPr>
        <w:tc>
          <w:tcPr>
            <w:tcW w:w="89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Проект вносит: 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заместитель главы администрации, начальник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управления сельского хозяйства и охраны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окружающей среды администрации  Левокумского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муниципального района Ставропольского края                            В.И. Слуцкий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А.И. Музыкин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начальник отдела правового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и кадрового обеспеч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вокумского муниципального района  </w:t>
      </w:r>
    </w:p>
    <w:p>
      <w:pPr>
        <w:pStyle w:val="Normal"/>
        <w:jc w:val="both"/>
        <w:rPr/>
      </w:pPr>
      <w:r>
        <w:rPr>
          <w:sz w:val="28"/>
        </w:rPr>
        <w:t>Ставропольского края                                                                  Е.А. Бибаев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  <w:r>
        <w:rPr>
          <w:sz w:val="28"/>
        </w:rPr>
        <w:t>администрации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Л.В. Дуб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начальник экономического отдела      администрации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Е.В. Фролов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33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Нижний колонтитул Знак"/>
    <w:basedOn w:val="Style5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0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4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2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40"/>
      <w:ind w:left="4320" w:hanging="4320"/>
      <w:textAlignment w:val="auto"/>
    </w:pPr>
    <w:rPr>
      <w:sz w:val="28"/>
      <w:lang w:val="en-US"/>
    </w:rPr>
  </w:style>
  <w:style w:type="paragraph" w:styleId="Style17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true"/>
      <w:autoSpaceDE w:val="true"/>
      <w:ind w:left="-142" w:hanging="0"/>
      <w:jc w:val="both"/>
      <w:textAlignment w:val="auto"/>
    </w:pPr>
    <w:rPr>
      <w:sz w:val="28"/>
    </w:rPr>
  </w:style>
  <w:style w:type="paragraph" w:styleId="14">
    <w:name w:val=" Знак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1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2"/>
      <w:ind w:firstLine="696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42:00Z</dcterms:created>
  <dc:creator>Черногубова</dc:creator>
  <dc:description/>
  <cp:keywords/>
  <dc:language>en-US</dc:language>
  <cp:lastModifiedBy>Bedoidze</cp:lastModifiedBy>
  <cp:lastPrinted>2014-11-12T15:24:00Z</cp:lastPrinted>
  <dcterms:modified xsi:type="dcterms:W3CDTF">2014-11-13T08:11:00Z</dcterms:modified>
  <cp:revision>9</cp:revision>
  <dc:subject/>
  <dc:title>ПОСТАНОВЛЕНИЕ</dc:title>
</cp:coreProperties>
</file>