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к проекту постановления 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экономики», утвержденную постановлением администрации Левокумского муниципального округа Ставропольского края от 26 декабря 2020 года № 94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/>
        <w:t>«О внесении изменений в муниципальную программу Левокумского муниципального округа Ставропольского края «Развитие экономики», утвержденную постановлением администрации Левокумского муниципального округа Ставропольского края от 26 декабря 2020 года № 94»</w:t>
      </w:r>
      <w:r>
        <w:rPr>
          <w:szCs w:val="28"/>
        </w:rPr>
        <w:t xml:space="preserve"> (далее – соответственно проект постановления, Программа) подготовлен отделом экономического развития администрации Левокумского муниципального округа Ставропольского края в соответствии с постановлениями администрации  Левокумского муниципального округа Ставропольского края от 12 февраля 2021 года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Целями внесения изменений в постановление администрации Левокумского муниципального округа Ставропольского края </w:t>
      </w:r>
      <w:r>
        <w:rPr>
          <w:rFonts w:eastAsia="Times New Roman"/>
          <w:szCs w:val="28"/>
          <w:lang w:eastAsia="ru-RU"/>
        </w:rPr>
        <w:t>от 26 декабря 2020 года № 94</w:t>
      </w:r>
      <w:r>
        <w:rPr>
          <w:szCs w:val="28"/>
        </w:rPr>
        <w:t xml:space="preserve"> «Об утверждении муниципальной программы Левокумского муниципального округа Ставропольского края «Развитие экономики»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) Решение Совета депутатов Левокумского муниципального округа Ставропольского края от 21 декабря 2023 года № 373 «О внесении изменений в Решение Совета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</w:t>
      </w:r>
      <w:r>
        <w:rPr>
          <w:szCs w:val="28"/>
        </w:rPr>
        <w:t xml:space="preserve"> Уменьшение </w:t>
      </w:r>
      <w:r>
        <w:rPr>
          <w:rFonts w:eastAsia="Times New Roman"/>
          <w:szCs w:val="28"/>
          <w:lang w:eastAsia="ru-RU"/>
        </w:rPr>
        <w:t>объема платных услуг</w:t>
      </w:r>
      <w:r>
        <w:rPr>
          <w:szCs w:val="28"/>
        </w:rPr>
        <w:t xml:space="preserve"> в связи с внесением изменений в Бюджетный кодекс Российской Федерации Федеральным законом от 21.11.2022 № 448-ФЗ (часть платы за предоставление публично-правовой компанией в сфере государственного кадастрового учета и государственной регистрации прав сведений, документов, содержащихся в государственных реестрах, в случае, когда предоставление указанных документов осуществляется через многофункциональный центр предоставления государственных и муниципальных услуг с 01.01.2023 зачисляется в бюджет субъекта Российской Федерации). Ранее доходы за предоставление сведений, содержащихся в Едином государственном реестре недвижимости, аналитической и иной информации в виде бумажного документа, составленного многофункциональным центром предоставления государственных и муниципальных услуг, зачислялись в бюджет МБУ ЛМОСК «МФЦ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3) Приложение 6 «Сведения об индикаторах достижения целей муниципальной программы Левокумского муниципального округа Ставропольского края «Развитие экономики» и показателях решения задач подпрограмм Программы и их значениях» к Программе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 5 – значения показателя в 2023-2026 годах «28,8, 29,3, 29,6, 30,1»   заменить на значения показателя «27,3,</w:t>
        <w:tab/>
        <w:t>27,4,</w:t>
        <w:tab/>
        <w:t>27,5,</w:t>
        <w:tab/>
        <w:t>27,6» соответственно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 6 – значения показателя в 2023 и 2024 годах «114,0, 114,0» заменить на значения показателя «100,0, 102,0» соответственно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 8 – значения показателя в 2023-2026 годах «1189,3, 700, 820, 950» заменить на значения показателя «2077,4</w:t>
        <w:tab/>
        <w:t>, 2285,2, 2513,7, 2513,7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ункт 9 – значения показателя в 2023 - 2026 годах «34, 35, 36, 37» заменить на значения показателя «15, 15, 16, 16» соответственно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ункт 11 – значения показателя в 2023 - 2026 годах «116,5, 117,2, 117,4, 117,6» заменить на значения показателя «100,0, 100,2, 100,4, 100,6» соответственно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 12 – значение показателя в 2023 году «5» заменить на значение показателя «4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 19 – значение показателя в 2023 году «100,37» заменить на значение показателя «45,4»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ункт 20 – значение показателя в 2023 году «18» заменить на значение показателя «14,6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4) в Приложении 5 и Приложении 7 к Программе «Перечень основных мероприятий подпрограмм муниципальной программы Левокумского муниципального округа Ставропольского края «Развитие экономики»» в пункте 5.1 наименование </w:t>
      </w:r>
      <w:r>
        <w:rPr>
          <w:spacing w:val="-2"/>
          <w:szCs w:val="28"/>
          <w:lang w:eastAsia="ru-RU"/>
        </w:rPr>
        <w:t>основного мероприятия подпрограммы Программы «Обновление компьютерной техники  в администрации Левокумского муниципального округа» заменить на «</w:t>
      </w:r>
      <w:r>
        <w:rPr>
          <w:szCs w:val="28"/>
          <w:lang w:eastAsia="ru-RU"/>
        </w:rPr>
        <w:t>Обновление компьютерной техники  и программного обеспечения в администрации Левокумского муниципального округа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Начальник отдела экономического развития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Т.В. Смоля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06:00Z</dcterms:created>
  <dc:creator>n.suhonosova</dc:creator>
  <dc:description/>
  <cp:keywords/>
  <dc:language>en-US</dc:language>
  <cp:lastModifiedBy>Администрация</cp:lastModifiedBy>
  <cp:lastPrinted>2023-12-28T11:25:00Z</cp:lastPrinted>
  <dcterms:modified xsi:type="dcterms:W3CDTF">2023-12-28T08:55:00Z</dcterms:modified>
  <cp:revision>3</cp:revision>
  <dc:subject/>
  <dc:title>ПОЯСНИТЕЛЬНАЯ ЗАПИСКА</dc:title>
</cp:coreProperties>
</file>