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и Левокум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. Левокум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 26 » декабря 2020 г.                                                                                 № 92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=========================================================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муниципальной программы Левокумского муниципального округа Ставропольского края «Развитие муниципальной службы и противодействие коррупции»</w:t>
      </w:r>
    </w:p>
    <w:p>
      <w:pPr>
        <w:pStyle w:val="Normal"/>
        <w:tabs>
          <w:tab w:val="clear" w:pos="708"/>
          <w:tab w:val="left" w:pos="42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 октября 2003 года                         № 131-ФЗ «Об общих принципах организации местного самоуправления в Российской Федерации», решением Совета Левокумского муниципального округа Ставропольского края от 17 декабря 2020 года № 74 «О бюджете Левокумского муниципального округа Ставропольского края на 2021 год и плановый период 2022 и 2023 годов»,</w:t>
      </w: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 Левокумского муниципального округа Ставропольского края от                                    04 декабря 2020 года № 2 «Об утверждении Порядка разработки, реализации и оценки эффективности муниципальных программ Левокумского муниципального района Ставропольского края», постановлением администрации Левокумского муниципального района Ставропольского края от 10 сентября 2020 года № 530 «Об утверждении Перечня муниципальных программ Левокумского муниципального округа Ставропольского края,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ланируемых к разработке», администрация Левокумского муниципального округа Ставропольского кр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рилагаемую муниципальную программу Левокумского муниципального округа Ставропольского края «Развитие муниципальной службы и противодействие корруп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нать утратившими силу постановления администрации Левокумского муниципального района Ставропольского кра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0 декабря 2016 года № 759 «Об утверждении муниципальной программы «Развитие муниципальной службы в администрации Левокумского муниципального района Ставропольского края на                                 2017 - 2022 годы»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31 мая 2017 года № 396 «О внесении изменений в муниципальную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грамму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муниципальной службы в администрации Левокумского муниципального района Ставропольского края на                              2017 - 2022 год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, утвержденную постановлением администрации Левокумского муниципального района Ставропольского края                                         от 30 декабря 2016 года № 75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9 декабря 2017 года № 1007 «О внесении изменений в муниципальную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грамму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муниципальной службы в администрации Левокумского муниципального района Ставропольского края на 2017 - 2022 год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, утвержденную постановлением администрации Левокумского муниципального района Ставропольского края                                             от 30 декабря 2016 года № 75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10 апреля 2018 года № 271 «О внесении изменений в муниципальную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грамму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муниципальной службы в администрации Левокумского муниципального района Ставропольского края на 2017 - 2022 год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, утвержденную постановлением администрации Левокумского муниципального района Ставропольского края                                           от 30 декабря 2016 года № 75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8 февраля 2019 года № 160 «О внесении изменений в муниципальную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грамму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муниципальной службы в администрации Левокумского муниципального района Ставропольского края на 2017-2022 год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Отделу по информационной и общественной безопасности администрации Левокумского муниципального района Ставропольского края (Магазеев О.А.) разместить настоящее постановление на официальном сайте администрации Левокумского муниципального района в информационно-телекоммуникационной системе «Интернет».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выполнением настоящего постановления возложить на заместителя главы администрации Левокумского муниципального района Ставропольского края Лазареву Е.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вступает в силу 01 января 2021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Левокумского муниципального</w:t>
      </w:r>
    </w:p>
    <w:p>
      <w:pPr>
        <w:pStyle w:val="Normal"/>
        <w:tabs>
          <w:tab w:val="clear" w:pos="708"/>
          <w:tab w:val="left" w:pos="7230" w:leader="none"/>
          <w:tab w:val="left" w:pos="7513" w:leader="none"/>
        </w:tabs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круга Ставропольского края                                                              А.Н.Иван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5:12:00Z</dcterms:created>
  <dc:creator>Чернощеков</dc:creator>
  <dc:description/>
  <dc:language>en-US</dc:language>
  <cp:lastModifiedBy>Пользователь</cp:lastModifiedBy>
  <cp:lastPrinted>2019-10-15T10:36:00Z</cp:lastPrinted>
  <dcterms:modified xsi:type="dcterms:W3CDTF">2021-01-25T05:12:00Z</dcterms:modified>
  <cp:revision>2</cp:revision>
  <dc:subject/>
  <dc:title/>
</cp:coreProperties>
</file>