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Левоку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Левокум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 17 » августа 2021 г.                                                                                  № 99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=========================================================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Левокумского муниципального округа Ставропольского края «Развитие муниципальной службы и противодействие коррупции»</w:t>
      </w:r>
    </w:p>
    <w:p>
      <w:pPr>
        <w:pStyle w:val="Normal"/>
        <w:tabs>
          <w:tab w:val="clear" w:pos="708"/>
          <w:tab w:val="left" w:pos="4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 октября 2003 года                         № 131-ФЗ «Об общих принципах организации местного самоуправления в Российской Федерации», решением Совета Левокумского муниципального округа Ставропольского края от 17 декабря 2020 года № 74 «О бюджете Левокумского муниципального округа Ставропольского края на 2021 год и плановый период 2022 и 2023 годов»,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Левокумского муниципального округа Ставропольского края от                                    04 декабря 2020 года № 2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постановлением администрации Левокумского муниципального района Ставропольского края от 10 сентября 2020 года № 530 «Об утверждении Перечня муниципальных программ Левокумского муниципального округа Ставропольского края,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ируемых к разработке», администрация Левокум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следующие изменения в муниципальную программу Левокумского муниципального округа Ставропольского края «Развитие муниципальной службы и противодействие коррупции», утвержденную постановлением администрации Левокумского муниципального округа Ставропольского края от 26 декабря 2020 года № 92 (далее – Программа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у изложить в новой редакции согласно приложению 1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8 приложения 1 «Сведен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Левокумского муниципального округа Ставропольского края «Развитие муниципальной службы и противодействие коррупци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и показателях решения задач подпрограмм Программы и их значениях» к Программе изложить в следующей редакции согласно приложению 2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Строку 7 приложения 2 «Перечень основных мероприятий подпрограмм муниципальной программы Левокумского муниципального округа Ставропольского края «Развитие муниципальной службы и противодействие коррупции» к Программе изложить в следующей редакции согласно приложению 3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1.7 приложения 3 «Объемы и источники финансового обеспечения муниципальной программы Левокумского муниципального округа Ставропольского края «Развитие муниципальной службы и противодействие коррупции»» к Программе изложить в следующей редакции согласно приложению 4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в информационно-телекоммуникационной системе «Интернет»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Лазареву Е.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его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вокумского муниципального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уга Ставропольского края                                                              А.Н.Ива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4:12:00Z</dcterms:created>
  <dc:creator>Чернощеков</dc:creator>
  <dc:description/>
  <cp:keywords/>
  <dc:language>en-US</dc:language>
  <cp:lastModifiedBy>Белоусова_М</cp:lastModifiedBy>
  <cp:lastPrinted>2021-07-30T09:19:00Z</cp:lastPrinted>
  <dcterms:modified xsi:type="dcterms:W3CDTF">2021-08-17T11:52:00Z</dcterms:modified>
  <cp:revision>15</cp:revision>
  <dc:subject/>
  <dc:title/>
</cp:coreProperties>
</file>