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34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spacing w:lineRule="exact" w:line="240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spacing w:lineRule="exact" w:line="240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1006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февраля 2023 года № 117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ИЛОЖЕНИЕ 4</w:t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129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ConsPlusCell"/>
              <w:spacing w:lineRule="atLeast" w:line="10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Style19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отдельных категорий граждан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  <w:r>
              <w:rPr>
                <w:rFonts w:eastAsia="Arial"/>
                <w:color w:val="111111"/>
                <w:sz w:val="28"/>
                <w:szCs w:val="28"/>
              </w:rPr>
              <w:t>семей с детьми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Количество почетных граждан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, которым осуществляется ежемесячная денежная выплата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3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95" w:type="dxa"/>
            <w:tcBorders/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jc w:val="righ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971550</wp:posOffset>
                </wp:positionV>
                <wp:extent cx="18745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.6pt;margin-top:7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1702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7:00Z</dcterms:created>
  <dc:creator>Наталья</dc:creator>
  <dc:description/>
  <cp:keywords/>
  <dc:language>en-US</dc:language>
  <cp:lastModifiedBy>Белоусова_М</cp:lastModifiedBy>
  <cp:lastPrinted>2023-02-08T14:17:00Z</cp:lastPrinted>
  <dcterms:modified xsi:type="dcterms:W3CDTF">2023-02-10T07:14:00Z</dcterms:modified>
  <cp:revision>3</cp:revision>
  <dc:subject/>
  <dc:title/>
</cp:coreProperties>
</file>