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 февраля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№ 117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округа Ставропольского края от 28 декабря 2020 года                 № 104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Решением Совета Левокумского муниципального округа Ставропольского края от 24 ноября 2022 года № 279</w:t>
        </w:r>
      </w:hyperlink>
      <w:r>
        <w:rPr>
          <w:sz w:val="28"/>
          <w:szCs w:val="28"/>
        </w:rPr>
        <w:t xml:space="preserve"> «О внесении изменений в решение Совета Левокумского муниципального округа Ставропольского края от 17 декабря 2021 года № 2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Левокумского муниципального округа Ставропольского края на 2022 год и плановый период 2023 и 2024 годов», </w:t>
      </w:r>
      <w:r>
        <w:rPr>
          <w:color w:val="000000"/>
          <w:sz w:val="28"/>
          <w:szCs w:val="28"/>
        </w:rPr>
        <w:t>постановлением администрации Левокумского муниципального округа Ставропольского края от                               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Левокум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Левокумского муниципального округа Ставропольского края от 28 декабря 2020 года № 104 «Об утверждении муниципальной программы Левокумского муниципального округа Ставропольского края «Социальная поддержка граждан»                                  (с изменениями, внесенными постановлениями администрации </w:t>
      </w:r>
      <w:r>
        <w:rPr>
          <w:bCs/>
          <w:sz w:val="28"/>
          <w:szCs w:val="28"/>
        </w:rPr>
        <w:t>Левокумского муниципального округа Ставропольского края от 22 декабря 2021 года                          № 1523, от 21 января 2022 года № 58, от 13 декабря 2022 года № 1362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следующей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1 «Подпрограмма «Социальное обеспечение населения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 к Программе изложить в следующей редакции согласно приложению 2 к настоящему постановлению;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«Подпрограмма «Доступная среда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 Ставропольского края «Социальная поддержка» к Программе изложить в следующей редакции согласно приложению 3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Сведения об индикаторах достижения целей муниципальной программы Левокумского муниципального округа Ставропольского края</w:t>
      </w:r>
      <w:r>
        <w:rPr>
          <w:sz w:val="28"/>
          <w:szCs w:val="28"/>
          <w:vertAlign w:val="superscript"/>
        </w:rPr>
        <w:t xml:space="preserve">  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 и показателях решения задач подпрограмм Программы и их значениях» к Программе изложить в следующей редакции согласно приложению 4 к настоящему постановлению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6 «Объемы и источники </w:t>
      </w: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>к Программе изложить в следующей редакции согласно приложению 5 к настоящему постановлению.</w:t>
      </w:r>
    </w:p>
    <w:p>
      <w:pPr>
        <w:pStyle w:val="Normal"/>
        <w:widowControl w:val="false"/>
        <w:suppressAutoHyphens w:val="true"/>
        <w:spacing w:lineRule="atLeast" w:line="200"/>
        <w:ind w:left="1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 заместителя главы администрации Левокумского муниципального округа Ставропольского края Безус Г.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руга Ставропольского края                                                       С.В.Бондаренко</w:t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59:00Z</dcterms:created>
  <dc:creator>Черногубова</dc:creator>
  <dc:description/>
  <cp:keywords/>
  <dc:language>en-US</dc:language>
  <cp:lastModifiedBy>Белоусова_М</cp:lastModifiedBy>
  <cp:lastPrinted>2023-02-10T10:09:00Z</cp:lastPrinted>
  <dcterms:modified xsi:type="dcterms:W3CDTF">2023-02-10T07:09:00Z</dcterms:modified>
  <cp:revision>4</cp:revision>
  <dc:subject/>
  <dc:title>ПОСТАНОВЛЕНИЕ</dc:title>
</cp:coreProperties>
</file>