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 февраля 2023 года № 11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«УТВЕРЖДЕНА»</w:t>
      </w:r>
    </w:p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8 декабря 2020 года № 104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 ОКРУГА СТАВРОПОЛЬСКОГО КРАЯ «СОЦИАЛЬНАЯ ПОДДЕРЖКА ГРАЖДА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398"/>
      </w:tblGrid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98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  <w:t xml:space="preserve">муниципальная программа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«Социальная поддержка граждан» (далее - Программа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98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9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sPlusDocList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DocList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о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739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; </w:t>
            </w:r>
          </w:p>
          <w:p>
            <w:pPr>
              <w:pStyle w:val="Style18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оступная сред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«Обеспечение реализации муниципальной  программы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color w:val="111111"/>
                <w:sz w:val="28"/>
                <w:szCs w:val="28"/>
              </w:rPr>
              <w:t xml:space="preserve">  Ставропольского края «Социальная поддержка граждан» и общепрограммные мероприятия»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398" w:type="dxa"/>
            <w:tcBorders/>
          </w:tcPr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bCs/>
                <w:color w:val="1C1C1C"/>
                <w:sz w:val="28"/>
                <w:szCs w:val="28"/>
              </w:rPr>
              <w:t xml:space="preserve">Повышение уровня и качества жизни </w:t>
            </w:r>
            <w:r>
              <w:rPr>
                <w:bCs/>
                <w:sz w:val="28"/>
                <w:szCs w:val="28"/>
              </w:rPr>
              <w:t>населения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8"/>
                <w:szCs w:val="28"/>
              </w:rPr>
              <w:t>Левокумского</w:t>
            </w:r>
            <w:r>
              <w:rPr>
                <w:bCs/>
                <w:color w:val="2D2D2D"/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bCs/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7398" w:type="dxa"/>
            <w:tcBorders/>
          </w:tcPr>
          <w:p>
            <w:pPr>
              <w:pStyle w:val="ConsPlusNormal1"/>
              <w:suppressAutoHyphens w:val="fals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/>
              <w:t>-</w:t>
            </w:r>
            <w:r>
              <w:rPr>
                <w:color w:val="111111"/>
                <w:sz w:val="28"/>
                <w:szCs w:val="28"/>
              </w:rPr>
              <w:t xml:space="preserve"> Темп роста объема выплаченных средств на меры социальной поддерж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1"/>
              <w:suppressAutoHyphens w:val="fals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color w:val="111111"/>
                <w:sz w:val="28"/>
                <w:szCs w:val="28"/>
              </w:rPr>
              <w:t>социокультурных мероприятий для инвалидов, способствующих восстановлению культурного статуса инвалида как личности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7398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1977349,31 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977349,31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502702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90635,3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36939,7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28315,2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209378,2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209378,29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244048,08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3798,1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18737,0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823,0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912,8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912,84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 1717397,82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94343,5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24429,6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15702,4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06991,88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7965,1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7965,19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5903,41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494,75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407,6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500,2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500,2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98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/>
              <w:t>-сохранение темпа роста объема выплаченных средств на меры социальной поддержки не менее 67 %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/>
              <w:t>- ежегодное проведение не менее 3 социокультурных мероприятий для инвалидов, способствующих восстановлению культурного статуса инвалида как личности, с последующим увеличением с 2024 года до 4 мероприятий в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Левокумском муниципальном округе Ставропольского края муниципальной политики в сфере социальной поддержки граждан Левокумского муниципального округа </w:t>
      </w:r>
    </w:p>
    <w:p>
      <w:pPr>
        <w:pStyle w:val="ConsPlusDocList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в Левокумском муниципальном округе политики по созданию эффективной системы социальной поддержки граждан, определенно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социальной защите инвалидов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казами Президента Российской Федерации от 7 мая 2012 года № 597 «О мероприятиях по реализации государственной социальной политики», от 07 мая 2012 года № 606 «О мерах по реализации демографической политики Российской Федерации» и от 07 мая 2018 года № 204 «О национальных целях и стратегических задачах развития Российской Федерации на период                            до 2024 года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Доступная среда» на 2011 - 2025 годы», утвержденной постановлением Правительства Российской Федерации от 01 декабря 2015 года № 1297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                            03 сентября 2018 года № 10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от 27 декабря 2019 года № 110-к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правовыми актами Ставропольского края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Левокум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иоритетами, реализуемой в округе муниципальной </w:t>
      </w: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 являются:</w:t>
      </w:r>
    </w:p>
    <w:p>
      <w:pPr>
        <w:pStyle w:val="ConsPlusNormal1"/>
        <w:tabs>
          <w:tab w:val="left" w:pos="709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оста благосостояния граждан - получателей мер социальной поддержки на основе применения принципов адресности и нуждаемост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дресной системы предоставления мер социальной поддержк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в соответствии с законодательством Российской Федерации и законодательством Ставропольского края социальных выплат отдельным категориям граждан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реализация прав граждан, в том числе имеющих детей, на социальную поддержку в целях сохранения благоприятных условий жизнедеятельности; предоставление гражданам государственных услуг в сфере социальной защиты населения края в электронной форме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обеспечение инвалидам и детям-инвалидам равных возможностей для участия в жизни общества и повышение качества их жизни посредством формирования доступной среды жизнедеятельности для маломобильных групп населения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 учетом изложенных приоритетов реализуемой в округе муниципальной политики в сфере социальной поддержки целью Программы является повышение уровня и качества жизни населения 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реализации основных мероприятий Программы следующих подпрограмм Программы, взаимосвязанных по срокам, ресурсам и исполнителям: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«Социальное обеспечение населения» (приведена в приложении 1 к Программе); 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подпрограмма «Доступная среда» (приведена в приложении 2 к Программе);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111111"/>
          <w:sz w:val="28"/>
          <w:szCs w:val="28"/>
        </w:rPr>
        <w:t>подпрограмма 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 (приведена в приложении 3 к Программе).</w:t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ведения об </w:t>
      </w:r>
      <w:r>
        <w:rPr>
          <w:rFonts w:cs="Times New Roman"/>
          <w:sz w:val="28"/>
          <w:szCs w:val="28"/>
          <w:lang w:eastAsia="ar-SA" w:bidi="ar-SA"/>
        </w:rPr>
        <w:t xml:space="preserve">индикаторах достижения целей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 приведены в Приложении 4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Перечень </w:t>
      </w:r>
      <w:r>
        <w:rPr>
          <w:rFonts w:cs="Times New Roman"/>
          <w:sz w:val="28"/>
          <w:szCs w:val="28"/>
          <w:lang w:eastAsia="ar-SA" w:bidi="ar-SA"/>
        </w:rPr>
        <w:t xml:space="preserve">основных мероприятий подпрограмм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приведены в Приложении 5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Объемы и источники </w:t>
      </w:r>
      <w:r>
        <w:rPr>
          <w:rFonts w:cs="Times New Roman"/>
          <w:spacing w:val="-4"/>
          <w:sz w:val="28"/>
          <w:szCs w:val="28"/>
          <w:lang w:eastAsia="ar-SA" w:bidi="ar-SA"/>
        </w:rPr>
        <w:t xml:space="preserve">финансового обеспечения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приведены в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Приложении 6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ab/>
        <w:t>Сведения о весовых коэффициентах, присвоенных целям Программы, задачам подпрограмм Программы приведены в Приложении 7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»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ConsPlusNormal1"/>
        <w:jc w:val="right"/>
        <w:rPr>
          <w:rFonts w:eastAsia="Times New Roman" w:cs="Times New Roman"/>
          <w:sz w:val="28"/>
          <w:szCs w:val="28"/>
          <w:lang w:val="en-US" w:eastAsia="en-US" w:bidi="ar-SA"/>
        </w:rPr>
      </w:pPr>
      <w:r>
        <w:rPr>
          <w:rFonts w:eastAsia="Times New Roman" w:cs="Times New Roman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110490</wp:posOffset>
                </wp:positionV>
                <wp:extent cx="1386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3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02:00Z</dcterms:created>
  <dc:creator>Наталья</dc:creator>
  <dc:description/>
  <cp:keywords/>
  <dc:language>en-US</dc:language>
  <cp:lastModifiedBy>Белоусова_М</cp:lastModifiedBy>
  <cp:lastPrinted>2023-02-10T10:10:00Z</cp:lastPrinted>
  <dcterms:modified xsi:type="dcterms:W3CDTF">2023-02-10T07:11:00Z</dcterms:modified>
  <cp:revision>3</cp:revision>
  <dc:subject/>
  <dc:title/>
</cp:coreProperties>
</file>