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3 декабря 2022 года № 1362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ТВЕРЖДЕНА</w:t>
      </w:r>
    </w:p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8 декабря 2020 года № 104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ОКРУГА СТАВРОПОЛЬСКОГО КРАЯ 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81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sPlusDocList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о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68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8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81" w:type="dxa"/>
            <w:tcBorders/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681" w:type="dxa"/>
            <w:tcBorders/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/>
              <w:t>-</w:t>
            </w:r>
            <w:r>
              <w:rPr>
                <w:color w:val="111111"/>
                <w:sz w:val="28"/>
                <w:szCs w:val="28"/>
              </w:rPr>
              <w:t xml:space="preserve"> Темп роста объема выплаченных средств на меры социальной поддерж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2725727,12 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2725727,12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502702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29414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459964,9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485982,28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423831,43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423831,43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 505655,21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0532,7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68614,6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72307,1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99668,23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99668,23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  2205333,76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94343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366541,18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89089,7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411415,68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321971,7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321971,7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4738,15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494,75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340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260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259,4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2191,41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2191,41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сохранение темпа роста объема выплаченных средств на меры социальной поддержки не менее 97 %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ежегодное проведение не менее 3 социокультурных мероприятий для инвалидов, способствующих восстановлению культурного статуса инвалида как личности, с последующим увеличением с 2024 года до 4 мероприятий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</w:t>
      </w:r>
    </w:p>
    <w:p>
      <w:pPr>
        <w:pStyle w:val="ConsPlusDocList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казами Президента Российской Федерации от 7 мая 2012 года № 597 «О мероприятиях по реализации государственной социальной политики», от 07 мая 2012 года № 606 «О мерах по реализации демографической политики Российской Федерации» и от 07 мая 2018 года № 204 «О национальных целях и стратегических задачах развития Российской Федерации на период                            до 2024 года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Доступная среда» на 2011 - 2025 годы», утвержденной постановлением Правительства Российской Федерации от 01 декабря 2015 года № 1297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                            03 сентября 2018 года № 10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от 27 декабря 2019 года №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ConsPlusNormal1"/>
        <w:tabs>
          <w:tab w:val="left" w:pos="70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благосостояния граждан - получателей мер социальной поддержки на основе применения принципов адресности и нуждаемост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 предоставление гражданам государственных услуг в сфере социальной защиты населения края в электронной форме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»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8865</wp:posOffset>
                </wp:positionH>
                <wp:positionV relativeFrom="paragraph">
                  <wp:posOffset>470535</wp:posOffset>
                </wp:positionV>
                <wp:extent cx="16535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95pt;margin-top:3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39:00Z</dcterms:created>
  <dc:creator>Наталья</dc:creator>
  <dc:description/>
  <cp:keywords/>
  <dc:language>en-US</dc:language>
  <cp:lastModifiedBy>Белоусова_М</cp:lastModifiedBy>
  <cp:lastPrinted>2022-12-12T10:38:00Z</cp:lastPrinted>
  <dcterms:modified xsi:type="dcterms:W3CDTF">2022-12-13T05:30:00Z</dcterms:modified>
  <cp:revision>3</cp:revision>
  <dc:subject/>
  <dc:title/>
</cp:coreProperties>
</file>