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6 » декабря 2020 г.                                                                                № 93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Левокумского муниципального округа Ставропольского края «Развитие образования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Федеральным законом от 29 декабря 2012 года «Об образовании в Российской Федерации», Законом Ставропольского края                             от 30 июля 2013 года №72-кз «Об образовании», Законом Ставропольского края от 31 января 2020 года №10-кз «О преобразовании муниципальных образований, входящих в состав Левокумского муниципального района Ставропольского края», решением Совета Левокумского муниципального район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</w:t>
      </w:r>
      <w:r>
        <w:rPr>
          <w:color w:val="00B0F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Левокумского муниципального округа Ставропольского </w:t>
      </w:r>
      <w:r>
        <w:rPr>
          <w:sz w:val="28"/>
          <w:szCs w:val="28"/>
        </w:rPr>
        <w:t>края                                     от 04 декабря 2020</w:t>
      </w:r>
      <w:r>
        <w:rPr>
          <w:color w:val="000000"/>
          <w:sz w:val="28"/>
          <w:szCs w:val="28"/>
        </w:rPr>
        <w:t xml:space="preserve">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</w:t>
      </w:r>
      <w:r>
        <w:rPr>
          <w:sz w:val="28"/>
          <w:szCs w:val="28"/>
        </w:rPr>
        <w:t xml:space="preserve"> постановлени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10 сентября 2020 года № 530 «Об утверждении Перечня муниципальных программ Левокумского муниципального округа Ставропольского края, планируемых к разработке» </w:t>
      </w:r>
      <w:r>
        <w:rPr>
          <w:sz w:val="28"/>
          <w:szCs w:val="28"/>
        </w:rPr>
        <w:t>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Левокумского муниципального округа Ставропольского края «Развитие образования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 постановления администрации Левокумского муниципального района Ставропольского кра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т 27 декабря 2019 года № 856 «Об утверждении муниципальной программы Левокумского муниципального района Ставропольского края «Развитие образования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т 22 июня 2020 года № 347 «О внесении изменений в муниципальную программу Левокумского муниципального района Ставропольского края «Развитие образования», утвержденную постановлением администрации Левокумского муниципального района Ставропольского края                                             от 27 декабря 2019 года № 856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т 30 сентября 2020 года № 565 «О внесении изменений в муниципальную программу Левокумского муниципального района Ставропольского края «Развитие образования», утвержденную постановлением  администрации Левокумского муниципального района Ставропольского края  от 27 декабря 2019 года № 856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делу по информационной и общественной безопасности администрации Левокумского муниципального района Ставропольского края (Магазеев О.А.) разместить настоящее постановление на официальном сайте администрации Левокумского муниципального района Ставропольского края в информационно-телекоммуникационной системе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BodyText21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01 января 2021 года.</w:t>
      </w:r>
    </w:p>
    <w:p>
      <w:pPr>
        <w:pStyle w:val="BodyText21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0" w:leader="none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/>
      </w:pPr>
      <w:r>
        <w:rPr>
          <w:sz w:val="28"/>
          <w:szCs w:val="28"/>
        </w:rPr>
        <w:t xml:space="preserve">округа Ставропольского края      </w:t>
        <w:tab/>
        <w:t xml:space="preserve">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46:00Z</dcterms:created>
  <dc:creator>m</dc:creator>
  <dc:description/>
  <dc:language>en-US</dc:language>
  <cp:lastModifiedBy>Пользователь</cp:lastModifiedBy>
  <cp:lastPrinted>2019-11-13T15:33:00Z</cp:lastPrinted>
  <dcterms:modified xsi:type="dcterms:W3CDTF">2021-02-03T05:46:00Z</dcterms:modified>
  <cp:revision>2</cp:revision>
  <dc:subject/>
  <dc:title/>
</cp:coreProperties>
</file>