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992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сновных мероприятий подпрограмм муниципальной программы Левокумского муниципального округа Ставропольского края «Развитие образования» &lt;*&gt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/>
      </w:pPr>
      <w:r>
        <w:rPr>
          <w:sz w:val="28"/>
          <w:szCs w:val="28"/>
        </w:rPr>
        <w:t xml:space="preserve">&lt;*&gt; Далее в настоящем Приложении используется сокращение - Программ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85"/>
        <w:gridCol w:w="51"/>
        <w:gridCol w:w="3669"/>
        <w:gridCol w:w="17"/>
        <w:gridCol w:w="1543"/>
        <w:gridCol w:w="16"/>
        <w:gridCol w:w="1544"/>
        <w:gridCol w:w="15"/>
        <w:gridCol w:w="2693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ind w:left="1077" w:hanging="720"/>
              <w:jc w:val="center"/>
              <w:rPr/>
            </w:pPr>
            <w:r>
              <w:rPr/>
              <w:t>Цель Программы «Обеспечение государственной гарантии доступности качественного дошкольного образования детям в возрасте от 1 года до 7 лет, проживающим в Левокумском муниципальном округе Ставропольского края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дпрограмма 1 «Развитие дошкольного образования»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 администрации Левокумского муниципального округа Ставропольского края (далее – отдел образования); муниципальное казенное учреждение «Финансово-хозяйственный центр системы образования Левокумского муниципального округа Ставропольского края» (далее – МКУ ФХЦ СО ЛМО СК); муниципальное казенное учреждение «Информационно-методический центр системы образования Левокумского муниципального округа Ставропольского края» (далее – МКУ ИМЦ СО ЛМО СК); дошкольные образовательные организации Левокумского муниципального  округа Ставропольского края (далее – дошкольные образовательные организации); общеобразовательные организации  Левокумского муниципального  округа Ставропольского края (далее-общеобразовательные организации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1-2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основные мероприятия Подпрограммы в разрезе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Подпрограммы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подпрограммы 1 Программы «Обеспечение доступности и повышение качества дошкольного образования в Левокумском муниципальном округе Ставропольского края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деятельности (оказание услуг) дошкольных образовательных организаций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 дошкольные образовательные 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3-5 Приложения 6 к Программе</w:t>
            </w:r>
          </w:p>
        </w:tc>
      </w:tr>
      <w:tr>
        <w:trPr>
          <w:trHeight w:val="240" w:hRule="atLeast"/>
        </w:trPr>
        <w:tc>
          <w:tcPr>
            <w:tcW w:w="1485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1 Программы «Обновление инфраструктуры дошкольных образовательных организаций Левокумского муниципального округа Ставропольского края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капитальному ремонту кровель в муниципальных дошкольных образовательных организациях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, дошкольные 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6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Проведение работ по капитальному ремонту зданий дошкольных образовательных организац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, дошкольные 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ункт 7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Цель «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 «Развитие общего и дополнительного образования»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 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8 - 10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основные мероприятия Подпрограммы в разрезе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Подпрограммы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подпрограммы 2 Программы «Обеспечение доступности и повышение качества общего и дополнительного образования детей в Левокумском муниципальном округе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(оказание услуг) общеобразовательных организаций и организаций дополнительного образования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11-14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на оконных блоков в МКОУ СОШ №12 с.Турксад 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МКОУ СОШ №12 с.Туркса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5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6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благоустройству территорий муниципальных общеобразовательных организаций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7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здания муниципального казенного общеобразовательного учреждения «Средняя общеобразовательная школа №9», расположенного по адресу: РФ, Ставропольский край, Левокумский район, с.Урожайного, ул. Речная, 2.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МКОУ СОШ №9 с.Урожайного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8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здания муниципального казенного общеобразовательного учреждения «Средняя общеобразовательная школа №10», Левокумского муниципального округа Ставропольского края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МКОУ СОШ №10 с.Владимировк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8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й ремонт здания муниципального казенного общеобразовательного учреждения «Средняя общеобразовательная школа №12», Левокумского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МКОУ СОШ №12 с.Турксад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8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 19 Приложения 6 к Программе 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центров образования цифрового и гуманитарного профилей, естественно – научной и технологической направленностей «Точка роста» в рамках регионального проекта «Современная школа»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КУ ФХЦ СО ЛМО С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20,21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регионального проекта «Цифровая образовательная среда»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КУ ФХЦ СО ЛМО С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 22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 подпрограммы 2 Программы «Создание условий для воспитания гармонично развитой личности гражданина, патриота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регионального проекта «Успех каждого ребенка в Ставропольском крае»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 23-25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в Левокумском муниципальном округе мероприятий с детьми 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КУ ФХЦ СО ЛМО С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 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26-30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годних подарков учащимся начальных классов общеобразовательных организаций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КУ ФХЦ СО ЛМО СК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 28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ль «Развитие    системы     организации  питания обучающихся и воспитанников,  отвечающей  современным  требованиям санитарных правил и норм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Организация питания воспитанников и обучающихся образовательных организаций»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дошкольные 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еобразовательные организации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 31 Приложения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основные мероприятия Подпрограммы в разрезе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Подпрограммы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подпрограммы 3 Программы  «Обеспечение детей и подростков образовательных организаций оптимальным питанием, адекватным возрастным и физиологическим потребностям детей и подростков в пищевых веществах и энергии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горячего питания воспитанников дошкольных образовательных организаций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КУ ФХЦ СО ЛМО СК; дошкольные 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 32 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ганизация горячего питания обучающихся общеобразовательных организаций, получающих основное общее и среднее общее образ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33,34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одителям (законным представителям) обучающихся детей-инвалидов, имеющих статус детей с ограниченными возможностями здоровья, получающих образование на дому, компенсации в денежном эквиваленте за их питание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ы 35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обучающихся общеобразовательных организаций, получающих </w:t>
            </w:r>
            <w:r>
              <w:rPr>
                <w:spacing w:val="2"/>
                <w:shd w:fill="FFFFFF" w:val="clear"/>
              </w:rPr>
              <w:t xml:space="preserve">начальное общее образование, </w:t>
            </w:r>
            <w:r>
              <w:rPr/>
              <w:t xml:space="preserve"> бесплатным горячим питанием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 обще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нкты 36 Приложения 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>Цель «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Поддержка детей, нуждающихся в особой заботе государства, и их семей»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37, 38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основные мероприятия Подпрограммы в разрезе</w:t>
            </w:r>
          </w:p>
          <w:p>
            <w:pPr>
              <w:pStyle w:val="Normal"/>
              <w:autoSpaceDE w:val="false"/>
              <w:rPr/>
            </w:pPr>
            <w:r>
              <w:rPr/>
              <w:t>задач Подпрограммы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подпрограммы 4 Программы «Создание условий для удовлетворения потребностей детей-инвалидов и детей с ограниченными возможностями здоровья в качественном образовании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в образовательных организациях для детей, нуждающихся в психолого-педагогической и медико-социальной помощи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39-41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  подпрограммы 4 Программы «Популяризация в Левокумском муниципальном округе семейных форм устройства детей-сирот и детей, оставшихся без попечения родителей»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autoSpaceDE w:val="false"/>
              <w:jc w:val="both"/>
              <w:rPr/>
            </w:pPr>
            <w:r>
              <w:rPr/>
              <w:t xml:space="preserve">Отдел образова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ы 42 Приложения 6 к Программе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976" w:leader="none"/>
                <w:tab w:val="center" w:pos="4961" w:leader="none"/>
              </w:tabs>
              <w:ind w:firstLine="34"/>
              <w:jc w:val="both"/>
              <w:rPr/>
            </w:pPr>
            <w:r>
              <w:rPr/>
              <w:t>Подпрограмма 5 «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»</w:t>
            </w:r>
          </w:p>
          <w:p>
            <w:pPr>
              <w:pStyle w:val="Normal"/>
              <w:tabs>
                <w:tab w:val="clear" w:pos="708"/>
                <w:tab w:val="left" w:pos="976" w:leader="none"/>
                <w:tab w:val="center" w:pos="4961" w:leader="none"/>
              </w:tabs>
              <w:ind w:firstLine="34"/>
              <w:jc w:val="both"/>
              <w:rPr/>
            </w:pPr>
            <w:r>
              <w:rPr/>
              <w:t xml:space="preserve">в том числе следующие основные мероприятия Подпрограммы: 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ый контроль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ИМЦ СО ЛМО С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КУ ФХЦ СО ЛМО СК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4485" w:type="dxa"/>
            <w:tcBorders/>
          </w:tcPr>
          <w:p>
            <w:pPr>
              <w:pStyle w:val="ConsPlusCell"/>
              <w:widowControl/>
              <w:ind w:firstLine="34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отдела образования и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МКУ ФХЦ СО ЛМО СК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448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еспечение деятельности муниципального казенного учреждения «Информационно-методический центр системы образования Левокумского муниципального округа Ставропольского края»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КУ ИМЦ СО ЛМО СК;</w:t>
            </w:r>
          </w:p>
          <w:p>
            <w:pPr>
              <w:pStyle w:val="Normal"/>
              <w:jc w:val="both"/>
              <w:rPr/>
            </w:pPr>
            <w:r>
              <w:rPr/>
              <w:t>МКУ ФХЦ СО ЛМО СК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беспечение деятельности  муниципального казенного учреждения «Финансово-хозяйственный центр системы образования Левокумского муниципального округа Ставропольского края»</w:t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КУ ФХЦ СО ЛМО СК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8:00Z</dcterms:created>
  <dc:creator>m</dc:creator>
  <dc:description/>
  <dc:language>en-US</dc:language>
  <cp:lastModifiedBy>Пользователь</cp:lastModifiedBy>
  <cp:lastPrinted>2019-12-26T13:36:00Z</cp:lastPrinted>
  <dcterms:modified xsi:type="dcterms:W3CDTF">2021-02-03T05:48:00Z</dcterms:modified>
  <cp:revision>2</cp:revision>
  <dc:subject/>
  <dc:title/>
</cp:coreProperties>
</file>