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УТВЕРЖДЕНА</w:t>
      </w:r>
    </w:p>
    <w:p>
      <w:pPr>
        <w:pStyle w:val="Normal"/>
        <w:suppressAutoHyphens w:val="true"/>
        <w:ind w:left="4820" w:hanging="0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ind w:left="4820" w:hanging="0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spacing w:lineRule="exact" w:line="240"/>
        <w:ind w:left="4820" w:hanging="0"/>
        <w:jc w:val="center"/>
        <w:rPr/>
      </w:pPr>
      <w:r>
        <w:rPr>
          <w:rFonts w:eastAsia="Times New Roman"/>
          <w:bCs/>
          <w:sz w:val="28"/>
          <w:szCs w:val="28"/>
          <w:lang w:eastAsia="ar-SA"/>
        </w:rPr>
        <w:t>Левокумского муниципального округа Ставропольского края</w:t>
      </w:r>
    </w:p>
    <w:p>
      <w:pPr>
        <w:pStyle w:val="Normal"/>
        <w:suppressAutoHyphens w:val="true"/>
        <w:spacing w:lineRule="exact" w:line="240"/>
        <w:ind w:left="4820" w:hanging="0"/>
        <w:jc w:val="center"/>
        <w:rPr/>
      </w:pPr>
      <w:r>
        <w:rPr>
          <w:rFonts w:eastAsia="Times New Roman"/>
          <w:bCs/>
          <w:sz w:val="28"/>
          <w:szCs w:val="28"/>
          <w:lang w:eastAsia="ar-SA"/>
        </w:rPr>
        <w:t>от 26 декабря 2020 года № 93</w:t>
      </w:r>
    </w:p>
    <w:p>
      <w:pPr>
        <w:pStyle w:val="Normal"/>
        <w:suppressAutoHyphens w:val="true"/>
        <w:ind w:left="4820" w:hanging="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4820" w:hanging="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ab/>
      </w:r>
    </w:p>
    <w:p>
      <w:pPr>
        <w:pStyle w:val="Normal"/>
        <w:suppressAutoHyphens w:val="true"/>
        <w:ind w:left="4820" w:hanging="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ab/>
        <w:tab/>
      </w:r>
    </w:p>
    <w:p>
      <w:pPr>
        <w:pStyle w:val="Normal"/>
        <w:suppressAutoHyphens w:val="true"/>
        <w:ind w:left="4820" w:hanging="0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ЛЕВОКУМСКОГО МУНИЦИПАЛЬНОГО ОКРУГ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/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/>
          <w:bCs/>
          <w:sz w:val="28"/>
          <w:szCs w:val="28"/>
          <w:lang w:eastAsia="ar-SA"/>
        </w:rPr>
        <w:t>СТАВРОПОЛЬСКОГО КРАЯ «РАЗВИТИЕ ОБРАЗОВАНИЯ»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exact" w:line="24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>ЛЕВОКУМСКОГО МУНИЦИПАЛЬНОГО ОКРУГ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/>
      </w:pPr>
      <w:r>
        <w:rPr>
          <w:rFonts w:eastAsia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/>
          <w:bCs/>
          <w:sz w:val="28"/>
          <w:szCs w:val="28"/>
          <w:lang w:eastAsia="ar-SA"/>
        </w:rPr>
        <w:t>СТАВРОПОЛЬСКОГО КРАЯ «РАЗВИТИЕ ОБРАЗОВАНИЯ»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Левокумского муниципального округа Ставропольского края «Развитие образования» (далее - Программа)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 Левокумского муниципального  округа Ставропольского кра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Финансово-хозяйственный центр системы образования Левокумского муниципального округа Ставропольского края» (далее – МКУ ФХЦ СО ЛМО СК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Информационно-методический центр системы образования Левокумского муниципального округа Ставропольского края» (далее – МКУ ИМЦ СО ЛМО СК)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евокумского муниципального округа Ставропольского края (далее – дошкольные образовательные организации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 Левокумского муниципального округа Ставропольского края (далее – общеобразовательные организации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Левокумского муниципального округа Ставропольского края (далее – организации – дополнительного образования)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рограммы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подпрограмма</w:t>
            </w:r>
            <w:r>
              <w:rPr>
                <w:sz w:val="28"/>
                <w:szCs w:val="28"/>
              </w:rPr>
              <w:t xml:space="preserve"> «Развитие дошкольного образования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общего и дополнительного образования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программа «Организация питания воспитанников и обучающихся образовательных организаций»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детей, нуждающихся в особой заботе государства, и их семей»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подпрограмма «Обеспечение реализации муниципальной программы Левокумского муниципального округа Ставропольского края  «Развитие образования» и общепрограммные мероприятия».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еспечение государственной гарантии доступности качественного дошкольного образования детям в возрасте от 1 года до 7 лет, проживающим в Левокумском муниципальном округе Ставропольского края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общего и дополнительного образования Левокумского муниципального округа равных возможностей получения доступного и качественного воспитания, образования и позитивной социализации детей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suppressAutoHyphens w:val="true"/>
              <w:ind w:right="-120" w:firstLine="34"/>
              <w:jc w:val="both"/>
              <w:rPr/>
            </w:pPr>
            <w:r>
              <w:rPr>
                <w:sz w:val="28"/>
                <w:szCs w:val="28"/>
              </w:rPr>
              <w:t>развитие системы организации питания обучающихся и воспитанников, отвечающей  современным требованиям санитарных правил и норм;</w:t>
            </w:r>
          </w:p>
          <w:p>
            <w:pPr>
              <w:pStyle w:val="Normal"/>
              <w:tabs>
                <w:tab w:val="clear" w:pos="708"/>
                <w:tab w:val="left" w:pos="190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эффективной системы поддержки детей – инвалидов, детей с ограниченными возможностями здоровья, детей-сирот и детей, оставшихся без попечения родителей. </w:t>
            </w:r>
          </w:p>
          <w:p>
            <w:pPr>
              <w:pStyle w:val="ConsPlusCel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остижения целей 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ровень удовлетворенности населения Левокумского муниципального округа Ставропольского края качеством дошкольного образова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детей в возрасте от 1 года до 7 лет, охваченных различными формами дошкольного образования, от общего количества детей в возрасте от 1 года до 7 лет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уровень удовлетворенности населения Левокумского муниципального округа Ставропольского края качеством общего образования; 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доля обучающихся по федеральным государственным образовательным стандартам общего образования в общей численности обучающихся, осваивающих программы общего образования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доля выпускников общеобразовательных организаций, не получивших аттестат о среднем общем образовании, в общей численности обучающихся 11-х классов общеобразовательных организаций;</w:t>
            </w:r>
          </w:p>
          <w:p>
            <w:pPr>
              <w:pStyle w:val="Style31"/>
              <w:widowControl/>
              <w:tabs>
                <w:tab w:val="clear" w:pos="708"/>
                <w:tab w:val="left" w:pos="-129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ля обучающихся общеобразовательных организаций, охваченных горячим питанием, адекватным возрастным и физиологическим потребностям детей и подростков в пищевых веществах и энергии, в общей численности обучающихс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детей с ограниченными возможностями здоровья, детей-инвалидов школьного возраста, получающих образование в различных формах, в общей численности детей с ограниченными возможностями здоровья и детей-инвалидов, обучающихся в общеобразовательных организациях; 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-сирот и детей, оставшихся без попечения родителей (законных представителей), в общей численности несовершеннолетни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1 – 2026 годы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3616022,07 тыс. рублей, в том числе по источникам финансового обеспечени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юджет Левокумского муниципального округа Ставропольского края –  3616022,07 тыс. рублей, в том числе по года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в 2021 году – 614327,74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в 2022 году –605667,81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в 2023 году –599006,63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в 2024 году –599006,63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 599006,63 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599006,63 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уровня удовлетворенности населения Левокумского муниципального округа Ставропольского края качеством дошкольного образования, с 87,3 процента в 2019 году до 88,0 процентов в 2026 году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детей в возрасте от 1 года до 7 лет, охваченных различными формами дошкольного образования, от общего количества детей в возрасте от 1 года до 7 лет, с 62,4 процента в 2019 году до 62,6 процента в 2026 году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увеличение уровня удовлетворенности населения Левокумского муниципального округа Ставропольского края качеством общего образования, с 92,1 процента в 2019 году до 92,8 процента в 2026 году; 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увеличение доли обучающихся по федеральным государственным образовательным стандартам общего образования в общей численности обучающихся, осваивающих программы общего образования, с 91,0 процента в 2019 году до 100,0 процентов в 2026 году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уменьшение доли выпускников общеобразовательных организаций, не получивших аттестат о среднем общем образовании, в общей численности обучающихся 11-х классов общеобразовательных организаций, с 1,4 процентов в 2019 году до 1,0 процента в 2026 году;</w:t>
            </w:r>
          </w:p>
          <w:p>
            <w:pPr>
              <w:pStyle w:val="Style31"/>
              <w:widowControl/>
              <w:tabs>
                <w:tab w:val="clear" w:pos="708"/>
                <w:tab w:val="left" w:pos="-129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ли обучающихся общеобразовательных организаций, охваченных горячим питанием, адекватным возрастным и физиологическим потребностям детей и подростков в пищевых веществах и энергии, в общей численности обучающихся, с 94,0 процента в                         2019 году до 94,3 процентов в 2026 году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до 2026 года доли детей с ограниченными возможностями здоровья, детей-инвалидов школьного возраста, получающих образование в различных формах, в общей численности детей с ограниченными возможностями здоровья и детей-инвалидов, обучающихся в общеобразовательных организациях, на уровне 100,0 процентов; 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доли детей-сирот и детей, оставшихся без попечения родителей (законных представителей), в общей численности несовершеннолетних,  с 0,50 процента в 2019 году до 0,4 процента в 2026 году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uppressAutoHyphens w:val="true"/>
        <w:spacing w:lineRule="exact" w:line="240"/>
        <w:ind w:firstLine="539"/>
        <w:jc w:val="center"/>
        <w:rPr/>
      </w:pPr>
      <w:r>
        <w:rPr>
          <w:sz w:val="28"/>
          <w:szCs w:val="28"/>
        </w:rPr>
        <w:t xml:space="preserve">Приоритеты и цели реализуемой в Левокумском муниципальном округе Ставропольского края муниципальной политики </w:t>
      </w:r>
    </w:p>
    <w:p>
      <w:pPr>
        <w:pStyle w:val="Normal"/>
        <w:suppressAutoHyphens w:val="tru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сфере образования</w:t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формирована исходя из принципов долгосрочных целей социально-экономического развития Левокумского муниципального округа и Ставропольского края и показателей их достижения в соответствии с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9 декабря 2012 года № 273-од «Об образовании в Российской Федерации»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09 октября 2007 года                            № 1351 «Об утверждении Концепции демографической политики Российской Федерации на период до 2025 года»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07 мая 2012 года № 597 «О мероприятиях по реализации государственной социальной политики»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07 мая 2012 года № 599 «О мерах по реализации государственной политики в области образования и науки»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07 мая 2012 года № 601 «Об основных направлениях совершенствования системы государственного управления»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28 декабря 2012 года                        № 1688 «О некоторых мерах по реализации государственной политики в сфере защиты детей-сирот и детей, оставшихся без попечения родителей»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от 07 мая 2018 года № 204 «О национальных целях и стратегических задачах Российской Федерации на период до 2024 года»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законом Ставропольского края от 30 июля 2013 года № 72-кз «Об образовани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рограммой Российской Федерации «Развитие образования», утвержденной постановлением Правительства Российской Федерации от 26 декабря 2017 года № 1642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осударственной программой Ставропольского края «Развитие образования», утвержденной постановлением Правительства Ставропольского края от 29 декабря 2018 года № 628-п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ода № 1485-р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ей социально-экономического развития Ставропольского края до 2020 года и на период до 2035 года, утвержденной Законом Ставропольского края от 27 декабря 2019 года № 110-кз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тратегией социально-экономического развития Левокумского муниципального района Ставропольского края до 2035 года, утвержденной Советом Левокумского муниципального района Ставропольского края                                  от 20 декабря 2019 года № 174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ми нормативными правовыми актами Ставропольского края и Левокумского муниципального округ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учтены основные параметры приоритетных проектов (программ) по основному направлению стратегического развития Российской Федерации «Образование», а также национального проекта «Образование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03 сентября 2018 года № 10).</w:t>
      </w:r>
    </w:p>
    <w:p>
      <w:pPr>
        <w:pStyle w:val="Normal"/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фере дошкольного, общего и дополнительного образовани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каждому ребенку до поступления в школу освоить программы дошкольного образовани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гибкости и многообразия форм предоставления услуг образовательными организациями, обеспечение формирования базовых компетенций личности (информационной, коммуникативной, самоорганизации и самообразования);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недрения в образовательный процесс активных форм и методов обучения и воспитания, способствующих развитию у детей познавательной и социальной активности;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явления и развития способностей детей школьного возраста с перспективой их формирования в профессиональные навыки;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талантливых детей, вовлечение их в социальную практику, развитие ученического самоуправления, создание в образовательных организациях здоровьесберегающей сред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е в Левокумском муниципальном округе получения образования детьми-инвалидами и детьми с ограниченными возможностями здоровь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Левокумском муниципальном округе полноценной жизнедеятельности детей-сирот и детей, оставшихся без попечения родителей, развитие семейных форм их жизнеустрой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в сфере защиты прав детей-сирот и детей, оставшихся без попечения родителе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ие требований Указа Президента Российской Федерации                       № 240 от 29 мая 2017 года «Об объявлении в России Десятилетия детства»;</w:t>
      </w: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в сфере кадровой политик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 учетом приоритетов государственной политики в сфере образования мероприятий, нацеленных на обеспечение социальных гарантий, рост заработной платы и повышение социального статуса педагога в обществе, привлечение и закрепление молодых специалистов в сфере образ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государственной гарантии доступности качественного дошкольного образования детям в возрасте от 1 года до 7 лет, проживающим в Левокумском муниципальном округе Ставропольского кра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системе общего и дополнительного образования Левокумского муниципального округа равных возможностей получения доступного и качественного воспитания, образования и позитивной социализации детей;</w:t>
      </w:r>
    </w:p>
    <w:p>
      <w:pPr>
        <w:pStyle w:val="Normal"/>
        <w:tabs>
          <w:tab w:val="clear" w:pos="708"/>
          <w:tab w:val="left" w:pos="10632" w:leader="none"/>
        </w:tabs>
        <w:suppressAutoHyphens w:val="true"/>
        <w:ind w:right="-120" w:firstLine="709"/>
        <w:jc w:val="both"/>
        <w:rPr/>
      </w:pPr>
      <w:r>
        <w:rPr>
          <w:sz w:val="28"/>
          <w:szCs w:val="28"/>
        </w:rPr>
        <w:t>развитие системы организации  питания обучающихся и воспитанников,  отвечающей современным  требованиям санитарных правил и нор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эффективной системы поддержки детей – инвалидов, детей с ограниченными возможностями здоровья, детей-сирот и детей, оставшихся без попечения роди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 образования» (приведена в приложении 1 к Программе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общего и дополнительного образования» (приведена в приложении 2 к Программе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питания воспитанников и обучающихся образовательных организаций» (приведена в приложении 3 к Программе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держка детей, нуждающихся в особой заботе государства, и их семей» (приведена в приложении 4 к Программе);</w:t>
      </w:r>
    </w:p>
    <w:p>
      <w:pPr>
        <w:pStyle w:val="ConsPlusCell"/>
        <w:suppressAutoHyphens w:val="true"/>
        <w:ind w:firstLine="709"/>
        <w:jc w:val="both"/>
        <w:rPr/>
      </w:pPr>
      <w:r>
        <w:rPr/>
        <w:t>Обеспечение реализации муниципальной программы Левокумского муниципального округа Ставропольского края «Развитие образования» и общепрограммные мероприятия» (приведена в приложении 5 к Программ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ндикаторах достижения целей Программы и показателях решения задач подпрограмм Программы и их значениях приведены в приложении 6 к Программе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, приведены в приложении 7 к Програм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основных мероприятий подпрограмм Программы приведен в приложении 8 к Программе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рограммы приведены в приложении 9 к Программе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3"/>
      <w:szCs w:val="23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Wmicallto">
    <w:name w:val="wmi-callt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  <w:jc w:val="right"/>
    </w:pPr>
    <w:rPr>
      <w:rFonts w:ascii="Calibri" w:hAnsi="Calibri" w:cs="Calibri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782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60"/>
      <w:ind w:hanging="440"/>
      <w:jc w:val="center"/>
    </w:pPr>
    <w:rPr>
      <w:rFonts w:ascii="Calibri" w:hAnsi="Calibri" w:cs="Calibri"/>
      <w:sz w:val="25"/>
      <w:szCs w:val="25"/>
      <w:shd w:fill="FFFFFF" w:val="clear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1"/>
      <w:ind w:firstLine="427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46:00Z</dcterms:created>
  <dc:creator>m</dc:creator>
  <dc:description/>
  <dc:language>en-US</dc:language>
  <cp:lastModifiedBy>Пользователь</cp:lastModifiedBy>
  <cp:lastPrinted>2020-10-16T13:02:00Z</cp:lastPrinted>
  <dcterms:modified xsi:type="dcterms:W3CDTF">2021-02-03T05:46:00Z</dcterms:modified>
  <cp:revision>2</cp:revision>
  <dc:subject/>
  <dc:title/>
</cp:coreProperties>
</file>