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hanging="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  <w:r>
        <w:rPr/>
        <w:t xml:space="preserve"> </w:t>
      </w:r>
      <w:r>
        <w:rPr>
          <w:sz w:val="28"/>
          <w:szCs w:val="28"/>
        </w:rPr>
        <w:t>Левокумского муниципального округа Ставропольского края «Развитие образован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rFonts w:eastAsia="Times New Roman"/>
          <w:bCs/>
          <w:sz w:val="28"/>
          <w:szCs w:val="28"/>
          <w:lang w:eastAsia="ar-SA"/>
        </w:rPr>
      </w:pPr>
      <w:r>
        <w:rPr>
          <w:sz w:val="28"/>
          <w:szCs w:val="28"/>
        </w:rPr>
        <w:t>«РАЗВИТИЕ ОБЩЕГО И ДОПОЛНИТЕЛЬНОГО ОБРАЗОВАНИЯ»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/>
      </w:pPr>
      <w:r>
        <w:rPr>
          <w:rFonts w:eastAsia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/>
          <w:bCs/>
          <w:sz w:val="28"/>
          <w:szCs w:val="28"/>
          <w:lang w:eastAsia="ar-SA"/>
        </w:rPr>
        <w:t>МУНИЦИПАЛЬНОЙ ПРОГРАММЫ ЛЕВОКУМСКОГО МУНИЦИПАЛЬНОГО ОКРУГА СТАВРОПОЛЬСКОГО КРАЯ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«РАЗВИТИЕ ОБРАЗОВАНИЯ»</w:t>
      </w:r>
    </w:p>
    <w:p>
      <w:pPr>
        <w:pStyle w:val="Normal"/>
        <w:spacing w:lineRule="exact" w:line="240"/>
        <w:ind w:firstLine="567"/>
        <w:jc w:val="center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</w:r>
    </w:p>
    <w:p>
      <w:pPr>
        <w:pStyle w:val="Normal"/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ОБЩЕГО И ДОПОЛНИТЕЛЬНОГО ОБРАЗОВАНИЯ» МУНИЦИПАЛЬНОЙ ПРОГРАММЫ ЛЕВОКУМСКОГО МУНИЦИПАЛЬНОГО ОКРУГА СТАВРОПОЛЬСКОГО КРАЯ «РАЗВИТИЕ ОБРАЗОВАНИЯ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680"/>
      </w:tblGrid>
      <w:tr>
        <w:trPr>
          <w:trHeight w:val="136" w:hRule="atLeast"/>
        </w:trPr>
        <w:tc>
          <w:tcPr>
            <w:tcW w:w="2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80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общего и дополнительного образования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униципальной программы Левокумского муниципального округа Ставропольского края «Развитие образования» (далее соответственно - Подпрограмма, Программа) </w:t>
            </w:r>
          </w:p>
        </w:tc>
      </w:tr>
      <w:tr>
        <w:trPr>
          <w:trHeight w:val="136" w:hRule="atLeast"/>
        </w:trPr>
        <w:tc>
          <w:tcPr>
            <w:tcW w:w="2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 Левокумского муниципального  округа Ставропольского края (далее-отдел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2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Финансово-хозяйственный центр системы образования Левокумского муниципального округа Ставропольского края» (далее 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КУ ФХЦ СО ЛМО СК)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Информационно-методический центр системы образования Левокумского муниципального округа Ставропольского края» (далее 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КУ ИМЦ СО ЛМО СК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ые организации Левокумского муниципального округа Ставропольского края (далее - общеобразовательные организации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Левокумского муниципального округа Ставропольского края (далее - организации дополнительного образова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2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6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2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68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беспечение доступности и повышение качества общего и дополнительного образования детей в Левокумском муниципальном округе;</w:t>
            </w:r>
          </w:p>
          <w:p>
            <w:pPr>
              <w:pStyle w:val="ConsPlusCell"/>
              <w:jc w:val="both"/>
              <w:rPr/>
            </w:pPr>
            <w:r>
              <w:rPr/>
              <w:t>создание условий для воспитания гармонично развитой личности гражданина, патриота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6680" w:type="dxa"/>
            <w:tcBorders/>
          </w:tcPr>
          <w:p>
            <w:pPr>
              <w:pStyle w:val="ConsPlusCell"/>
              <w:ind w:firstLine="34"/>
              <w:jc w:val="both"/>
              <w:rPr/>
            </w:pPr>
            <w:r>
              <w:rPr/>
              <w:t>среднемесячная номинальная начисленная заработная плата работников муниципальных общеобразовательных организаций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среднемесячная номинальная начисленная заработная плата учителей муниципальных общеобразовательных организаций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доля детей первой и второй групп здоровья в общей численности обучающихся муниципальных общеобразовательных организаций;</w:t>
            </w:r>
          </w:p>
          <w:p>
            <w:pPr>
              <w:pStyle w:val="ConsPlusCell"/>
              <w:ind w:firstLine="34"/>
              <w:jc w:val="both"/>
              <w:rPr>
                <w:highlight w:val="yellow"/>
              </w:rPr>
            </w:pPr>
            <w:r>
              <w:rPr/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доля общеобразовательных организаций и организаций дополнительного образования со стопроцентной заменой оконных блоков в общей численности  общеобразовательных организаций и организаций дополнительного образования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 xml:space="preserve">доля капитально отремонтированных в установленные сроки кровель в общем количестве кровель, требующих капитального ремонта в общеобразовательных организациях Левокумского муниципального округа; 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количество благоустроенных территорий общеобразовательных организаций Левокумского муниципального округа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количество капитально отремонтированных в установленные сроки зданий общеобразовательных организаций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доля муниципальных образовательных организаций, соответствующих требованиям антитеррористической защищенности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количество общеобразовательных организаций, в которых обновлена материально-техническая база для реализации основных и дополнительных общеобразовательных программ цифрового, и гуманитарного профилей, естественно-научной и технологической направленностей «Точка роста»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численность обучающихся, охваченных основными и дополнительными общеобразовательными программами цифрового и гуманитарного профилей, естественно-научной и технологической направленностей «Точка роста»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количество общеобразовательных организаций, осуществляющих образовательную деятельность с использованием федеральной информационно-сервисной платформы цифровой образовательной среды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доля обучающихся общеобразовательных организаций, занимающихся физической культурой и спортом во внеурочное время, в том числе обучающихся по программам: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начального общего образования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основного общего образования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среднего общего образования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доля детей в возрасте от 5 до 18 лет, охваченных дополнительным образованием, в общей численности детей и молодежи в возрасте от 5 лет до 18 лет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численность обучающихся в общеобразовательных организациях, участвующих в деятельности Всероссийского военно-патриотического общественного движения «Юнармия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общеобразовательных организаций, участвующих в мероприятиях различного уровня, в общей численности обучающихся общеобразовательных организаций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численность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численность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2026 годы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2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680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ъем финансового обеспечения Подпрограммы составит –</w:t>
            </w:r>
            <w:r>
              <w:rPr>
                <w:sz w:val="28"/>
                <w:szCs w:val="28"/>
              </w:rPr>
              <w:t xml:space="preserve"> 2137233,43</w:t>
            </w:r>
            <w:r>
              <w:rPr>
                <w:sz w:val="28"/>
                <w:szCs w:val="28"/>
                <w:lang w:eastAsia="en-US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 Левокумского муниципального округа Ставропольского края</w:t>
            </w:r>
            <w:r>
              <w:rPr>
                <w:sz w:val="28"/>
                <w:szCs w:val="28"/>
                <w:lang w:eastAsia="en-US"/>
              </w:rPr>
              <w:t>–2137233,4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1 году –372372,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2 году –360150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3 году –351177,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4 году –351177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–351177,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6 году –351177,6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6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среднемесячной номинальной начисленной заработной платы работников муниципальных общеобразовательных организаций с 23675,41 рублей в 2019 году  до 23950,5 рублей в 2026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среднемесячной номинальной начисленной заработной платы учителей муниципальных общеобразовательных организаций с 27401,1 рублей в 2019 году до 27755,0 рублей в 2026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детей первой и второй групп здоровья в общей численности обучающихся муниципальных общеобразовательных организаций с 90,8 процентов в 2019 году до 90,9 процента в 2026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, с 88,4 процента в 2019 году до 95,5 процента в 2026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доли общеобразовательных организаций и организаций дополнительного образования со стопроцентной заменой оконных блоков в общей численности  общеобразовательных организаций и организаций дополнительного образования с 82,3 процента в 2019 году до 100,0 процентов в 2026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ли капитально отремонтированных в установленные сроки кровель в общем количестве кровель, требующих капитального ремонта в общеобразовательных организациях Левокумского муниципального округа, с 57,1 процентов в 2019 году до 100,0 процентов в 2026 году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лагоустроенных территорий общеобразовательных организаций Левокумского муниципального округа за период 2021-2026 годов составит 5; </w:t>
            </w:r>
          </w:p>
          <w:p>
            <w:pPr>
              <w:pStyle w:val="ConsPlusCell"/>
              <w:jc w:val="both"/>
              <w:rPr/>
            </w:pPr>
            <w:r>
              <w:rPr/>
              <w:t>количество капитально отремонтированных в установленные сроки зданий общеобразовательных организаций за период 2021-2026 годов составит 3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увеличение доли муниципальных образовательных организаций, соответствующих требованиям антитеррористической защищенности, с                                   85,7 процента в 2019 году до 100,0 процента в 2026 году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общеобразовательных организаций, в которых обновлена материально-техническая база для реализации основных и дополнительных общеобразовательных программ цифрового и гуманитарного профилей; естественно - научной и технологической направленностей «Точка роста» с 2019 по  2026 год составит 6;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численности обучающихся, охваченных основными и дополнительными общеобразовательными программами цифрового и гуманитарного профилей, естественно – научной и технологической направленностей «Точка роста» с 980 человек в 2019 году до 1515 человек в 2026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общеобразовательных организаций, осуществляющих образовательную деятельность с использованием федеральной информационно-сервисной платформы цифровой образовательной среды с 1 в 2019 году до 4 в 2026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учающихся общеобразовательных организаций, занимающихся физической культурой и спортом во внеурочное время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 том числе обучающихся по программам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ого общего образования с 25,12 процентов в 2019 году до 36,0 процента в 2026 году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ного общего образования с 45,16 процента в 2019 году до 53,0 процента в 2026 году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го общего образования с 54,37 процента в 2019 году до 91,0 процента в 2026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доли детей в возрасте 5-18 лет, охваченных дополнительным образованием, в общей численности детей и молодежи в возрасте от 5 лет до 18 лет с 85,8 процента в 2019 году до 86,0 процента в 2026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численности обучающихся в общеобразовательных организациях, участвующих в деятельности Всероссийского военно-патриотического общественного движения «Юнармия», с 386 человек в 2019 году до                                        506 человек в 2026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ли обучающихся общеобразовательных организаций, участвующих в мероприятиях различного уровня, в общей численности обучающихся общеобразовательных организаций, с 83,0 процента в 2019 году до                              89,0 процентов в 2026 году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величение численности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с                         752 человека в 2019 году до 991 человека в 2026 году; </w:t>
            </w:r>
          </w:p>
          <w:p>
            <w:pPr>
              <w:pStyle w:val="ConsPlusCell"/>
              <w:jc w:val="both"/>
              <w:rPr/>
            </w:pPr>
            <w:r>
              <w:rPr/>
              <w:t>увеличение численности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 с                          0  человек в 2019 году до 650 человек в 2026 году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Подпрограммой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общеобразовательных организаций, организаций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основного мероприятия Подпрограммы предполага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беспечение деятельности (оказание услуг) муниципальных  общеобразовательных организаций, организаций дополнительного образования за счет средств муниципального бюджета Левокумского муниципального округа по оплате коммунальных услуг, налогов, заработной платы, основных средств, обслуживанию и ремонту зданий, приобретению товаро-материальных ценностей и прочи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бретение спортивного инвентаря и оборуд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чебников, учебно-наглядных пособий и учебного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ополнительного образования детей в муниципальных общеобразовательных организациях и организациях дополнительного образования детей в полном объе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мер социальной поддержки педагогическим работникам общеобразовательных организаций и организаций  дополнительного образования Левокумского муниципального округа по оплате жилых  помещений,  отопления  и  освещения в виде ежемесячной денежной компенс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воение субвенции на обеспечение мер социальной поддержки по оплате коммунальных услуг педагогическим работникам, проживающим в сельской местности в полном объ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педагогических работников муниципальных образовательных организаций дополните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лагерей с дневным пребыванием на базе общеобразовательных организаций и организаций дополнительного образования, муниципального казенного учреждения дополнительного образования «Оздоровительно-образовательный центр «Светлячок» (далее – МКУ ДО ООЦ «Светлячок»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КУ ДО ООЦ «Светлячо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личение среднемесячной номинальной начисленной заработной платы работников муниципальных общеобразовательных организаций с 23675,41 рублей в 2019 году до 23950,0 рублей в 2026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личение среднемесячной номинальной начисленной заработной платы учителей муниципальных общеобразовательных организаций с 27401,1 рублей в 2019 году до 27755,0 рублей в 2026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детей первой и второй групп здоровья в общей численности обучающихся муниципальных общеобразовательных организаций с 90,8 процентов в 2019 году до 90,9 процента в 2026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, с 88,4 процента в                      2019 году до 95,5 процента в 2026 году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Ответственным исполнителем данного основного мероприятия Подпрограммы </w:t>
      </w:r>
      <w:r>
        <w:rPr>
          <w:sz w:val="28"/>
          <w:szCs w:val="28"/>
        </w:rPr>
        <w:t xml:space="preserve">является отдел образования. 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Соисполнителями данного основного мероприятия Подпрограммы </w:t>
      </w:r>
      <w:r>
        <w:rPr>
          <w:sz w:val="28"/>
          <w:szCs w:val="28"/>
        </w:rPr>
        <w:t xml:space="preserve">  являются МКУ ФХЦ СО ЛМО СК, МКУ ИМЦ СО ЛМО СК, общеобразовательные организации, организации дополните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Замена оконных блоков в муниципальном казенном общеобразовательном учреждении «Средняя общеобразовательная школа                       № 12» с.Турксад (далее – МКОУ СОШ № 12 с.Турксад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работ по замене оконных блоков в МКОУ СОШ №12 с.Турксад в рамках реализации подпрограммы «Энергосбережение и повышение энергетической эффективности» государственной программы Ставропольского края «Развитие энергетики, промышленности и связи».</w:t>
      </w:r>
    </w:p>
    <w:p>
      <w:pPr>
        <w:pStyle w:val="ConsPlusCell"/>
        <w:ind w:firstLine="709"/>
        <w:jc w:val="both"/>
        <w:rPr/>
      </w:pPr>
      <w:r>
        <w:rPr/>
        <w:t>Непосредственным результатом реализации данного основного мероприятия Подпрограммы станет увеличение доли общеобразовательных организаций и организаций дополнительного образования со стопроцентной заменой оконных блоков в общей численности общеобразовательных организаций и организаций дополнительного образования с 82,3 процента в 2019 году до 100,0 процентов в 2026 году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Ответственным исполнителем данного основного мероприятия Подпрограммы </w:t>
      </w:r>
      <w:r>
        <w:rPr>
          <w:sz w:val="28"/>
          <w:szCs w:val="28"/>
        </w:rPr>
        <w:t xml:space="preserve">является отдел образования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>Соисполнителями данного основного мероприятия Подпрограммы</w:t>
      </w:r>
      <w:r>
        <w:rPr>
          <w:rFonts w:eastAsia="Times New Roman"/>
          <w:color w:val="111111"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 являются МКУ ФХЦ СО ЛМО СК, общеобразовательные организации, организации дополните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Проведение работ по капитальному ремонту кровель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работ по капитальному ремонту кровель в муниципальных общеобразовательных организациях, освоение субсидии на софинансирование расходов на проведение работ по капитальному ремонту кровель в муниципальных общеобразовательных организациях в рамках реализации подпрограммы «Развитие дошкольного, общего и дополнительного образования» государственной программы «Развитие образования».</w:t>
      </w:r>
    </w:p>
    <w:p>
      <w:pPr>
        <w:pStyle w:val="ConsPlusCel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епосредственным результатом реализации данного основного мероприятия Подпрограммы станет увеличение доли капитально отремонтированных в установленные сроки кровель в общем количестве кровель, требующих капитального ремонта в общеобразовательных организациях Левокумского муниципального округа, с 57,1 процентов в    2019 году до 100,0 процентов в 2026 год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Ответственным исполнителем данного основного мероприятия Подпрограммы </w:t>
      </w:r>
      <w:r>
        <w:rPr>
          <w:sz w:val="28"/>
          <w:szCs w:val="28"/>
        </w:rPr>
        <w:t xml:space="preserve">является отдел образования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Соисполнителями данного основного мероприятия Подпрограммы </w:t>
      </w:r>
      <w:r>
        <w:rPr>
          <w:sz w:val="28"/>
          <w:szCs w:val="28"/>
        </w:rPr>
        <w:t xml:space="preserve">  являются МКУ ФХЦ СО ЛМО СК, общеобразовательные организ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Проведение работ по благоустройству территорий муниципальных общеобразовательных организац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работ по благоустройству территорий муниципальных общеобразовательных организаций за счет освоения субсидии на благоустройство территорий муниципальных общеобразовательных организац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</w:t>
      </w:r>
      <w:r>
        <w:rPr/>
        <w:t xml:space="preserve"> </w:t>
      </w:r>
      <w:r>
        <w:rPr>
          <w:sz w:val="28"/>
          <w:szCs w:val="28"/>
        </w:rPr>
        <w:t>5 благоустроенных территорий общеобразовательных организаций Левокумского муниципального округа за период 2021-2026 год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Ответственным исполнителем данного основного мероприятия Подпрограммы </w:t>
      </w:r>
      <w:r>
        <w:rPr>
          <w:sz w:val="28"/>
          <w:szCs w:val="28"/>
        </w:rPr>
        <w:t xml:space="preserve">является отдел образования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Соисполнителями данного основного мероприятия Подпрограммы </w:t>
      </w:r>
      <w:r>
        <w:rPr>
          <w:sz w:val="28"/>
          <w:szCs w:val="28"/>
        </w:rPr>
        <w:t xml:space="preserve">  являются МКУ ФХЦ СО ЛМО СК, общеобразовательные организ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питальный ремонт здания муниципального казенного общеобразовательного учреждения «Средняя общеобразовательная школа                   № 9», расположенного по адресу: РФ, Ставропольский край, Левокумский район, с.Урожайного, ул. Речная, 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работ по капитальному ремонту здания МКОУ «Средняя общеобразовательная школа №9», расположенного по адресу: РФ, Ставропольский край, Левокумский район, с.Урожайного, ул. Речная, 2, освоение субсидии на софинансирование расходов на проведение работ по капитальному ремонту зданий муниципальных общеобразовательных организаций в рамках ведомственной целевой программы «Современный облик сельских территорий»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от 31 мая 2019 года №696 на 2021 – 2023 годы».</w:t>
      </w:r>
    </w:p>
    <w:p>
      <w:pPr>
        <w:pStyle w:val="ConsPlusCel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епосредственным результатом реализации данного основного мероприятия Подпрограммы станет 3 капитально отремонтированных в установленные сроки зданий общеобразовательных организаций за период 2021-2026 год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Ответственным исполнителем данного основного мероприятия Подпрограммы </w:t>
      </w:r>
      <w:r>
        <w:rPr>
          <w:sz w:val="28"/>
          <w:szCs w:val="28"/>
        </w:rPr>
        <w:t xml:space="preserve">является отдел образ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ar-SA"/>
        </w:rPr>
        <w:t>Соисполнителями данного основного мероприятия Подпрограммы</w:t>
      </w:r>
      <w:r>
        <w:rPr>
          <w:rFonts w:eastAsia="Times New Roman"/>
          <w:color w:val="111111"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 являются МКУ ФХЦ СО ЛМО СК, общеобразовательные организ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67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Капитальный ремонт здания муниципального казенного общеобразовательного учреждения «Средняя общеобразовательная школа                          № 10», Левокум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работ по капитальному ремонту здания муниципального казенного общеобразовательного учреждения «Средняя общеобразовательная школа №10», Левокумского муниципального округа Ставропольского края, освоение субсидии на софинансирование расходов на проведение работ по капитальному ремонту здания муниципального казенного общеобразовательного учреждения «Средняя общеобразовательная школа №10», Левокумского муниципального округа Ставропольского края, в рамках ведомственной целевой программы «Современный облик сельских территорий»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                             от 31 мая 2019 года № 696 на 2021 – 2023 годы».</w:t>
      </w:r>
    </w:p>
    <w:p>
      <w:pPr>
        <w:pStyle w:val="ConsPlusCel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епосредственным результатом реализации данного основного мероприятия Подпрограммы станет 3 капитально отремонтированных в установленные сроки зданий общеобразовательных организаций за период 2021-2026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тветственным исполнителем данного основного мероприятия Подпрограммы </w:t>
      </w:r>
      <w:r>
        <w:rPr>
          <w:sz w:val="28"/>
          <w:szCs w:val="28"/>
        </w:rPr>
        <w:t xml:space="preserve">является отдел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Соисполнителями данного основного мероприятия Подпрограммы</w:t>
      </w:r>
      <w:r>
        <w:rPr>
          <w:color w:val="111111"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 являются МКУ ФХЦ СО ЛМР СК, МКОУ СОШ № 10 с. Владимировк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Капитальный ремонт здания муниципального казенного общеобразовательного учреждения «Средняя общеобразовательная школа №12», Левокум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работ по капитальному ремонту здания муниципального казенного общеобразовательного учреждения «Средняя общеобразовательная школа № 12», Левокумского муниципального округа Ставропольского края, освоение субсидии на софинансирование расходов на проведение работ по капитальному ремонту здания муниципального казенного общеобразовательного учреждения «Средняя общеобразовательная школа №12», Левокумского муниципального округа Ставропольского края, в рамках ведомственной целевой программы «Современный облик сельских территорий»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                            от 31 мая 2019 года № 696 на 2021 – 2023 годы».</w:t>
      </w:r>
    </w:p>
    <w:p>
      <w:pPr>
        <w:pStyle w:val="ConsPlusCel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епосредственным результатом реализации данного основного мероприятия Подпрограммы станет 3 капитально отремонтированных в установленные сроки зданий общеобразовательных организаций за период 2021-2026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тветственным исполнителем данного основного мероприятия Подпрограммы </w:t>
      </w:r>
      <w:r>
        <w:rPr>
          <w:sz w:val="28"/>
          <w:szCs w:val="28"/>
        </w:rPr>
        <w:t xml:space="preserve">является отдел образова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Соисполнителями данного основного мероприятия Подпрограммы</w:t>
      </w:r>
      <w:r>
        <w:rPr>
          <w:color w:val="111111"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 являются МКУ ФХЦ СО ЛМР СК, МКОУ СОШ №10 с.Владимировк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Проведение антитеррористических мероприятий в муниципальных образовательных организация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работ по замене ограждения муниципальных образовательных организаций, освоение субсидии на софинансирование расходов на проведение работ по замене ограждения муниципальных общеобразовательных организаций в рамках подпрограммы «Профилактика терроризма и его идеологии государственной программы Ставропольского края «Межнациональные отношения, профилактика терроризма и поддержка казачества».</w:t>
      </w:r>
    </w:p>
    <w:p>
      <w:pPr>
        <w:pStyle w:val="ConsPlusCel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епосредственным результатом реализации данного основного мероприятия Подпрограммы станет увеличение доли муниципальных образовательных организаций, соответствующих требованиям антитеррористической защищенности, с 85,7 процента в 2019 году до 100,0 процента в 2026 году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Ответственным исполнителем данного основного мероприятия Подпрограммы </w:t>
      </w:r>
      <w:r>
        <w:rPr>
          <w:sz w:val="28"/>
          <w:szCs w:val="28"/>
        </w:rPr>
        <w:t xml:space="preserve">является отдел образ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ar-SA"/>
        </w:rPr>
        <w:t>Соисполнителями данного основного мероприятия Подпрограммы</w:t>
      </w:r>
      <w:r>
        <w:rPr>
          <w:rFonts w:eastAsia="Times New Roman"/>
          <w:color w:val="111111"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 являются МКУ ФХЦ СО ЛМО СК, общеобразовательные организ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 Обеспечение деятельности центров образования цифрового и гуманитарного профилей, естественно – научной и технологической направленностей</w:t>
      </w:r>
      <w:r>
        <w:rPr/>
        <w:t xml:space="preserve"> </w:t>
      </w:r>
      <w:r>
        <w:rPr>
          <w:sz w:val="28"/>
          <w:szCs w:val="28"/>
        </w:rPr>
        <w:t>«Точка роста» в рамках регионального проекта «Современная шко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создание и обеспечение деятельности центров образования цифрового и гуманитарного профилей, естественно – научной и технологической направленностей «Точка роста» способствующих формированию современных компетенций и навыков у детей, в том числе по предметным областям «Технология», «Информатика», «Основы безопасности жизнедеятельности», другим предметным областям, а также внеурочной деятельности, и в рамках реализации дополнительных общеобразовательных программ, освоение субсидии на обеспечение деятельности центров образования цифрового и гуманитарного профилей, естественно – научной и технологической направленностей</w:t>
      </w:r>
      <w:r>
        <w:rPr/>
        <w:t xml:space="preserve"> </w:t>
      </w:r>
      <w:r>
        <w:rPr>
          <w:sz w:val="28"/>
          <w:szCs w:val="28"/>
        </w:rPr>
        <w:t>«Точка роста»  в полном объем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у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общеобразовательных организаций, в которых обновлена материально-техническая база для реализации основных и дополнительных общеобразовательных программ цифрового и гуманитарного профилей, естественно – научной и технологической направленностей</w:t>
      </w:r>
      <w:r>
        <w:rPr/>
        <w:t xml:space="preserve"> </w:t>
      </w:r>
      <w:r>
        <w:rPr>
          <w:sz w:val="28"/>
          <w:szCs w:val="28"/>
        </w:rPr>
        <w:t xml:space="preserve">«Точка роста»  к 2026 году составит 6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численности обучающихся, охваченных основными и дополнительными общеобразовательными программами цифрового и гуманитарного профилей, естественно – научной и технологической направленностей с 980 человек в 2019 году до 1515 человек в 2026 год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Ответственным исполнителем данного основного мероприятия Подпрограммы </w:t>
      </w:r>
      <w:r>
        <w:rPr>
          <w:sz w:val="28"/>
          <w:szCs w:val="28"/>
        </w:rPr>
        <w:t xml:space="preserve">является отдел образова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Соисполнителями данного основного мероприятия Подпрограммы </w:t>
      </w:r>
      <w:r>
        <w:rPr>
          <w:sz w:val="28"/>
          <w:szCs w:val="28"/>
        </w:rPr>
        <w:t xml:space="preserve">  являются МКУ ФХЦ СО ЛМО СК, </w:t>
      </w:r>
      <w:r>
        <w:rPr/>
        <w:t>МКУ ИМЦ СО ЛМО СК,</w:t>
      </w:r>
      <w:r>
        <w:rPr>
          <w:sz w:val="28"/>
          <w:szCs w:val="28"/>
        </w:rPr>
        <w:t xml:space="preserve"> общеобразовательные организ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>10. Внедрение целевой модели цифровой образовательной среды в общеобразовательных организациях в рамках регионального проекта «Цифровая образовательная сред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В рамках данного основного мероприятия Подпрограммы предполагается внедрение целевой модели цифровой образовательной среды в общеобразовательных организациях Левокумского муниципального округа, приобретение средств вычислительной техники, программного обеспечения и презентационного оборудования, позволяющего обеспечить доступ обучающихся, сотрудников и педагогических работников к цифровой образовательной инфраструктуре и контенту, а также автоматизация и повышение эффективности организационно - управленческих процессов в общеобразовательных организациях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 увеличение количества общеобразовательных организаций, осуществляющих образовательную деятельность с использованием федеральной информационно-сервисной платформы цифровой образовательной среды с 1 в 2019 году до 4 в 2026 год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Ответственным исполнителем данного основного мероприятия Подпрограммы </w:t>
      </w:r>
      <w:r>
        <w:rPr>
          <w:sz w:val="28"/>
          <w:szCs w:val="28"/>
        </w:rPr>
        <w:t xml:space="preserve">является отдел образова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Соисполнителями данного основного мероприятия Подпрограммы </w:t>
      </w:r>
      <w:r>
        <w:rPr>
          <w:sz w:val="28"/>
          <w:szCs w:val="28"/>
        </w:rPr>
        <w:t xml:space="preserve">  являются МКУ ФХЦ СО ЛМО СК, МКУ ИМЦ СО</w:t>
      </w:r>
      <w:r>
        <w:rPr/>
        <w:t xml:space="preserve"> </w:t>
      </w:r>
      <w:r>
        <w:rPr>
          <w:sz w:val="28"/>
          <w:szCs w:val="28"/>
        </w:rPr>
        <w:t>ЛМР СК</w:t>
      </w:r>
      <w:r>
        <w:rPr/>
        <w:t>,</w:t>
      </w:r>
      <w:r>
        <w:rPr>
          <w:sz w:val="28"/>
          <w:szCs w:val="28"/>
        </w:rPr>
        <w:t xml:space="preserve"> общеобразовательные организаци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11. Создание в общеобразовательных организациях, расположенных в сельской местности, условий для занятий физической культурой и спортом в рамках регионального проекта «Успех каждого ребенка в Ставропольском крае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рамках данного основного мероприятия Подпрограммы предполагается создание в общеобразовательных организациях, расположенных в сельской местности, условий для занятий физической культурой и спортом, через проведение капитальных ремонтов спортивных залов, создание спортивных клубов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увеличение доли обучающихся общеобразовательных организаций, занимающихся физической культурой и спортом во внеурочное время, в том числе обучающихся по программ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чального общего образования с 25.12 процентов в 2019 году до 36,0 процента в 2026 году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сновного общего образования с 45,16 процента в 2019 году до 53,0 процента в 2026 году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него общего образования с 54,37 процента в 2019 году до 91,0 процента в 2026 год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Ответственным исполнителем данного основного мероприятия Подпрограммы является</w:t>
      </w:r>
      <w:r>
        <w:rPr>
          <w:sz w:val="28"/>
          <w:szCs w:val="28"/>
        </w:rPr>
        <w:t xml:space="preserve"> отдел образова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>Соисполнителями данного основного мероприятия Подпрограммы</w:t>
      </w:r>
      <w:r>
        <w:rPr>
          <w:rFonts w:eastAsia="Times New Roman"/>
          <w:color w:val="111111"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 являются МКУ ФХЦ СО ЛМО СК, общеобразовательные организ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2. Проведение в Левокумском муниципальном округе мероприятий с деть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формирование эффективной системы выявления, поддержки и развития способностей и талантов у детей, направленной на самоопределение и профессиональную ориентацию обучающихс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беспечение деятельности (оказания услуг) учреждений по внешкольной работе с деть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едение муниципальных мероприятий по выявлению и поддержке одаренных детей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организация и проведение муниципальных семинаров, смотров, конкурсов, олимпиад с обучающимися, в том числе гражданской и патриотической направленности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оведение муниципальных семинаров, смотров, конкурсов, олимпиад и других мероприятий с педагогами по проблемам организации воспитательной работы, дополните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оли детей в возрасте 5-18 лет, охваченных дополнительным образованием, в общей численности детей и молодежи в возрасте от 5 лет до 18 лет с 85,6 процента в 2019 году до 86,0 процента в 2026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численности обучающихся в общеобразовательных организациях, участвующих в деятельности Всероссийского военно-патриотического общественного движения «Юнармия», с 386 человек в                           2019 году до 506 человек в 2026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еличение доли обучающихся общеобразовательных организаций, участвующих в мероприятиях различного уровня, в общей численности обучающихся общеобразовательных организаций, с 83,0 процента в                            2019 году до 89,0 процентов в 2026 год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е численности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с                                       752 человек в 2019 году до 991 человека в 2026 год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 с 465 человек в 2019 году до 650 человек в 2026 год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Ответственным исполнителем данного основного мероприятия Подпрограммы </w:t>
      </w:r>
      <w:r>
        <w:rPr>
          <w:sz w:val="28"/>
          <w:szCs w:val="28"/>
        </w:rPr>
        <w:t xml:space="preserve">является отдел образова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ar-SA"/>
        </w:rPr>
        <w:t>Соисполнителями данного основного мероприятия Подпрограммы</w:t>
      </w:r>
      <w:r>
        <w:rPr>
          <w:rFonts w:eastAsia="Times New Roman"/>
          <w:color w:val="111111"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 являются МКУ ФХЦ СО ЛМО СК, МКУ ИМЦ СО ЛМО СК, общеобразовательные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обретение новогодних подарков учащимся начальных классов общеобразовательных организац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приобретение новогодних подарков учащимся начальных классов общеобразователь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увеличение доли обучающихся общеобразовательных организаций, участвующих в мероприятиях различного уровня, в общей численности обучающихся общеобразовательных организаций, с 83,0 процента в 2019 году до                             89,0 процентов в 2026 году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Ответственным исполнителем данного основного мероприятия Подпрограммы </w:t>
      </w:r>
      <w:r>
        <w:rPr>
          <w:sz w:val="28"/>
          <w:szCs w:val="28"/>
        </w:rPr>
        <w:t xml:space="preserve">является отдел образ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ar-SA"/>
        </w:rPr>
        <w:t>Соисполнителями данного основного мероприятия Подпрограммы</w:t>
      </w:r>
      <w:r>
        <w:rPr>
          <w:rFonts w:eastAsia="Times New Roman"/>
          <w:color w:val="111111"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 являются МКУ ФХЦ СО ЛМО СК, общеобразовательные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иведен в приложении 8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5">
    <w:name w:val="Знак Знак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46:00Z</dcterms:created>
  <dc:creator>m</dc:creator>
  <dc:description/>
  <dc:language>en-US</dc:language>
  <cp:lastModifiedBy>Пользователь</cp:lastModifiedBy>
  <cp:lastPrinted>2020-12-28T16:53:00Z</cp:lastPrinted>
  <dcterms:modified xsi:type="dcterms:W3CDTF">2021-02-03T05:46:00Z</dcterms:modified>
  <cp:revision>2</cp:revision>
  <dc:subject/>
  <dc:title/>
</cp:coreProperties>
</file>