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uppressAutoHyphens w:val="true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ind w:left="439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uppressAutoHyphens w:val="true"/>
        <w:spacing w:lineRule="exact" w:line="240" w:before="0" w:after="0"/>
        <w:ind w:left="439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окумского муниципального</w:t>
      </w:r>
    </w:p>
    <w:p>
      <w:pPr>
        <w:pStyle w:val="Normal"/>
        <w:suppressAutoHyphens w:val="true"/>
        <w:spacing w:lineRule="exact" w:line="240" w:before="0" w:after="0"/>
        <w:ind w:left="439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</w:r>
    </w:p>
    <w:p>
      <w:pPr>
        <w:pStyle w:val="Normal"/>
        <w:suppressAutoHyphens w:val="true"/>
        <w:spacing w:lineRule="exact" w:line="240" w:before="0" w:after="0"/>
        <w:ind w:left="439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общественной </w:t>
      </w:r>
    </w:p>
    <w:p>
      <w:pPr>
        <w:pStyle w:val="Normal"/>
        <w:suppressAutoHyphens w:val="true"/>
        <w:spacing w:lineRule="exact" w:line="240" w:before="0" w:after="0"/>
        <w:ind w:left="439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и»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СУЩЕСТВЛЕНИЕ ПРОФИЛАКТИЧЕСКИХ МЕР,</w:t>
      </w:r>
    </w:p>
    <w:p>
      <w:pPr>
        <w:pStyle w:val="ConsPlusTitle"/>
        <w:suppressAutoHyphens w:val="true"/>
        <w:ind w:left="-142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ПРАВЛЕННЫХ НА ПРЕДУПРЕЖДЕНИЕ ТЕРРОРИСТИЧЕСКОЙ ДЕЯТЕЛЬНОСТИ» МУНИЦИПАЛЬНОЙ ПРОГРАММЫ ЛЕВОКУМСКОГО МУНИЦИПАЛЬНОГО ОКРУГА СТАВРОПОЛЬСКОГО КРА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ЕСПЕЧЕНИЕ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 xml:space="preserve"> ОБЩЕСТВЕННОЙ БЕЗОПАС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uppressAutoHyphens w:val="true"/>
        <w:spacing w:lineRule="auto" w:line="240" w:before="0" w:after="0"/>
        <w:ind w:left="-142" w:right="1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ОСУЩЕСТВЛЕНИЕ ПРОФИЛАКТИЧЕСКИХ МЕР</w:t>
      </w:r>
      <w:r>
        <w:rPr>
          <w:rFonts w:cs="Times New Roman" w:ascii="Times New Roman" w:hAnsi="Times New Roman"/>
          <w:sz w:val="28"/>
          <w:szCs w:val="28"/>
          <w:lang w:eastAsia="ru-RU"/>
        </w:rPr>
        <w:t>, НАПРАВЛЕННЫХ НА ПРЕДУПРЕЖДЕНИЕ ТЕРРОРИСТИЧЕСКОЙ ДЕЯТЕЛЬНОСТИ</w:t>
      </w:r>
      <w:r>
        <w:rPr>
          <w:rFonts w:cs="Times New Roman" w:ascii="Times New Roman" w:hAnsi="Times New Roman"/>
          <w:sz w:val="28"/>
          <w:szCs w:val="28"/>
        </w:rPr>
        <w:t>» МУНИЦИПАЛЬНОЙ ПРОГРАММЫ ЛЕВОКУМСКОГО МУНИЦИПАЛЬНОГО ОКРУГА СТАВРОПОЛЬСКОГО КРАЯ «ОБЕСПЕЧЕНИЕ ОБЩЕСТВЕННОЙ БЕЗОПАСНОСТ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6658"/>
      </w:tblGrid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уществление профилактических мер, направленных на предупреждение террористической деяте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Левокумского муниципального округа Ставропольского края «Обеспечение общественной безопасности» (далее соответственно – Подпрограмма, Программа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Левокумского муниципального округа Ставропольского края в лице отдела  общественной безопасности администрации Левокумского муниципального округа Ставропольского края (далее - отдел  общественной безопасности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округа Ставропольского края (по согласованию);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Левокумского муниципального округа Ставропольского края (по согласованию);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>территориальные отделы администрации  Левокумского  муниципального округа  Ставропольского края (по согласованию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>Отдел министерства внутренних дел Российской Федерации по Левокумскому району (далее - отдел МВД России по Левокумскому району) (по согласованию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2542" w:hRule="atLeast"/>
        </w:trPr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антитеррористической защищённости учреждений образования, спорта, культуры, мест массового пребывания насел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рофилактических, в том числе воспитательных и пропагандистских мер, направленных на предупреждение террористической деятельности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я задач 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ктов потенциальных террористических посягательств, оснащенных техническими средствами защиты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информационных материалов антитеррористического характера, размещенных в местах массового пребывания люд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выставок, конкурсов, фестивалей, форумов и круглых столов, направленных на предупреждение проявлений терроризма.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6 годы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составит 2186,52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Левокумского муниципального округа Ставропольского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1586,52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75,43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250,05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240,26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240,26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240,26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240,26 тыс. рублей.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тавропольского края – 600,00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0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0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0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0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0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100,00 тыс. рублей.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жидаемы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ечны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6658" w:type="dxa"/>
            <w:tcBorders/>
          </w:tcPr>
          <w:p>
            <w:pPr>
              <w:pStyle w:val="ConsPlusNormal"/>
              <w:suppressAutoHyphens w:val="true"/>
              <w:jc w:val="both"/>
              <w:rPr/>
            </w:pPr>
            <w:r>
              <w:rPr/>
              <w:t>сохранение количества объектов потенциальных террористических посягательств, оснащенных техническими средствами защиты, на уровне 79 единиц в 2021- 2026 годах;</w:t>
            </w:r>
          </w:p>
          <w:p>
            <w:pPr>
              <w:pStyle w:val="ConsPlusNormal"/>
              <w:suppressAutoHyphens w:val="true"/>
              <w:jc w:val="both"/>
              <w:rPr/>
            </w:pPr>
            <w:r>
              <w:rPr/>
              <w:t>в 2021- 2026 годах количество информационных материалов антитеррористического характера, размещенных в местах массового пребывания людей, составит ежегодно не менее 1000 единиц;</w:t>
            </w:r>
          </w:p>
          <w:p>
            <w:pPr>
              <w:pStyle w:val="ConsPlusNormal"/>
              <w:suppressAutoHyphens w:val="true"/>
              <w:jc w:val="both"/>
              <w:rPr/>
            </w:pPr>
            <w:r>
              <w:rPr/>
              <w:t>увеличение количества выставок, конкурсов, фестивалей, форумов и круглых столов, направленных на предупреждение проявлений терроризма, с 3-х в  2021 году до 4-х в 2026 году.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ой предусмотрена реализация следующих основных мероприятий: </w:t>
      </w:r>
    </w:p>
    <w:p>
      <w:pPr>
        <w:pStyle w:val="ConsPlusNormal"/>
        <w:suppressAutoHyphens w:val="true"/>
        <w:ind w:firstLine="540"/>
        <w:jc w:val="both"/>
        <w:rPr/>
      </w:pPr>
      <w:r>
        <w:rPr/>
        <w:t xml:space="preserve">1. </w:t>
      </w:r>
      <w:r>
        <w:rPr>
          <w:rFonts w:eastAsia="Calibri"/>
        </w:rPr>
        <w:t xml:space="preserve">Установка технических средств в целях антитеррористической защищенности в учреждениях образования, спорта, культуры, здании администрации Левокумского муниципального округа </w:t>
      </w:r>
      <w:r>
        <w:rPr>
          <w:iCs/>
        </w:rPr>
        <w:t>Ставропольского края</w:t>
      </w:r>
      <w:r>
        <w:rPr/>
        <w:t xml:space="preserve"> </w:t>
      </w:r>
      <w:r>
        <w:rPr>
          <w:rFonts w:eastAsia="Calibri"/>
        </w:rPr>
        <w:t>и на прилегающей территории, в местах массового пребывания людей</w:t>
      </w:r>
      <w:r>
        <w:rPr/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 xml:space="preserve">приобретение систем видеонаблюдения </w:t>
      </w:r>
      <w:r>
        <w:rPr>
          <w:color w:val="FF0000"/>
        </w:rPr>
        <w:t>и средств связи,</w:t>
      </w:r>
      <w:r>
        <w:rPr/>
        <w:t xml:space="preserve"> их установка на объектах учреждений Левокумского муниципального </w:t>
      </w:r>
      <w:r>
        <w:rPr>
          <w:rFonts w:eastAsia="Calibri"/>
        </w:rPr>
        <w:t xml:space="preserve"> округа</w:t>
      </w:r>
      <w:r>
        <w:rPr/>
        <w:t xml:space="preserve"> Ставропольского края;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 xml:space="preserve">установка технических средств на объектах потенциальных террористических посягательств, зданиях, принадлежащих администрации Левокумского муниципального </w:t>
      </w:r>
      <w:r>
        <w:rPr>
          <w:rFonts w:eastAsia="Calibri"/>
        </w:rPr>
        <w:t>округа,</w:t>
      </w:r>
      <w:r>
        <w:rPr/>
        <w:t xml:space="preserve"> и прилегающей территории, в местах массового пребывания люд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Непосредственным результатом реализации данного основного мероприятия Подпрограммы станет </w:t>
      </w:r>
      <w:r>
        <w:rPr>
          <w:rFonts w:cs="Times New Roman" w:ascii="Times New Roman" w:hAnsi="Times New Roman"/>
          <w:sz w:val="28"/>
          <w:szCs w:val="28"/>
        </w:rPr>
        <w:t>сохранение количества объектов потенциальных террористических посягательств, оснащенных техническими средствами защиты, на уровне 79 единиц в 2021- 2026 годах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м исполнителем данного основного мероприятия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Подпрограммы является отдел общественной безопас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Соисполнителями данного мероприятия являются территориальные отделы Левокумского муниципального округа Ставропольского края (по согласованию).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 xml:space="preserve">2. </w:t>
      </w:r>
      <w:r>
        <w:rPr>
          <w:rFonts w:eastAsia="Calibri"/>
        </w:rPr>
        <w:t>Изготовление и размещение в местах массового пребывания граждан информационных материалов о действиях в случае угроз террористического характера, а также соответствующей информации на информационных стендах</w:t>
      </w:r>
      <w:r>
        <w:rPr/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рганизация информационно-пропагандистской работы по противодействию идеологии терроризм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информирование населения Левокумского муниципального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 Ставропольского края по вопросам противодействия терроризму, выработка стойкого неприятия террористической идеологии путе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работки и изготовления печатной продукции антитеррористического характера, в том числе буклетов, календарей, плакатов и пр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Непосредственным результатом реализации данного основного мероприятия Подпрограммы стан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хранение ежегодного </w:t>
      </w:r>
      <w:r>
        <w:rPr>
          <w:rFonts w:cs="Times New Roman" w:ascii="Times New Roman" w:hAnsi="Times New Roman"/>
          <w:sz w:val="28"/>
          <w:szCs w:val="28"/>
        </w:rPr>
        <w:t>количества информационных материалов антитеррористического характера, размещенных в местах массового пребывания людей, не менее 1000 единиц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2021- 2026 года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общественной безопасно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Соисполнителями данного мероприятия являются: 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дел образования администрации Левокумского муниципального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вропольского края (по согласованию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дел культуры администрации Левокумского муниципального округа Ставропольского края (по согласованию);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 xml:space="preserve">территориальные отделы админист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Левокумского муниципального округа Ставропольского края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 xml:space="preserve"> (по согласованию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pacing w:val="2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spacing w:val="2"/>
          <w:sz w:val="21"/>
          <w:szCs w:val="21"/>
          <w:shd w:fill="FFFFFF" w:val="clear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и проведение выставок, конкурсов, фестивалей, форумов и круглых столов, направленных на предупреждение проявлений терроризм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ведения  конкурса детских рисунков «Нет терроризму»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ведение форума «Левокумье против терроризма»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ведение круглых столов направленных на предупреждение проявлений терроризм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ка и изготовление печатной, наградной и сувенирной продукции антитеррористического характера, в том числе буклетов, календарей, плакатов и прочее для мероприятий, посвященных противодействию терроризм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Непосредственным результатом реализации данного основного мероприятия Подпрограммы станет </w:t>
      </w:r>
      <w:r>
        <w:rPr>
          <w:rFonts w:cs="Times New Roman" w:ascii="Times New Roman" w:hAnsi="Times New Roman"/>
          <w:sz w:val="28"/>
          <w:szCs w:val="28"/>
        </w:rPr>
        <w:t>сохранение количества выставок, конкурсов, фестивалей, форумов и круглых столов, направленных на предупреждение проявлений терроризма, не менее 3-х в 2021 году и 4-х в 2026 год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общественной безопасно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еализации данного основного мероприятия Подпрограммы участвует отдел МВД России по Левокумскому району (по согласованию)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одпрограммы приведен в приложении 5 к Программ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84375</wp:posOffset>
                </wp:positionH>
                <wp:positionV relativeFrom="paragraph">
                  <wp:posOffset>516890</wp:posOffset>
                </wp:positionV>
                <wp:extent cx="13208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6.25pt;margin-top:40.7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Основной текст Знак"/>
    <w:qFormat/>
    <w:rPr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письма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84" w:before="0" w:after="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письма"/>
    <w:basedOn w:val="Normal"/>
    <w:qFormat/>
    <w:pPr>
      <w:spacing w:lineRule="auto" w:line="240" w:before="0" w:after="0"/>
      <w:ind w:firstLine="709"/>
      <w:jc w:val="both"/>
    </w:pPr>
    <w:rPr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F5632B0356F9551B52F368B81F05E192E96C5529BAD64B613B1A9C5D92DF233718E9E0F7EEE70C7E389AMCpB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6:16:00Z</dcterms:created>
  <dc:creator>e.pismennaya</dc:creator>
  <dc:description/>
  <cp:keywords/>
  <dc:language>en-US</dc:language>
  <cp:lastModifiedBy>Белоусова_М</cp:lastModifiedBy>
  <cp:lastPrinted>2020-12-29T12:06:00Z</cp:lastPrinted>
  <dcterms:modified xsi:type="dcterms:W3CDTF">2023-03-15T11:18:00Z</dcterms:modified>
  <cp:revision>6</cp:revision>
  <dc:subject/>
  <dc:title>Приложение 1</dc:title>
</cp:coreProperties>
</file>