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6"/>
      <w:bookmarkEnd w:id="0"/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бщественной 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»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ДДЕРЖКА ЛЕВОКУМСКОГО РАЙОННОГО КАЗАЧЬЕГО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А СТАВРОПОЛЬСКОГО ОКРУЖНОГО КАЗАЧЬЕГО ОБЩЕСТВА ТЕРСКОГО ВОЙСКОВОГО КАЗАЧЬЕГО ОБЩЕСТВА </w:t>
      </w:r>
    </w:p>
    <w:p>
      <w:pPr>
        <w:pStyle w:val="ConsPlusTitle"/>
        <w:suppressAutoHyphens w:val="tru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НАРОДНЫХ ДРУЖИН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ПОДДЕРЖКА ЛЕВОКУМСКОГО РАЙОННОГО КАЗАЧЬЕГО ОБЩЕСТВА СТАВРОПОЛЬСКОГО ОКРУЖНОГО КАЗАЧЬЕГО ОБЩЕСТВА ТЕРСКОГО ВОЙСКОВОГО КАЗАЧЬЕГО ОБЩЕ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>И НАРОДНЫХ ДРУЖИН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225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Левокумского районного казачьего общества Ставропольского окружного казачьего общества Терского войскового казачьего общества и народных друж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Левокумского муниципального округа Ставропольского края «Обеспечение общественной безопасности» (далее соответственно – Подпрограмма, Программ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Левокум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тавропольского края в лице отдела общественной безопасности администрации Левокумского муниципального округа Ставропольского края (далее - отдела  общественной безопасности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Территориальные отделы администрации Левокумского муниципального округа Ставропольского края (по согласованию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вокумское районное казачье общ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вропольского окружного казачьего общества Терского войскового казачьего общества (далее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вокумское районное казачье общество СОКО ТВК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;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народные казачьи дружи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районного казачьего общества Ставропольского окружного казачьего общества Терского войскового казачьего общества, добровольные народные дружины (далее - народные дружины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D2D2D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казачества в Левокумском муниципальном округе Ставропольского края на основе общегражданского патриотизма и верности служению Отечеству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учащихся, привлекаемых к участию в казачьих мероприятиях военно-патриотической направлен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представителей народных дружин, принявших участие в конкурсе</w:t>
            </w:r>
            <w:r>
              <w:rPr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чший дружинник»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изготовленн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й и распространенной печатной, сувенирной и наградной продук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ичество членов народных дружин и представителей общественного объединения правоохранительной направленности Левокумского муниципального округ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авропольского кр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586,85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Левокумского муниципального округ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535,21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65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0,21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2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2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2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2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– 1051,64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01,64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5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22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коли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хся, привлекаемых к участию в казачьих мероприятиях военно-патриотической направленности, со 130 человек в 2021 году до 150 человек в 2026 году;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количества представителей народных дружин, принявших участие в конкурсе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учший дружинни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менее 10 человек ежегодно в 2021-2026 годах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зготовленной и распространенной печатной, сувенирной и наградной продук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 не менее 500 единиц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личества членов народных дружин и представителей общественного объединения правоохранительной направленности Левокумского  муниципального  округа в количестве 76 челове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-2026 годах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основных мероприяти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Проведение и участие в казачьих меропри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тиях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военно-патриотической направлен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культурное, духовное и нравственное воспитание казаков, сохранение и развитие казачьих традиций и обычаев, проведение мероприятий по военно - патриотическому воспитанию казачьей молодежи, культурно-массовой и спортивной работ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азачьих мероприятий, фестивалей, конкурсов казачьей культур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краевых и зональных фестивалях, конкурсах казачьей культур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учащихся, привлекаемых к участию в казачьих мероприятиях военно-патриотической направлен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 130 человек в 2021 году до 150 человек в 2026 год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Левокумское районное казачье общество СОКО ТВК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проведение конкурса «Лучший дружинник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разработка и изготовление наградной и сувенирной продукции (в том числе буклетов, календарей, плакатов и пр.) для проведения форума народных дружин и конкурса «Лучший дружинник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сохранение количества представителей народных дружин, принявших участие в конкурсе «Лучший дружинник», не менее 10 человек ежегодно в 2021-2026 года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исполнителями данного мероприятия являются территориальные отделы администрации Левокумского муниципального округа Ставропольского края (по согласованию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еализации данного основного мероприятия Подпрограммы участвуют </w:t>
      </w:r>
      <w:r>
        <w:rPr>
          <w:rFonts w:cs="Times New Roman" w:ascii="Times New Roman" w:hAnsi="Times New Roman"/>
          <w:sz w:val="28"/>
          <w:szCs w:val="28"/>
        </w:rPr>
        <w:t>Левокумское районное казачье общество СОКО ТВК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одные дружин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зготовление и распространение печатной, сувенирной и наградной продук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готовление и распростран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чатной, сувенирной и наградной  продукции профилактической направленности, в том числе листовок, плакатов, информационных стендов, баннер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ая печатная продукция позволяет повысить значимость казачьего общества и народных дружин. Ведь в этих обществах состоят люди с четко выраженной гражданской позицией, неравнодушные к проблемам общества, которым их моральные качества не дадут спокойно пройти мимо несправедливости. Для них понятие «честность, справедливость, принципиальность» не пустые сло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 сохран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а </w:t>
      </w:r>
      <w:r>
        <w:rPr>
          <w:rFonts w:cs="Times New Roman" w:ascii="Times New Roman" w:hAnsi="Times New Roman"/>
          <w:sz w:val="28"/>
          <w:szCs w:val="28"/>
        </w:rPr>
        <w:t xml:space="preserve">изготовленной и распространенно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чатной, сувенирной и наградной продук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менее 500 единиц в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беспечения деятельности народ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дружи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общественного объедин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оохранительной направленности Левокумского муниципальног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руга Ставропольск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ание жизн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членов народных дружин и представителей общественного объединения правоохранительной направленности на территории Левокумского муниципального округа </w:t>
      </w:r>
      <w:r>
        <w:rPr>
          <w:rFonts w:cs="Times New Roman" w:ascii="Times New Roman" w:hAnsi="Times New Roman"/>
          <w:iCs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нные мероприятия дает право членам народных дружин и представителей общественного объединения правоохранительной  направленности Левокумского муниципального округа </w:t>
      </w:r>
      <w:r>
        <w:rPr>
          <w:rFonts w:cs="Times New Roman" w:ascii="Times New Roman" w:hAnsi="Times New Roman"/>
          <w:iCs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бесплатное оказание медицинской помощи при наступлении страхового случая во время участия в охране общественного порядка, обеспечении экологической о пожарной безопас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ьное стимулирование членов добровольных народных дружин, участвующих в охране общественного порядка в Левокумском муниципальном округе Ставропольск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сохран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а членов  народных дружин и представителей общественного объединения правоохранительной направленности Левокумского муниципального  округа </w:t>
      </w:r>
      <w:r>
        <w:rPr>
          <w:rFonts w:cs="Times New Roman" w:ascii="Times New Roman" w:hAnsi="Times New Roman"/>
          <w:iCs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 количестве 76 человек </w:t>
      </w:r>
      <w:r>
        <w:rPr>
          <w:rFonts w:cs="Times New Roman" w:ascii="Times New Roman" w:hAnsi="Times New Roman"/>
          <w:sz w:val="28"/>
          <w:szCs w:val="28"/>
        </w:rPr>
        <w:t>в 2021-2026 года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е </w:t>
      </w:r>
      <w:r>
        <w:rPr>
          <w:rFonts w:cs="Times New Roman" w:ascii="Times New Roman" w:hAnsi="Times New Roman"/>
          <w:sz w:val="28"/>
          <w:szCs w:val="28"/>
        </w:rPr>
        <w:t>страхование жизн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членов народных дружин и общественного объединения правоохранительной направленности на территории Левокумского муниципального округа составит 100 тыс.руб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center"/>
        <w:rPr/>
      </w:pPr>
      <w:r>
        <w:rPr/>
        <w:t>________________</w:t>
      </w:r>
    </w:p>
    <w:p>
      <w:pPr>
        <w:pStyle w:val="ConsPlusNormal"/>
        <w:suppressAutoHyphens w:val="tru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исьм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17:00Z</dcterms:created>
  <dc:creator>e.pismennaya</dc:creator>
  <dc:description/>
  <cp:keywords/>
  <dc:language>en-US</dc:language>
  <cp:lastModifiedBy>Белоусова_М</cp:lastModifiedBy>
  <cp:lastPrinted>2020-12-29T12:10:00Z</cp:lastPrinted>
  <dcterms:modified xsi:type="dcterms:W3CDTF">2023-03-15T11:20:00Z</dcterms:modified>
  <cp:revision>10</cp:revision>
  <dc:subject/>
  <dc:title>Приложение 1</dc:title>
</cp:coreProperties>
</file>