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30 » июня 2021 г.                                                                                     № 783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Левокумского муниципального округа Ставропольского края «Обеспечение общественной безопасности», утвержденную постановлением администрации Левокумского муниципального округа Ставропольского края                                       от 28 декабря 2020 года № 10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7.1. Методики расчета оценки качества управления бюджетным процессом и стратегического планирования в муниципальных округах и городских округах Ставропольского края, утвержденной приказом министерства экономического развития Ставропольского края от 21 сентября 2018 года № 315/од, администрация Левокумского муниципального округа Ставропольского кра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муниципальную программу Левокумского муниципального округа Ставропольского края «Обеспечение общественной безопасности», утвержденную постановлением администрации Левокумского муниципального округа Ставропольского края от 28 декабря 2020 года № 103 (далее – муниципальная программа «Обеспечение общественной безопасности»), следующие изменения: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, алкоголизма и незаконного потребления наркотиков» </w:t>
      </w:r>
      <w:r>
        <w:rPr>
          <w:sz w:val="28"/>
          <w:szCs w:val="28"/>
        </w:rPr>
        <w:t>муниципальной программы «Обеспечение общественной безопасности»» изложить в новой редакции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аспорт подпрограммы «Гармонизация межнациональных отношений» муниципальной программы «Обеспечение общественной безопасности»»  изложить в новой редакции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аспорт  подпрограммы «Осуществление профилактических мер, направленных на предупреждение террористической деятельности» муниципальной программы «Обеспечение общественной безопасности»  изложить в новой редакции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«Поддержка Левокумского районного казачьего общества Ставропольского окружного казачьего общества Терского войскового казачьего общества и народных дружин»  муниципальной программы «Обеспечение общественной безопасности» изложить в новой редакции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ведения об индикаторах достижения целей муниципальной программы Левокумского муниципального округа Ставропольского края «Обеспечение общественной безопасности» и показателях решения задач подпрограмм Программы и их значения изложить в новой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общественной безопасности администрации Левокумского муниципального округа Ставропольского края (Магазеев О.А.) обеспечить реализацию мероприятий муниципальной программы «Обеспечение общественной безопасности» в установленные сроки с учетом изме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Лазареву Е.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4"/>
      <w:szCs w:val="24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40"/>
      <w:jc w:val="right"/>
    </w:pPr>
    <w:rPr>
      <w:rFonts w:ascii="Calibri" w:hAnsi="Calibri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>
      <w:rFonts w:ascii="Times New Roman" w:hAnsi="Times New Roman" w:cs="Times New Roman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ind w:hanging="440"/>
      <w:jc w:val="center"/>
    </w:pPr>
    <w:rPr>
      <w:rFonts w:ascii="Calibri" w:hAnsi="Calibri" w:cs="Times New Roman"/>
      <w:sz w:val="25"/>
      <w:szCs w:val="25"/>
      <w:shd w:fill="FFFFFF" w:val="clear"/>
      <w:lang w:val="en-US"/>
    </w:rPr>
  </w:style>
  <w:style w:type="paragraph" w:styleId="Style22">
    <w:name w:val="Текст выноски"/>
    <w:basedOn w:val="Normal"/>
    <w:qFormat/>
    <w:pPr>
      <w:autoSpaceDE w:val="true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pacing w:lineRule="exact" w:line="371"/>
      <w:ind w:firstLine="427"/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59:00Z</dcterms:created>
  <dc:creator>m</dc:creator>
  <dc:description/>
  <cp:keywords/>
  <dc:language>en-US</dc:language>
  <cp:lastModifiedBy>Белоусова_М</cp:lastModifiedBy>
  <cp:lastPrinted>2021-06-30T15:41:00Z</cp:lastPrinted>
  <dcterms:modified xsi:type="dcterms:W3CDTF">2021-07-01T13:00:00Z</dcterms:modified>
  <cp:revision>10</cp:revision>
  <dc:subject/>
  <dc:title/>
</cp:coreProperties>
</file>