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21 года № 783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uppressAutoHyphens w:val="tru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й </w:t>
      </w:r>
    </w:p>
    <w:p>
      <w:pPr>
        <w:pStyle w:val="Normal"/>
        <w:suppressAutoHyphens w:val="true"/>
        <w:spacing w:lineRule="exact" w:line="240" w:before="0" w:after="0"/>
        <w:ind w:left="43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»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СУЩЕСТВЛЕНИЕ ПРОФИЛАКТИЧЕСКИХ МЕР,</w:t>
      </w:r>
    </w:p>
    <w:p>
      <w:pPr>
        <w:pStyle w:val="ConsPlusTitle"/>
        <w:suppressAutoHyphens w:val="true"/>
        <w:ind w:left="-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НЫХ НА ПРЕДУПРЕЖДЕНИЕ ТЕРРОРИСТИЧЕСК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ОБЩЕСТВЕННОЙ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ind w:left="-142" w:right="1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СУЩЕСТВЛЕНИЕ ПРОФИЛАКТИЧЕСКИХ МЕР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ПРАВЛЕННЫХ НА ПРЕДУПРЕЖДЕНИЕ ТЕРРО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658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рофилактических мер, направленных на предупреждение террористиче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Левокумского муниципального округа Ставропольского края «Обеспечение общественной безопасности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Левокумского муниципального округа Ставропольского края в лице отдела  общественной безопасности администрации Левокумского муниципального округа Ставропольского края (далее - отдел  общественной безопас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Левокумского муниципального округа Ставропольского края (по согласованию);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Левокумского муниципального округа Ставропольского края (по согласованию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территориальные отделы Левокумского  муниципального округа 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Отдел министерства внутренних дел Российской Федерации по Левокумскому району (далее - отдел МВД России по Левокумскому району)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542" w:hRule="atLeast"/>
        </w:trPr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ённости учреждений образования, спорта, культуры, мест массового пребывания на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филактических, в том числе воспитательных и пропагандистских мер, направленных на предупреждение террористической деятельности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потенциальных террористических посягательств, оснащенных техническими средствами защиты от общего количества оснащенных средствами защиты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нформационных материалов антитеррористического характера, размещенных в местах массового пребывания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ыставок, конкурсов, фестивалей, форумов и круглых столов, направленных на предупреждение проявлений терроризма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041,56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1441,5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0,2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40,26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– 600,0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658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доля объектов потенциальных террористических посягательств, оснащенных техническими средствами защиты от общего количества оснащенных средствами защиты, будет составлять не менее 66 процентов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в 2021- 2026 годах количество информационных материалов антитеррористического характера, размещенных в местах массового пребывания людей, составит ежегодно не менее 1000 единиц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/>
              <w:t>увеличение количества выставок, конкурсов, фестивалей, форумов и круглых столов, направленных на предупреждение проявлений терроризма, с 3-х в  2021 году до 4-х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основных мероприятий: 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 xml:space="preserve">1. </w:t>
      </w:r>
      <w:r>
        <w:rPr>
          <w:rFonts w:eastAsia="Calibri"/>
        </w:rPr>
        <w:t>Установка технических средств в целях антитеррористической защищенности в учреждениях образования, спорта, культуры, здании администрации Левокумского муниципального округа и на прилегающей территории, в местах массового пребывания людей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приобретение систем видеонаблюдения и их установка на объектах учреждений Левокумского муниципального </w:t>
      </w:r>
      <w:r>
        <w:rPr>
          <w:rFonts w:eastAsia="Calibri"/>
        </w:rPr>
        <w:t xml:space="preserve"> округа</w:t>
      </w:r>
      <w:r>
        <w:rPr/>
        <w:t xml:space="preserve"> Ставропольского края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установка технических средств защиты на объектах потенциальных террористических посягательств, зданиях, принадлежащих администрации Левокумского муниципального </w:t>
      </w:r>
      <w:r>
        <w:rPr>
          <w:rFonts w:eastAsia="Calibri"/>
        </w:rPr>
        <w:t>округа,</w:t>
      </w:r>
      <w:r>
        <w:rPr/>
        <w:t xml:space="preserve"> и прилегающей территории, в местах массового пребывания людей.</w:t>
      </w:r>
    </w:p>
    <w:p>
      <w:pPr>
        <w:pStyle w:val="ConsPlusNormal"/>
        <w:suppressAutoHyphens w:val="true"/>
        <w:jc w:val="both"/>
        <w:rPr/>
      </w:pPr>
      <w:r>
        <w:rPr>
          <w:spacing w:val="2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/>
        <w:t>доля объектов потенциальных террористических посягательств, оснащенных техническими средствами защиты от общего количества оснащенных средствами защиты, будет составлять не менее 66 процен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данного основного мероприят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дпрограммы является отдел обществе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оисполнителями данного мероприятия являются территориальные отделы Левокумского муниципального округа Ставропольского края (по согласованию)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>Изготовление и размещение в местах массового пребывания граждан информационных материалов о действиях в случае угроз террористического характера, а также соответствующей информации на информационных стендах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рганизация информационно-пропагандистской работы по противодействию идеологии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информирование населения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 Ставропольского края по вопросам противодействия терроризму, выработка стойкого неприятия террористической идеологии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и и изготовления печатной продукции антитеррористического характера, в том числе буклетов, календарей, плакатов и пр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посредственным результатом реализации данного основного мероприятия Подпрограммы ста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ение ежегодного </w:t>
      </w:r>
      <w:r>
        <w:rPr>
          <w:rFonts w:cs="Times New Roman" w:ascii="Times New Roman" w:hAnsi="Times New Roman"/>
          <w:sz w:val="28"/>
          <w:szCs w:val="28"/>
        </w:rPr>
        <w:t>количества информационных материалов антитеррористического характера, размещенных в местах массового пребывания людей, не менее 1000 единиц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1- 2026 го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: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spacing w:val="2"/>
          <w:sz w:val="21"/>
          <w:szCs w:val="21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выставок, конкурсов, фестивалей, форумов и круглых столов, направленных на предупреждение проявлений террор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я  конкурса детских рисунков «Нет терроризму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форума «Левокумье против терроризма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руглых столов направленных на предупреждение проявлений терроризм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изготовление печатной, наградной и сувенирной продукции антитеррористического характера, в том числе буклетов, календарей, плакатов и прочее для мероприятий, посвященных противодействию террориз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sz w:val="28"/>
          <w:szCs w:val="28"/>
        </w:rPr>
        <w:t>сохранение количества выставок, конкурсов, фестивалей, форумов и круглых столов, направленных на предупреждение проявлений терроризма, не менее 3-х в 2021 году и 4-х в 2026 год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одпрограммы участвует отдел МВД России по Левокумскому району (по согласованию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»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пись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5:00Z</dcterms:created>
  <dc:creator>e.pismennaya</dc:creator>
  <dc:description/>
  <cp:keywords/>
  <dc:language>en-US</dc:language>
  <cp:lastModifiedBy>Белоусова_М</cp:lastModifiedBy>
  <cp:lastPrinted>2021-06-29T15:48:00Z</cp:lastPrinted>
  <dcterms:modified xsi:type="dcterms:W3CDTF">2021-07-02T12:13:00Z</dcterms:modified>
  <cp:revision>142</cp:revision>
  <dc:subject/>
  <dc:title>Приложение 1</dc:title>
</cp:coreProperties>
</file>