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Левокумского муниципального 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uppressAutoHyphens w:val="true"/>
        <w:autoSpaceDE w:val="fals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21 года № 78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1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11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41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autoSpaceDE w:val="false"/>
        <w:spacing w:lineRule="exact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Normal"/>
        <w:suppressAutoHyphens w:val="true"/>
        <w:autoSpaceDE w:val="false"/>
        <w:spacing w:lineRule="exact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false"/>
        <w:spacing w:lineRule="exact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округа Ставропольского края «Обеспечение общественной безопасности»» (далее соответственно – Подпрограмма, Программа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округ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ственной безопасности администрации Левокумского муниципального округа 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тд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бществен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 образования администрации Левокумского муниципа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авропольского края (далее – отдел культуры);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территориальные отделы Левокум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Ставропольского края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spacing w:val="1"/>
              </w:rPr>
              <w:t xml:space="preserve">тдел министерства внутренних дел Российской                              Федерации по Левокумскому району (далее - </w:t>
            </w:r>
            <w:r>
              <w:rPr/>
              <w:t>о</w:t>
            </w:r>
            <w:r>
              <w:rPr>
                <w:rFonts w:eastAsia="Calibri"/>
                <w:spacing w:val="1"/>
              </w:rPr>
              <w:t>тдел МВД России по Левокумскому району) (по согласованию); государственное бюджетное учреждение здравоохранения Ставропольского края Левокумская районная больница (далее - ГБУЗСК «Левокумская РБ»)                                (по согласованию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конфликтных ситуаций на почве межнациональных и межконфессиональных отношений, этнического  экстремизма в Левокумском муниципальн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кру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мероприятий, направленных на профилактику межнациональных и межконфессиональных отношений, этнического  экстремизма в процентном отношении к предыдущему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ников мероприятий, направленных на гармонизацию межконфессиональных отношений, округа и профилактику  экстремизма к общему числу совершеннолетних в  округе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Левокумского муниципального округ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600,00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экстремизма в процентном отношении к предыдущему году  с 8,3 процентов в 2021 году до 8,9 процентов  в 2026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участников мероприятий, направленных на гармонизацию  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информационно - пропагандистских мероприятий, направленных на профилактику межнациональных и межконфессиональных отношений, этнического экстремизм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обрядовой культуры «Уведливая (приветливая ) старина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йонного финала военно-спортивной игры «Зарница» с участием несовершеннолетних разных национальност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 «Дети Левокумье за мир на Кавказе» 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йонного фестиваля-конкурса хорреграфического искусства «Ритмы 45-й параллел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экстремизма в процентном отношении к предыдущему году  с 8,3 процентов в 2021 году до 8,9 процентов  в 2026 году;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муниципального округа Ставропольского края (по согласованию);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 (по согласованию).</w:t>
      </w:r>
    </w:p>
    <w:p>
      <w:pPr>
        <w:pStyle w:val="ConsPlusNormal"/>
        <w:ind w:firstLine="709"/>
        <w:jc w:val="both"/>
        <w:rPr>
          <w:rFonts w:eastAsia="Calibri"/>
          <w:spacing w:val="1"/>
        </w:rPr>
      </w:pPr>
      <w:r>
        <w:rPr/>
        <w:t>В реализации данного основного мероприятия Подпрограммы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Heading1"/>
        <w:suppressAutoHyphens w:val="true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Обеспеч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заимодей</w:t>
      </w:r>
      <w:r>
        <w:rPr>
          <w:b w:val="false"/>
          <w:sz w:val="28"/>
          <w:szCs w:val="28"/>
          <w:lang w:val="ru-RU"/>
        </w:rPr>
        <w:t xml:space="preserve">ствия органов местного самоуправления   </w:t>
      </w:r>
      <w:r>
        <w:rPr>
          <w:b w:val="false"/>
          <w:sz w:val="28"/>
          <w:szCs w:val="28"/>
        </w:rPr>
        <w:t xml:space="preserve">Левокум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национально-культурных объединений, направленного на гармонизацию межнациональных и межконфессиональных отношени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 xml:space="preserve"> и профилактику экстремизма.</w:t>
      </w:r>
    </w:p>
    <w:p>
      <w:pPr>
        <w:pStyle w:val="Heading1"/>
        <w:suppressAutoHyphens w:val="tru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округ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округе Ставропольского края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доли участников мероприятий, направленных на гармонизацию межконфессиональных отношений округа и профилактику экстремизма к общему числу совершеннолетних в округе с 14 процентов в 2021 году до 23 процентов в 2026 году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обществе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оисполнителями данного мероприятия являютс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дел образования администрации Левокумского муниципальн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вропольского края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культуры администрации Левокумского                                             муниципального округа Ставропольского края (по согласованию);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территориальные отдел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вокумского муниципального округа Ставропольского кра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(по согласованию).</w:t>
      </w:r>
    </w:p>
    <w:p>
      <w:pPr>
        <w:pStyle w:val="ConsPlusNormal"/>
        <w:ind w:firstLine="709"/>
        <w:jc w:val="both"/>
        <w:rPr/>
      </w:pPr>
      <w:r>
        <w:rPr/>
        <w:t>В реализации данного основного мероприятия Подпрограммы                                 участвуют о</w:t>
      </w:r>
      <w:r>
        <w:rPr>
          <w:rFonts w:eastAsia="Calibri"/>
          <w:spacing w:val="1"/>
        </w:rPr>
        <w:t>тдел МВД России по Левокумскому району (по согласованию); ГБУЗСК «Левокумская РБ» (по согласованию).</w:t>
      </w:r>
    </w:p>
    <w:p>
      <w:pPr>
        <w:pStyle w:val="ConsPlusNormal"/>
        <w:suppressAutoHyphens w:val="true"/>
        <w:ind w:firstLine="540"/>
        <w:jc w:val="both"/>
        <w:rPr>
          <w:rFonts w:eastAsia="Calibri"/>
          <w:spacing w:val="1"/>
        </w:rPr>
      </w:pPr>
      <w:r>
        <w:rPr>
          <w:rFonts w:eastAsia="Calibri"/>
          <w:spacing w:val="1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5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9:00Z</dcterms:created>
  <dc:creator>e.pismennaya</dc:creator>
  <dc:description/>
  <cp:keywords/>
  <dc:language>en-US</dc:language>
  <cp:lastModifiedBy>Белоусова_М</cp:lastModifiedBy>
  <cp:lastPrinted>2021-06-29T15:44:00Z</cp:lastPrinted>
  <dcterms:modified xsi:type="dcterms:W3CDTF">2021-07-02T12:12:00Z</dcterms:modified>
  <cp:revision>98</cp:revision>
  <dc:subject/>
  <dc:title>Приложение 1</dc:title>
</cp:coreProperties>
</file>