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ЛЕВОКУМСКОГО РАЙОННОГО КАЗАЧЬЕ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НАРОДНЫХ ДРУЖИН» МУНИЦИПАЛЬНОЙ ПРОГРАММЫ ЛЕВОКУМ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вропольского края в лице отдела общественной безопасности администрации Левокумского муниципального округа Ставропольского края (далее - отдела  общественной безопасности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муниципального  округа Ставропольского края (по согласованию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учащихся, привлекаемых к участию в казачьих мероприятиях военно-патриотической направленности в процентном отношении к предыдущему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й дружинник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зготовленн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ленов народных дружин и представителей общественного объединения правоохранительной направленности Левокумского муниципального округ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015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115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6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7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900,0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 в процентном отношении к предыдущему году с 9,09 процентов в 2021 году до 12,5 процентов в 2026 год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е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ведение и участие в казачьих мероприятиях 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увеличение количества учащихся, привлекаемых к участию в казачьих мероприятиях военно-патриотической направл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оцентном отношении к предыдущему 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9,09 процентов в 2021 году до 12,5 процентов в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разработка и изготовление наградной и сувенирной продукции (в том числе буклетов, календарей, плакатов и пр.) для проведения форума народных дружин и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е «Лучший дружинник», не менее 10 человек ежегодно в 2021-2026 год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продукции 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я деятельности народных дружин и общественного объединения правоохранительной направленности Левокум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символики для обеспечения деятельности народных дружи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мероприятия дает право членам народных дружин и представителей общественного объединения правоохранительной  направленности Левокумского муниципального округа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 народных дружин и представителей общественного объединения правоохранительной направленности Левокумского муниципального  округа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общественных объединений правоохранительной направленности на территории Левокумского муниципального округа составит 100 тыс.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6:00Z</dcterms:created>
  <dc:creator>e.pismennaya</dc:creator>
  <dc:description/>
  <cp:keywords/>
  <dc:language>en-US</dc:language>
  <cp:lastModifiedBy>Белоусова_М</cp:lastModifiedBy>
  <cp:lastPrinted>2022-03-01T14:18:00Z</cp:lastPrinted>
  <dcterms:modified xsi:type="dcterms:W3CDTF">2022-03-01T11:22:00Z</dcterms:modified>
  <cp:revision>6</cp:revision>
  <dc:subject/>
  <dc:title>Приложение 1</dc:title>
</cp:coreProperties>
</file>