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й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ЗАЦИЯ МЕЖНАЦИОНАЛЬНЫХ ОТНОШЕНИЙ» МУНИЦИПАЛЬНОЙ ПРОГРАММЫ ЛЕВОКУМ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5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Левокумского муниципального округа Ставропольского края в лице отдела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ственной безопасности администрации Левокумского муниципального округа 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отде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бщественной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 образования администрации Левокумского муниципа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- отдел образования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Левокумского 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– отдел культуры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территориальные отделы Левокум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О</w:t>
            </w:r>
            <w:r>
              <w:rPr>
                <w:rFonts w:eastAsia="Calibri"/>
                <w:spacing w:val="1"/>
              </w:rPr>
              <w:t xml:space="preserve">тдел министерства внутренних дел Российской                              Федерации по Левокумскому району (далее - </w:t>
            </w:r>
            <w:r>
              <w:rPr/>
              <w:t>о</w:t>
            </w:r>
            <w:r>
              <w:rPr>
                <w:rFonts w:eastAsia="Calibri"/>
                <w:spacing w:val="1"/>
              </w:rPr>
              <w:t>тдел МВД России по Левокумскому району) (по согласованию); государственное бюджетное учреждение здравоохранения Ставропольского края Левокумская районная больница (далее - ГБУЗСК «Левокумская РБ») (по согласованию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конфликтных ситуаций на почве межнациональных и межконфессиональных отношений, этнического  экстремизма в процентном отношении к предыдущему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мероприятий, направленных на профилактику межнациональных и межконфессиональных отношений, этнического  экстремизм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мероприятий, направленных на гармонизацию межконфессиональных отношений округа и профилактику  экстремизма к общему числу совершеннолетних в  округе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60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00,00 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количества проведенных мероприятий, направленных на профилакти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х и межконфессиональных отношений, этнического экстремизма в процентном отношении к предыдущему году с 8,3 в 2021 году до 8,9 в 2026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 участников мероприятий, направленных на гармонизацию  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о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информационно - пропагандистских мероприятий, направленных на профилактику межнациональных и межконфессиональных отношений, этнического экстремизм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обрядовой культуры «Уведливая (приветливая) старина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йонного финала военно-спортивной игры «Зарница» с участием несовершеннолетних разных национальносте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«Дети Левокумье за мир на Кавказе» фестиваля национальных культур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а юных дарований «Зажги свою звезду»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основного мероприятия Подпрограммы позволит обеспе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я количества проведенных мероприятий, направленных на профилактику </w:t>
      </w:r>
      <w:r>
        <w:rPr>
          <w:rFonts w:cs="Times New Roman" w:ascii="Times New Roman" w:hAnsi="Times New Roman"/>
          <w:sz w:val="28"/>
          <w:szCs w:val="28"/>
        </w:rPr>
        <w:t>межнациональных и межконфессиональных отношений, этнического экстремизма в процентном отношении к предыдущему году с                  8,3 процентов в 2021 году до 8,9 процентов в 2026 году.</w:t>
      </w:r>
    </w:p>
    <w:p>
      <w:pPr>
        <w:pStyle w:val="ConsPlusNormal"/>
        <w:suppressAutoHyphens w:val="true"/>
        <w:spacing w:before="120" w:after="0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ConsPlusNormal"/>
        <w:ind w:firstLine="709"/>
        <w:jc w:val="both"/>
        <w:rPr>
          <w:rFonts w:eastAsia="Calibri"/>
          <w:spacing w:val="1"/>
        </w:rPr>
      </w:pPr>
      <w:r>
        <w:rPr/>
        <w:t>В реализации данного основного мероприятия Подпрограммы                             участвуют о</w:t>
      </w:r>
      <w:r>
        <w:rPr>
          <w:rFonts w:eastAsia="Calibri"/>
          <w:spacing w:val="1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Heading1"/>
        <w:suppressAutoHyphens w:val="true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>2. Обеспеч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взаимодей</w:t>
      </w:r>
      <w:r>
        <w:rPr>
          <w:b w:val="false"/>
          <w:sz w:val="28"/>
          <w:szCs w:val="28"/>
          <w:lang w:val="ru-RU"/>
        </w:rPr>
        <w:t xml:space="preserve">ствия органов местного самоуправления   </w:t>
      </w:r>
      <w:r>
        <w:rPr>
          <w:b w:val="false"/>
          <w:sz w:val="28"/>
          <w:szCs w:val="28"/>
        </w:rPr>
        <w:t xml:space="preserve">Левокумского муниципального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 xml:space="preserve"> и национально-культурных объединений, направленного на гармонизацию межнациональных и межконфессиональных отношений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 xml:space="preserve"> и профилактику экстремизма.</w:t>
      </w:r>
    </w:p>
    <w:p>
      <w:pPr>
        <w:pStyle w:val="Heading1"/>
        <w:suppressAutoHyphens w:val="true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заседаний этнического совета при администрации Левокумского муниципального округа Ставропольского кра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нформирование в местных средствах массовой информации о значимых этнических и религиозных праздниках, исторических событиях, связанных с единением и общими достижениями народов России, с целью распространения знаний об истории и культуре народов, проживающих в Левокумском муниципальном </w:t>
      </w:r>
      <w:r>
        <w:rPr>
          <w:rFonts w:cs="Times New Roman" w:ascii="Times New Roman" w:hAnsi="Times New Roman"/>
          <w:sz w:val="28"/>
          <w:szCs w:val="28"/>
        </w:rPr>
        <w:t xml:space="preserve">округе Ставропольского края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формирования культуры межнационального общени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правоохранительными органами сведений о вновь зарегистрированных гражданах на территории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основного мероприятия Подпрограммы позволит обеспе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ие доли участников мероприятий, направленных на гармонизацию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           муниципального округа Ставропольского края (по согласованию);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вокум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(по согласованию).</w:t>
      </w:r>
    </w:p>
    <w:p>
      <w:pPr>
        <w:pStyle w:val="ConsPlusNormal"/>
        <w:ind w:firstLine="709"/>
        <w:jc w:val="both"/>
        <w:rPr/>
      </w:pPr>
      <w:r>
        <w:rPr/>
        <w:t>В реализации данного основного мероприятия Подпрограммы                                 участвуют о</w:t>
      </w:r>
      <w:r>
        <w:rPr>
          <w:rFonts w:eastAsia="Calibri"/>
          <w:spacing w:val="1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ConsPlusNormal"/>
        <w:suppressAutoHyphens w:val="true"/>
        <w:ind w:firstLine="54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исьма Знак"/>
    <w:qFormat/>
    <w:rPr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55:00Z</dcterms:created>
  <dc:creator>e.pismennaya</dc:creator>
  <dc:description/>
  <cp:keywords/>
  <dc:language>en-US</dc:language>
  <cp:lastModifiedBy>Белоусова_М</cp:lastModifiedBy>
  <cp:lastPrinted>2022-03-01T14:14:00Z</cp:lastPrinted>
  <dcterms:modified xsi:type="dcterms:W3CDTF">2022-03-01T11:14:00Z</dcterms:modified>
  <cp:revision>8</cp:revision>
  <dc:subject/>
  <dc:title>Приложение 1</dc:title>
</cp:coreProperties>
</file>