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240"/>
        <w:jc w:val="both"/>
        <w:textAlignment w:val="baseline"/>
        <w:rPr/>
      </w:pPr>
      <w:r>
        <w:rPr/>
        <w:t>к проекту постановления администрации Левокумского муниципального район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jc w:val="both"/>
        <w:textAlignment w:val="baseline"/>
        <w:rPr>
          <w:rFonts w:eastAsia="Times New Roman"/>
          <w:szCs w:val="28"/>
          <w:lang w:eastAsia="ru-RU"/>
        </w:rPr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</w:t>
      </w:r>
      <w:r>
        <w:rPr>
          <w:rFonts w:eastAsia="Times New Roman"/>
          <w:szCs w:val="28"/>
          <w:lang w:eastAsia="ru-RU"/>
        </w:rPr>
        <w:t xml:space="preserve">О внесении изменений в муниципальную программу Левокумского муниципального округа Ставропольского края «Обеспечение общественной безопасности»  </w:t>
      </w:r>
      <w:r>
        <w:rPr>
          <w:szCs w:val="28"/>
        </w:rPr>
        <w:t>(далее – соответственно проект постановления, Программа)  подготовлен отделом общественной безопасности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Программа сформирована исходя из принципов долгосрочных целей социально – экономического развития Левокумского муниципального округа Ставропольского края и показателей (индикаторов) их достижени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атегией национальной безопасности Российской Федерации, утвержденной Указом Президента Российской Федерации                                                  от 31 декабря 2015 года № 683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наркотических средствах и психотропных веществах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поли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б участии граждан в охране общественного порядк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войсках национальной гвардии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атегией социально-экономического развития Северо-Кавказского федерального округа до 2026 года, утвержденной распоряжением Правительства Российской Федерации от 06 сентября 2010 года № 1485-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Ставропольского края «Об административных правонарушениях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привлечении членов казачьих обществ к государственной или иной службе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некоторых вопросах участия граждан в охране общественного порядка на территории Ставропольского края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Ставропольского края "О профилактике незаконного потребления наркотических средств и психотропных веществ, наркомании"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Федеральным законом от 26.09.1997 № 125-ФЗ «О свободе совести и о религиозных объединениях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Федеральным законом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Федеральным законом «Об основах системы профилактики правонарушений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ом Президента Российской Федерации от 07.05.2012 № 602 «Об обеспечении межнационального согласия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Указом Президента Российской Федерации от 19.12.2012 № 1666 «О Стратегии государственной национальной политики Российской Федерации на период до 2025 года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казом Президента РФ от 06.12.2018 № 703 «О внесении изменений в Стратегию государственной национальной политики Российской Федерации на период до 2025 года, утвержденную Указом Президента Российской Федерации от 19 декабря 2012 г. № 1666»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распоряжением Правительства Российской Федерации от 15.07.2013                            № 1226-р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              от 27 декабря 2019 года № 110-кз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ми нормативными правовыми актами Ставропольского края и Левокумского округа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8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  <w:lang w:eastAsia="ru-RU"/>
        </w:rPr>
        <w:t>Профилактика правонарушений, алкоголизма и             незаконного потребления  наркотиков</w:t>
      </w:r>
      <w:r>
        <w:rPr>
          <w:rFonts w:eastAsia="Times New Roman"/>
          <w:szCs w:val="28"/>
          <w:lang w:eastAsia="ar-SA"/>
        </w:rPr>
        <w:t>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hyperlink r:id="rId9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</w:t>
      </w:r>
      <w:r>
        <w:rPr>
          <w:rFonts w:eastAsia="Times New Roman"/>
          <w:szCs w:val="28"/>
          <w:lang w:eastAsia="ar-SA"/>
        </w:rPr>
        <w:t>«Гармонизация межнациональных отношений»</w:t>
      </w:r>
      <w:r>
        <w:rPr>
          <w:iCs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hyperlink r:id="rId10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eastAsia="ru-RU"/>
        </w:rPr>
        <w:t>Осуществление профилактических мер, направленных на предупреждение террористической деятельности</w:t>
      </w:r>
      <w:r>
        <w:rPr>
          <w:szCs w:val="28"/>
        </w:rPr>
        <w:t>»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r>
        <w:rPr>
          <w:rFonts w:eastAsia="Times New Roman"/>
          <w:szCs w:val="28"/>
          <w:lang w:eastAsia="ru-RU"/>
        </w:rPr>
        <w:t>подпрограмма «</w:t>
      </w:r>
      <w:r>
        <w:rPr>
          <w:szCs w:val="28"/>
          <w:lang w:eastAsia="ru-RU"/>
        </w:rPr>
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совершенствование антинаркотической пропаганды и формирование негативного общественного отношения к алкоголизму и немедицинскому потреблению наркотических средств;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поддержание стабильной общественно – политической обстановки, направленной на гармонизацию межнациональных отношений и профилактику экстремизма в Левокумском муниципальном округ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противодействие терроризму, защита жизни граждан и повышение уровня правовой культуры гражда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развитие духовно-культурных основ казачества, семейных казачьих традиций, обеспечение общественной безопас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7274,76 тыс.руб.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>бюджет Левокумского муниципального района Ставропольского края (далее–местный бюджет) –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5774,76 </w:t>
      </w:r>
      <w:r>
        <w:rPr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 xml:space="preserve">бюджет Ставропольского края </w:t>
      </w:r>
      <w:r>
        <w:rPr>
          <w:szCs w:val="28"/>
          <w:shd w:fill="FFFFFF" w:val="clear"/>
        </w:rPr>
        <w:t xml:space="preserve">(далее – краевой бюджет) </w:t>
      </w:r>
      <w:r>
        <w:rPr>
          <w:szCs w:val="28"/>
        </w:rPr>
        <w:t xml:space="preserve"> – 600,00 тыс.руб.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средства участников Программы (далее – средства юридических лиц)  –15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район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увеличение количества участников</w:t>
      </w:r>
      <w:r>
        <w:rPr>
          <w:szCs w:val="28"/>
          <w:lang w:eastAsia="ru-RU"/>
        </w:rPr>
        <w:t xml:space="preserve"> мероприятий по профилактике правонарушений, в том числе групповой, рецидивной преступности, незаконного потребления наркотиков и  борьбе с алкоголизмом в процентном отношении к предыдущему году, ежегодно увеличивая на 3,33 процент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увеличение количества проведенных мероприятий, направленных на профилактику </w:t>
      </w:r>
      <w:r>
        <w:rPr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хранение доли объектов потенциальных террористических посягательств, оснащенных техническими средствами защиты от общего количества оснащенных средствами защиты не менее 66 процентов в 2021- 2026 годах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>сохранение</w:t>
      </w:r>
      <w:r>
        <w:rPr>
          <w:szCs w:val="28"/>
          <w:lang w:eastAsia="ru-RU"/>
        </w:rPr>
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 округа в количестве 76 человек </w:t>
      </w:r>
      <w:r>
        <w:rPr>
          <w:szCs w:val="28"/>
        </w:rPr>
        <w:t>в 2021-2026 годах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района Ставропольского края, утвержденного постановлением администрации Левокумского муниципального района Ставропольского края от 12 декабря 2018 года        № 867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район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общественной безопасности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муниципального района Ставропольского края                      О.А.Магазеев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40821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61608" TargetMode="External"/><Relationship Id="rId5" Type="http://schemas.openxmlformats.org/officeDocument/2006/relationships/hyperlink" Target="http://docs.cntd.ru/document/902345097" TargetMode="External"/><Relationship Id="rId6" Type="http://schemas.openxmlformats.org/officeDocument/2006/relationships/hyperlink" Target="http://docs.cntd.ru/document/902387360" TargetMode="External"/><Relationship Id="rId7" Type="http://schemas.openxmlformats.org/officeDocument/2006/relationships/hyperlink" Target="http://docs.cntd.ru/document/499033904" TargetMode="External"/><Relationship Id="rId8" Type="http://schemas.openxmlformats.org/officeDocument/2006/relationships/hyperlink" Target="consultantplus://offline/ref=C37297DA09A5E29EC443AAB0B983FBCCF1E32657207BE674A35CDAFE9D12B48D6B61C69AF47B9A84727AO" TargetMode="External"/><Relationship Id="rId9" Type="http://schemas.openxmlformats.org/officeDocument/2006/relationships/hyperlink" Target="consultantplus://offline/ref=C37297DA09A5E29EC443AAB0B983FBCCF1E32657207BE674A35CDAFE9D12B48D6B61C69AF47B9985727BO" TargetMode="External"/><Relationship Id="rId10" Type="http://schemas.openxmlformats.org/officeDocument/2006/relationships/hyperlink" Target="consultantplus://offline/ref=C37297DA09A5E29EC443AAB0B983FBCCF1E32657207BE674A35CDAFE9D12B48D6B61C69AF47B9885727E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3:00Z</dcterms:created>
  <dc:creator>n.suhonosova</dc:creator>
  <dc:description/>
  <cp:keywords/>
  <dc:language>en-US</dc:language>
  <cp:lastModifiedBy>Администрация ЛМО</cp:lastModifiedBy>
  <cp:lastPrinted>2018-09-05T09:46:00Z</cp:lastPrinted>
  <dcterms:modified xsi:type="dcterms:W3CDTF">2022-02-01T13:24:00Z</dcterms:modified>
  <cp:revision>38</cp:revision>
  <dc:subject/>
  <dc:title>ПОЯСНИТЕЛЬНАЯ ЗАПИСКА</dc:title>
</cp:coreProperties>
</file>