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Е ПРОФИЛАКТИЧЕСКИХ МЕР,</w:t>
      </w:r>
    </w:p>
    <w:p>
      <w:pPr>
        <w:pStyle w:val="ConsPlusTitle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НЫХ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 от общего количества оснащенных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76,73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576,73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5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охранение доли объектов потенциальных террористических посягательств, оснащенных техническими средствами защиты от общего количества оснащенных средствами защиты не менее 66 процентов в 2021- 2026 годах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1. </w:t>
      </w:r>
      <w:r>
        <w:rPr>
          <w:rFonts w:eastAsia="Calibri"/>
        </w:rPr>
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на прилегающей территории, в местах массового пребывания людей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приобретение систем видеонаблюдения и их установка на объектах учреждений Левокумского муниципального </w:t>
      </w:r>
      <w:r>
        <w:rPr>
          <w:rFonts w:eastAsia="Calibri"/>
        </w:rPr>
        <w:t xml:space="preserve"> округа</w:t>
      </w:r>
      <w:r>
        <w:rPr/>
        <w:t xml:space="preserve"> Ставропольского края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установка технических средств защиты на объектах потенциальных террористических посягательств, зданиях, принадлежащих администрации Левокумского муниципального </w:t>
      </w:r>
      <w:r>
        <w:rPr>
          <w:rFonts w:eastAsia="Calibri"/>
        </w:rPr>
        <w:t>округа,</w:t>
      </w:r>
      <w:r>
        <w:rPr/>
        <w:t xml:space="preserve"> и прилегающей территории, в местах массового пребывания люд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доли объектов потенциальных террористических посягательств, оснащенных техническими средствами защиты, от общего количества оснащенных средствами защиты не менее 66 процентов в 2021- 2026 год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 по противодействию идеологии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 и изготовления печатной продукции антитеррористического характера, в том числе буклетов, календарей, плакатов и пр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фестивалей, конференций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умов и круглых столов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 конкурса детских рисунков «Нет терроризму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 направленных на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изготовление печатной, наградной и сувенирной продукции антитеррористического характера, в том числе буклетов, календарей, плакатов и прочее для мероприятий, посвященных противодействию террориз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5:00Z</dcterms:created>
  <dc:creator>e.pismennaya</dc:creator>
  <dc:description/>
  <cp:keywords/>
  <dc:language>en-US</dc:language>
  <cp:lastModifiedBy>Белоусова_М</cp:lastModifiedBy>
  <cp:lastPrinted>2022-02-02T14:57:00Z</cp:lastPrinted>
  <dcterms:modified xsi:type="dcterms:W3CDTF">2022-03-01T11:15:00Z</dcterms:modified>
  <cp:revision>8</cp:revision>
  <dc:subject/>
  <dc:title>Приложение 1</dc:title>
</cp:coreProperties>
</file>