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26 » декабря 2020 г.                                                                                № 96</w:t>
      </w:r>
    </w:p>
    <w:p>
      <w:pPr>
        <w:pStyle w:val="Normal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Левокумского муниципального района Ставропольского края «Управление муниципальным имуществом»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Законом Ставропольского края                                                    от 31 января 2020 года № 10-кз «О преобразовании муниципальных образований, входящих в состав Левокумского муниципального района Ставропольского края», решением Совета Левокумского муниципального района Ставропольского края от 20 декабря 2019 года № 172 «О бюджете Левокумского муниципального района Ставропольского края на 2020 год и плановый период 2021 и 2022 годов»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Левокумского муниципального района Ставропольского края                                                   от 04 декабря 2020 года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распоряжением администрации Левокумского муниципального района Ставропольского края от 10 сентября 2020 года № 530 «Об утверждении Перечня муниципальных программ Левокумского муниципального округа Ставропольского края, планируемых к разработке» администрация Левокумского муниципального района Ставропольского края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ую муниципальную программу Левокумского муниципального района Ставропольского края «Управление муниципальным имуществом».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и силу постановление администрации Левокумского муниципального района Ставропольского края                                                                         от 28 декабря 2019 года № 874 «Об утверждении муниципальной программы Левокумского муниципального района Ставропольского края «Управление муниципальным имуществом».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ab/>
        <w:t>3. Отделу по информационной и общественной безопасности администрации Левокумского муниципального района Ставропольского края (Магазеев О.А.) разместить настоящее постановление на официальном сайте администрации Левокумского муниципального района в информационно-телекоммуникационной системе «Интернет».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постановления возложить на первого заместителя главы администрации Левокумского муниципального района Ставропольского края Бондаренко С.В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5. Настоящее постановление вступает в силу 01 января 2021 года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лава Левокумского муниципального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А.Н.Иванов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5:37:00Z</dcterms:created>
  <dc:creator>Черногубова</dc:creator>
  <dc:description/>
  <dc:language>en-US</dc:language>
  <cp:lastModifiedBy>Пользователь</cp:lastModifiedBy>
  <cp:lastPrinted>2020-11-24T11:18:00Z</cp:lastPrinted>
  <dcterms:modified xsi:type="dcterms:W3CDTF">2021-01-25T05:37:00Z</dcterms:modified>
  <cp:revision>2</cp:revision>
  <dc:subject/>
  <dc:title>ПОСТАНОВЛЕНИЕ</dc:title>
</cp:coreProperties>
</file>