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jc w:val="center"/>
        <w:outlineLvl w:val="2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jc w:val="center"/>
        <w:outlineLvl w:val="2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jc w:val="center"/>
        <w:outlineLvl w:val="2"/>
        <w:rPr>
          <w:szCs w:val="28"/>
        </w:rPr>
      </w:pPr>
      <w:r>
        <w:rPr>
          <w:szCs w:val="28"/>
        </w:rPr>
        <w:t>Левокум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jc w:val="center"/>
        <w:outlineLvl w:val="2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jc w:val="center"/>
        <w:outlineLvl w:val="2"/>
        <w:rPr>
          <w:szCs w:val="28"/>
        </w:rPr>
      </w:pPr>
      <w:r>
        <w:rPr>
          <w:szCs w:val="28"/>
        </w:rPr>
        <w:t>«Управление муниципальным имуществом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/>
        <w:t>ПОДПРОГРАММА</w:t>
      </w:r>
    </w:p>
    <w:p>
      <w:pPr>
        <w:pStyle w:val="ConsPlusTitle"/>
        <w:jc w:val="center"/>
        <w:rPr/>
      </w:pPr>
      <w:r>
        <w:rPr/>
        <w:t>«УПРАВЛЕНИЕ МУНИЦИПАЛЬНОЙ СОБСТВЕННОСТЬЮ ЛЕВОКУМСКОГО МУНИЦИПАЛЬНОГО ОКРУГА СТАВРОПОЛЬСКОГО КРАЯ В ОБЛАСТИ ИМУЩЕСТВЕННЫХ И ЗЕМЕЛЬНЫХ ОТНОШЕНИЙ» МУНИЦИПАЛЬНОЙ ПРОГРАММЫ ЛЕВОКУМСКОГО МУНИЦИПАЛЬНОГО ОКРУГА СТАВРОПОЛЬСКОГО КРАЯ</w:t>
      </w:r>
    </w:p>
    <w:p>
      <w:pPr>
        <w:pStyle w:val="ConsPlusTitle"/>
        <w:jc w:val="center"/>
        <w:rPr/>
      </w:pPr>
      <w:r>
        <w:rPr/>
        <w:t>«УПРАВЛЕНИЕ МУНИЦИПАЛЬНЫМ ИМУЩЕСТВОМ»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АСПОРТ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</w:rPr>
        <w:t xml:space="preserve"> </w:t>
      </w:r>
      <w:r>
        <w:rPr/>
        <w:t xml:space="preserve">ПОДПРОГРАММЫ «УПРАВЛЕНИЕ МУНИЦИПАЛЬНОЙ СОБСТВЕННОСТЬЮ ЛЕВОКУМСКОГО МУНИЦИПАЛЬНОГО ОКРУГА СТАВРОПОЛЬСКОГО КРАЯ В ОБЛАСТИ ИМУЩЕСТВЕННЫХ И ЗЕМЕЛЬНЫХОТНОШЕНИЙ» МУНИЦИПАЛЬНОЙ ПРОГРАММЫ </w:t>
      </w:r>
    </w:p>
    <w:p>
      <w:pPr>
        <w:pStyle w:val="ConsPlusTitle"/>
        <w:jc w:val="center"/>
        <w:rPr/>
      </w:pPr>
      <w:r>
        <w:rPr/>
        <w:t xml:space="preserve">ЛЕВОКУМСКОГО МУНИЦИПАЛЬНОГО ОКРУГА СТАВРОПОЛЬСКОГО КРАЯ </w:t>
      </w:r>
    </w:p>
    <w:p>
      <w:pPr>
        <w:pStyle w:val="ConsPlusTitle"/>
        <w:jc w:val="center"/>
        <w:rPr/>
      </w:pPr>
      <w:r>
        <w:rPr/>
        <w:t>«УПРАВЛЕНИЕ МУНИЦИПАЛЬНЫМ ИМУЩЕСТВОМ»</w:t>
      </w:r>
    </w:p>
    <w:p>
      <w:pPr>
        <w:pStyle w:val="ConsPlusNormal"/>
        <w:jc w:val="both"/>
        <w:rPr/>
      </w:pPr>
      <w:r>
        <w:rPr/>
      </w:r>
    </w:p>
    <w:tbl>
      <w:tblPr>
        <w:tblW w:w="91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5729"/>
      </w:tblGrid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муниципальной собственностью Левокумского муниципального округа Ставропольского края в области имущественных и земельных отношений" муниципальной програм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 округа Ставропольского края "Управление муниципальным имуществом" (далее соответственно - Подпрограмма, Программа)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администрации Левокумского муниципального округа Ставропольского края (далее - Отдел)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ы администрации Левокумского муниципального округа Ставропольского края, наделенные правом юридического лица– администраторы доходов бюджета Левокумского муниципального округа Ставропольского края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ерриториальные отделы Левокумского муниципального округа Ставропольского края</w:t>
            </w:r>
          </w:p>
          <w:p>
            <w:pPr>
              <w:pStyle w:val="ConsPlusNormal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и, индивидуальные предприниматели, физические лица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, распоряжение и контроль за использованием объектов движимого, недвижимого имущества муниципальной собственности Левокумского муниципального округа Ставропольского края, муниципальных учреждений Левокумского муниципального округа Ставропольского края, земельных участков, государственная собственность на которые не разграничена, и земельных участков муниципальной собственности (далее - имущественные объекты муниципальной собственности Левокумского муниципального округа Ставропольского края), рациональное их использование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мущественных объектов муниципальной собственности Левокумского муниципального округа Ставропольского края, в отношении которых проведены торги на право заключения договоров аренды и иных договоров, предусматривающих переход прав в отношении имущественных объектов муниципальной собственности Левокумского муниципального округа Ставропольского края;</w:t>
            </w:r>
          </w:p>
        </w:tc>
      </w:tr>
      <w:tr>
        <w:trPr>
          <w:trHeight w:val="2186" w:hRule="atLeast"/>
        </w:trPr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Ставропольского края, проведенных в отчетном году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прироста количества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Ставропольского края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недвижимого имущества муниципальной собственности Левокумского муниципального округа Ставропольского края (за исключением земельных участков), на которые зарегистрировано право собственности Левокумского муниципального округа Ставропольского края, в общем количестве объектов недвижимого имущества муниципальной собственности Левокумского муниципального округа Ставропольского края (за исключением земельных участков)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1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прироста площади земельных участков государственной неразграниченной и муниципальной собственности Левокумского муниципального округа Ставропольского края, вовлеченных в хозяйственный оборот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муниципального имущества в Перечне муниципального имущества Левокумского муниципального округа свободного от прав третьих лиц, предназначенного для предоставления субъектам МСП в рамках имущественной поддержки 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1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мущественных объектов муниципальной собственности Левокумского муниципального округа Ставропольского края, учтенных в программном комплексе "Управление муниципальной собственностью", в общем количестве имущественных объектов муниципальной собственности Левокумского муниципального округа Ставропольского края, подлежащих учету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6 годы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2580,00 тыс. рублей, в том числе за счет средств бюджета Левокумского муниципального округа Ставропольского края (далее - местный бюджет) – 5962,80 тыс. рублей, в том числе по годам: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993,80 тыс. рублей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993,80  тыс. рублей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993,80  тыс. рублей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993,80 тыс. рублей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993,80 тыс. рублей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993,80 тыс. рублей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гов на право заключения договоров аренды и иных договоров, предусматривающих переход прав к 2026 году в отношении 15 имущественных объектов муниципальной собственности Левокумского муниципального округа Ставропольского края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1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Ставропольского края с 20 в 2021 году до 40 в 2026 году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темпа прироста количества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Ставропольского края к 2026 году на 100 процентов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сохранение доли объектов недвижимого имущества муниципальной собственности Левокумского муниципального округа Ставропольского края (за исключением земельных участков), на которые зарегистрировано право собственности Левокумского муниципального округа Ставропольского края, в общем количестве объектов недвижимого имущества государственной собственности Ставропольского края (за исключением земельных участков) на уровне 100% в 2021- 2026 году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(с 2021 по 2026 год) прирост количества объектов муниципального имущества в Перечне муниципального имущества Левокумского муниципального округа свободного от прав третьих лиц, предназначенного для предоставления субъектам МСП в рамках имущественной поддержки, не менее 1 объекта в год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(с 2021 по 2026 год) прирост площади земельных участков государственной неразграниченной и муниципальной собственности Левокумского муниципального округа Ставропольского края, вовлеченных в хозяйственный оборот, не менее чем 1 процент;</w:t>
            </w:r>
          </w:p>
        </w:tc>
      </w:tr>
      <w:tr>
        <w:trPr/>
        <w:tc>
          <w:tcPr>
            <w:tcW w:w="3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(с 2021 по 2026 год) сохранение доли имущественных объектов муниципальной собственности Левокумского муниципального округа Ставропольского края, учтенных в программном комплексе "Управление муниципальной собственностью", в общем количестве имущественных объектов муниципальной собственности Левокумского муниципального округа Ставропольского края, подлежащих учету, на уровне 100 процент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Характеристика основных мероприятий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формление права муниципальной собственности Левокумского муниципального округа Ставропольского края на объекты недвижимого имущества, отнесенные к муниципальной собственности Левокумского муниципального округа Ставропольского края, эффективное управление, распоряжение имуществом и его использовани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имущественных объектов муниципальной собственности Левокумского муниципального округа Ставропольского края, в том числе подлежащих приватиз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ыночной стоимости годового размера арендной платы за пользование объектами недвижимого имущества муниципальной собственности Левокумского муниципального округа Ставропольского края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Левокумского муниципального округа Ставропольского края на объекты недвижимого имущества, отнесенного к муниципальной собственности Левокумского муниципального округа Ставропольского края,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ие муниципального имущества, свободного от прав третьих лиц (за исключением имущественных прав субъектов малого и среднего предпринимательства) и формирование Перечня муниципального имущества Левокумского муниципального округа, свободного от прав третьих лиц, предназначенного для предоставления субъектам МСП в рамках имущественной поддержки. 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торгов на право заключения договоров аренды и иных договоров, предусматривающих переход прав к 2026 году в отношении 15 имущественных объектов муниципальной собственности Левокумского муниципального округа Ставропольского кра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Ставропольского края с 20 в 2021 году до 40 в 2026 году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темпа прироста количества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Ставропольского края к 2026 году на 100 процентов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сохранение доли объектов недвижимого имущества муниципальной собственности Левокумского муниципального округа Ставропольского края (за исключением земельных участков), на которые зарегистрировано право собственности Левокумского муниципального округа Ставропольского края, в общем количестве объектов недвижимого имущества муниципальной собственности Левокумского муниципального округа Ставропольского края (за исключением земельных участков) на уровне 100 процентов в 2021-2026 году,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увеличение количества объектов муниципального имущества в Перечне муниципального имущества Левокумского муниципального округа свободного от прав третьих лиц, предназначенного для предоставления субъектам МСП в рамках имущественной поддержки, не менее 1 объекта в год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имущественных и земельных отношений администрации Левокумского муниципального округа Ставропольского кра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ормление права муниципальной собственности Левокумского муниципального округа Ставропольского края на земельные участки и доли в праве общей собственности на земельные участки, отнесенные к муниципальной собственности Левокумского муниципального округа Ставропольского края, и рациональное их использовани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ются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оргов по продаже права на заключение договоров аренды земельных участков в муниципальной и государственной неразграниченной собственност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адастровых работ на земельных участках, отнесенных к муниципальной и государственной неразграниченной собственност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Левокумского муниципального округа Ставропольского края на земельные участки, отнесенные к муниципальной собственност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(с 2021 по 2026 год) прирост площади земельных участков в муниципальной и государственной неразграниченной собственности, вовлеченных в хозяйственный оборот, не менее чем 1 процент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имущественных и земельных отношений администрации м Левокумского муниципального округа Ставропольского кра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условий для эффективного выполнения полномочий органами местного самоуправления Левокумского муниципального округа Ставропольского кра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риобретение имущества в муниципальную собственность Левокумского муниципального округа Ставропольского края за счет средств местного бюджета для выполнения полномочий органами местного самоуправления Левокумского муниципального округа Ставропольского кра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внедрение современных информационно-коммуникационных технологий в области имущественных и земельных отношений за счет местного бюджета для выполнения полномочий органами местного самоуправления Левокумского муниципального округа Ставропольского кра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технических средств позволяющих автоматизировать процесс ведения реестра муниципального имущества и учета поступлений в местный бюджет доходов от использования имущественных объектов муниципальной собственности  Левокумского муниципального округа Ставропольского кра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е используется программный комплекс "Управление муниципальной собственностью", введенный в эксплуатацию в 2018 году, состоящий из функционально объединенных модулей. За счет средств местного бюджета ежегодно осуществляется сопровождение и лицензионное (послегарантийное) обслуживание данного программного комплекс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ежегодное (с 2021 по 2026 год) сохранение доли имущественных объектов муниципальной собственности Левокумского муниципального округа Ставропольского края, учтенных в программном комплексе " Управление муниципальной собственностью ", в общем количестве имущественных объектов муниципальной собственности Левокумского муниципального округа Ставропольского края, подлежащих учету, на уровне 100 процентов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имущественных и земельных отношений администрации Левокумского муниципального округа Ставропольского края.</w:t>
      </w:r>
    </w:p>
    <w:p>
      <w:pPr>
        <w:pStyle w:val="ConsPlusNormal"/>
        <w:spacing w:before="240" w:after="0"/>
        <w:ind w:firstLine="540"/>
        <w:jc w:val="both"/>
        <w:rPr/>
      </w:pPr>
      <w:hyperlink w:anchor="Par7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34:00Z</dcterms:created>
  <dc:creator>Admin</dc:creator>
  <dc:description/>
  <dc:language>en-US</dc:language>
  <cp:lastModifiedBy>Пользователь</cp:lastModifiedBy>
  <cp:lastPrinted>2019-08-28T13:15:00Z</cp:lastPrinted>
  <dcterms:modified xsi:type="dcterms:W3CDTF">2021-01-25T05:34:00Z</dcterms:modified>
  <cp:revision>2</cp:revision>
  <dc:subject/>
  <dc:title>МУНИЦИПАЛЬНАЯ  ПРОГРАММА</dc:title>
</cp:coreProperties>
</file>