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</w:t>
      </w:r>
      <w:r>
        <w:rPr>
          <w:bCs/>
          <w:szCs w:val="28"/>
        </w:rPr>
        <w:t>Утверждена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остановлением администрации 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Левокумского муниципального </w:t>
      </w:r>
    </w:p>
    <w:p>
      <w:pPr>
        <w:pStyle w:val="Normal"/>
        <w:suppressAutoHyphens w:val="true"/>
        <w:jc w:val="right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круг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тавропольского края </w:t>
      </w:r>
      <w:r>
        <w:rPr>
          <w:bCs/>
          <w:szCs w:val="28"/>
        </w:rPr>
        <w:t xml:space="preserve">                                                                           </w:t>
        <w:tab/>
        <w:tab/>
        <w:tab/>
        <w:tab/>
        <w:tab/>
        <w:tab/>
        <w:tab/>
        <w:t>от  «__»_______2020 года  №____</w:t>
      </w:r>
    </w:p>
    <w:p>
      <w:pPr>
        <w:pStyle w:val="Normal"/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УПРАВЛЕНИЕ МУНИЦИПАЛЬНЫМ ИМУЩЕСТВОМ»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Title"/>
        <w:jc w:val="center"/>
        <w:rPr/>
      </w:pPr>
      <w:r>
        <w:rPr/>
        <w:t xml:space="preserve">МУНИЦИПАЛЬНОЙ ПРОГРАММЫ </w:t>
      </w:r>
    </w:p>
    <w:p>
      <w:pPr>
        <w:pStyle w:val="ConsPlusTitle"/>
        <w:jc w:val="center"/>
        <w:rPr/>
      </w:pPr>
      <w:r>
        <w:rPr/>
        <w:t xml:space="preserve">ЛЕВОКУМСКОГО МУНИЦИПАЛЬНОГО ОКРУГА СТАВРОПОЛЬ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УПРАВЛЕНИЕ МУНИЦИПАЛЬНЫМ ИМУЩЕСТВОМ»  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389"/>
      </w:tblGrid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ая программа Левокумского муниципального округа Ставропольского края «Управление муниципальным имуществом» (далее - Программа)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исполнители Программ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дел имущественных и земельных отношений администрации Левокум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ы администрации Левокумского муниципального округа Ставропольского края, наделенные правом юридического лица– администраторы доходов бюджета Левокумского муниципального округа Ставропольского края, Территориальные отделы Левокум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и, индивидуальные предприниматели, физические лиц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программа «Управление муниципальной собственностью Левокумского муниципального округа Ставропольского края в области имущественных и земельных отношений»;</w:t>
            </w:r>
          </w:p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szCs w:val="28"/>
              </w:rPr>
              <w:t>Левокумского муниципального округа Ставропольского края «Управление муниципальным имуществом» и общепрограммные мероприятия»</w:t>
            </w:r>
          </w:p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и совершенствование имущественных и земельных отношений для решения задач социально-экономического развития Левокум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дикаторы достижения цели Программы</w:t>
            </w:r>
          </w:p>
        </w:tc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>
                <w:szCs w:val="28"/>
              </w:rPr>
              <w:t>выполнение плановых показателей по доходам от использования и продажи объектов движимого, недвижимого имущества муниципальной собственности Левокумского муниципального округа Ставропольского края, муниципальных учреждений Левокумского муниципального округа Ставропольского края, земельных участков, государственная собственность на которые не разграничена и земельных участков муниципальной собственности (далее - имущественные объекты муниципальной собственности Левокумского муниципального округа Ставропольского края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-2026 годы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Cs w:val="28"/>
              </w:rPr>
              <w:t xml:space="preserve">Объем финансового обеспечения Программы составит 25934,08 тыс. рублей, в том числе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8"/>
              </w:rPr>
              <w:t>средства  бюджета Левокумского муниципального округа Ставропольского края – 25934,08 тыс. руб., в том числе по годам: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>
                <w:szCs w:val="28"/>
              </w:rPr>
              <w:t>2021 год – 4494,03  тыс. рублей;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>
                <w:szCs w:val="28"/>
              </w:rPr>
              <w:t>2022 год – 4288,01 тыс. рублей;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>
                <w:szCs w:val="28"/>
              </w:rPr>
              <w:t>2023 год – 4288,01тыс. рублей;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>
                <w:szCs w:val="28"/>
              </w:rPr>
              <w:t>2024 год – 4288,01тыс. рублей;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>
                <w:szCs w:val="28"/>
              </w:rPr>
              <w:t>2025 год – 4288,01тыс. рублей;</w:t>
            </w:r>
          </w:p>
          <w:p>
            <w:pPr>
              <w:pStyle w:val="Normal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026 год – 4288,01тыс. рублей</w:t>
            </w:r>
            <w:r>
              <w:rPr>
                <w:color w:val="FF0000"/>
                <w:szCs w:val="28"/>
              </w:rPr>
              <w:t>.</w:t>
            </w:r>
          </w:p>
        </w:tc>
      </w:tr>
      <w:tr>
        <w:trPr/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жидаемый конечный результат реализации Программы</w:t>
            </w:r>
          </w:p>
        </w:tc>
        <w:tc>
          <w:tcPr>
            <w:tcW w:w="6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100-процентное поступление доходов от использования имущественных объектов муниципальной собственности Левокумского муниципального округа Ставропольского края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риоритеты и цель реализуемой в Левокумском муниципальном округе Ставропольского края муниципальной политики в сфере управления имущественными объектами муниципальной собственности Левокумского муниципальн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реализуемой в Левокумском муниципальном округе Ставропольского края муниципальной политики в сфере управления имущественными объектами муниципальной собственности Левокумского муниципального округа Ставропольского края определяются исходя из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Стратегией социально-экономического развития Ставропольского края до 2035 года, утвержденной Законом Ставропольского края от                        27 декабря 2019 г. № 110-кз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ыми правовыми актами Ставропольского края и Левокумского муниципальн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в сфере управления имущественными объектами муниципальной собственности Левокумского муниципального округа Ставропольского края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имущественными объектами муниципальной собственности Левокумского муниципального округа Ставропольского кра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изация и оптимизация состава и структуры имущественных объектов муниципальной собственности Левокумского муниципального округа Ставропольского кра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 Левокумского муниципального округа Ставропольского края на имущественные объекты, отнесенные к муниципальной собственности Левокумского муниципального округа Ставропольского кра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кономического потенциала имущественных объектов муниципальной собственности Левокумского муниципального округа Ставропольского кра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ступления в бюджет округа доходов от продажи и использования имущественных объектов муниципальной собственности Левокумского муниципального округа Ставропольского кра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оритетами политики Левокумского муниципального округа Ставропольского края, а также с учетом текущего состояния сферы управления имущественными объектами муниципальной собственности Левокумского муниципального округа Ставропольского края определена цель Программы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и совершенствование имущественных и земельных отношений для решения задач социально-экономического развития Левокумского муниципального округа Ставропольского кра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ю:</w:t>
      </w:r>
    </w:p>
    <w:p>
      <w:pPr>
        <w:pStyle w:val="ConsPlusNormal"/>
        <w:spacing w:before="240" w:after="0"/>
        <w:ind w:firstLine="540"/>
        <w:jc w:val="both"/>
        <w:rPr/>
      </w:pP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Управление муниципальной собственностью Левокумского муниципального округа Ставропольского края в области имущественных и земельных отношений " (приведена в приложении 1 к Программе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4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муниципальной программы Левокумского муниципального округа Ставропольского края «Управление муниципальным имуществом» и общепрограммные мероприятия» (приведена в приложении 2 к Программе).</w:t>
      </w:r>
    </w:p>
    <w:p>
      <w:pPr>
        <w:pStyle w:val="ConsPlusNormal"/>
        <w:spacing w:before="240" w:after="0"/>
        <w:ind w:firstLine="540"/>
        <w:jc w:val="both"/>
        <w:rPr/>
      </w:pPr>
      <w:hyperlink w:anchor="Par47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дикаторах достижения цели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ConsPlusNormal"/>
        <w:spacing w:before="240" w:after="0"/>
        <w:ind w:firstLine="540"/>
        <w:jc w:val="both"/>
        <w:rPr/>
      </w:pPr>
      <w:hyperlink w:anchor="Par7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есовых коэффициентах, присвоенных цели Программы, задачам подпрограмм Программы, приведены в приложении 4 к Программе.</w:t>
      </w:r>
    </w:p>
    <w:p>
      <w:pPr>
        <w:pStyle w:val="ConsPlusNormal"/>
        <w:spacing w:before="240" w:after="0"/>
        <w:ind w:firstLine="540"/>
        <w:jc w:val="both"/>
        <w:rPr/>
      </w:pPr>
      <w:hyperlink w:anchor="Par7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рограммы приведен в приложении 5 к Программе.</w:t>
      </w:r>
    </w:p>
    <w:p>
      <w:pPr>
        <w:pStyle w:val="ConsPlusNormal"/>
        <w:spacing w:before="240" w:after="0"/>
        <w:ind w:firstLine="540"/>
        <w:jc w:val="both"/>
        <w:rPr/>
      </w:pPr>
      <w:hyperlink w:anchor="Par9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бъемы и 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Программы приведены в приложении 6 к Програм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4:00Z</dcterms:created>
  <dc:creator>Admin</dc:creator>
  <dc:description/>
  <dc:language>en-US</dc:language>
  <cp:lastModifiedBy>Пользователь</cp:lastModifiedBy>
  <cp:lastPrinted>2019-08-28T13:15:00Z</cp:lastPrinted>
  <dcterms:modified xsi:type="dcterms:W3CDTF">2021-01-25T05:34:00Z</dcterms:modified>
  <cp:revision>2</cp:revision>
  <dc:subject/>
  <dc:title>МУНИЦИПАЛЬНАЯ  ПРОГРАММА</dc:title>
</cp:coreProperties>
</file>