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spacing w:lineRule="exact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 округа Ставропольского края</w:t>
      </w:r>
    </w:p>
    <w:p>
      <w:pPr>
        <w:pStyle w:val="Normal"/>
        <w:suppressAutoHyphens w:val="true"/>
        <w:spacing w:lineRule="exact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декабря 2020 года № 91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5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</w:t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ЕВОКУМСКОГО МУНИЦИПАЛЬНОГО ОКРУГА СТАВРОПОЛЬСКОГО КРАЯ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ГРАДОСТРОИТЕЛЬСТВО И ОБЕСПЕЧЕНИЕ ЖИЛЬЕМ МОЛОДЫХ СЕМЕЙ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</w:t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ЕВОКУМСКОГО МУНИЦИПАЛЬНОГО ОКРУГА СТАВРОПОЛЬСКОГО КРАЯ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ГРАДОСТРОИТЕЛЬСТВО И ОБЕСПЕЧЕНИЕ ЖИЛЬЕМ МОЛОДЫХ СЕМЕЙ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6699"/>
      </w:tblGrid>
      <w:tr>
        <w:trPr>
          <w:trHeight w:val="1501" w:hRule="atLeast"/>
        </w:trPr>
        <w:tc>
          <w:tcPr>
            <w:tcW w:w="2765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униципальная программа Левокумского муниципального округа Ставропольского края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достроительство и обеспечение жильем молодых сем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далее - Программа)</w:t>
            </w:r>
          </w:p>
        </w:tc>
      </w:tr>
      <w:tr>
        <w:trPr>
          <w:trHeight w:val="1443" w:hRule="atLeast"/>
        </w:trPr>
        <w:tc>
          <w:tcPr>
            <w:tcW w:w="2765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вокумского муниципального округа Ставропольского края в лице отдела муниципального хозяйства и по делам гражданской обороны, предупреждению и ликвидации последствий чрезвычайных ситуаций (далее – отдел муниципального хозяйства и по делам ГО и ЧС)</w:t>
            </w:r>
          </w:p>
        </w:tc>
      </w:tr>
      <w:tr>
        <w:trPr>
          <w:trHeight w:val="414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ые семьи, проживающие на территории Левокумского муниципального округа Ставропольского края, признанные в установленном порядке нуждающимися в улучшении жилищных условий (по согласованию)</w:t>
            </w:r>
          </w:p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осуществления органами местного самоуправления полномочий в области градостроительств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правленных на создание благоприятных условий жизнедеятельности населения Левокумского муниципального округа</w:t>
            </w:r>
          </w:p>
        </w:tc>
      </w:tr>
      <w:tr>
        <w:trPr>
          <w:trHeight w:val="699" w:hRule="atLeast"/>
        </w:trPr>
        <w:tc>
          <w:tcPr>
            <w:tcW w:w="2765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ндикаторы достижения целей Программы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казанных муниципальных услуг в сфере градостроительства</w:t>
            </w:r>
          </w:p>
        </w:tc>
      </w:tr>
      <w:tr>
        <w:trPr>
          <w:trHeight w:val="414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территории Левокумского муниципального округа достоверной документацией территориального планирования, градостроительного зонирования в соответствие с основными принципами законодательства о градостроительной деятельности;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дернизация информационной системы обеспечения градостроительной деятельности Левокумского муниципального округа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учшение качества исполнения муниципальных функций в сфере градостроительства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азание государственной поддержки молодым семьям в улучшении жилищных условий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2765" w:type="dxa"/>
            <w:vMerge w:val="restart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авил землепользования и застройки муниципального округа; 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генеральных планов муниципального округа; 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ных нормативов градостроительного проектирования муниципального округа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авил благоустройства территории муниципального округа;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территориальных зон, сведения о границах которых внесены в ЕГРН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ных пунктов, сведения о границах которых внесены в ЕГРН;</w:t>
            </w:r>
          </w:p>
        </w:tc>
      </w:tr>
      <w:tr>
        <w:trPr>
          <w:trHeight w:val="722" w:hRule="atLeast"/>
        </w:trPr>
        <w:tc>
          <w:tcPr>
            <w:tcW w:w="2765" w:type="dxa"/>
            <w:vMerge w:val="continue"/>
            <w:tcBorders/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 для ведения автоматизированной базы (ИСОГД, ФГИС ТП)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трудников, прошедших обучение по работе с ИСОГД и ФГИС ТП;</w:t>
            </w:r>
          </w:p>
        </w:tc>
      </w:tr>
      <w:tr>
        <w:trPr>
          <w:trHeight w:val="722" w:hRule="atLeast"/>
        </w:trPr>
        <w:tc>
          <w:tcPr>
            <w:tcW w:w="2765" w:type="dxa"/>
            <w:vMerge w:val="continue"/>
            <w:tcBorders/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бъем ввода жилья на территории Левокумского муниципального округа;</w:t>
            </w:r>
          </w:p>
        </w:tc>
      </w:tr>
      <w:tr>
        <w:trPr>
          <w:trHeight w:val="1313" w:hRule="atLeast"/>
        </w:trPr>
        <w:tc>
          <w:tcPr>
            <w:tcW w:w="2765" w:type="dxa"/>
            <w:vMerge w:val="continue"/>
            <w:tcBorders/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емей, улучшивших жилищные условия, в общей численности молодых семей, состоящих на учете в качестве нуждающихся в улучшении жилищных условий.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2765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6 годы</w:t>
            </w:r>
          </w:p>
        </w:tc>
      </w:tr>
      <w:tr>
        <w:trPr>
          <w:trHeight w:val="983" w:hRule="atLeast"/>
        </w:trPr>
        <w:tc>
          <w:tcPr>
            <w:tcW w:w="2765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699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финансового обеспечения Программы составит 1578,93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Левокумского муниципального округа Ставропольского края – 1578,93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 году – 695,31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 году –441,81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3 году –441,81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 году –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году –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6 году –0,00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юджет Ставропольского края  – 1238,14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 году – 398,72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 году –419,71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3 году –419,71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 году –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году –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6 году –0,00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оказанных муниципальных услуг в сфере градостроительства со 165 единиц в 2021 году до 180 единиц в 2026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-2026 годах наличие актуальных утвержденных правил землепользования и застройки Левокум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-2026 годах наличие актуального утвержденного генерального плана Левокум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-2026 годах наличие актуальных утвержденных местных нормативов градостроительного проектирования муниципального окру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-2026 годах наличие актуальных утвержденных правил благоустройства территории Левокумского муниципального округа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-2022 годах доля территориальных зон, сведения о границах которых внесены в ЕГРН, составит 10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-2022 годах доля населенных пунктов, сведения о границах которых внесены в ЕГРН, составит 10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-2026 годах количество рабочих мест для ведения автоматизированной базы (ИСОГД, ФГИС ТП) составит 1 единиц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-2026 годах количество сотрудников, прошедших обучение по работе с ИСОГД и ФГИС ТП составит 2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годового объема ввода жилья на территории муниципального округа с 2850 кв.м в 2021 году до 3000 кв.м в 2026 году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величение доли молодых семей, улучшивших жилищные условия, в общей численности молодых семей, состоящих на учете в качестве нуждающихся в улучшении жилищных условий, с 3% в 2021 году до 10% в 2026 году.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реализуемой администрацией Левокумского муниципального округа Ставропольского края </w:t>
      </w:r>
    </w:p>
    <w:p>
      <w:pPr>
        <w:pStyle w:val="ConsPlusNormal"/>
        <w:numPr>
          <w:ilvl w:val="0"/>
          <w:numId w:val="0"/>
        </w:numPr>
        <w:suppressAutoHyphens w:val="tru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литики в сфере градостроительства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формирована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                                               от 29 декабря 2004 года № 190-ФЗ (в действующей редакции)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от 25 октября 2001 года № 136-ФЗ (в действующей редакции)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8 июня 2014 года № 172-ФЗ «О стратегическом планировании в Российской Федерации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4 июля 2007 года № 221-ФЗ «О государственном кадастре недвижимости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07 мая 2012 года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0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                                  от 17 декабря 2010 года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                                от 30 декабря 2017 года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                                                                      от 09 июня 2006 года № 363 «Об информационном обеспечении градостроительной деятельности»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регионального развития Российской Федерации от 30 августа 2007 года № 85 «Об утверждении документов по ведению информационной системы обеспечения градостроительной деятельно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сударственной программой Ставропольского края «Развитие градостроительства, строительства и архитектуры», утвержденной Постановлением Правительства Ставропольского края                                                                               от 29 декабря 2018 года № 625-п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ей социально-экономического развития Северо-Кавказского федерального округа до 2025 года, утвержденной распоряжением Правительства Российской Федерации от 06 сентября 2010 года № 1485-р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ратегией социально-экономического развития Ставропольского края до 2035 года, утвержденной Законом Ставропольского края                                    от 27 декабря 2019 года № 110-кз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ратегией социально-экономического развития Левокумского муниципального района Ставропольского края до 2035 года, утвержденной решением Совета Левокумского муниципального района Ставропольского края от 20 декабря 2019 года № 174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Ставропольского края от 18 июня 2012 года № 53-кз «О некоторых вопросах регулирования отношений в области градостроительной деятельности на территории Ставропольского края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ми правовыми актами Ставропольского края и Левокумского муниципального округа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реализации Программы в вопросах градостроительства являются: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ние и обеспечение устойчивого развития территории муниципального округа посредством совершенствования системы градостроительной деятельности на основе территориального планирования, градостроительного зонирования для реализации социальных задач, инфраструктурных проектов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ных на создание условий для повышения качества жизни населения и улучшение архитектурного облика населенных пунктов с учетом особенностей планировки и застройки, инженерной, транспортной и социальной инфраструктуры и благоустройства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создание благоприятных условий д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я градостроительной активности, эффективности освоения незастроенных территорий, максимального использования потенциала территорий округа, привлечения инвестиций в сферу строительства (в том числе жилищного), а следовательно увеличения налогооблагаемой базы, создание для инвесторов системы необходимых ориентиров в дальнейшем планировании соответствующих территори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оптимизация управления территориями и размещенными на них ресурсами, осуществление долгосрочного планирования действий органов местного самоуправления по использованию ресурсного потенциала округа в целях обеспечения планомерности развития территорий, систематизация и организация управления градостроительной деятельностью на территории округа на более высоком уровне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общедоступности и публичности градостроительной деятельности, прозрачности процедуры землепользования и застройки, реализация конституционных прав граждан на доступ к информации о развитии территорий населенных пунктов (количество потенциальных земельных участков под застройку жилыми домами, объектами гражданского и промышленными назначени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кращение времени предоставления информации по запросам, повышение качества предоставляемых муниципальных услуг в сфере градостроительной деятельности, устранение излишних административных барьеров при оформлении разрешительной документации на освоение земельных участков и реконструкцию объектов капитального строительства, сокращение сроков и повышение качества обработки документов, ведение контроля за соблюдением срока исполнения документации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государственных обязательств по обеспечению населения доступным и качественным жильем путем реализации механизмов государственной поддержки в решении жилищной проблемы молодым семьям, признанным в установленном порядке нуждающимися в улучшении жилищных условий, развития жилищного строительства и стимулирования спроса на рынке жилья.</w:t>
      </w:r>
    </w:p>
    <w:p>
      <w:pPr>
        <w:pStyle w:val="ConsPlus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 xml:space="preserve">С учетом изложенных приоритетных направлений реализации Программы целью Программы является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Calibri" w:cs="Times New Roman" w:ascii="Times New Roman" w:hAnsi="Times New Roman"/>
          <w:sz w:val="28"/>
          <w:szCs w:val="28"/>
        </w:rPr>
        <w:t>оздание условий для осуществления органами местного самоуправления полномочий в области градостроительства,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правленных на создание благоприятных условий жизнедеятельности населения Левокумского муниципального округа.</w:t>
      </w:r>
    </w:p>
    <w:p>
      <w:pPr>
        <w:pStyle w:val="ConsPlusNormal"/>
        <w:suppressAutoHyphens w:val="true"/>
        <w:spacing w:before="12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Достижение цели Программы осуществляется путем решения задач и выполнения основных мероприятий, взаимосвязанных по срокам, ресурсам и исполнител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Сведения об индикаторах достижения целей и показателях решения задач Программы и их значениях приведены в приложении 1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Перечень основных мероприятий Программы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iCs/>
          <w:sz w:val="28"/>
          <w:szCs w:val="28"/>
        </w:rPr>
        <w:t>приведен в приложении 2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Объемы и источники финансового обеспечения Программы приведены в приложении 3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Сведения о весовых коэффициентах, присвоенных целям и задачам Программы, приведены в приложении 4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стика основных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предусматривает комплекс следующих основных мероприяти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  <w:tab/>
        <w:t>Актуализация документов территориального планирования и градостроительного зонирования, подготовка землеустроительной документации и внесение сведений в ЕГРН об установлении или изменении границ территориальных зон и населенных пун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основного мероприятия Программы предполаг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и утверждение Правил землепользования и застройки Левокумского муниципальных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и утверждение Генерального плана Левокумского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и утверждение местных нормативов градостроительного проектирования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и утверждение Правил благоустройства территории Левокумского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ение и постановка на кадастровый учет сведений о границах территориальных зон, внесение сведений в ЕГР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ение и постановка на кадастровый учет сведений о границах населенных пунктов, внесение сведений в ЕГР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и мероприятия предполагается привлечь к участию лицензированные организации, проектные институты, кадастровых инженеров в соответствии с Градостроительным кодекс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ение данного основного мероприятия Программы позволит обеспечить территорию Левокумского муниципального округа актуализированной градостроительной и землеустроительной документацией в соответствие с основными принципами законодательства о градостроительной деятельности, обеспечить исполнение законодательства в сфере градостроительной и землеустроительной деятельности на территории округа в части Федерального закона от 24 июля 2007 года № 221-ФЗ «О государственном кадастре недвижимости», Федерального закона от                             06 октября 2003 года № 131-ФЗ «Об общих принципах организации местного самоуправления в Российской Федерации», Федерального закона                                     от 31 декабря 2017 года № 507-ФЗ «О внесении изменений в Градостроительный кодекс Российской Федерации и отдельные законодательные акты Российской Федерации», статьи 84 Земельного кодекса Российской Федерации, статей 18, 19, 23 и 30 Градостроительного кодекса Российской Федерации и достичь в 2021-2026 годах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актуальных утвержденных Правил землепользования и застройки Левокумского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наличие актуального утвержденного Генерального плана Левокумского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актуальных утвержденных местных нормативов градостроительного проектирования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актуальных утвержденных Правил благоустройства территории Левокумского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ля территориальных зон, сведения о границах которых внесены в ЕГРН, составит 100%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ля населенных пунктов, сведения о границах которых внесены в ЕГРН, составит 100%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Ответственным исполнителем данного основного мероприятия Программы является отдел муниципального хозяйства и по делам ГО и ЧС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рганизация рабочих мест для ведения автоматизированных ба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основного мероприятия Программы предполагается приобретение, внедрение и эксплуатация автоматизированных технологий и программных продуктов, обеспечивающих реализацию процедур учета объектов и процессов градостроительной деятельности на территории Левокумского муниципального округа, а также обновление и актуализацию данных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бновление программного обеспечения для ведения автоматизированной базы данных информационной системы обеспечения градостроительной деятельности (ИСОГД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новление программного обеспечения для ведения автоматизированной базы данных федеральной государственной информационной системы территориального планирования (ФГИС ТП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и проведение подготовки (переподготовки) кадров, обеспечивающих функционирование информационных сист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дминистрирование и поддержание систем в постоянно рабочем состоя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анного основного мероприятия Программы позволит обеспечить органы государственной власти, органы местного самоуправления, физические и юридические лица достоверными сведениями, необходимыми для осуществления градостроительной, инвестиционной и иной хозяйственной деятельности, проведения землеустройства, а также общедоступность и открытость градостроительн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21-2026 года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рабочих мест для ведения автоматизированной базы (ИСОГД, ФГИС ТП) составит 1 единиц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сотрудников, прошедших обучение по работе с ИСОГД и ФГИС ТП составит 2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рограммы является отдел муниципального хозяйства и по делам ГО и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Calibri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муниципальных услуг в сфере градо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основного мероприятия Программы предполаг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гламентация и стандартизация предоставления муниципальных услуг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  <w:tab/>
        <w:t>предоставление муниципальных услуг в электронном ви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предоставление муниципальных услуг по принципу «одного окн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развитие механизмов досудебного обжалования жалоб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Реализация данного основного мероприятия Программы позволит увеличить годовой объем ввода жилья на территории Левокумского муниципального округа с 2850 кв.м в 2021 году до 3000 кв.м в 2026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рограммы является отдел муниципального хозяйства и по делам ГО и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редоставление молодым семьям социальных выплат на приобретение (строительство) жиль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основного мероприятия Программы предполагается улучшение жилищных условий молодых семей, в том числе с использованием заемных средств, при оказании им содействия за счет средств федерального бюджета, краевого бюджета и бюджета муниципального образования (далее - местный бюдже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финансовых средств Левокумскому муниципальному округу Ставропольского края из федерального бюджета и бюджета Ставропольского края осуществляется в рамках постановления Правительства Российской Федерации от 17 декабря 2010 года № 1050 «</w:t>
      </w:r>
      <w:r>
        <w:rPr>
          <w:rFonts w:eastAsia="Calibri" w:cs="Times New Roman" w:ascii="Times New Roman" w:hAnsi="Times New Roman"/>
          <w:sz w:val="28"/>
          <w:szCs w:val="28"/>
        </w:rPr>
        <w:t>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</w:t>
      </w:r>
      <w:r>
        <w:rPr>
          <w:rFonts w:eastAsia="Calibri" w:cs="Times New Roman" w:ascii="Times New Roman" w:hAnsi="Times New Roman"/>
          <w:sz w:val="28"/>
          <w:szCs w:val="28"/>
        </w:rPr>
        <w:t>постановления Правительства Ставропольского края от 29 декабря 2018 года № 625-п «Об утверждении государственной программы Ставропольского края «Развитие градостроительства, строительства и архитектуры»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 основании правовых актов Российской Федерации и Ставропольского края о предоставлении субсидий на софинансирование предоставления социальных выпла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ое основное мероприятие Программы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бор данных и создание единой информационной базы о молодых семьях округа, нуждающихся в улучшении жилищных усло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годное определение объема бюджетных ассигнований местного бюджета на реализацию данного основного мероприятия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списка молодых семей для участия в мероприятии Программы в порядке, утверждаемом министерством строительства и архитектуры Ставропольского края (далее – минстрой кра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ча молодым семьям - участникам основного мероприятия в установленном порядке свидетельств (извещений) о праве на получение социальной выплаты на приобретение (строительство) жилья исходя из объемов бюджетных ассигнований, предусмотренных на эти цели в местном бюджете, в том числе субсидий из федерального бюджета, бюджета Ставрополь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мониторинга реализации данного основного мероприятия Программы, подготовку информационно-аналитических и отчетных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ые выплаты предоставляются молодым семьям, признанным участниками мероприятия в соответствии с Правилами предоставления молодым семьям социальных выплат на приобретение (строительство) жилья и их использования, являющимися приложением 1 к особенностям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ыми постановлением Правительства Российской Федерации                                       от 17 декабря 2010 года № 1050 (далее - Правила предоставления социальных выплат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ником мероприятия может быть молодая семья, в том числе молодая семья, имеющая одного ребенка и более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ребенка и более, соответствующая следующим услов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ревышение возраста каждого из супругов либо одного родителя в неполной молодой семье на день принятия решения о включении молодой семьи в список претендентов на получение социальной выплаты в планируемом году 35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нание органом местного самоуправления муниципального образования молодой семьи семьей, нуждающейся в жилом помещении в соответствии со статьей 51 Жилищного кодекса Российской Федерации и пунктом 7 Правил предоставления социальных выпла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нание органом местного самоуправления муниципального образования молодой семьи, семьей, имеющей достаточные доходы, позволяющие получить ипотечный кредит (заем), либо иные денежные средства, достаточные для оплаты расчетной (средней) стоимости жилого помещения в части, превышающей размер социальной выплаты в соответствии с приложением 3 к подпрограмме «Создание условий для обеспечения доступным и комфортным жильем граждан в Ставропольском крае государственной программы Ставропольского края «Развитие градостроительства, строительства и архитектуры» (далее - семья, имеющая достаточные доход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ловия, порядок получения и использования молодой семьей социальной выплаты за счет средств краевого бюджета, включая субсидию, поступившую из федерального бюджета, и местного бюджета установлены Правилами предоставления социальных выпла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посредственным результатом реализации данного основного мероприятия Программы станет увеличение доли молодых семей, улучшивших жилищные условия, в общей численности молодых семей, состоящих на учете в качестве нуждающихся в улучшении жилищных условий, с 3% в 2021 году до 10% в 2026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данного основного мероприятия Программы – отдел муниципального хозяйства и по делам ГО и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еализации данного основного мероприятия Программы участвуют молодые семьи, проживающие на территории Левокумского муниципального округа Ставропольского края, признанные в установленном порядке нуждающимися в улучшении жилищных условий (по согласованию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200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6:12:00Z</dcterms:created>
  <dc:creator>Дрогин</dc:creator>
  <dc:description/>
  <dc:language>en-US</dc:language>
  <cp:lastModifiedBy>Пользователь</cp:lastModifiedBy>
  <cp:lastPrinted>2020-12-28T15:58:00Z</cp:lastPrinted>
  <dcterms:modified xsi:type="dcterms:W3CDTF">2021-01-26T06:12:00Z</dcterms:modified>
  <cp:revision>2</cp:revision>
  <dc:subject/>
  <dc:title>проект</dc:title>
</cp:coreProperties>
</file>