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ИЛОЖЕНИЕ 1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17 февраля 2022 года № 20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«УТВЕРЖДЕНА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Левокумского муниципального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круга Ставропольского края</w:t>
      </w:r>
    </w:p>
    <w:p>
      <w:pPr>
        <w:pStyle w:val="Normal"/>
        <w:suppressAutoHyphens w:val="true"/>
        <w:spacing w:lineRule="exact" w:line="240" w:before="0" w:after="0"/>
        <w:ind w:left="4536" w:hanging="0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 26 декабря 2020 года № 9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ar5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Title"/>
        <w:suppressAutoHyphens w:val="tru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ВОКУМСКОГО МУНИЦИПАЛЬНОГО ОКРУГА СТАВРОПОЛЬСКОГО КРАЯ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ГРАДОСТРОИТЕЛЬСТВО И ОБЕСПЕЧЕНИЕ ЖИЛЬЕМ МОЛОДЫХ СЕМЕЙ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699"/>
      </w:tblGrid>
      <w:tr>
        <w:trPr>
          <w:trHeight w:val="1501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униципальная программа Левокумского муниципального округа Ставропольского края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достроительство и обеспечение жильем молодых сем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- Программа)</w:t>
            </w:r>
          </w:p>
        </w:tc>
      </w:tr>
      <w:tr>
        <w:trPr>
          <w:trHeight w:val="144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вокумского муниципального округа Ставропольского края в лице отдела муниципального хозяйства и по делам гражданской обороны, предупреждению и ликвидации последствий чрезвычайных ситуаций (далее – отдел муниципального хозяйства и по делам ГО и ЧС)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</w:t>
            </w:r>
          </w:p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ind w:firstLine="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осуществления органами местного самоуправления полномочий в области градостроительств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ных на создание благоприятных условий жизнедеятельности населения Левокумского муниципального округа</w:t>
            </w:r>
          </w:p>
        </w:tc>
      </w:tr>
      <w:tr>
        <w:trPr>
          <w:trHeight w:val="699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дикаторы достижения целей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казанных муниципальных услуг в сфере градостроительства</w:t>
            </w:r>
          </w:p>
        </w:tc>
      </w:tr>
      <w:tr>
        <w:trPr>
          <w:trHeight w:val="414" w:hRule="atLeast"/>
        </w:trPr>
        <w:tc>
          <w:tcPr>
            <w:tcW w:w="2765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территории Левокумского муниципального округа достоверной документацией территориального планирования, градостроительного зонирования в соответствие с основными принципами законодательства о градостроительной деятельности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дернизация информационной системы обеспечения градостроительной деятельности Левокумского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лучшение качества исполнения муниципальных функций в сфере градостроительств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государственной поддержки молодым семьям в улучшении жилищных условий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vMerge w:val="restart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авил землепользования и застройки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генеральных планов муниципального округа; 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ных нормативов градостроительного проектирования муниципального округа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авил благоустройства территории муниципального округа;</w:t>
            </w:r>
          </w:p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территориальных зон, сведения о границах которых внесены в ЕГРН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ных пунктов, сведения о границах которых внесены в ЕГРН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бочих мест для ведения автоматизированной базы (ИСОГД, ФГИС ТП)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трудников, прошедших обучение по работе с ИСОГД и ФГИС ТП;</w:t>
            </w:r>
          </w:p>
        </w:tc>
      </w:tr>
      <w:tr>
        <w:trPr>
          <w:trHeight w:val="722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ой объем ввода жилья на территории Левокумского муниципального округа;</w:t>
            </w:r>
          </w:p>
        </w:tc>
      </w:tr>
      <w:tr>
        <w:trPr>
          <w:trHeight w:val="1313" w:hRule="atLeast"/>
        </w:trPr>
        <w:tc>
          <w:tcPr>
            <w:tcW w:w="2765" w:type="dxa"/>
            <w:vMerge w:val="continue"/>
            <w:tcBorders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, улучшивших жилищные условия, в общей численности молодых семей, состоящих на учете в качестве нуждающихся в улучшении жилищных условий.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026 годы</w:t>
            </w:r>
          </w:p>
        </w:tc>
      </w:tr>
      <w:tr>
        <w:trPr>
          <w:trHeight w:val="983" w:hRule="atLeast"/>
        </w:trPr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99" w:type="dxa"/>
            <w:tcBorders/>
          </w:tcPr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финансового обеспечения Программы составит 13066,58 тыс. рублей, в том числе по источникам финансового обеспечения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юджет Левокумского муниципального округа Ставропольского края – 13066,58 тыс. руб.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4613,6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6360,2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1037,3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1055,33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бюджет Ставропольского края – 8571,75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584,7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5998,88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985,52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1002,56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.ч. местный бюджет: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 году –4028,89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 году –361,32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3 году –51,85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4 году –52,77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5 году –0,00 тыс. рублей;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6 году –0,00 тыс. рублей.</w:t>
            </w:r>
          </w:p>
          <w:p>
            <w:pPr>
              <w:pStyle w:val="Normal"/>
              <w:tabs>
                <w:tab w:val="clear" w:pos="708"/>
                <w:tab w:val="left" w:pos="569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65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99" w:type="dxa"/>
            <w:tcBorders/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казанных муниципальных услуг в сфере градостроительства со 165 единиц в 2021 году до 180 единиц в 2026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ых утвержденных правил землепользования и застройки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2-2026 годах наличие актуального утвержденного генерального плана Левокум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местных нормативов градостроительного проектирования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наличие актуальных утвержденных правил благоустройства территории Левокумского муниципального округ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2 годах доля территориальных зон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2 годах доля населенных пунктов, сведения о границах которых внесены в ЕГРН, составит 10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рабочих мест для ведения автоматизированной базы (ИСОГД, ФГИС ТП) составит 1 единиц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2021-2026 годах количество сотрудников, прошедших обучение по работе с ИСОГД и ФГИС ТП составит 2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величение годового объема ввода жилья на территории муниципального округа с 2850 кв.м в 2021 году до 3000 кв.м в 2026 году;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      </w:r>
          </w:p>
        </w:tc>
      </w:tr>
    </w:tbl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администрацией Левокумского муниципального округа Ставропольского края </w:t>
      </w:r>
    </w:p>
    <w:p>
      <w:pPr>
        <w:pStyle w:val="ConsPlusNormal"/>
        <w:numPr>
          <w:ilvl w:val="0"/>
          <w:numId w:val="0"/>
        </w:numPr>
        <w:suppressAutoHyphens w:val="true"/>
        <w:spacing w:lineRule="exact" w:line="2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градостроительства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                                               от 29 декабря 2004 года № 190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от 25 октября 2001 года № 136-ФЗ (в действующей редакции)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8 июня 2014 года № 172-ФЗ «О стратегическом планировании в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4 июля 2007 года № 221-ФЗ «О кадастровой деятельности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от 17 декабря 2010 года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                                                                      от 13 марта 2020 года № 279 «Об информационном обеспечении градостроительной деятельности»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Ставропольского края от 18 июня 2012 года № 53-кз «О некоторых вопросах регулирования отношений в области градостроительной деятельности на территории Ставропольского кра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осударственной программой Ставропольского края «Развитие градостроительства, строительства и архитектуры», утвержденной Постановлением Правительства Ставропольского края                                                                               от 29 декабря 2018 года № 625-п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Ставропольского края до 2035 года, утвержденной Законом Ставропольского края                                    от 27 декабря 2019 года № 110-кз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ратегией социально-экономического развития Левокумского муниципального района Ставропольского края до 2035 года, утвержденной решением Совета Левокумского муниципального района Ставропольского края от 20 декабря 2019 года № 17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правовыми актами Ставропольского края и Левокумского муниципального округа.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еализации Программы в вопросах градостроительства являются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е и обеспечение устойчивого развития территории муниципального округа посредством совершенствования системы градостроительной деятельности на основе территориального планирования, градостроительного зонирования для реализации социальных задач, инфраструктурных проектов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енных на создание условий для повышения качества жизни населения и улучшение архитектурного облика населенных пунктов с учетом особенностей планировки и застройки, инженерной, транспортной и социальной инфраструктуры и благоустройства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создание благоприятных условий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я градостроительной активности, эффективности освоения незастроенных территорий, максимального использования потенциала территорий округа, привлечения инвестиций в сферу строительства (в том числе жилищного), а следовательно увеличения налогооблагаемой базы, создание для инвесторов системы необходимых ориентиров в дальнейшем планировании соответствующих территорий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оптимизация управления территориями и размещенными на них ресурсами, осуществление долгосрочного планирования действий органов местного самоуправления по использованию ресурсного потенциала округа в целях обеспечения планомерности развития территорий, систематизация и организация управления градостроительной деятельностью на территории округа на более высоком уровне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общедоступности и публичности градостроительной деятельности, прозрачности процедуры землепользования и застройки, реализация конституционных прав граждан на доступ к информации о развитии территорий населенных пунктов (количество потенциальных земельных участков под застройку жилыми домами, объектами гражданского и промышленными назначения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кращение времени предоставления информации по запросам, повышение качества предоставляемых муниципальных услуг в сфере градостроительной деятельности, устранение излишних административных барьеров при оформлении разрешительной документации на освоение земельных участков и реконструкцию объектов капитального строительства, сокращение сроков и повышение качества обработки документов, ведение контроля за соблюдением срока исполнения документации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государственных обязательств по обеспечению населения доступным и качественным жильем путем реализации механизмов государственной поддержки в решении жилищной проблемы молодым семьям, признанным в установленном порядке нуждающимися в улучшении жилищных условий, развития жилищного строительства и стимулирования спроса на рынке жилья.</w:t>
      </w:r>
    </w:p>
    <w:p>
      <w:pPr>
        <w:pStyle w:val="ConsPlusNormal"/>
        <w:suppressAutoHyphens w:val="tru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 xml:space="preserve">С учетом изложенных приоритетных направлений реализации Программы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оздание условий для осуществления органами местного самоуправления полномочий в области градостроительства,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правленных на создание благоприятных условий жизнедеятельности населения Левокумского муниципального округа.</w:t>
      </w:r>
    </w:p>
    <w:p>
      <w:pPr>
        <w:pStyle w:val="ConsPlusNormal"/>
        <w:suppressAutoHyphens w:val="true"/>
        <w:spacing w:before="12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Достижение цели Программы осуществляется путем решения задач и выполнения основных мероприятий, взаимосвязанных по срокам, ресурсам и исполнител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б индикаторах достижения целей и показателях решения задач Программы и их значениях приведены в приложении 1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Перечень основных мероприятий Программы</w:t>
      </w:r>
      <w:r>
        <w:rPr>
          <w:rFonts w:eastAsia="Calibri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приведен в приложении 2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Объемы и источники финансового обеспечения Программы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ведения о весовых коэффициентах, присвоенных целям и задачам Программы, приведены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основных мероприяти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предусматривает комплекс следующих основных мероприят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  <w:tab/>
        <w:t>Актуализация документов территориального планирования и градостроительного зонирования, подготовка землеустроительной документации и внесение сведений в ЕГРН об установлении или изменении границ территориальных зон 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землепользования и застройки Левокумского муниципальных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и утверждение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территориальных зон, внесение сведений в ЕГР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ределение и постановка на кадастровый учет сведений о границах населенных пунктов, внесение сведений в ЕГР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еализации мероприятия предполагается привлечь к участию лицензированные организации, проектные институты, кадастровых инженеров в соответствии с Градостроительным кодекс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данного основного мероприятия Программы позволит обеспечить территорию Левокумского муниципального округа актуализированной градостроительной и землеустроительной документацией в соответствие с основными принципами законодательства о градостроительной деятельности, обеспечить исполнение законодательства в сфере градостроительной и землеустроительной деятельности на территории округа в части Федерального закона от 24 июля 2007 года №221-ФЗ «О кадастровой деятельности», Федерального закона от 06 октября 2003 года №131-ФЗ «Об общих принципах организации местного самоуправления в Российской Федерации», Федерального закона от 31 декабря 2017 года №507-ФЗ «О внесении изменений в Градостроительный кодекс Российской Федерации и отдельные законодательные акты Российской Федерации», статьи 84 Земельного кодекса Российской Федерации, глав 3, 3.1 и 4 Градостроительного кодекса Российской Федерации и достичь в 2021-2026 годах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землепользования и застройк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наличие актуального утвержденного Генерального плана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местных нормативов градостроительного проектирова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актуальных утвержденных Правил благоустройства территории Левокумского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территориальных зон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ля населенных пунктов, сведения о границах которых внесены в ЕГРН, составит 100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Ответственным исполнителем данного основного мероприятия Программы является отдел муниципального хозяйства и по делам ГО и ЧС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рганизация рабочих мест для ведения автоматизированных ба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приобретение, внедрение и эксплуатация автоматизированных технологий и программных продуктов, обеспечивающих реализацию процедур учета объектов и процессов градостроительной деятельности на территории Левокумского муниципального округа, а также обновление и актуализацию данных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новление программного обеспечения для ведения автоматизированной базы данных информационной системы обеспечения градостроительной деятельности (ИСОГД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новление программного обеспечения для ведения автоматизированной базы данных федеральной государственной информационной системы территориального планирования (ФГИС ТП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рганизация и проведение подготовки (переподготовки) кадров, обеспечивающих функционирование информационных сист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ирование и поддержание систем в постоянно рабочем состоя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обеспечить органы государственной власти, органы местного самоуправления, физические и юридические лица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а также общедоступность и открытость градостроительн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2021-2026 года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рабочих мест для ведения автоматизированной базы (ИСОГД, ФГИС ТП) составит 1 единиц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количество сотрудников, прошедших обучение по работе с ИСОГД и ФГИС ТП составит 2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Calibri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муниципальных услуг в сфере градо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ламентация и стандартизация предоставления муниципальных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предоставление муниципальных услуг в электронном вид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едоставление муниципальных услуг по принципу «одного окна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развитие механизмов досудебного обжалования жалоб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данного основного мероприятия Программы позволит увеличить годовой объем ввода жилья на территории Левокумского муниципального округа с 2850 кв.м в 2021 году до 3000 кв.м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м исполнителем данного основного мероприятия Программы является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едоставление молодым семьям социальных выплат на приобретение (строительство)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основного мероприятия Программы предполагается улучшение жилищных условий молодых семей, в том числе с использованием заемных средств, при оказании им содействия за счет средств федерального бюджета, краевого бюджета и бюджета муниципального образования (далее - местный бюдже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финансовых средств Левокумскому муниципальному округу Ставропольского края из федерального бюджета и бюджета Ставропольского края осуществляется в рамках постановления Правительства Российской Федерации от 17 декабря 2010 года № 1050 «</w:t>
      </w:r>
      <w:r>
        <w:rPr>
          <w:rFonts w:eastAsia="Calibri" w:cs="Times New Roman" w:ascii="Times New Roman" w:hAnsi="Times New Roman"/>
          <w:sz w:val="28"/>
          <w:szCs w:val="28"/>
        </w:rPr>
        <w:t>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,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я Правительства Ставропольского края от 29 декабря 2018 года № 625-п «Об утверждении государственной программы Ставропольского края «Развитие градостроительства, строительства и архитектуры»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 основании правовых актов Российской Федерации и Ставропольского края о предоставлении субсидий на софинансирование предоставления социальных выпла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ое основное мероприятие Программы предусматрив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бор данных и создание единой информационной базы о молодых семьях округа, нуждающихся в улучшении жилищных усло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годное определение объема бюджетных ассигнований местного бюджета на реализацию данного основного мероприятия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писка молодых семей для участия в мероприятии Программы в порядке, утверждаемом министерством строительства и архитектуры Ставропольского края (далее – минстрой кра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ча молодым семьям - участникам основного мероприятия в установленном порядке свидетельств (извещений) о праве на получение социальной выплаты на приобретение (строительство) жилья исходя из объемов бюджетных ассигнований, предусмотренных на эти цели в местном бюджете, в том числе субсидий из федерального бюджета, бюджета Ставрополь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мониторинга реализации данного основного мероприятия Программы, подготовку информационно-аналитических и отчет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ые выплаты предоставляются молодым семьям, признанным участниками мероприятия в соответствии с Правилами предоставления молодым семьям социальных выплат на приобретение (строительство) жилья и их использования, являющимися приложением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ыми постановлением Правительства Российской Федерации                                       от 17 декабря 2010 года № 1050 (далее - Правила предоставления социальных выпла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ом мероприятия может быть молодая семья, в том числе молодая семья, имеющая одного ребенка и более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ребенка и более, соответствующая следующим услов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евышение возраста каждого из супругов либо одного родителя в неполной молодой семье на день принятия решения о включении молодой семьи в список претендентов на получение социальной выплаты в планируемом году 35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 семьей, нуждающейся в жилом помещении в соответствии со статьей 51 Жилищного кодекса Российской Федерации и пунктом 7 Правил предоставления социальных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ние органом местного самоуправления муниципального образования молодой семьи, семьей, имеющей достаточные доходы, позволяющие получить ипотечный кредит (заем), либо иные денежные средства, достаточные для оплаты расчетной (средней) стоимости жилого помещения в части, превышающей размер социальной выплаты в соответствии с приложением 3 к подпрограмме «Создание условий для обеспечения доступным и комфортным жильем граждан в Ставропольском крае государственной программы Ставропольского края «Развитие градостроительства, строительства и архитектуры» (далее - семья, имеющая достаточные доходы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, порядок получения и использования молодой семьей социальной выплаты за счет средств краевого бюджета, включая субсидию, поступившую из федерального бюджета, и местного бюджета установлены Правилами предоставления социаль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посредственным результатом реализации данного основного мероприятия Программы станет увеличение доли молодых семей, улучшивших жилищные условия, в общей численности молодых семей, состоящих на учете в качестве нуждающихся в улучшении жилищных условий, с 3% в 2021 году до 10% в 202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данного основного мероприятия Программы – отдел муниципального хозяйства и по делам ГО и Ч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ализации данного основного мероприятия Программы участвуют молодые семьи, проживающие на территории Левокумского муниципального округа Ставропольского края, признанные в установленном порядке нуждающимися в улучшении жилищных условий (по согласованию)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вый заместитель главы администрации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Левокумского муниципального округа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                                                                    С.В.Бондаренко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32:00Z</dcterms:created>
  <dc:creator>Дрогин</dc:creator>
  <dc:description/>
  <cp:keywords/>
  <dc:language>en-US</dc:language>
  <cp:lastModifiedBy>Белоусова_М</cp:lastModifiedBy>
  <cp:lastPrinted>2022-02-17T15:26:00Z</cp:lastPrinted>
  <dcterms:modified xsi:type="dcterms:W3CDTF">2022-02-17T12:26:00Z</dcterms:modified>
  <cp:revision>12</cp:revision>
  <dc:subject/>
  <dc:title>проект</dc:title>
</cp:coreProperties>
</file>