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ИЛОЖЕНИЕ 1</w:t>
      </w:r>
    </w:p>
    <w:p>
      <w:pPr>
        <w:pStyle w:val="Normal"/>
        <w:suppressAutoHyphens w:val="tru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15 февраля 2023 года № 139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УТВЕРЖДЕНА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6 декабря 2020 года № 9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99"/>
      </w:tblGrid>
      <w:tr>
        <w:trPr>
          <w:trHeight w:val="1501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достроительство и обеспечение жильем молодых сем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рограмма)</w:t>
            </w:r>
          </w:p>
        </w:tc>
      </w:tr>
      <w:tr>
        <w:trPr>
          <w:trHeight w:val="144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(далее – отдел муниципального хозяйства и по делам ГО и ЧС)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существления органами местного самоуправления полномочий в области градостро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ных на создание благоприятных условий жизнедеятельности населения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казанных муниципальных услуг в сфере градостроительства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территории Левокумского муниципального округа достоверной документацией территориального планирования, градостроительного зонирования в соответствие с основными принципами законодательства о градостроительной деятельности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информационной системы обеспечения градостроительной деятельности Левокум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ие качества исполнения муниципальных функций в сфере градостроительств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государственной поддержки молодым семьям в улучшении жилищных условий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vMerge w:val="restart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авил землепользования и застройки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енеральных планов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ных нормативов градостроительного проектирования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авил благоустройства территории муниципального округа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ерриториальных зон, сведения о границах которых внесены в ЕГРН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ных пунктов, сведения о границах которых внесены в ЕГРН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для ведения автоматизированной базы (ИСОГД, ФГИС ТП)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трудников, прошедших обучение по работе с ИСОГД и ФГИС ТП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 на территории Левокумского муниципального округа;</w:t>
            </w:r>
          </w:p>
        </w:tc>
      </w:tr>
      <w:tr>
        <w:trPr>
          <w:trHeight w:val="1313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, в общей численности молодых семей, состоящих на учете в качестве нуждающихся в улучшении жилищных условий.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6 годы</w:t>
            </w:r>
          </w:p>
        </w:tc>
      </w:tr>
      <w:tr>
        <w:trPr>
          <w:trHeight w:val="98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2796,82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 – 12796,82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4613,6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7365,3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429,2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388,4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юджет Ставропольского края – 6847,28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584,7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5485,6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407,8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369,0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местный бюджет – 5949,54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4028,8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1879,7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21,4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19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казанных муниципальных услуг в сфере градостроительства со 165 единиц в 2021 году до 180 единиц в 2026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наличие актуальных утвержденных правил землепользования и застройки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наличие актуального утвержденного генерального плана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наличие актуальных утвержденных местных нормативов градостроительного проектирования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наличие актуальных утвержденных правил благоустройства территории Левокумского муниципального окру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доля территориальных зон, сведения о границах которых внесены в ЕГРН, состави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доля населенных пунктов, сведения о границах которых внесены в ЕГРН, состави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количество рабочих мест для ведения автоматизированной базы (ИСОГД, ФГИС ТП) составит 1 един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количество сотрудников, прошедших обучение по работе с ИСОГД и ФГИС ТП составит 2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годового объема ввода жилья на территории муниципального округа с 2850 кв.м в 2021 году до 3000 кв.м в 2026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администрацией Левокумского муниципального округа Ставропольского края </w:t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градостроительства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                                              от 29 декабря 2004 года № 190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 октября 2001 года № 136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8 июня 2014 года № 172-ФЗ «О стратегическом планировании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2007 года № 221-ФЗ «О кадастровой деятельност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                                    от 13 марта 2020 года № 279 «Об информационном обеспечении градостроительной деятельност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8 июня 2012 года № 53-кз «О некоторых вопросах регулирования отношений в области градостроительной деятельности на территории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сударственной программой Ставропольского края «Развитие градостроительства, строительства и архитектуры», утвержденной Постановлением Правительства Ставропольского края                                                                               от 29 декабря 2018 года № 625-п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от 27 декабря 2019 года № 110-кз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в вопросах градостроительства являются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и обеспечение устойчивого развития территории муниципального округа посредством совершенствования системы градостроительной деятельности на основе территориального планирования, градостроительного зонирования для реализации социальных задач, инфраструктурных проект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 на создание условий для повышения качества жизни населения и улучшение архитектурного облика населенных пунктов с учетом особенностей планировки и застройки, инженерной, транспортной и социальной инфраструктуры и благоустройства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оздание благоприятных условий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градостроительной активности, эффективности освоения незастроенных территорий, максимального использования потенциала территорий округа, привлечения инвестиций в сферу строительства (в том числе жилищного), а следовательно увеличения налогооблагаемой базы, создание для инвесторов системы необходимых ориентиров в дальнейшем планировании соответствующих территори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оптимизация управления территориями и размещенными на них ресурсами, осуществление долгосрочного планирования действий органов местного самоуправления по использованию ресурсного потенциала округа в целях обеспечения планомерности развития территорий, систематизация и организация управления градостроительной деятельностью на территории округа на более высоком уровне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бщедоступности и публичности градостроительной деятельности, прозрачности процедуры землепользования и застройки, реализация конституционных прав граждан на доступ к информации о развитии территорий населенных пунктов (количество потенциальных земельных участков под застройку жилыми домами, объектами гражданского и промышленными назначе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кращение времени предоставления информации по запросам, повышение качества предоставляемых муниципальных услуг в сфере градостроительной деятельности, устранение излишних административных барьеров при оформлении разрешительной документации на освоение земельных участков и реконструкцию объектов капитального строительства, сокращение сроков и повышение качества обработки документов, ведение контроля за соблюдением срока исполнения документаци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государственных обязательств по обеспечению населения доступным и качественным жильем путем реализации механизмов государственной поддержки в решении жилищной проблемы молодым семьям, признанным в установленном порядке нуждающимися в улучшении жилищных условий, развития жилищного строительства и стимулирования спроса на рынке жилья.</w:t>
      </w:r>
    </w:p>
    <w:p>
      <w:pPr>
        <w:pStyle w:val="ConsPlus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С учетом изложенных приоритетных направлений реализации Программы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оздание условий для осуществления органами местного самоуправления полномочий в области градостроительства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правленных на создание благоприятных условий жизнедеятельности населения Левокумского муниципального округа.</w:t>
      </w:r>
    </w:p>
    <w:p>
      <w:pPr>
        <w:pStyle w:val="ConsPlusNormal"/>
        <w:suppressAutoHyphens w:val="true"/>
        <w:spacing w:before="12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Достижение цели Программы осуществляется путем решения задач и выполнения основных мероприятий, взаимосвязанных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б индикаторах достижения целей и показателях решения задач Программы и их значениях приведены в приложении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еречень основных мероприятий Программ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иведен в приложении 2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 весовых коэффициентах, присвоенных целям и задачам Программы,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редусматривает комплекс следующих основных мероприят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Актуализация документов территориального планирования и градостроительного зонирования, подготовка землеустроительной документации и внесение сведений в ЕГРН об установлении или изменении границ территориальных зон 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Правил землепользования и застройки Левокумского муниципальных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Правил благоустройства территори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и постановка на кадастровый учет сведений о границах территориальных зон, внесение сведений в ЕГР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и постановка на кадастровый учет сведений о границах населенных пунктов, внесение сведений в Е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мероприятия предполагается привлечь к участию лицензированные организации, проектные институты, кадастровых инженеров в соответствии с Градостроительным кодек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данного основного мероприятия Программы позволит обеспечить территорию Левокумского муниципального округа актуализированной градостроительной и землеустроительной документацией в соответствие с основными принципами законодательства о градостроительной деятельности, обеспечить исполнение законодательства в сфере градостроительной и землеустроительной деятельности на территории округа в части Федерального закона от 24 июля 2007 года №221-ФЗ «О кадастровой деятельности», Федерального закона от 06 октября 2003 года №131-ФЗ «Об общих принципах организации местного самоуправления в Российской Федерации», Федерального закона от 31 декабря 2017 года №507-ФЗ «О внесении изменений в Градостроительный кодекс Российской Федерации и отдельные законодательные акты Российской Федерации», статьи 84 Земельного кодекса Российской Федерации, глав 3, 3.1 и 4 Градостроительного кодекса Российской Федерации и достичь в 2021-2026 годах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Правил землепользования и застройк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аличие актуального утвержденного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Правил благоустройства территори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территориальных зон, сведения о границах которых внесены в ЕГРН, составит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населенных пунктов, сведения о границах которых внесены в ЕГРН, составит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тветственным исполнителем данного основного мероприятия Программы является отдел муниципального хозяйства и по делам ГО и Ч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ация рабочих мест для ведения автоматизированных ба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приобретение, внедрение и эксплуатация автоматизированных технологий и программных продуктов, обеспечивающих реализацию процедур учета объектов и процессов градостроительной деятельности на территории Левокумского муниципального округа, а также обновление и актуализацию данных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новление программного обеспечения для ведения автоматизированной базы данных информационной системы обеспечения градостроительной деятельности (ИСОГД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новление программного обеспечения для ведения автоматизированной базы данных федеральной государственной информационной системы территориального планирования (ФГИС ТП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проведение подготовки (переподготовки) кадров, обеспечивающих функционирование информацион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ирование и поддержание систем в постоянно рабоче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обеспечить органы государственной власти, органы местного самоуправления, физические и юридические лица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а также общедоступность и открытость градостроите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-2026 год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чих мест для ведения автоматизированной базы (ИСОГД, ФГИС ТП) составит 1 един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сотрудников, прошедших обучение по работе с ИСОГД и ФГИС ТП составит 2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Calibri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ых услуг в сфере градо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ламентация и стандартизация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предоставление муниципальных услуг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едоставление муниципальных услуг по принципу «одного ок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механизмов досудебного обжалования жало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увеличить годовой объем ввода жилья на территории Левокумского муниципального округа с 2850 кв.м в 2021 году до 3000 кв.м в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оставление молодым семьям социальных выплат на приобретение (строительство)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улучшение жилищных условий молодых семей, в том числе с использованием заемных средств, при оказании им содействия за счет средств федерального бюджета, краевого бюджета и бюджета муниципального образования (далее - местный бюдж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финансовых средств Левокумскому муниципальному округу Ставропольского края из федерального бюджета и бюджета Ставропольского края осуществляется в рамках постановления Правительства Российской Федерации от 17 декабря 2010 года № 1050 «</w:t>
      </w:r>
      <w:r>
        <w:rPr>
          <w:rFonts w:eastAsia="Calibri" w:cs="Times New Roman" w:ascii="Times New Roman" w:hAnsi="Times New Roman"/>
          <w:sz w:val="28"/>
          <w:szCs w:val="28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я Правительства Ставропольского края от 29 декабря 2018 года № 625-п «Об утверждении государственной программы Ставропольского края «Развитие градостроительства, строительства и архитектуры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основании правовых актов Российской Федерации и Ставропольского края о предоставлении субсидий на софинансирование предоставления социальных выпла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бор данных и создание единой информационной базы о молодых семьях округа, нуждающихся в улучшении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е определение объема бюджетных ассигнований местного бюджета на реализацию данного основного мероприят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писка молодых семей для участия в мероприятии Программы в порядке, утверждаемом министерством строительства и архитектуры Ставропольского края (далее – минстрой кр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ча молодым семьям - участникам основного мероприятия в установленном порядке свидетельств (извещений) о праве на получение социальной выплаты на приобретение (строительство) жилья исходя из объемов бюджетных ассигнований, предусмотренных на эти цели в местном бюджете, в том числе субсидий из федерального бюджета, бюджет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ониторинга реализации данного основного мероприятия Программы, подготовку информационно-аналитических и отчет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выплаты предоставляются молодым семьям, признанным участниками мероприятия в соответствии с Правилами предоставления молодым семьям социальных выплат на приобретение (строительство) жилья и их использования, являющими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и постановлением Правительства Российской Федерации                                       от 17 декабря 2010 года № 1050 (далее - Правила предоставления социальных выпла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ом мероприятия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ая следующим услов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вышение возраста каждого из супругов либо одного родителя в неполной молодой семье на день принятия решения о включении молодой семьи в список претендентов на получение социальной выплаты в планируемом году 35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органом местного самоуправления муниципального образования молодой семьи семьей, нуждающейся в жилом помещении в соответствии со статьей 51 Жилищного кодекса Российской Федерации и пунктом 7 Правил предоставления социальных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органом местного самоуправления муниципального образования молодой семьи, семьей, имеющей достаточные доходы, позволяющие получить ипотечный кредит (заем), либо иные денежные средства, достаточные для оплаты расчетной (средней) стоимости жилого помещения в части, превышающей размер социальной выплаты в соответствии с приложением 3 к подпрограмме «Создание условий для обеспечения доступным и комфортным жильем граждан в Ставропольском крае государственной программы Ставропольского края «Развитие градостроительства, строительства и архитектуры» (далее - семья, имеющая достаточные дохо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, порядок получения и использования молодой семьей социальной выплаты за счет средств краевого бюджета, включая субсидию, поступившую из федерального бюджета, и местного бюджета установлены Правилами предоставления социа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м результатом реализации данного основного мероприятия Программы станет 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данного основного мероприятия Программы –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рограммы участвуют 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.».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29:00Z</dcterms:created>
  <dc:creator>Дрогин</dc:creator>
  <dc:description/>
  <cp:keywords/>
  <dc:language>en-US</dc:language>
  <cp:lastModifiedBy>Бибаев</cp:lastModifiedBy>
  <cp:lastPrinted>2023-02-16T11:12:00Z</cp:lastPrinted>
  <dcterms:modified xsi:type="dcterms:W3CDTF">2023-02-17T10:29:00Z</dcterms:modified>
  <cp:revision>3</cp:revision>
  <dc:subject/>
  <dc:title>проект</dc:title>
</cp:coreProperties>
</file>