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01 » июля 2021 г.                                                                                      № 789</w:t>
      </w:r>
    </w:p>
    <w:p>
      <w:pPr>
        <w:pStyle w:val="Normal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Левокумского муниципального округа Ставропольского края от 28 декабря 2020 года № 102 «Об утверждении муниципальной программы Левокумского муниципального округа Ставропольского края «Формирование современной городской среды»»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                № 131-ФЗ «Об общих принципах организации местного самоуправления в Российской Федерации», решением Совета Левокумского муниципального округа Ставропольского края от 11 февраля 2021 года № 86 «О внесении изменений в решение Совета Левокумского муниципального округа Ставропольского края от 17 декабря 2020 года № 74 «О бюджете Левокумского муниципального округа Ставропольского края на 2021 год и плановый период 2022 и 2023 годов», решением Совета Левокумского муниципального округа Ставропольского края от 27 апреля 2021 года № 100 «О внесении изменений в решение Совета Левокумского муниципального округа Ставропольского края от 17 декабря 2020 года № 74 «О бюджете Левокумского муниципального округа Ставропольского края на 2021 год и плановый период 2022 и 2023 годов», протоколом общественной комиссии по организации общественного обсуждения проекта муниципальной программы Левокумского муниципального округа Ставропольского края «Формирование современной городской среды», проведения комиссионной оценки предложений заинтересованных лиц, а также для осуществления контроля за реализацией программы Левокумского муниципального округа Ставропольского края «Формирование современной городской среды»                     от 26 марта 2021 года № 2, протоколом общественной комиссии по организации общественного обсуждения проекта муниципальной программы Левокумского муниципального округа Ставропольского края «Формирование современной городской среды», проведения комиссионной оценки предложений заинтересованных лиц, а также для осуществления контроля за реализацией программы Левокумского муниципального округа Ставропольского края «Формирование современной городской среды»                        от 01 июня 2021 года № 4 администрация Левокумского муниципального округа Ставропольского края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я 3,6,10 к постановлению администрации Левокумского муниципального района Ставропольского края                                              от 28 декабря 2020 года № 102 «Об утверждении муниципальной программы Левокумского муниципального округа Ставропольского края «Формирование современной городской среды», изложив их в новой редакции согласно приложениям 1,2,3.</w:t>
      </w:r>
    </w:p>
    <w:p>
      <w:pPr>
        <w:pStyle w:val="Normal"/>
        <w:widowControl w:val="false"/>
        <w:suppressAutoHyphens w:val="true"/>
        <w:ind w:left="28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Отделу по информационным технологиям администрации Левокумского муниципального округа Ставропольского края                             (Сусоев Ф.В.) разместить настоящее постановление на официальном сайте администрации Левокумского муниципального округа Ставропольского края в информационно-телекоммуникационной сети «Интернет»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первого заместителя главы администрации Левокумского муниципального округа Ставропольского края Бондаренко С.В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     </w:t>
        <w:tab/>
        <w:t xml:space="preserve">                                                    А.Н.Иванов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08:00Z</dcterms:created>
  <dc:creator>Черногубова</dc:creator>
  <dc:description/>
  <cp:keywords/>
  <dc:language>en-US</dc:language>
  <cp:lastModifiedBy>Белоусова_М</cp:lastModifiedBy>
  <cp:lastPrinted>2021-07-12T11:36:00Z</cp:lastPrinted>
  <dcterms:modified xsi:type="dcterms:W3CDTF">2021-07-12T08:36:00Z</dcterms:modified>
  <cp:revision>10</cp:revision>
  <dc:subject/>
  <dc:title>ПОСТАНОВЛЕНИЕ</dc:title>
</cp:coreProperties>
</file>