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10 » марта 2022 г.                                                                                       № 306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Левокумского муниципального округа Ставропольского края от 28 декабря 2020 года № 102 «Об утверждении муниципальной программы Левокумского муниципального округа Ставропольского края «Формирование современной городской среды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 постановлением Правительства Ставропольского края от 27 марта 2020 года № 141-п «О внесении изменений в государственную программу Ставропольского края «Формирование современной городской среды», утвержденную постановлением Правительства Ставропольского края от 23 августа 2017 года № 332-п», решениями Совета депутатов Левокумского муниципального округа Ставропольского края от 17 декабря 2021 года № 204 «О бюджете Левокумского муниципального округа Ставропольского края на 2022 год и плановый период 2023-2024 годов», от 28 декабря 2021 года № 214 «О внесении изменений в решение Совета Левокумского муниципального округа Ставропольского края от 17.12.2020 года № 74 «О бюджете Левокумского муниципального округа Ставропольского края на 2021 год и плановый период 2022 – 2023 годов», постановлениями администрации  Левокумского муниципального округа Ставропольского края                                от 26 декабря 2020 года № 90 «Об утверждении Порядка проведения общественного обсуждения проекта муниципальной программы Левокумского муниципального округа Ставропольского края «Формирование современной городской среды» и состава общественной комиссии по организации общественного обсуждения проекта муниципальной программы «Формирование современной городской среды» Левокумского муниципального округа Ставропольского края, от 07 декабря 2020 года № 5 «Об утверждении Методических указаний по разработке и реализаци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 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муниципальную программу Левокумского муниципального округа Ставропольского края «Формирование современной городской среды», утвержденную постановлением администрации Левокумского муниципального округа Ставропольского края от 28 декабря 2020 года № 102 (далее – Программа)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1.1. Программу изложить в новой редакции согласно приложению 1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3"/>
        <w:jc w:val="both"/>
        <w:rPr/>
      </w:pPr>
      <w:r>
        <w:rPr>
          <w:sz w:val="28"/>
          <w:szCs w:val="28"/>
        </w:rPr>
        <w:t>1.2. Приложения 3,10 к программе изложить в новой редакции согласно приложениям 2,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Бондаренко С.В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</w:t>
        <w:tab/>
        <w:t xml:space="preserve">                                             А.Н.Иванов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8:00Z</dcterms:created>
  <dc:creator>Черногубова</dc:creator>
  <dc:description/>
  <cp:keywords/>
  <dc:language>en-US</dc:language>
  <cp:lastModifiedBy>Белоусова_М</cp:lastModifiedBy>
  <cp:lastPrinted>2022-03-10T14:39:00Z</cp:lastPrinted>
  <dcterms:modified xsi:type="dcterms:W3CDTF">2022-03-10T11:39:00Z</dcterms:modified>
  <cp:revision>31</cp:revision>
  <dc:subject/>
  <dc:title>ПОСТАНОВЛЕНИЕ</dc:title>
</cp:coreProperties>
</file>