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1 » октября 2021 г.                                                                                № 1262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Левокумского муниципального округа Ставропольского края от 28 декабря 2020 года № 102 «Об утверждении муниципальной программы Левокумского муниципального округа Ставропольского края «Формирование современной городской среды»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Постановлением Правительства Ставропольского края от 27 марта 2020 года № 141-п «О внесении изменений в государственную программу Ставропольского края «Формирование современной городской среды», утвержденную постановлением Правительства Ставропольского края от 23 августа 2017 года № 332-п», протоколом общественной комиссии по организации общественного обсуждения проекта муниципальной программы Левокумского муниципального округа Ставропольского края «Формирование современной городской среды», проведения комиссионной оценки предложений заинтересованных лиц, а также для осуществления контроля за реализацией программы Левокумского муниципального округа Ставропольского края «Формирование современной городской среды» от 20 сентября 2021 года                 № 8, заключением Автономного учреждения Ставропольского края «Государственная экспертиза в сфере строительства» о проверке правильности применения сметных нормативов, индексов и методологии выполнения сметной документации от 17 сентября 2021 года № 516-Д4-24, администрация Левокумского муниципального округа Ставропольского края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изменения в приложение 3 к муниципальной программе Левокумского муниципального округа Ставропольского края «Формирование современной городской среды», утвержденной постановлением администрации Левокумского муниципального района Ставропольского края                                              от 28 декабря 2020 года № 102 «Об утверждении муниципальной программы Левокумского муниципального округа Ставропольского края «Формирование современной городской среды»» (с изменениями, внесенными постановлением администрации Левокумского муниципального округа Ставропольского края от 01 июля 2021 года № 789), изложив его в новой редакции согласно приложению.</w:t>
      </w:r>
    </w:p>
    <w:p>
      <w:pPr>
        <w:pStyle w:val="BodyText21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Отделу по информационным технологиям администрации Левокумского муниципального округа Ставропольского края (Сусоев Ф.В.) разместить настоящее постановление на официальном сайте администрации Левокумского муниципального округа Ставропольского края в информационно-телекоммуникационной сети «Интернет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первого заместителя главы администрации Левокумского муниципального округа Ставропольского края Бондаренко С.В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круга Ставропольского края      </w:t>
        <w:tab/>
        <w:t xml:space="preserve"> 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8:00Z</dcterms:created>
  <dc:creator>Черногубова</dc:creator>
  <dc:description/>
  <cp:keywords/>
  <dc:language>en-US</dc:language>
  <cp:lastModifiedBy>Белоусова_М</cp:lastModifiedBy>
  <cp:lastPrinted>2021-10-21T15:02:00Z</cp:lastPrinted>
  <dcterms:modified xsi:type="dcterms:W3CDTF">2021-10-21T12:03:00Z</dcterms:modified>
  <cp:revision>26</cp:revision>
  <dc:subject/>
  <dc:title>ПОСТАНОВЛЕНИЕ</dc:title>
</cp:coreProperties>
</file>