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103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декабря 2022 года № 1438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5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bookmarkStart w:id="0" w:name="P389"/>
      <w:bookmarkEnd w:id="0"/>
      <w:r>
        <w:rPr>
          <w:b w:val="false"/>
        </w:rPr>
        <w:t>АДРЕСНЫЙ ПЕРЕЧЕНЬ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по благоустройству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exact" w:line="20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7"/>
        <w:gridCol w:w="8275"/>
      </w:tblGrid>
      <w:tr>
        <w:trPr>
          <w:tblHeader w:val="true"/>
          <w:trHeight w:val="17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 дворовой территории</w:t>
            </w:r>
          </w:p>
        </w:tc>
      </w:tr>
      <w:tr>
        <w:trPr>
          <w:tblHeader w:val="true"/>
          <w:trHeight w:val="17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31" w:hRule="atLeast"/>
        </w:trPr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31" w:hRule="atLeast"/>
        </w:trPr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31" w:hRule="atLeast"/>
        </w:trPr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Заря, ул.  Калинина, д 1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rStyle w:val="Collapselineiconblockcontentdata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 ул.  Кирова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Виноградн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Гагарина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Красная, д 1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Красная, д 25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 ул. Кумск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 ул. Мичурина, д 1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Нов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 ул. Подгорн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 xml:space="preserve">Поселок Заря, ул. Степная, д 1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4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5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6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7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8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9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0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11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4,5,7,8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6,10,14,15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9,12,13,16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, ул. Мичурина, 45,47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Гагарина, МКД 37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омсомольская, МКД 31,33,35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27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равокумское, улица Гайдара, дом 16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7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равокумское, улица Комсомольская, д. 31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1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2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Садовая придомовая территория №43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Школьный пер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Зеленый пер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Садов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Ленина, д 1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ул. Пролетарская,32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4/1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6/1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8/1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10/1</w:t>
            </w:r>
          </w:p>
        </w:tc>
      </w:tr>
      <w:tr>
        <w:trPr>
          <w:trHeight w:val="270" w:hRule="atLeast"/>
        </w:trPr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12/1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686" w:leader="none"/>
        </w:tabs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686" w:leader="none"/>
        </w:tabs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llapselineiconblockcontentdata">
    <w:name w:val="collapse-line__icon-block__content__data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35:00Z</dcterms:created>
  <dc:creator>Администратор</dc:creator>
  <dc:description/>
  <cp:keywords/>
  <dc:language>en-US</dc:language>
  <cp:lastModifiedBy>Белоусова_М</cp:lastModifiedBy>
  <cp:lastPrinted>2022-12-23T08:58:00Z</cp:lastPrinted>
  <dcterms:modified xsi:type="dcterms:W3CDTF">2022-12-23T05:58:00Z</dcterms:modified>
  <cp:revision>4</cp:revision>
  <dc:subject/>
  <dc:title>МИНИСТЕРСТВО ЭКОНОМИЧЕСКОГО РАЗВИТИЯ РОССИЙСКОЙ ФЕДЕРАЦИИ</dc:title>
</cp:coreProperties>
</file>