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 (с изменениями, внесенными постановлениями администрации Левокумского муниципального округа Ставропольского края от 01 июля 2021 года № 789, от 21 октября 2021 года № 1262, от 10 марта 2022 года № 306, 08 июля 2022 года № 776, от 05 сентября 2022 № 1000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работан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администрации  Левокумского муниципального округа Ставропольского края от 26 декабря 2020 года № 90 «Об утверждении Порядка проведения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 и состава общественной комиссии по организации общественного обсуждения проекта муниципальной программы «Формирование современной городской среды»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сения изменений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 (далее – программа) являются результаты контрольного мероприятия «Проверка эффективности и целевого использования бюджетных средств, выделенных на благоустройство общественных территориях (пространств) в рамках реализации национального проекта «Жилье и городская среда» с элементами аудита за 2021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сти реализации мероприятий программы и достижение цели «Повышение качества и комфорта городской среды на территории Левокумского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» необходимо внести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риложении 1 к программе «Сведения об индикаторах достижения целей муниципальной программы Ставропольского края  «Формирование современной городской среды»» откорректировано значение индикаторов достижения цели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2 к программе «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мероприятий муниципальной программы Левокумского муниципального округа Ставропольского края «Формирование современной городской среды» откорректирована с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вязь основного мероприятия с индикаторами достижения целей программы и показателями решения задач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5 к программе «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» актуализировать согласно выполненным работ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6 к программе «Адресный перечень общественных территорий, нуждающихся в благоустройстве (с учетом их физического состояния) и подлежащих благоустройству» актуализировать согласно выполненным рабо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m</dc:creator>
  <dc:description/>
  <cp:keywords/>
  <dc:language>en-US</dc:language>
  <cp:lastModifiedBy>Яструбенская</cp:lastModifiedBy>
  <cp:lastPrinted>2022-10-31T15:31:00Z</cp:lastPrinted>
  <dcterms:modified xsi:type="dcterms:W3CDTF">2022-12-06T13:17:00Z</dcterms:modified>
  <cp:revision>4</cp:revision>
  <dc:subject/>
  <dc:title/>
</cp:coreProperties>
</file>