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pacing w:lineRule="exact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декабря 2020 года № 109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6810"/>
      </w:tblGrid>
      <w:tr>
        <w:trPr>
          <w:trHeight w:val="1501" w:hRule="atLeast"/>
        </w:trPr>
        <w:tc>
          <w:tcPr>
            <w:tcW w:w="2761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1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кумского муниципального округа Ставропольского края «Развитие жилищно-коммунального хозяйства, дорожной и транспортной системы, благоустройство населенных пунктов» (далее - Программа)</w:t>
            </w:r>
          </w:p>
        </w:tc>
      </w:tr>
      <w:tr>
        <w:trPr>
          <w:trHeight w:val="1443" w:hRule="atLeast"/>
        </w:trPr>
        <w:tc>
          <w:tcPr>
            <w:tcW w:w="2761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10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Левокумского муниципального округа Ставропольского края в лице отдела муниципального хозяйства и по делам гражданской обороны, предупреждению и ликвидации последствий чрезвычайных ситуаций </w:t>
            </w:r>
          </w:p>
        </w:tc>
      </w:tr>
      <w:tr>
        <w:trPr>
          <w:trHeight w:val="414" w:hRule="atLeast"/>
        </w:trPr>
        <w:tc>
          <w:tcPr>
            <w:tcW w:w="276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810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 администрации Левокумского муниципального округа Ставропольского края (далее - территориальные отделы)</w:t>
            </w:r>
          </w:p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76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граммы</w:t>
            </w:r>
          </w:p>
        </w:tc>
        <w:tc>
          <w:tcPr>
            <w:tcW w:w="6810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Юридические лица, физические лица, Муниципальные Унитарные предприятия;</w:t>
            </w:r>
          </w:p>
          <w:p>
            <w:pPr>
              <w:pStyle w:val="ConsPlusNormal"/>
              <w:suppressAutoHyphens w:val="true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рожные организации, привлекаемые в установленном порядке (по согласованию);</w:t>
            </w:r>
          </w:p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Государственной инспекции безопасности дорожного движения Отдела Министерства внутренних дел Российской Федерации по Левокумскому району</w:t>
            </w:r>
          </w:p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4" w:hRule="atLeast"/>
        </w:trPr>
        <w:tc>
          <w:tcPr>
            <w:tcW w:w="276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Программы</w:t>
            </w:r>
          </w:p>
        </w:tc>
        <w:tc>
          <w:tcPr>
            <w:tcW w:w="6810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систем коммунальной инфраструктуры»;</w:t>
            </w:r>
          </w:p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рожной сети, обеспечение безопасности дорожного движения и транспортное обслуживание населения»;</w:t>
            </w:r>
          </w:p>
          <w:p>
            <w:pPr>
              <w:pStyle w:val="ConsPlusNormal"/>
              <w:suppressAutoHyphens w:val="true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 населенных пунктов»</w:t>
            </w:r>
          </w:p>
        </w:tc>
      </w:tr>
      <w:tr>
        <w:trPr>
          <w:trHeight w:val="414" w:hRule="atLeast"/>
        </w:trPr>
        <w:tc>
          <w:tcPr>
            <w:tcW w:w="2761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810" w:type="dxa"/>
            <w:tcBorders/>
          </w:tcPr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оздание условий для развития жилищно-коммунального комплекса на территории Левокумского муниципального округа Ставропольского края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Осуществление дорожной деятельности и обеспечение безопасности дорожного движения на автомобильных дорогах общего пользования, находящихся в собственности Левокумского муниципального округа Ставропольского края, и организация транспортного обслуживания населения Левокумского муниципального округа Ставропольского края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Создание благоприятных условий для проживания граждан на территории Левокумского муниципального округа Ставропольского края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2761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каторы достижения целей Программы</w:t>
            </w:r>
          </w:p>
        </w:tc>
        <w:tc>
          <w:tcPr>
            <w:tcW w:w="6810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(класс) энергетической эффективности зданий муниципальных учреждени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ротяженности автомобильных дорог общего пользования местного значения, находящихся в собственности Левокумского муниципального округа, не отвечающих нормативным требованиям, в общей протяженности автомобильных дорог общего пользования местного значения, находящихся в собственности Левокумского муниципального округа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территорий населенных пунктов округа, подлежащих содержанию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761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10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- 2026 годы</w:t>
            </w:r>
          </w:p>
        </w:tc>
      </w:tr>
      <w:tr>
        <w:trPr>
          <w:trHeight w:val="1124" w:hRule="atLeast"/>
        </w:trPr>
        <w:tc>
          <w:tcPr>
            <w:tcW w:w="2761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Программы</w:t>
            </w:r>
          </w:p>
        </w:tc>
        <w:tc>
          <w:tcPr>
            <w:tcW w:w="681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финансового обеспечения Программы составит 329478,78 тыс. рублей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ом числе по источникам финансового обеспечения:</w:t>
            </w:r>
          </w:p>
          <w:p>
            <w:pPr>
              <w:pStyle w:val="Style25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юджет Левокумского муниципального округа Ставропольского к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327160,93 тыс. руб., в том числе по годам: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121430,68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41146,05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41146,05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41146,05 тыс. рублей.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41146,05 тыс. рублей.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41146,05 тыс. рублей.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бюджет Ставропольского края – 80128,56 тыс. рублей, в том числе по годам: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76936,96 тыс. рублей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638,32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638,32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638,32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638,32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-638,32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средства местного бюджета – 247032,37 тыс. рублей, в том числе по годам: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44493,72 тыс. рублей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40507,73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40507,73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40507,73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40507,73 тыс. рублей;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-40507,73 тыс. рублей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участников Подпрограммы – 2317,85 тыс. рублей, в том числе по годам:</w:t>
            </w:r>
          </w:p>
          <w:p>
            <w:pPr>
              <w:pStyle w:val="ConsPlusNormal"/>
              <w:suppressAutoHyphens w:val="true"/>
              <w:ind w:firstLine="45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1317,85 тыс. рублей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200,00 тыс. рублей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200,00 тыс. рублей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200,00 тыс. рублей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200,00 тыс. рублей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-200,00 тыс. рублей.</w:t>
            </w:r>
          </w:p>
          <w:p>
            <w:pPr>
              <w:pStyle w:val="ConsPlusNormal"/>
              <w:suppressAutoHyphens w:val="true"/>
              <w:ind w:firstLine="4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810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 энергетической эффективности зданий муниципальных учреждений к 2026 году должен составить не менее 60 баллов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ижение доли протяженности автомобильных дорог общего пользования местного значения, находящихся в собственности Левокумского муниципального округа, не отвечающих нормативным требованиям, в общей протяженности автомобильных дорог общего пользования местного значения, находящихся в собственности Левокумского муниципального округа, до 44,5% к 2026 году.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территорий населенных пунктов округа, подлежащих содержанию, до 87 единиц к 2026 году.</w:t>
            </w:r>
          </w:p>
        </w:tc>
      </w:tr>
    </w:tbl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администрацией Левокумского муниципального округа Ставропольского края муниципальной политики в сфере жилищно-коммунального хозяйства, безопасности дорожного движения, транспортной системы, благоустройства территории. 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                                            от 29 декабря 2004 года № 190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 октября 2001 года № 136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8 июня 2014 года № 172-ФЗ «О стратегическом планировании в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10 декабря 1995 года № 196-ФЗ «О безопасности дорожного движения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9 декабря 2017 года № 443-ФЗ «Об организации дорожного движения в Российской Федерации и о внесении изменений в отдельные законодательные акты Российской Федераци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ей социально-экономического развития Ставропольского края до 2035 года, утвержденной Законом Ставропольского края (проект закона утвержден распоряжением Правительства Ставропольского края                                   от 16 октября 2019 года № 432-рп)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округа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еализации Программы являютс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просах развития системы коммунальной инфраструктуры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энергетических ресурсов на объектах муниципальных учреждени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е обеспечение капитального ремонта общего имущества в многоквартирных домах, расположенных на территории Левокумского муниципального округа Ставропольского края (далее - многоквартирные дома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пециализированных организаций для выполнения работ по отлову и содержанию безнадзорных животных.</w:t>
        <w:tab/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повышения безопасности дорожного движения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функционирования существующей сети автомобильных дорог общего пользования, находящихся в собственности Левокумского муниципального округа Ставропольского кра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дорожного движения на территории Левокумского муниципального округа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егулярных перевозок пассажиров автомобильным транспортом.</w:t>
        <w:tab/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благоустройства населенных пунктов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модернизация уличного освещения путем использования энергосберегающего оборудования и оптимизация режимов работы на территории Левокумского муниципального округа Ставропольского кра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ация благоустройства территории Левокумского муниципального округа.</w:t>
      </w:r>
    </w:p>
    <w:p>
      <w:pPr>
        <w:pStyle w:val="Style25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 учетом изложенных приоритетных направлений реализации Программы целями Программы явля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жилищно-коммунального комплекса на территории Левокумского муниципального округа Ставропольского кра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дорожной деятельности и обеспечение безопасности дорожного движения на автомобильных дорогах общего пользования, находящихся в собственности Левокумского муниципального округа Ставропольского края и организация транспортного обслуживания населения Левокумского муниципального округа Ставропольского края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ых условий для проживания граждан на территории Левокумского муниципального округа Ставропольского края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eastAsia="Calibri" w:cs="Times New Roman" w:ascii="Times New Roman" w:hAnsi="Times New Roman"/>
            <w:iCs/>
            <w:sz w:val="28"/>
            <w:szCs w:val="28"/>
          </w:rPr>
          <w:t>подпрограмма</w:t>
        </w:r>
      </w:hyperlink>
      <w:r>
        <w:rPr>
          <w:rFonts w:eastAsia="Calibri" w:cs="Times New Roman" w:ascii="Times New Roman" w:hAnsi="Times New Roman"/>
          <w:iCs/>
          <w:sz w:val="28"/>
          <w:szCs w:val="28"/>
        </w:rPr>
        <w:t xml:space="preserve"> «Развитие систем коммунальной инфраструктуры» (приведена в приложении 1 к Программ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iCs/>
            <w:sz w:val="28"/>
            <w:szCs w:val="28"/>
          </w:rPr>
          <w:t>подпрограмма</w:t>
        </w:r>
      </w:hyperlink>
      <w:r>
        <w:rPr>
          <w:rFonts w:eastAsia="Calibri" w:cs="Times New Roman" w:ascii="Times New Roman" w:hAnsi="Times New Roman"/>
          <w:iCs/>
          <w:sz w:val="28"/>
          <w:szCs w:val="28"/>
        </w:rPr>
        <w:t xml:space="preserve"> «Развитие дорожной сети, обеспечение безопасности дорожного движения и транспортное обслуживание населения» (приведена в приложении 2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подпрограмма «Благоустройство населенных пунктов» (приведена в приложении 3 к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Перечень основных мероприятий Программ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иведен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 весовых коэффициентах, присвоенных целям Программы,  приведены в приложении 6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б индикаторах достижения целей Программы, показателях решения задач подпрограмм Программы и их значениях приведены в приложении 7 к Программе.</w:t>
      </w:r>
    </w:p>
    <w:p>
      <w:pPr>
        <w:pStyle w:val="Normal"/>
        <w:suppressAutoHyphens w:val="true"/>
        <w:spacing w:before="0" w:after="200"/>
        <w:ind w:firstLine="709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7297DA09A5E29EC443AAB0B983FBCCF1E32657207BE674A35CDAFE9D12B48D6B61C69AF47B9A84727AO" TargetMode="External"/><Relationship Id="rId3" Type="http://schemas.openxmlformats.org/officeDocument/2006/relationships/hyperlink" Target="consultantplus://offline/ref=C37297DA09A5E29EC443AAB0B983FBCCF1E32657207BE674A35CDAFE9D12B48D6B61C69AF47B9985727B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16:00Z</dcterms:created>
  <dc:creator>Дрогин</dc:creator>
  <dc:description/>
  <dc:language>en-US</dc:language>
  <cp:lastModifiedBy>Пользователь</cp:lastModifiedBy>
  <cp:lastPrinted>2020-12-29T17:43:00Z</cp:lastPrinted>
  <dcterms:modified xsi:type="dcterms:W3CDTF">2021-01-22T12:16:00Z</dcterms:modified>
  <cp:revision>2</cp:revision>
  <dc:subject/>
  <dc:title>проект</dc:title>
</cp:coreProperties>
</file>