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ственной безопасности администрации Левокумского муниципального округа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тд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бществен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Левокумского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культуры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территориальные отделы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О</w:t>
            </w:r>
            <w:r>
              <w:rPr>
                <w:rFonts w:eastAsia="Calibri"/>
                <w:spacing w:val="1"/>
              </w:rPr>
              <w:t xml:space="preserve">тдел министерства внутренних дел Российской                              Федерации по Левокумскому району (далее - </w:t>
            </w:r>
            <w:r>
              <w:rPr/>
              <w:t>о</w:t>
            </w:r>
            <w:r>
              <w:rPr>
                <w:rFonts w:eastAsia="Calibri"/>
                <w:spacing w:val="1"/>
              </w:rPr>
              <w:t>тдел МВД России по Левокумскому району) (по согласованию); государственное бюджетное учреждение здравоохранения Ставропольского края Левокумская районная больница (далее - ГБУЗСК «Левокумская РБ») (по согласованию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конфликтных ситуаций на почве межнациональных и межконфессиональных отношений, этнического  экстремизма в процентном отношении к предыдущему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, направленных на профилактику межнациональных и межконфессиональных отношений, этнического  экстремизм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мероприятий, направленных на гармонизацию межконфессиональных отношений округа и профилактику  экстремизма к общему числу совершеннолетних в  округе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0,0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участников мероприятий, направленных на гармонизацию  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формационно - пропагандистских мероприятий, направленных на профилактику межнациональных и межконфессиональных отношений, этнического экстремиз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обрядовой культуры «Уведливая (приветливая) стари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йонного финала военно-спортивной игры «Зарница» с участием несовершеннолетних разных национальност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«Дети Левокумье за мир на Кавказе» 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юных дарований «Зажги свою звезду»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                 8,3 процентов в 2021 году до 8,9 процентов в 2026 году.</w:t>
      </w:r>
    </w:p>
    <w:p>
      <w:pPr>
        <w:pStyle w:val="ConsPlusNormal"/>
        <w:suppressAutoHyphens w:val="true"/>
        <w:spacing w:before="120" w:after="0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ConsPlusNormal"/>
        <w:ind w:firstLine="709"/>
        <w:jc w:val="both"/>
        <w:rPr>
          <w:rFonts w:eastAsia="Calibri"/>
          <w:spacing w:val="1"/>
        </w:rPr>
      </w:pPr>
      <w:r>
        <w:rPr/>
        <w:t>В реализации данного основного мероприятия Подпрограммы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Heading1"/>
        <w:suppressAutoHyphens w:val="true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2. Обеспеч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заимодей</w:t>
      </w:r>
      <w:r>
        <w:rPr>
          <w:b w:val="false"/>
          <w:sz w:val="28"/>
          <w:szCs w:val="28"/>
          <w:lang w:val="ru-RU"/>
        </w:rPr>
        <w:t xml:space="preserve">ствия органов местного самоуправления   </w:t>
      </w:r>
      <w:r>
        <w:rPr>
          <w:b w:val="false"/>
          <w:sz w:val="28"/>
          <w:szCs w:val="28"/>
        </w:rPr>
        <w:t xml:space="preserve">Левокум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национально-культурных объединений, направленного на гармонизацию межнациональных и межконфессиональных отношени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профилактику экстремизма.</w:t>
      </w:r>
    </w:p>
    <w:p>
      <w:pPr>
        <w:pStyle w:val="Heading1"/>
        <w:suppressAutoHyphens w:val="true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округ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округе Ставропольского края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доли участников мероприятий, направленных на гармонизацию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           муниципального округа Ставропольского края (по согласованию);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(по согласованию).</w:t>
      </w:r>
    </w:p>
    <w:p>
      <w:pPr>
        <w:pStyle w:val="ConsPlusNormal"/>
        <w:ind w:firstLine="709"/>
        <w:jc w:val="both"/>
        <w:rPr/>
      </w:pPr>
      <w:r>
        <w:rPr/>
        <w:t>В реализации данного основного мероприятия Подпрограммы    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ConsPlusNormal"/>
        <w:suppressAutoHyphens w:val="true"/>
        <w:ind w:firstLine="54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4:00Z</dcterms:created>
  <dc:creator>e.pismennaya</dc:creator>
  <dc:description/>
  <dc:language>en-US</dc:language>
  <cp:lastModifiedBy>Администрация ЛМО</cp:lastModifiedBy>
  <cp:lastPrinted>2022-03-01T14:14:00Z</cp:lastPrinted>
  <dcterms:modified xsi:type="dcterms:W3CDTF">2023-01-23T06:44:00Z</dcterms:modified>
  <cp:revision>2</cp:revision>
  <dc:subject/>
  <dc:title>Приложение 1</dc:title>
</cp:coreProperties>
</file>