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ЛЕВОКУМСКОГО РАЙОННОГО КАЗАЧЬЕ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РОДНЫХ ДРУЖИН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вропольского края в лице отдела общественной безопасности администрации Левокумского муниципального округа Ставропольского края (далее - отдела  общественной безопасности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муниципального  округа Ставропольского края (по согласованию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учащихся, привлекаемых к участию в казачьих мероприятиях военно-патриотической направлен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й дружинник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зготовленн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ленов народных дружин и представителей общественного объединения правоохранительной направленности Левокумского муниципального округ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35,21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35,21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1 году – 26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2 году – 390,2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3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4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5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2026 году – 22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900,0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, со 130 человек в 2021 году до 150 человек в 2026 году;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е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ведение и участие в казачьих меропр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ти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щихся, привлекаемых к участию в казачьих мероприятиях военно-патриотической направ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130 человек в 2021 году до 150 человек в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разработка и изготовление наградной и сувенирной продукции (в том числе буклетов, календарей, плакатов и пр.) для проведения форума народных дружин и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е «Лучший дружинник», не менее 10 человек ежегодно в 2021-2026 год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чатной, сувенирной и наградной 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чатной, сувенирной и наградной проду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ения деятельности народ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ж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общественного объеди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охранительной направленности Левокум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е мероприятия дает право членам народных дружин и представителей общественного объединения правоохранительной  направленности Левокумского муниципального округа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Материальное стимулирование членов добровольных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 народных дружин и представителей общественного объединения правоохранительной направленности Левокумского муниципального  округа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членов народных дружин и общественного объединения правоохранительной направленности на территории Левокумского муниципального округа составит 100 тыс.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7:00Z</dcterms:created>
  <dc:creator>e.pismennaya</dc:creator>
  <dc:description/>
  <cp:keywords/>
  <dc:language>en-US</dc:language>
  <cp:lastModifiedBy>Администрация ЛМО</cp:lastModifiedBy>
  <cp:lastPrinted>2020-12-29T12:10:00Z</cp:lastPrinted>
  <dcterms:modified xsi:type="dcterms:W3CDTF">2023-01-24T06:10:00Z</dcterms:modified>
  <cp:revision>4</cp:revision>
  <dc:subject/>
  <dc:title>Приложение 1</dc:title>
</cp:coreProperties>
</file>