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Е ПРОФИЛАКТИЧЕСКИХ МЕР,</w:t>
      </w:r>
    </w:p>
    <w:p>
      <w:pPr>
        <w:pStyle w:val="ConsPlusTitle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НЫХ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86,5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586,5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5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50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охранение количества объектов потенциальных террористических посягательств, оснащенных техническими средствами защиты, на уровне 79 единиц в 2021- 2026 годах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1. </w:t>
      </w:r>
      <w:r>
        <w:rPr>
          <w:rFonts w:eastAsia="Calibri"/>
        </w:rPr>
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на прилегающей территории, в местах массового пребывания людей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приобретение систем видеонаблюдения </w:t>
      </w:r>
      <w:r>
        <w:rPr>
          <w:color w:val="FF0000"/>
        </w:rPr>
        <w:t>и средств связи,</w:t>
      </w:r>
      <w:r>
        <w:rPr/>
        <w:t xml:space="preserve"> их установка на объектах учреждений Левокумского муниципального </w:t>
      </w:r>
      <w:r>
        <w:rPr>
          <w:rFonts w:eastAsia="Calibri"/>
        </w:rPr>
        <w:t xml:space="preserve"> округа</w:t>
      </w:r>
      <w:r>
        <w:rPr/>
        <w:t xml:space="preserve"> Ставропольского края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установка технических средств на объектах потенциальных террористических посягательств, зданиях, принадлежащих администрации Левокумского муниципального </w:t>
      </w:r>
      <w:r>
        <w:rPr>
          <w:rFonts w:eastAsia="Calibri"/>
        </w:rPr>
        <w:t>округа,</w:t>
      </w:r>
      <w:r>
        <w:rPr/>
        <w:t xml:space="preserve"> и прилегающей территории, в местах массового пребывания люд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объектов потенциальных террористических посягательств, оснащенных техническими средствами защиты, на уровне 79 единиц в 2021- 2026 год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 по противодействию идеологии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 и изготовления печатной продукции антитеррористического характера, в том числе буклетов, календарей, плакатов и пр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фестивалей, форумов и круглых столов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 конкурса детских рисунков «Нет терроризму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 направленных на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изготовление печатной, наградной и сувенирной продукции антитеррористического характера, в том числе буклетов, календарей, плакатов и прочее для мероприятий, посвященных противодействию террориз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6:00Z</dcterms:created>
  <dc:creator>e.pismennaya</dc:creator>
  <dc:description/>
  <cp:keywords/>
  <dc:language>en-US</dc:language>
  <cp:lastModifiedBy>Администрация ЛМО</cp:lastModifiedBy>
  <cp:lastPrinted>2020-12-29T12:06:00Z</cp:lastPrinted>
  <dcterms:modified xsi:type="dcterms:W3CDTF">2023-01-24T06:08:00Z</dcterms:modified>
  <cp:revision>4</cp:revision>
  <dc:subject/>
  <dc:title>Приложение 1</dc:title>
</cp:coreProperties>
</file>