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от «___»_____________2023 г.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   "Социальная поддержка граждан"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858844,8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858844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71478,07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316834,81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208210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189032,8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89032,86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4048,08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737,0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1613283,94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07419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97857,2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9146,4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70120,0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70120,02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512,8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60,3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98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52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2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98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52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2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 </w:t>
      </w:r>
    </w:p>
    <w:sectPr>
      <w:type w:val="nextPage"/>
      <w:pgSz w:w="11906" w:h="16838"/>
      <w:pgMar w:left="1701" w:right="850" w:gutter="0" w:header="0" w:top="57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Качурина</cp:lastModifiedBy>
  <cp:lastPrinted>2020-12-28T14:18:00Z</cp:lastPrinted>
  <dcterms:modified xsi:type="dcterms:W3CDTF">2023-01-23T10:42:00Z</dcterms:modified>
  <cp:revision>52</cp:revision>
  <dc:subject/>
  <dc:title/>
</cp:coreProperties>
</file>