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ind w:firstLine="2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о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______2023 г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  «Социальная поддержка граждан»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Style21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  "Социальная поддержка граждан"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"Социальная поддержка граждан"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841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«Доступная среда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— подпрограмма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</w:t>
            </w:r>
            <w:r>
              <w:rPr>
                <w:color w:val="111111"/>
                <w:sz w:val="28"/>
                <w:szCs w:val="28"/>
              </w:rPr>
              <w:t>края (далее-управление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 муниципальном округ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— 540,00</w:t>
            </w:r>
            <w:r>
              <w:rPr>
                <w:color w:val="111111"/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>бюджет Левокумского муниципального округа Ставропольского края  - 54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9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>в 2025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>в 2026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Из них за счет средств местного бюджета 540,00 тыс рублей </w:t>
            </w:r>
            <w:r>
              <w:rPr>
                <w:color w:val="11111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9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>в 2025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>в 2026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right="34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доли инвалидов, принимающих участие в фестивалях художественного творчества и спартакиадах  граждан с ограниченными возможностями к общему числу инвалидов района не менее 1,4%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1. Проведение социокультурных мероприятий для инвалидов, способствующих восстановлению культурного статуса инвалида как личн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Проведение ежегодного фестиваля художественного творчества для людей с ограниченными возможностями;</w:t>
      </w:r>
    </w:p>
    <w:p>
      <w:pPr>
        <w:pStyle w:val="Normal"/>
        <w:ind w:firstLine="540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детей с ограниченными возможност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роведение ежегодной спартакиады для людей с ограниченными возможностями.</w:t>
      </w:r>
    </w:p>
    <w:p>
      <w:pPr>
        <w:pStyle w:val="Normal"/>
        <w:suppressAutoHyphens w:val="false"/>
        <w:autoSpaceDE w:val="false"/>
        <w:spacing w:before="220" w:after="0"/>
        <w:ind w:firstLine="540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Реализация данного основного мероприятия Подпрограммы позволит обеспечить сохранение доли инвалидов, принимающих участие в ежегодных фестивалях художественного творчества и спартакиадах граждан с ограниченными возможностями не менее 1,4% к общей численности инвалидов, проживающих на территории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.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widowControl/>
        <w:suppressAutoHyphens w:val="false"/>
        <w:autoSpaceDE w:val="false"/>
        <w:spacing w:before="0" w:after="120"/>
        <w:ind w:firstLine="540"/>
        <w:jc w:val="both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TimesNewRoman;Times New Roman" w:hAnsi="TimesNewRoman;Times New Roman" w:eastAsia="Calibri" w:cs="Times New Roman"/>
      <w:color w:val="111111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4:00Z</dcterms:created>
  <dc:creator>Наталья</dc:creator>
  <dc:description/>
  <cp:keywords/>
  <dc:language>en-US</dc:language>
  <cp:lastModifiedBy>Качурина</cp:lastModifiedBy>
  <cp:lastPrinted>2021-12-14T11:26:00Z</cp:lastPrinted>
  <dcterms:modified xsi:type="dcterms:W3CDTF">2023-01-17T13:22:00Z</dcterms:modified>
  <cp:revision>32</cp:revision>
  <dc:subject/>
  <dc:title/>
</cp:coreProperties>
</file>