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Левокумского муниципального округа Ставропольского края «Об утверждении муниципальной программы  Левокумского муниципального округа Ставропольского края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Левокумского муниципального округа Ставропольского края «Об утверждении муниципальной программы Левокумского муниципального округа Ставропольского края «Развитие образования» (далее – соответственно проект постановления, Программа) подготовлен отделом образования администрации Левокумского муниципального округа Ставропольского края,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 xml:space="preserve">Федеральным законом от 29 декабря 2012 года №273-од «Об образовании в Российской Федерации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Указом Президента Российской Федерации от 9 октября 2007 года №1351 «Об утверждении Концепции демографической политики Российской Федерации на период до 2025 года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Указом Президента Российской Федерации от 7 мая 2012 года №597 «О мероприятиях по реализации государственной социальной политики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Указом Президента Российской Федерации от 7 мая 2012 года №599 «О мерах по реализации государственной политики в области образования и науки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Указом Президента Российской Федерации от 28 декабря 2012 года №1688 «О некоторых мерах по реализации государственной политики в сфере защиты детей-сирот и детей, оставшихся без попечения родителей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Указом Президента Российской Федерации от 07 мая 2018 года №204 «О национальных целях и стратегических задачах Российской Федерации на период до 2024 года»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законом Ставропольского края от 30 июля 2013 года №72-кз «Об образовании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государственной программой Российской Федерации «Развитие образования», утвержденной постановлением Правительства Российской Федерации от 26 декабря 2017 г. №1642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государственной программой Ставропольского края «Развитие образования», утвержденной постановлением Правительства Ставропольского края от 29.12.2018 года № 628-п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Стратегией социально-экономического развития Северо - Кавказского федерального округа до 2025 года, утвержденной распоряжением Правительства Российской Федерации от 30 апреля 2022 года № 1089-р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Стратегией социально-экономического развития Ставропольского края до 2020 года и на период до 2035 года, утвержденной Законом Ставропольского края от 27 декабря 2019 года №110-кз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Стратегией социально-экономического развития Левокумского муниципального округа Ставропольского края до 2035 года, утвержденной Советом Левокумского муниципального округа Ставропольского края от 20 декабря 2019 года №174;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 xml:space="preserve">иными нормативными правовыми актами Ставропольского края и Левокумского муниципального округа. </w:t>
      </w:r>
    </w:p>
    <w:p>
      <w:pPr>
        <w:pStyle w:val="Normal"/>
        <w:spacing w:lineRule="auto" w:line="240" w:before="0" w:after="200"/>
        <w:ind w:right="-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роком на 6 лет (на 2024-2029 годы).</w:t>
      </w:r>
    </w:p>
    <w:p>
      <w:pPr>
        <w:pStyle w:val="Normal"/>
        <w:spacing w:lineRule="auto" w:line="240" w:before="0" w:after="200"/>
        <w:ind w:right="-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Программы осуществляется путем  выполнения комплекса взаимосвязанных и скоординированных мероприятий в рамках следующих подпрограмм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дошкольного образова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щего и дополните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я питания воспитанников и обучающихся образовательных организац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держка детей, нуждающихся в особой заботе государства, и их сем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Левокумского муниципального округа Ставропольского края «Развитие образования» и общепрограммные мероприятия»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муниципальном округе Ставропольского кра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истеме общего и дополнительного образования Левокумского муниципального округа равных возможностей получения доступного и качественного воспитания, образования и позитивной социализации де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ind w:right="-1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  системы    организации  питания обучающихся и воспитанников образовательных организаций Левокумского муниципального округа,  отвечающей  современным  требованиям санитарных правил и нор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поддержки детей – инвалидов, детей с ограниченными возможностями здоровья, детей-сирот и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ий объем финансового обеспечения Программы на период ее реализации составит</w:t>
      </w:r>
      <w:r>
        <w:rPr>
          <w:rFonts w:cs="Times New Roman" w:ascii="Times New Roman" w:hAnsi="Times New Roman"/>
          <w:sz w:val="28"/>
          <w:szCs w:val="28"/>
        </w:rPr>
        <w:t xml:space="preserve"> 4 094 973,3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 том числе по источникам финансового обеспеч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юджет Левокумского муниципального округа Ставропольского края (далее–местный бюджет) – </w:t>
      </w:r>
      <w:r>
        <w:rPr>
          <w:rFonts w:cs="Times New Roman" w:ascii="Times New Roman" w:hAnsi="Times New Roman"/>
          <w:sz w:val="28"/>
          <w:szCs w:val="28"/>
        </w:rPr>
        <w:t>4 094 973,3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средств, предусмотренных на осуществление мероприятий Программы, на период ее реализации может уточняться в соответствии с изменениями, вносимыми в Решение Совета Левокумского муниципального округа Ставропольского края о бюджете. </w:t>
      </w:r>
    </w:p>
    <w:p>
      <w:pPr>
        <w:pStyle w:val="Normal"/>
        <w:snapToGrid w:val="false"/>
        <w:spacing w:lineRule="auto" w:line="240" w:before="0" w:after="200"/>
        <w:ind w:left="-3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сновных мероприятий Программы позволит обеспечи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детей в возрасте от 1 года до 7 лет, охваченных дошкольным образованием, от общего количества детей в возрасте от 1 года до 7 лет, с 58,9 процента в 2022 году до 59,4 процента в 2029 году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 2029 года доли выпускников общеобразовательных организаций, получивших аттестат о среднем общем образовании, в общей численности обучающихся 11-х классов общеобразовательных организаций, на уровне 100,0 процента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увеличение доли обучающихся общеобразовательных организаций, охваченных горячим питанием, адекватным возрастным и физиологическим потребностям детей и подростков в пищевых веществах и энергии, в общей численности обучающихся, с 95,8 процента в 2022 году до 96,4 процентов в 2029 году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е сохранение до 2029 года доли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 и детей-инвалидов, обучающихся в общеобразовательных организациях, на уровне 100,0 процент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е сохранение до 2029 года доли детей-сирот и детей, оставшихся без попечения родителей, переданных на воспитание в семьи граждан Российской Федерации, в общей численности детей-сирот и детей, оставшихся без попечения родителей,  на уровне 100,0 проц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подготовлен в соответствии с методическими указаниями по разработке и реализации муниципальных программ Левокумского муниципального округа Ставропольского края, утвержденными постановлением администрации Левокумского муниципального округа Ставропольского края от 07 декабря 2020 года №5.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образовани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воку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                           Е.А. Шевч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 w:before="0" w:after="0"/>
      <w:ind w:firstLine="782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8:00Z</dcterms:created>
  <dc:creator>m</dc:creator>
  <dc:description/>
  <cp:keywords/>
  <dc:language>en-US</dc:language>
  <cp:lastModifiedBy>m</cp:lastModifiedBy>
  <cp:lastPrinted>2023-06-15T08:45:00Z</cp:lastPrinted>
  <dcterms:modified xsi:type="dcterms:W3CDTF">2023-06-21T09:01:00Z</dcterms:modified>
  <cp:revision>15</cp:revision>
  <dc:subject/>
  <dc:title/>
</cp:coreProperties>
</file>