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Дополнительные документы,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едоставляемые вместе с проектом муниципальной программы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1. Характеристика текущего состояния сферы жилищно-коммунального хозяйства, дорожной и транспортной системы, благоустройство населенных пунктов в Левокумском муниципальном районе Ставропольского края.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Жилищно-коммунальное хозяйство - это многоотраслевой комплекс, в котором задействовано 8 предприятий и организаций, с численностью работающих более 400 человек.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Потребителями услуг жилищно-коммунального комплекса является население, социальная сфера и хозяйствующие субъекты экономики Левокумского района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отрасли скопилось множество проблем, решение которых потребуется в долгосрочной перспекти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оложительным аспектом работы отрасли можно считать то, что на протяжении нескольких лет удалось избежать крупных аварий и техногенных катастроф, влекущих за собой долговременное нарушение в работе общественных зданий социальной сферы и обеспечения потребителей коммунальными услуг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Жилищный фонд района по состоянию на 01.01.2024 года составляет 824,17 тыс.м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том числе общая площадь многоквартирных домов 58,8 тыс.м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(5,1%). Общее количество многоквартирных домов составляет 74 единиц. Общественные здания социального назначения, находящиеся в муниципальной собственности района, составляет 84 един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ольшая часть общественных зданий социального назначения и жилищного фонда района относится к периоду застройки 1950–1970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апитальный ремонт многоквартирных домов проводится недостаточными темпами. Количество многоквартирных домов, включенных в региональную программу по капитальному ремонту на период 2014-2043 годы составляет 56 единицу, общей площадью 43,5 тыс.м</w:t>
      </w:r>
      <w:r>
        <w:rPr>
          <w:rFonts w:eastAsia="Times New Roman" w:cs="Times New Roman" w:ascii="Times New Roman" w:hAnsi="Times New Roman"/>
          <w:sz w:val="24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или 74,0% от общего количества многоквартирных домов</w:t>
      </w:r>
      <w:r>
        <w:rPr>
          <w:rFonts w:eastAsia="Times New Roman" w:cs="Times New Roman" w:ascii="Times New Roman" w:hAnsi="Times New Roman"/>
          <w:color w:val="C00000"/>
          <w:sz w:val="24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о степени благоустройства весь жилищный фонд района характеризуется следующими показателями: 98,1 % жилищного фонда оборудовано водопроводом, 1,1 % - канализацией, 85,2 % - ваннами (душами), 99,1 % - сетевым природным газом, 0,8 % - централизованным отопление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2189" w:leader="none"/>
          <w:tab w:val="left" w:pos="3091" w:leader="none"/>
          <w:tab w:val="left" w:pos="5251" w:leader="none"/>
          <w:tab w:val="left" w:pos="749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pacing w:val="-5"/>
          <w:sz w:val="24"/>
          <w:szCs w:val="28"/>
          <w:lang w:eastAsia="ru-RU"/>
        </w:rPr>
        <w:t>Одним</w:t>
      </w:r>
      <w:r>
        <w:rPr>
          <w:rFonts w:eastAsia="Times New Roman" w:cs="Arial" w:ascii="Arial" w:hAnsi="Arial"/>
          <w:sz w:val="24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2"/>
          <w:sz w:val="24"/>
          <w:szCs w:val="28"/>
          <w:lang w:eastAsia="ru-RU"/>
        </w:rPr>
        <w:t>из</w:t>
      </w:r>
      <w:r>
        <w:rPr>
          <w:rFonts w:eastAsia="Times New Roman" w:cs="Arial" w:ascii="Arial" w:hAnsi="Arial"/>
          <w:sz w:val="24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eastAsia="ru-RU"/>
        </w:rPr>
        <w:t>направлений</w:t>
      </w:r>
      <w:r>
        <w:rPr>
          <w:rFonts w:eastAsia="Times New Roman" w:cs="Arial" w:ascii="Arial" w:hAnsi="Arial"/>
          <w:sz w:val="24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3"/>
          <w:sz w:val="24"/>
          <w:szCs w:val="28"/>
          <w:lang w:eastAsia="ru-RU"/>
        </w:rPr>
        <w:t>деятельности</w:t>
      </w:r>
      <w:r>
        <w:rPr>
          <w:rFonts w:eastAsia="Times New Roman" w:cs="Arial" w:ascii="Arial" w:hAnsi="Arial"/>
          <w:sz w:val="24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eastAsia="ru-RU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4" w:right="14" w:hanging="0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Левокумского муниципального района Ставропольского края, </w:t>
      </w: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 xml:space="preserve">является максимальное удовлетворение потребности населения и экономики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района в предоставлении коммунальных услуг с высокими потребительскими свойствами </w:t>
      </w: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>при минимальных и ограниченных финансовых ресурс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ценка влияния жилищно-коммунального хозяйства на экономику Левокумского муниципального района Ставропольского края включает целый ряд более сложных проблем, чем оценка экономических затрат. Это определяется рядом причин.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" w:firstLine="706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о-первых, ряд положительных результатов, </w:t>
      </w: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>таких, как повышение качества услуг, предоставляемых ресурсоснабжающими предприятиями</w:t>
      </w:r>
      <w:r>
        <w:rPr>
          <w:rFonts w:eastAsia="Times New Roman" w:cs="Times New Roman" w:ascii="Times New Roman" w:hAnsi="Times New Roman"/>
          <w:spacing w:val="-2"/>
          <w:sz w:val="24"/>
          <w:szCs w:val="28"/>
          <w:lang w:eastAsia="ru-RU"/>
        </w:rPr>
        <w:t xml:space="preserve">, выраженное непосредственно в качестве ресурсов и стабильности предоставления услуг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" w:firstLine="706"/>
        <w:jc w:val="both"/>
        <w:rPr>
          <w:rFonts w:ascii="Times New Roman" w:hAnsi="Times New Roman" w:eastAsia="Times New Roman" w:cs="Times New Roman"/>
          <w:spacing w:val="-1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 xml:space="preserve">Во-вторых, результат в форме снижения затрат на ремонт и содержание общего имущества многоквартирных домов, который касается большого количества граждан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" w:firstLine="706"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>В-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ретьих, некоторые положительные результаты, связанные с использованием электронных систем контроля качества и учета потребляемых ресурсов. Поэтому оценить их в количественных показателях, не всегда представляется возможным.</w:t>
      </w:r>
    </w:p>
    <w:p>
      <w:pPr>
        <w:pStyle w:val="Normal"/>
        <w:widowControl w:val="false"/>
        <w:shd w:fill="FFFFFF" w:val="clear"/>
        <w:autoSpaceDE w:val="false"/>
        <w:spacing w:lineRule="auto" w:line="240" w:before="317" w:after="0"/>
        <w:ind w:left="-284" w:right="283" w:firstLine="706"/>
        <w:rPr/>
      </w:pPr>
      <w:r>
        <w:rPr>
          <w:rFonts w:eastAsia="Times New Roman" w:cs="Times New Roman" w:ascii="Times New Roman" w:hAnsi="Times New Roman"/>
          <w:spacing w:val="-1"/>
          <w:sz w:val="24"/>
          <w:szCs w:val="28"/>
          <w:u w:val="single"/>
          <w:lang w:eastAsia="ru-RU"/>
        </w:rPr>
        <w:t>Показателями улучшения состояния коммунального хозяйства являются</w:t>
      </w: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24" w:firstLine="706"/>
        <w:jc w:val="both"/>
        <w:rPr>
          <w:rFonts w:ascii="Times New Roman" w:hAnsi="Times New Roman" w:eastAsia="Times New Roman" w:cs="Times New Roman"/>
          <w:spacing w:val="-1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4" w:firstLine="706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развитие и усовершенствование инженерной и социальной инфраструктуры на территории района;</w:t>
      </w:r>
    </w:p>
    <w:p>
      <w:pPr>
        <w:pStyle w:val="Normal"/>
        <w:autoSpaceDE w:val="false"/>
        <w:spacing w:lineRule="auto" w:line="240" w:before="0" w:after="0"/>
        <w:ind w:left="24" w:firstLine="706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обеспечение экологической безопасности и бережного природопользования;</w:t>
      </w:r>
    </w:p>
    <w:p>
      <w:pPr>
        <w:pStyle w:val="Normal"/>
        <w:autoSpaceDE w:val="false"/>
        <w:spacing w:lineRule="auto" w:line="240" w:before="0" w:after="0"/>
        <w:ind w:left="24" w:firstLine="706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оптимизация управления территориями и размещенными на них ресурс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класс энергетической эффективности зданий муниципальных учреждений социального назначения к 2029 году должен составить не менее 30 балл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 уровень оснащенности коммунальной инженерной инфраструктурой на объектах муниципальных учреждений социального назначения постоянно должен соответствовать 100% установленным техническим регламент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уровень обеспечения объектов муниципальных учреждений социального назначения постоянно должен соответствовать требованиям противопожарной безопасности на 100%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обеспечение качественной питьевой водой в необходимых объемах потребителей района, доведение обеспеченности к 2030 году до 100 %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29" w:firstLine="691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8"/>
          <w:lang w:eastAsia="ru-RU"/>
        </w:rPr>
        <w:t xml:space="preserve">Таким образом, состояние жилищно-коммунальной сферы оказывает влияние на все важные </w:t>
      </w: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 xml:space="preserve">показатели экономического развития Левокумского муниципального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круга Ставропольского края</w:t>
      </w: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>. Во многих странах мира улучшение условий жизни и рост экономики начинается с роста уровня качества предоставления коммунальных услуг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29" w:firstLine="691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1.2 Решение проблемы обеспечения безопасности дорожного движения является одной из приоритетных задач государства, комплексное решение которой необходимо разделять на следующие основные составляющие: профессиональная подготовка водителей, профилактическая работа по обеспечению безопасности дорожного дви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 xml:space="preserve">В 2022-2023 годах на районных дорогах не происходили дорожно-транспортные происшествия, причиной которых стали неудовлетворительные дорожные условия, однако дорожный фактор – одна из причин аварий на дорогах, из-за которых по статистике совершается каждое 5 дорожно-транспортное происшествие. На сегодняшний день 51,7% дорожной сети района не отвечает установленным СНиП и ГОСТ нормативным требованиям, имеются значительные повреждения дорожного покрытия, недостаточное освещение улиц, большое количество дорожных знаков и светофорных объектов требуют зам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>Также необходимо постоянно обеспечивать контроль за разработкой дислокации и установкой дорожных знаков и схем дорожной разметки, проектированием и строительством пешеходных дорожек, тротуаров, пешеходных пере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>Проблема повышения безопасности дорожного движения носит межведомственный характер, так как затрагивает сферу деятельности нескольких органов исполнительной власти Левокумского муниципального округа и для достижения установленных целей должна решаться с использованием программных методо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29" w:firstLine="6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.3.</w:t>
      </w:r>
      <w:r>
        <w:rPr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боты по благоустройству территории поселений Левокумского муниципального округа не приобрели пока комплексного, постоянного характера, имеется ряд проблем, требующих каждодневного внимания и эффективного решения. Серьезную озабоченность вызывает уличное освещение, несоответствие контейнерных площадок, установленным требованиям, состояние сбора, утилизации и захоронения бытовых отходов, нехватка детских площадок, содержание мест захоронения, озеленение и уборка территорий, содержание элементов благоустройства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29" w:firstLine="6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ольшие нарекания вызывают благоустройство и санитарное содержание дворовых территорий. Для этого требуется участие и взаимодействие администрации муниципального округ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29" w:firstLine="6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ля решения проблем по благоустройству населенных пунктов муниципального округа необходимо использовать программно-целевой метод.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29" w:firstLine="684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9" w:right="14" w:firstLine="696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Достижение целей программы является основным показателем деятельности органов местного самоуправления администрации Левокумского муниципального округа Ставропольского края определяющие основные направления в работе и их целевое назначени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Раздел 2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основание необходимых объемов бюджетных ассигнований бюджета Левокумского муниципального округа в части расходных обязательств Муниципальной программы администрации Левокумского муниципального округа Ставропольского края </w:t>
      </w:r>
      <w:r>
        <w:rPr>
          <w:rFonts w:cs="Times New Roman" w:ascii="Times New Roman" w:hAnsi="Times New Roman"/>
          <w:sz w:val="24"/>
          <w:szCs w:val="28"/>
        </w:rPr>
        <w:t>«Развитие жилищно-коммунального хозяйства, дорожной и транспортной системы, благоустройство населенных пунктов».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 планировании ресурсного обеспечения Программы учитывалась ситуация в финансово-бюджетной сфере на местном уровне, высокая экономическая и социальная значимость вопросов в части обеспечения населения качественными коммунальными ресурсами, обеспечение безопасности дорожного движения и перевозки пассажиров и багажа по муниципальным маршрутам чистоты и порядка на территории Левокумского муниципального округа Ставропольского кра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бщий объем финансирования –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263024,58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тыс. руб. за счет средств бюджета Левокумского муниципального</w:t>
      </w:r>
      <w:r>
        <w:rPr>
          <w:rFonts w:eastAsia="Times New Roman" w:cs="Times New Roman" w:ascii="Times New Roman" w:hAnsi="Times New Roman"/>
          <w:spacing w:val="-1"/>
          <w:sz w:val="24"/>
          <w:szCs w:val="28"/>
          <w:lang w:eastAsia="ru-RU"/>
        </w:rPr>
        <w:t xml:space="preserve"> округа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Ставропольского края, привлеченных средств федерального и краевого бюдж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том числе по годам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2024 г.- </w:t>
      </w:r>
      <w:r>
        <w:rPr>
          <w:rFonts w:eastAsia="Times New Roman" w:cs="Times New Roman" w:ascii="Times New Roman" w:hAnsi="Times New Roman"/>
          <w:sz w:val="24"/>
          <w:szCs w:val="28"/>
        </w:rPr>
        <w:t>43837,38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тыс. рублей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2025 г.- </w:t>
      </w:r>
      <w:r>
        <w:rPr>
          <w:rFonts w:eastAsia="Times New Roman" w:cs="Times New Roman" w:ascii="Times New Roman" w:hAnsi="Times New Roman"/>
          <w:sz w:val="24"/>
          <w:szCs w:val="28"/>
        </w:rPr>
        <w:t>43837,44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тыс. рублей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2026 г.- </w:t>
      </w:r>
      <w:r>
        <w:rPr>
          <w:rFonts w:eastAsia="Times New Roman" w:cs="Times New Roman" w:ascii="Times New Roman" w:hAnsi="Times New Roman"/>
          <w:sz w:val="24"/>
          <w:szCs w:val="28"/>
        </w:rPr>
        <w:t>43837,44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тыс. рублей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2027 г.- </w:t>
      </w:r>
      <w:r>
        <w:rPr>
          <w:rFonts w:eastAsia="Times New Roman" w:cs="Times New Roman" w:ascii="Times New Roman" w:hAnsi="Times New Roman"/>
          <w:sz w:val="24"/>
          <w:szCs w:val="28"/>
        </w:rPr>
        <w:t>43837,44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тыс. рублей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2028 г.- </w:t>
      </w:r>
      <w:r>
        <w:rPr>
          <w:rFonts w:eastAsia="Times New Roman" w:cs="Times New Roman" w:ascii="Times New Roman" w:hAnsi="Times New Roman"/>
          <w:sz w:val="24"/>
          <w:szCs w:val="28"/>
        </w:rPr>
        <w:t>43837,44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тыс. рублей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2029 г.- </w:t>
      </w:r>
      <w:r>
        <w:rPr>
          <w:rFonts w:eastAsia="Times New Roman" w:cs="Times New Roman" w:ascii="Times New Roman" w:hAnsi="Times New Roman"/>
          <w:sz w:val="24"/>
          <w:szCs w:val="28"/>
        </w:rPr>
        <w:t>43837,44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тыс. рубл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ограмма по своему содержанию является формой планирования и организации деятельности органа местного самоуправления, в рамках которой консолидируются мероприятия по достижению целей и решению постановленных задач, и отражает намерения администрации Левокумского муниципального округа Ставропольского края по осуществлению указанных мероприятий и соответствующую финансовую оценку их реализ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ConsPlusTitle"/>
        <w:ind w:firstLine="54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8"/>
        </w:rPr>
        <w:t>Подпрограмма «Развитие систем коммунальной инфраструктуры»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>муниципальной программы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1. Основное мероприятие: Проведение мероприятий по энергосбережению на объектах муниципальных учреждений, находящихся в собственности Левокумского муниципального округа Ставропольского края.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В рамках данного основного мероприятия предполагается повышения энергетической эффективности на объектах муниципальных учреждений планируется проведения реконструкций, модернизации, технологического перевооружения, как инженерной инфраструктуры (замена счетчиков, отопления, проводки, водопроводные сети), так и самих административных зданий округа (ремонт окон, кровли, фасадов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2. Основное мероприятие: Проведение капитального ремонта в многоквартирных домах округ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В рамках реализации основного мероприятия Подпрограммы предполагается участие в региональной программе "Капитальный ремонт общего имущества в многоквартирных домах, расположенных на территории Ставропольского края, на 2014 - 2043 годы", утвержденной постановлением Правительства Ставропольского края от 29 мая 2014 г. N 225-п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Непосредственным результатом реализации данного основного мероприятия Подпрограммы станет проведение капитального ремонта в 26 многоквартирных домах общей площадью 588120 кв. метра в 2024 - 2029 годах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3. Основное мероприятие: Организация мероприятий по отлову и содержанию безнадзорных животных на территории Левокумского муниципального округа Ставропольского края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В рамках данного основного мероприятия в целях создания безопасных условий проживания граждан на территории Левокумского муниципального округа Ставропольского края предусмотрено привлечение специализированных организаций для выполнения работ по отлову и содержанию безнадзорных животных для снижения численности безнадзорных животных, обитающих на территории муниципального округ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8"/>
        </w:rPr>
        <w:t>2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>Подпрограмма «Развитие дорожной сети, обеспечение безопасности дорожного движения и транспортное обслуживание населения» муниципальной программы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 Основное мероприятие: Содержание и ремонт автомобильных дорог общего пользования местного значения в границах муниципального округ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рамках данного основного мероприятия Подпрограммы предполагаю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боты по ремонту и содержанию автомобильных дорог общего пользования местного значения, находящихся в собственности Левокумского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иведение земляного полотна и дорожного покрытия на участках, не отвечающих техническим требованиям, в нормативное состоя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борудование автомобильных дорог всеми требуемыми законодательством о безопасности дорожного движения элементами об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зимнее патрулирование и содержание автодорог на территории Левокумского муниципаль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еализация данного основного мероприятия Подпрограммы позволит увеличить протяженности автомобильных дорог общего пользования, находящихся в собственности Левокумского муниципального округа Ставропольского края, соответствующих нормативным требованиям транспортно-эксплуатационных показателей вне границ населенных пунктов и в границах населенных пунктов до 170,6 км к 2029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Основное мероприятие: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апитальный ремонт и ремонт автомобильных дорог общего пользования населенных пунктов за счет средств бюджетов всех уров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амках данного основного мероприятия Подпрограммы предполагается участие в реализации государственной программы Ставропольского края «Развитие транспортной системы», утвержденной постановлением Правительства Ставропольского края от 29.12.2018 N 624-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 Основное мероприятие: Разработка проектов организации дорожного движения автомобильных дорог общего пользования, находящихся в собственности Левокум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рамках данного основного мероприятия Подпрограммы предполагается разработка Проектов организации дорожного движения в целях реализации комплексных схем организации дорожного движения и (или) корректировки отдельных их предлож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 Основное мероприятие: Разработка технических паспортов автомобильных дорог общего пользования, находящихся в собственности Левокумского муниципального округа Ставропольского кра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рамках данного основного мероприятия Подпрограммы предполагается проведение технического учета и паспортизации автомобильных дорог с целью получения данных о наличии дорог и дорожных сооружений, их протяженности и техническом состоянии для рационального планирования работ по дальнейшему развитию дорожной сети, реконструкции, ремонту и содержанию эксплуатируемых доро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 Основное мероприятие: Проведение мониторинга дорожно-транспортных происшест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еализация данного основного мероприятия Подпрограммы позволит объективно отслеживать состояние аварийности по районным дорогам, повысить уровень межведомственного взаимодействия по профилактике дорожно-транспортных происшествий, анализировать и вовремя выявлять недостатки в содержании дорожного полотна и оперативно устранять их с целью недопущения влияния дорожных условий на безопасность всех участников движения. Отсутствие в 2024-2029 годах лиц, пострадавших в результате дорожно-транспортных происшествий по причине неудовлетворительных дорожных усло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6. Основного мероприятия: Организация осуществление пассажирского обслуживания общественным транспортом населения на пригородных маршрутах Левокумского муниципаль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амках основного мероприятия предполагается проведение мониторинга загруженности маршрутов движения общественного транспорта, корректировка расписания движения, отмена и изменения муниципального маршрут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3. Подпрограмма «Благоустройство населенных пунктов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муниципальной программы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Основное мероприятие: Энергосбережение, ремонт и содержание уличного осве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рамках данного основного мероприятия по модернизации уличного освещения и его содержанию Под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  <w:tab/>
        <w:t xml:space="preserve">- проведение комплекса работ по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замене ламп уличного освещения на энергосберегающие, а также модернизацию систем управления освещением, замена приборов учета в связи с их выходом из строя либо окончанием межповерочного периода, замена питающего кабеля на СИП, замера осветительных приборов в связи с износом, установка систем зазем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осуществление расходов на оплату электроэнергии потребленную уличным освещ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Основное мероприятие: Благоустройство территории Левокумского муниципального окру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рамках данного основного мероприятия Подпрограммы предусматривается: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проведение комплекса мероприятий ликвидации стихийных свалок мусора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 на земельных участках право на которые не разграничено, либо являющиеся муниципальной собственностью, выявленные в границах населенных пунктов соответствующего территориального отдела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приведение в надлежащее санитарное состояние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территории населенных пунктов очистка от мусора территории мест общественного пользования, парков, скверов, тротуаров, обочин дорог и прилегающих территорий, проведение мероприятий с участием регионального оператора ООО «Комбинат Благоустройства» 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благоустройство контейнерных площадок их ограждение и озеленение, приобретение контейнеров и бункеров для сбора твердых коммунальных и крупногабаритных отходов 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озеленение территории населенных пунктов, кошение травостоя, высадка цветников, саженцев деревьев и кустарников, полив, уход за высаженными растениями, посев газонной травы, механическая прополка насаждений, кронирование, трелевка деревьев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осуществление расходов на содержание мест захоронения, очистка территории кладбищ от мусора и растительных остатков, кошение травостоя, ремонт и содержание ограждения, ремонт пешеходных дорожек на территории кладбищ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организация мероприятий по ремонту и содержанию памятников являющиеся муниципальной собственностью их текущий ремонт, покраска, замена покрытия пьедесталов, ремонт и покраска ограждений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- проведение мероприятий по ремонту и содержание общественных туалетов их текущий ремонт и уборка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риобретение и содержание малых архитектурных форм их установка в общественных местах, ремонт и содержание существующих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- проведение мероприятий по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акарицидной обработке территории мест общественного пользования, парков, скверов в границах населенных пунктов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проведение работ по ремонту покрытия тротуаров и пешеходных дорожек, их зимнему содержанию, уборке снега и наледи, посыпке реагентами, летнему содержанию – подметанию и удалению нежелательной растительности)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реализация проектов развития территорий, муниципальных образований, основанных на местных инициативах в том числе за счет внебюджетных источн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18" w:hanging="1198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Calibri" w:ascii="Times New Roman" w:hAnsi="Times New Roman"/>
          <w:sz w:val="24"/>
          <w:szCs w:val="28"/>
        </w:rPr>
        <w:t>Раздел 3. Сведения об объемах средств местного бюджета, планируемых для направления на развитие инновационной деятельности в Левокумском районе Ставропольского края в рамках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Calibri"/>
          <w:sz w:val="24"/>
          <w:szCs w:val="28"/>
        </w:rPr>
      </w:pPr>
      <w:r>
        <w:rPr>
          <w:rFonts w:eastAsia="Times New Roman" w:cs="Calibri" w:ascii="Times New Roman" w:hAnsi="Times New Roman"/>
          <w:sz w:val="24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Calibri" w:ascii="Times New Roman" w:hAnsi="Times New Roman"/>
          <w:sz w:val="24"/>
          <w:szCs w:val="28"/>
        </w:rPr>
        <w:tab/>
        <w:t>Отдельные мероприятия, направленные на развитие инновационной деятельности не предусмотрены</w:t>
      </w:r>
      <w:r>
        <w:rPr>
          <w:rFonts w:eastAsia="Times New Roman" w:cs="Times New Roman" w:ascii="Times New Roman" w:hAnsi="Times New Roman"/>
          <w:iCs/>
          <w:sz w:val="24"/>
          <w:szCs w:val="28"/>
          <w:lang w:eastAsia="ru-RU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424" w:gutter="0" w:header="0" w:top="1418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3"/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5103" w:type="dxa"/>
        <w:jc w:val="left"/>
        <w:tblInd w:w="10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 дополнительным документам, предоставляемым вместе с муниципальной программой Левокумского муниципального района Ставропольского края «Развитие жилищно-коммунального хозяйства, дорожной и транспортной системы, благоустройство населенных пунктов»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Сведения об источнике информации и методике расчета индикаторов достижения целей </w:t>
      </w:r>
      <w:r>
        <w:rPr>
          <w:rFonts w:cs="Times New Roman" w:ascii="Times New Roman" w:hAnsi="Times New Roman"/>
          <w:sz w:val="24"/>
          <w:szCs w:val="28"/>
          <w:lang w:eastAsia="ru-RU"/>
        </w:rPr>
        <w:t>муниципальной программы Левокумского муниципального района Ставропольского края «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тие жилищно-коммунального хозяйства, дорожной и транспортной системы, благоустройство населенных пунктов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8"/>
        </w:rPr>
        <w:t>&lt;*&gt;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 показателей решения задач подпрограмм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------------------------------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/>
      </w:pPr>
      <w:r>
        <w:rPr/>
        <w:t>&lt;*&gt; Далее в настоящем Приложении используется сокращение - Программа.</w:t>
      </w:r>
    </w:p>
    <w:tbl>
      <w:tblPr>
        <w:tblW w:w="15139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725"/>
        <w:gridCol w:w="5901"/>
        <w:gridCol w:w="3119"/>
      </w:tblGrid>
      <w:tr>
        <w:trPr>
          <w:trHeight w:val="1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змерения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Источник информации</w:t>
            </w:r>
          </w:p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(методика расчета)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5" w:leader="none"/>
              </w:tabs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огра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ровень (класс) энергетической эффективности зданий муниципаль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балл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требует расчета, по данным отдела муниципального хозяйства, предупреждению и ликвидации чрезвычайных ситуаций администрации Левоку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ежегодно, 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по состоянию на 31 декабря отчетного го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нижение потребления коммунальных ресурсов путем технического перевооружения объектов коммунальной инфраструкту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требует расчета, по данным отдела муниципального хозяйства, предупреждению и ликвидации чрезвычайных ситуаций администрации Левокумского муниципального округ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ежегодно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оличество многоквартирных домов, в которых проведен капитальный ремонт общего имущ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диниц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требует расчета, по данным отдела муниципального хозяйства, предупреждению и ликвидации чрезвычайных ситуаций администрации Левоку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ежегодно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оличество отловленных безнадзорных животны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диниц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требует расчета, по данным отдела муниципального хозяйства, предупреждению и ликвидации чрезвычайных ситуаций администрации Левоку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ежегодно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Доля протяженности автомобильных дорог общего пользования местного значения, находящихся в собственности Левокумского муниципального округа, не отвечающих нормативным требованиям, в общей протяженности автомобильных дорог общего пользования местного значения,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ходящихся в собственности Левокумского муниципального округа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формуле, А= В/С*100%, гд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доля протяженности автомобильных дорог общего пользования местного значения, находящихся в собственности Левокумского муниципального округа, не отвечающих нормативным требованиям, в общей протяженности автомобильных дорог общего пользования местного значения, находящихся в собственности Левокум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В -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доля протяженности автодорог общего пользования не отвечающие нормативным требованиям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 - общая протяженность автодорог местного значения, находящихся в собственности ЛМО С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</w:rPr>
              <w:t>Протяженность автомобильных дорог общего пользования, находящихся в собственности Левокумского муниципального округа Ставропольского края, соответствующих нормативным требованиям транспортно-эксплуатационных показателей вне границ населенных пунктов и в границах населенных пункто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ведения из статистического отчета, не требует расч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оля дорожно-транспортных происшествий по причине неудовлетворительных дорожных услов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цент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личество ДТП, совершенных на автомобильных дорогах Левокумского муниципального округа Ставропольского края к общему числу ДТП, связанных с неудовлетворительными дорожными условия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емп роста пассажирооборота организаций пассажирского автомобильного транспорта на территории Левокумского муниципального ок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формуле, А= В/С*100%, гд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- темп роста пассажирооборота организаций пассажирского автомобильного транспорта на территории Левокумского муниципального окру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(тыс.пас.км) - пассажирооборот за отчетный год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 (тыс.пас.км.) – пассажирооборот за предшествующий го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оличество территории населенных пунктов округа, подлежащих содержа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диниц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требует расчета, по данным территориальных отделов Левоку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дельный вес протяженности освещенных улиц к общей протяженности улично-дорожной се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%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формуле, А= В/С*100%, гд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- удельный вес протяженности освещенных улиц к общей протяженности улично-дорожной се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- протяженность освещенных улиц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 - общая протяженность улично-дорожной се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оличество энергосберегающих приборов уличного освещения установленные в рамках модернизации систем уличного освещения на территории населенных пунктов Левокумского муниципального ок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диниц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требует расчета, по данным территориальных отделов Левоку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оличество обустроенных контейнерных площадок и установка контейнеров для сбора ТК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диниц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требует расчета, по данным территориальных отделов Левоку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лощадь содержания территорий мест захорон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ыс. кв. 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требует расчета, по данным территориальных отделов Левоку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лощадь акарицидных обработок территории общественных ме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ыс. кв. 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требует расчета, по данным территориальных отделов Левоку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лощадь благоустроенных территорий ок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ыс. кв. 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требует расчета, по данным территориальных отделов Левокум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Количество заключенных договоров на услуги по благоустройству с МУ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единиц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 требует расчета, по данным Муниципального Унитарного Предприятия Левокумского муниципального округа «Коммунбы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ежегодно, 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 состоянию на 31 декабря отчетного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3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Основной текст Знак"/>
    <w:qFormat/>
    <w:rPr>
      <w:sz w:val="28"/>
      <w:szCs w:val="24"/>
      <w:lang w:val="ru-RU" w:bidi="ar-SA"/>
    </w:rPr>
  </w:style>
  <w:style w:type="character" w:styleId="Style19">
    <w:name w:val="Текст письма Знак"/>
    <w:qFormat/>
    <w:rPr>
      <w:rFonts w:eastAsia="Calibri"/>
      <w:sz w:val="28"/>
      <w:szCs w:val="28"/>
      <w:lang w:val="ru-RU" w:bidi="ar-SA"/>
    </w:rPr>
  </w:style>
  <w:style w:type="character" w:styleId="1">
    <w:name w:val="Заголовок №1_"/>
    <w:qFormat/>
    <w:rPr>
      <w:sz w:val="21"/>
      <w:szCs w:val="21"/>
      <w:lang w:bidi="ar-SA"/>
    </w:rPr>
  </w:style>
  <w:style w:type="character" w:styleId="Extendedtextshort">
    <w:name w:val="extended-text__short"/>
    <w:basedOn w:val="Style14"/>
    <w:qFormat/>
    <w:rPr/>
  </w:style>
  <w:style w:type="character" w:styleId="Style20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0"/>
      <w:ind w:firstLine="660"/>
      <w:jc w:val="both"/>
      <w:outlineLvl w:val="0"/>
    </w:pPr>
    <w:rPr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31:00Z</dcterms:created>
  <dc:creator>e.pismennaya</dc:creator>
  <dc:description/>
  <cp:keywords/>
  <dc:language>en-US</dc:language>
  <cp:lastModifiedBy>User</cp:lastModifiedBy>
  <cp:lastPrinted>2019-10-08T15:55:00Z</cp:lastPrinted>
  <dcterms:modified xsi:type="dcterms:W3CDTF">2023-07-05T12:20:00Z</dcterms:modified>
  <cp:revision>14</cp:revision>
  <dc:subject/>
  <dc:title>Дополнительные документы, представляемые вместе с проектом го-сударственной программы Ставропольского края</dc:title>
</cp:coreProperties>
</file>