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уточнённому прогнозу социально-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ого развития Левокумского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круга Ставропольского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рая на период 2024-2026 годы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уточнённому прогнозу социально-экономического развития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округа Ставропольского края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период 2024-2026 годы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Уточнённый прогноз </w:t>
      </w:r>
      <w:r>
        <w:rPr>
          <w:sz w:val="28"/>
          <w:szCs w:val="28"/>
        </w:rPr>
        <w:t>социально-экономического развития Левокумского муниципального округа Ставропольского края на период 2024-2026 годы (далее – Прогноз) разработан на основе анализа сложившейся ситуации в экономике, тенденций ее развития, основных положений Стратегии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района Ставропольского края №174 от 20.12.2019 г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учитывает итоги социально-экономического развития Левокумского муниципального округа Ставропольского края за 2022 год и январь-март 2023 года,</w:t>
      </w:r>
      <w:r>
        <w:rPr>
          <w:b/>
        </w:rPr>
        <w:t xml:space="preserve"> </w:t>
      </w:r>
      <w:r>
        <w:rPr>
          <w:sz w:val="28"/>
          <w:szCs w:val="28"/>
        </w:rPr>
        <w:t xml:space="preserve">данные Территориального органа Федеральной службы государственной статистики по Северо-Кавказскому федеральному округу, а также прогнозные данные отраслевых (функциональных) органов администрации Левокумского муниципального округа Ставропольского края и других субъектов прогнозирования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ноза осуществлялась исходя из приоритетов и задач, определенных Указами Президента Российской Федерации от 07.05.2018 г. № 204 «О национальных целях и стратегических задачах развития Российской Федерации на период до 2024 года» и от 21.07.2020 г. № 474 «О национальных целях развития Российской Федерации на период до 2030 года»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отан в трех вариантах: консервативный, базовый и целевой. Различие вариантов Прогноза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, возможностью сохранения внешнего санкционного давления и продэмбарго со стороны России.</w:t>
      </w:r>
    </w:p>
    <w:p>
      <w:pPr>
        <w:pStyle w:val="Heading"/>
        <w:ind w:right="-5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сервативный вариант Прогноза разрабатывается на основе менее благоприятных условий для развития социально-экономической сферы Левокумского муниципального округа Ставропольского края, замедлении темпов роста экономики в среднесрочной перспективе из-за последствий распространения новой коронавирусной инфекции и санкционных ограничений.</w:t>
      </w:r>
    </w:p>
    <w:p>
      <w:pPr>
        <w:pStyle w:val="Heading"/>
        <w:ind w:right="-5" w:firstLine="708"/>
        <w:jc w:val="both"/>
        <w:rPr/>
      </w:pPr>
      <w:r>
        <w:rPr>
          <w:b w:val="false"/>
          <w:szCs w:val="28"/>
        </w:rPr>
        <w:t>Базовый вариант Прогноза характеризует основные тенденции</w:t>
      </w:r>
      <w:r>
        <w:rPr>
          <w:szCs w:val="28"/>
        </w:rPr>
        <w:t xml:space="preserve"> </w:t>
      </w:r>
      <w:r>
        <w:rPr>
          <w:b w:val="false"/>
        </w:rPr>
        <w:t xml:space="preserve">текущего темпа экономического роста </w:t>
      </w:r>
      <w:r>
        <w:rPr>
          <w:b w:val="false"/>
          <w:szCs w:val="28"/>
        </w:rPr>
        <w:t xml:space="preserve">Левокумского муниципального округа </w:t>
      </w:r>
      <w:r>
        <w:rPr>
          <w:b w:val="false"/>
        </w:rPr>
        <w:t xml:space="preserve">Ставропольского края. </w:t>
      </w:r>
    </w:p>
    <w:p>
      <w:pPr>
        <w:pStyle w:val="Heading"/>
        <w:ind w:right="-5" w:firstLine="708"/>
        <w:jc w:val="both"/>
        <w:rPr/>
      </w:pPr>
      <w:r>
        <w:rPr>
          <w:b w:val="false"/>
        </w:rPr>
        <w:t>Целевой вариант Прогноза основан на сценарных условиях, обеспечивающий достижение целей и решение задач стратегического планирования Левокумского района и Ставропольского кра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сформирован с учетом данных за ряд лет, предшествующих плановым показателя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В течение января-марта 2023 года в экономике и социальной сфере Левокумского муниципального округа наблюдается положительная динамика по некоторым показателям.</w:t>
      </w:r>
      <w:r>
        <w:rPr>
          <w:sz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</w:rPr>
        <w:t>ыросли</w:t>
      </w:r>
      <w:r>
        <w:rPr>
          <w:color w:val="4472C4"/>
          <w:sz w:val="28"/>
        </w:rPr>
        <w:t xml:space="preserve"> </w:t>
      </w:r>
      <w:r>
        <w:rPr>
          <w:sz w:val="28"/>
        </w:rPr>
        <w:t>объем валовой продукции сельского хозяйства, объем выручки от реализации сельхозпродукции, объемы инвестиций в экономику, увеличился оборот розничной торговли, вырос размер среднемесячной заработной платы работников, наблюдается сокращение безработиц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валовой продукции сельского хозяйства за 1 квартал 2023 года составил 105,8% к аналогичному периоду 2022 года, в</w:t>
      </w:r>
      <w:r>
        <w:rPr>
          <w:color w:val="000000"/>
          <w:sz w:val="28"/>
          <w:szCs w:val="28"/>
        </w:rPr>
        <w:t xml:space="preserve">ыручка от реализации </w:t>
      </w:r>
      <w:r>
        <w:rPr>
          <w:sz w:val="28"/>
          <w:szCs w:val="28"/>
        </w:rPr>
        <w:t xml:space="preserve">сельскохозяйственной продукции - 141,6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инвестиций в экономику округа предприятиями и организациями всех форм собственности за 1 квартал 2023 года увеличился в 3 раза по сравнению с прошлым г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рост в секторах экономики, ориентированных на потребительский спрос. Оборот розничной торговли увеличился на 2% к уровню аналогичного периода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безработных граждан, состоящих на регистрационном учете в Центре занятости Левокумского района, на начало отчетного периода - 130 человек, на конец отчетного периода – 159 человек, уровень безработицы составил 0,7%.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</w:rPr>
        <w:t>Среднемесячная заработная плата в сравнении с аналогичным периодом 2022 года увеличилась на 20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месте с тем на фоне положительной динамики в развитии экономики округа наблюдается уменьшение объемов отгруженных товаров собственного производства, выполненных работ и услуг собственными силами по промышленным видам экономической деятельности (по статистическим данным) (за 1 квартал 2023 года - 50,6 млн. руб. или 73,0% к уровню аналогичного периода прошлого года) и оборотов организаций по виду деятельности «обеспечение электрической энергией, газом и паром; кондиционирование воздуха» (за 1 квартал 2023 года - 164,1 млн. руб., или 88,8% к уровню прошлого года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лами строительных организаций всех форм собственности за 1 квартал 2023 года выполнены работы на сумму 3,22 млн. руб., что на 23% меньше аналогичного периода прошлого года (4,19 млн.руб.). Уменьшение объемов работ, выполненных по виду деятельности «Строительство», связано с ростом количества организаций, осуществляющих строительные работы на территории Левокумского района, из других районов и регио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од в действие индивидуального жилья за отчетный период 2023 года составил 330 кв.м, что на 29% меньше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в среднем за 2022 год составила 34947 человек (с учетом ВПН-2020). С января по март 2023 года отмечается естественная убыль населения Левокумского района – 8 человек и миграционный отток - 7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23 года прогнозируется постепенное снижение миграционной убыли до 2026 года. Для улучшения демографической ситуации будет продолжена реализация мер, направленных на стимулирование рождаемости, оказание всесторонней поддержки семье, сохранение и укрепление здоровья, увеличение продолжительности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целевых показателей Прогноза планируется в рамках реализации 14 муниципальных программ Левокумского муниципального округ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азработки параметров бюджета Левокумского муниципального округа Ставропольского края на период до 2026 года предлагается использовать базовый вариант Прогноза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2026 году планируемая сумма доходов достигнет 1341,87 млн. рублей. Сумма налоговых и неналоговых доходов составит 282,63 млн. рублей, что выше запланированных налоговых и неналоговых доходов 2023 года на 5,1%. Основную долю около 42,5% в собственных доходах бюджета составляет налог на доходы физических лиц, который к 2026 году прогнозируется к увеличению на 6,4%. Бюджет на 2024-2026 годы планируется бездефицит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ль инвестиционного развития экономики Левокумского муниципального округа Ставропольского края на период до 2026 года предполагает рост значений индекса физического объема инвестиций в основной капитал в пределах 108,3 процентов. Согласно действующим инвестиционным проектам в 2023 году объем инвестиций в основной капитал за счет всех источников финансирования планируется в размере 1910 млн. рублей. В 2024 году по базовому варианту Прогноза ожидается 2158,3 млн. рублей инвестиций в основной капитал, в 2025 году – 2223,0 млн. рублей, в 2026 году – 2289,7 млн. рублей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708"/>
        <w:jc w:val="both"/>
        <w:rPr/>
      </w:pPr>
      <w:r>
        <w:rPr>
          <w:sz w:val="28"/>
          <w:szCs w:val="28"/>
        </w:rPr>
        <w:t xml:space="preserve">Прогноз в сфере сельского хозяйства разработан с учетом целевых индикаторов, предусмотренных государственной программой «Развитие сельского хозяйства», утвержденной постановлением Правительства Ставропольского края от 28.12.2018г. №620-п. 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тся сохранение устойчивой динамики роста производства продукции сельского хозяйства в плановом периоде до 2026 года. Общий объем продукции сельского хозяйства по итогам 2023 года оценивается в сумме 6968 млн. рублей с учетом роста в 2026 году по базовому варианту до 8782 млн. рублей. Индекс производства с/х продукции планируется в пределах 108,2%. 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базовому варианту Прогноза в плановом периоде к 2026 году оборот розничной торговли планируется к увеличению до 678,3 млн. рублей, индекс промышленного производства прогнозируется на уровне 103,9%, темп роста прибыли организаций на уровне 100%, увеличение среднемесячной заработной платы в 2026 году прогнозируется до 48569,78 рублей, уровень безработицы – 0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апланированных результатов в среднесрочной перспективе направлены на повышение уровня материального обеспечения населени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firstLine="567"/>
      <w:jc w:val="center"/>
      <w:outlineLvl w:val="7"/>
    </w:pPr>
    <w:rPr>
      <w:b/>
      <w:bCs/>
      <w:sz w:val="4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Appleconvertedspace">
    <w:name w:val="apple-converted-space"/>
    <w:qFormat/>
    <w:rPr/>
  </w:style>
  <w:style w:type="character" w:styleId="Style18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284" w:right="-766"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50" w:firstLine="70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3">
    <w:name w:val="Текст документов"/>
    <w:basedOn w:val="Standard"/>
    <w:qFormat/>
    <w:pPr>
      <w:ind w:firstLine="709"/>
      <w:jc w:val="both"/>
    </w:pPr>
    <w:rPr>
      <w:rFonts w:eastAsia="Times New Roman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 w:val="false"/>
      <w:suppressAutoHyphens w:val="true"/>
      <w:textAlignment w:val="baseline"/>
    </w:pPr>
    <w:rPr>
      <w:rFonts w:eastAsia="Andale Sans UI;Times New Roman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00:00Z</dcterms:created>
  <dc:creator>User</dc:creator>
  <dc:description/>
  <cp:keywords/>
  <dc:language>en-US</dc:language>
  <cp:lastModifiedBy>Администрация</cp:lastModifiedBy>
  <cp:lastPrinted>2022-07-22T14:37:00Z</cp:lastPrinted>
  <dcterms:modified xsi:type="dcterms:W3CDTF">2023-10-19T05:24:00Z</dcterms:modified>
  <cp:revision>68</cp:revision>
  <dc:subject/>
  <dc:title>Итоги социально-экономического развития</dc:title>
</cp:coreProperties>
</file>