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СУЩЕСТВЛЕНИЕ ПРОФИЛАКТИЧЕСКИХ МЕР,</w:t>
      </w:r>
    </w:p>
    <w:p>
      <w:pPr>
        <w:pStyle w:val="ConsPlusTitle"/>
        <w:suppressAutoHyphens w:val="true"/>
        <w:ind w:left="-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НЫХ, НА ПРЕДУПРЕЖДЕНИЕ ТЕРРОРИСТИЧЕСК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-142" w:righ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СУЩЕСТВЛЕНИЕ ПРОФИЛАКТИЧЕСКИХ 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ПРАВЛЕННЫХ НА ПРЕДУПРЕЖДЕНИЕ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рофилактических мер, направленных на предупреждение террористиче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 общественной безопасности администрации Левокумского муниципального округа Ставропольского края (далее - отдел 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 (по согласованию);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округа Ставропольского края (по согласованию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администрации  Левокумского  муниципального округа 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тдел министерства внутренних дел Российской Федерации по Левокумскому району (далее - отдел МВД России по Левокумскому району)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42" w:hRule="atLeast"/>
        </w:trPr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ённости учреждений образования, спорта, культуры, мест массового пребыва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деятельност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потенциальных террористических посягательств, оснащенных техническими средствами защит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формационных материалов антитеррористического характера, размещенных в местах массового пребывания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авок, конкурсов, фестивалей, форумов и круглых столов, направленных на предупреждение проявлений терроризм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186,5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1586,52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5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50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40,26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60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охранение доли объектов потенциальных террористических посягательств, оснащенных техническими средствами защиты, на уровне 66 единиц в 2021- 2026 годах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в 2021- 2026 годах количество информационных материалов антитеррористического характера, размещенных в местах массового пребывания людей, составит ежегодно не менее 1000 единиц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увеличение количества выставок, конкурсов, фестивалей, форумов и круглых столов, направленных на предупреждение проявлений терроризма, с 3-х в  2021 году до 4-х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1. </w:t>
      </w:r>
      <w:r>
        <w:rPr>
          <w:rFonts w:eastAsia="Calibri"/>
        </w:rPr>
        <w:t xml:space="preserve">Установка технических средств, в целях антитеррористической защищенности в учреждениях образования, спорта, культуры, здании администрации Левокумского муниципального округа </w:t>
      </w:r>
      <w:r>
        <w:rPr>
          <w:iCs/>
        </w:rPr>
        <w:t>Ставропольского края</w:t>
      </w:r>
      <w:r>
        <w:rPr/>
        <w:t xml:space="preserve"> </w:t>
      </w:r>
      <w:r>
        <w:rPr>
          <w:rFonts w:eastAsia="Calibri"/>
        </w:rPr>
        <w:t>и на прилегающей территории, в местах массового пребывания людей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приобретение и установка на объектах, находящихся в муниципальной собственности или в ведении органов местного самоуправления, средств связи, оптических средств, беспилотных летательных аппаратов, и иных инженерно-технических средств и комплектующих к ним, в соответствии с требованиями, предъявляемыми законодательством Российской Федерации и иными нормативными документами к антитеррористической защищенности потенциальных объектов террористических посягатель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доли количества объектов потенциальных террористических посягательств, оснащенных техническими средствами защиты, на уровне 66 единиц в 2021- 2026 год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>Изготовление и размещение в местах массового пребывания граждан информационных материалов о действиях в случае угроз террористического характера, а также соответствующей информации на информационных стендах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информационно-пропагандистской работы, направленной на противодействие идеологии терроризма и неонацизма, в том числе ее распространение украинскими радикальными структура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информирование населения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Ставропольского края по вопросам противодействия терроризму, выработка стойкого неприятия террористической идеологии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и, изготовления и размещения на территории Левокумского муниципального округа Ставропольского края информационных материалов и продукции профилактического характера антитеррористической направленности (полиграфические материалы, сувенирная продукция с логотипом, видеоматериалы), в том числе и х распространение в период проведения мероприятий по профилактике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ение ежегодного </w:t>
      </w:r>
      <w:r>
        <w:rPr>
          <w:rFonts w:cs="Times New Roman" w:ascii="Times New Roman" w:hAnsi="Times New Roman"/>
          <w:sz w:val="28"/>
          <w:szCs w:val="28"/>
        </w:rPr>
        <w:t>количества информационных материалов антитеррористического характера, размещенных в местах массового пребывания людей, не менее 1000 единиц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1- 2026 го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: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выставок, конкурсов, конференций, семинар - совещаний, фестивалей, форумов и круглых столов (включая закупку наградной продукции и организацию питания участников), направленных на предупреждение проявлений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конкурса детских рисунков антитеррористической направлен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форума «Левокумье против терроризма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руглых столов направленных на профилактику и предупреждение проявлений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и изготовление полиграфической, наградной и сувенирной продукции антитеррористического характера и их вручение победителям и участникам мероприятий, посвященных противодействию терроризм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выставок, конкурсов, фестивалей, форумов и круглых столов, направленных на предупреждение проявлений терроризма, не менее 3-х в 2021 году и 4-х в 2026 г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участвует отдел МВД России по Левокумскому району (по согласованию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6:00Z</dcterms:created>
  <dc:creator>e.pismennaya</dc:creator>
  <dc:description/>
  <cp:keywords/>
  <dc:language>en-US</dc:language>
  <cp:lastModifiedBy>Администрация ЛМО</cp:lastModifiedBy>
  <cp:lastPrinted>2020-12-29T12:06:00Z</cp:lastPrinted>
  <dcterms:modified xsi:type="dcterms:W3CDTF">2023-12-13T11:43:00Z</dcterms:modified>
  <cp:revision>12</cp:revision>
  <dc:subject/>
  <dc:title>Приложение 1</dc:title>
</cp:coreProperties>
</file>