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документы, представляемые вместе с проектом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сферы гражданской обороны, защиты населения от чрезвычайных ситуаций в Левокумском районе Ставропольского края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еречень экстренных оперативных служб Левокумского района включает в себя: службу пожарной охраны, службу полиции, службу скорой медицинской помощи, спасательную службу, аварийную службу газовой сети, а в качестве единого номера вызова экстренных оперативных служб используется номер «112»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ющаяся тенденция ежегодного роста количества аварий, катастроф, стихийных бедствий и масштабов их последствий заставляет искать новые способы решения проблемы защиты населения Левокумского муниципального округа от чрезвычайных ситуаций, предвидеть будущие угрозы, риски и опасности, совершенствовать методы их прогноза и предупрежд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территории Левокумского района организовано и функционирует муниципальное казенное учреждение «Единая дежурно - диспетчерская служба» (далее - ЕДДС), осуществляющая взаимодействие с дежурно - диспетчерскими службами (далее - ДДС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ей проблемой, требующей скорейшего решения, является организация эффективной координации действий межведомственного характера при реагировании на вызовы экстренных служб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иоритетов в сфере обеспечения общественной безопасности необходима разработка и осуществление комплекса мероприятий по модернизации систем взаимодействия и обеспечения реагирования экстренных оперативных служб на поступающие от населения вызовы на основе внедрения современных средств информатизации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пции региональной информатизации, утвержденной распоряжением Правительства Российской Федерации от 29 декабря 2014 г. №  2769-р, определено, что в сфере безопасности жизнедеятельности рекомендуется «...реализовать автоматизированный информационный обмен между органами государственной власти субъектов Российской Федерации, территориальными органами федеральных органов исполнительной власти, органами местного самоуправления и администрациями объектов для организации комплексного мониторинга и управления уровнем угроз общественной безопасности, координации действий по предотвращению кризисных и чрезвычайных ситуаций и ликвидации их последствий»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ой задачи должна использоваться инфраструктура аппаратно - программного комплекса «Безопасный город», которая будет создаваться на основе следующих основных принципов: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тегрированной вычислительной и сетевой среды, совместно используемой органами государственной власти и органами местного самоуправления;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региональных информационных систем по сервисной архитектуре, стандартизация и обеспечение совместимости используемых в регионе информационно - коммуникацион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комплекса задач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потребуется выполне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онирование и развитие муниципального казенного учреждения «Единая дежурно-диспетчерская служба» Левоку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и развитие аппаратно-программного комплекса «Безопасный город» на территории Левокум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ализация единой политики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учение должностных лиц и специалистов в области гражданской обороны и защиты от чрезвычайных ситуаций, включая расходы на проживание и проез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основных мероприятий позволит обеспечить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увеличение количества обращений граждан, организаций в муниципальное казенное учреждение «Единая дежурная диспетчерская служба» Левокумского муниципального округа Ставропольского кра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увеличение количества заявок граждан за помощью к экстренным службам по единому номеру вызова экстренных оперативных служб "112"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района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приведение методической и 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4- 2029 годах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охранение в 2024-2029 годах доли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Левокумского район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 необходимых объемов бюджетных ассигнований бюджета Левокумского муниципального района Ставропольского края (далее-местный бюджет) на реализацию Программы.</w:t>
      </w:r>
    </w:p>
    <w:p>
      <w:pPr>
        <w:pStyle w:val="Normal"/>
        <w:spacing w:lineRule="auto" w:line="240" w:before="0" w:after="0"/>
        <w:ind w:left="1918" w:hanging="12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й объем финансовых средств местного бюджета на реализацию муниципальной 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Левокумского муниципального района Ставропольского края от чрезвычайных ситуаций» в 2024-2029 году составляет 34908,68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– 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бюджет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– 34908,68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основных мероприятий подпрограмм Программы приведены в приложении 3 к Программ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финансовое обеспечение реализации основных меро</w:t>
        <w:softHyphen/>
        <w:t>приятий подпрограмм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е мероприятие – 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нкционирование и развитие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«Единая дежурно-диспетчерская служба Левокумского муниципального округа». Планируемый объем расходных обяза</w:t>
        <w:softHyphen/>
        <w:t xml:space="preserve">тельств на 2024-2029 годы за счет средств местного бюджета состав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708,6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средства планируется направить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товаров, работ и услуг для обеспечения муниципальных нужд МКУ ЕДД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содержание имущества МКУ ЕДД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а налога на имущество МКУ ЕДДС, други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эксплуатация информационных систем и телекоммуникацион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труда и страховые взносы в государственные внебюджетные фонды работников МКУ ЕД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е мероприятие – внедрение и развитие аппаратно-программного комплекса «Безопасный город» на территории Левокумского района. Планируемый объем расходных обяза</w:t>
        <w:softHyphen/>
        <w:t>тельств на 2024-2029 годы за счет средств местного бюджета составит 9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средства планируется направить н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внедрение АПК «Безопасный город» на территории Левокум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е мероприятие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я единой политики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 Планируемый объем расходных обяза</w:t>
        <w:softHyphen/>
        <w:t>тельств на 2024-2029 годы за счет средств местного бюджета составит 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указанного мероприятия планируется совершенствование методической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 правовой базы в области гражданской обороны и защиты населения и территории от чрезвычайных ситуаций природного и техногенного характера (разработка Планов гражданской обороны, предупреждения и ликвидации чрезвычайных ситуаций, разливов нефти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ое мероприятие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района. Планируемый объем расходных обяза</w:t>
        <w:softHyphen/>
        <w:t>тельств на 2024-2029 годы за счет средств местного бюджета составит 132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амках данного мероприятия планируется </w:t>
      </w:r>
      <w:r>
        <w:rPr>
          <w:rFonts w:cs="Times New Roman" w:ascii="Times New Roman" w:hAnsi="Times New Roman"/>
          <w:sz w:val="28"/>
          <w:szCs w:val="28"/>
        </w:rPr>
        <w:t>размещение в средствах массовой информации материалов с целью информирования населения Левокумского муниципального района о мерах пожарной безопасности и безопасности людей на водных объектах, обеспечение первичных мер пожарной безопас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>стройство противопожарных минерализованных полос, прочистка противопожарных минерализованных полос и их об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сновное мероприятие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должностных лиц и специалистов в области гражданской обороны и защиты от чрезвычайных ситуаций, включая расходы на проживание и проезд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ланируемый объем расходных обяза</w:t>
        <w:softHyphen/>
        <w:t>тельств на 2024-2029 годы за счет средств местного бюджета составит 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организация повышения квалификации, профессиональной переподготовки и дополнительно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ых лиц и специалистов в области гражданской обороны и защиты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, за счет средств бюджета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 сохранение в 2024-2029 годах доли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рограммы предполага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а необходимых материальных ресурсов в целя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ерв материальных ресурсов предназначен и используется в случае возникновения и (или) угрозы возникновения чрезвычайных ситуаций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проведения поисковых, аварийно-спасательных, срочных восстановительных и других неотложных работ в ходе предупреждения и ликвидации последствий чрезвычайных ситуаций на территории Левокумского района Ставропольского края.</w:t>
      </w:r>
      <w:r>
        <w:rPr>
          <w:rFonts w:cs="Times New Roman" w:ascii="Times New Roman" w:hAnsi="Times New Roman"/>
          <w:sz w:val="28"/>
          <w:szCs w:val="28"/>
        </w:rPr>
        <w:t xml:space="preserve"> Планируемый объем расходных обяза</w:t>
        <w:softHyphen/>
        <w:t>тельств на 2024-2029 годы за счет средств местного бюджета составит 600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перативно устранить непосредственную опасность для жизни и здоровья людей, своевременно ликвидировать последствия чрезвычайной ситуации, минимизировать ее масштабы и, как следствие, решить главную задачу - спасти людей и организовать первоочередное жизнеобеспечение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мероприятие – с</w:t>
      </w:r>
      <w:r>
        <w:rPr>
          <w:rFonts w:cs="Times New Roman" w:ascii="Times New Roman" w:hAnsi="Times New Roman"/>
          <w:color w:val="000000"/>
          <w:sz w:val="28"/>
          <w:szCs w:val="28"/>
        </w:rPr>
        <w:t>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.</w:t>
      </w:r>
      <w:r>
        <w:rPr>
          <w:rFonts w:cs="Times New Roman" w:ascii="Times New Roman" w:hAnsi="Times New Roman"/>
          <w:sz w:val="28"/>
          <w:szCs w:val="28"/>
        </w:rPr>
        <w:t xml:space="preserve"> Планируемый объем расходных обяза</w:t>
        <w:softHyphen/>
        <w:t>тельств на 2024-2029 годы за счет средств местного бюджета составит 380,0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подготовка проектной, сметной документации, </w:t>
      </w:r>
      <w:r>
        <w:rPr>
          <w:rFonts w:cs="Times New Roman" w:ascii="Times New Roman" w:hAnsi="Times New Roman"/>
          <w:bCs/>
          <w:sz w:val="28"/>
          <w:szCs w:val="28"/>
        </w:rPr>
        <w:t>закупка необходимых материаль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оздания, развития и поддержания в постоянной готовности систем опов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основного мероприятия Программы предпола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Левокумского район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что позволит оперативно реагировать на непосредственную опасность для жизни и здоровья 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3. Сведения об источнике информации и методике расчета ин</w:t>
        <w:softHyphen/>
        <w:t>дикаторов достижения целей Программы и показателей ре</w:t>
        <w:softHyphen/>
        <w:t>шения задач подпрограм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1 к дополнительным докуме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18" w:hanging="119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объемах средств местного бюджета, планируемых для направления на развитие инновационной деятельности в Левокумском районе Ставропольского кра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ab/>
        <w:t>Отдельные мероприятия, направленные на развитие инновационной деятельности не предусмотрен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3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18" w:hanging="119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0410</wp:posOffset>
              </wp:positionH>
              <wp:positionV relativeFrom="paragraph">
                <wp:posOffset>125095</wp:posOffset>
              </wp:positionV>
              <wp:extent cx="895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7pt;mso-wrap-distance-left:0pt;mso-wrap-distance-right:0pt;mso-wrap-distance-top:0pt;mso-wrap-distance-bottom:0pt;margin-top:9.8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Основной текст Знак"/>
    <w:qFormat/>
    <w:rPr>
      <w:sz w:val="28"/>
      <w:szCs w:val="24"/>
      <w:lang w:val="ru-RU" w:bidi="ar-SA"/>
    </w:rPr>
  </w:style>
  <w:style w:type="character" w:styleId="Style19">
    <w:name w:val="Текст письма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№1_"/>
    <w:qFormat/>
    <w:rPr>
      <w:sz w:val="21"/>
      <w:szCs w:val="21"/>
      <w:lang w:bidi="ar-SA"/>
    </w:rPr>
  </w:style>
  <w:style w:type="character" w:styleId="Extendedtextshort">
    <w:name w:val="extended-text__short"/>
    <w:basedOn w:val="Style14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0"/>
      <w:ind w:firstLine="660"/>
      <w:jc w:val="both"/>
      <w:outlineLvl w:val="0"/>
    </w:pPr>
    <w:rPr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45:00Z</dcterms:created>
  <dc:creator>e.pismennaya</dc:creator>
  <dc:description/>
  <cp:keywords/>
  <dc:language>en-US</dc:language>
  <cp:lastModifiedBy>Малюков</cp:lastModifiedBy>
  <cp:lastPrinted>2023-07-06T09:21:00Z</cp:lastPrinted>
  <dcterms:modified xsi:type="dcterms:W3CDTF">2023-07-24T06:09:00Z</dcterms:modified>
  <cp:revision>17</cp:revision>
  <dc:subject/>
  <dc:title>Дополнительные документы, представляемые вместе с проектом го-сударственной программы Ставропольского края</dc:title>
</cp:coreProperties>
</file>