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6"/>
      </w:tblGrid>
      <w:tr>
        <w:trPr>
          <w:trHeight w:val="222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ТВЕРЖДЕ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окумского муниципаль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«    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2023 года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>
          <w:trHeight w:val="15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Программа)</w:t>
            </w:r>
          </w:p>
        </w:tc>
      </w:tr>
      <w:tr>
        <w:trPr>
          <w:trHeight w:val="14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в лице отдела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(далее- отдел муниципального хозяйства, предупреждению и ликвидации чрезвычайных ситуаций)</w:t>
            </w:r>
          </w:p>
        </w:tc>
      </w:tr>
      <w:tr>
        <w:trPr>
          <w:trHeight w:val="14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е казенное учреждение «Единая дежурная диспетчерская служба» Левокумского муниципального округа Ставропольского края (далее – МКУ ЕДДС), 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ые отделы администрации Левокумского муниципального округа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 xml:space="preserve">создание безопасных и благоприятных условий проживания граждан, повышение уровня безопасности Левокумского муниципального округа путем предупреждения и принятия мер по защите населения и территории Левокумского муниципального округа от чрезвычайных ситуаций природного и техногенного характера </w:t>
            </w:r>
          </w:p>
        </w:tc>
      </w:tr>
      <w:tr>
        <w:trPr>
          <w:trHeight w:val="4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количество обращений граждан, организац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Единая дежурная диспетчерская служба»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заявок граждан за помощью к экстренным службам по единому номеру вызова экстренных оперативных служб "112"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редупреждение и принятие мер по защите населения и территории Левокумского муниципального округа от чрезвычайных ситуаций природного и техногенного характера, осуществление мероприятий по гражданской обороне и по обеспечению безопасности людей на водных объектах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риведение методической и 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атериалов, размещённых в средствах массовой информации по вопросу информирования населения о мерах пожарной безопасности и безопасности людей на водных объектах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оля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оснащенности Левокумского районного звена краевой территориальной подсистемы единой государственной системы предупреждения и ликвидации чрезвычайных ситуаций (РСЧС) необходимыми средствами и оборудованием при ликвидации последствий чрезвычайных ситуац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Левокумского района Ставропольского края</w:t>
            </w:r>
          </w:p>
        </w:tc>
      </w:tr>
      <w:tr>
        <w:trPr>
          <w:trHeight w:val="7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9 годы</w:t>
            </w:r>
          </w:p>
        </w:tc>
      </w:tr>
      <w:tr>
        <w:trPr>
          <w:trHeight w:val="28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нозируемый объем финансирования Программ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908,68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ыс. рублей, в том числе: 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округа-  34908,68 тыс. руб.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134,78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5754,78 тыс. рублей;  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754,78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5754,78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5754,78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5754,78 тыс. рублей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оличества обращений граждан, организац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Единая дежурная диспетчерская служба» Левокумского муниципального округа Ставропольского края до 15300 в 2029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оличества заявок граждан за помощью к экстренным службам по единому номеру вызова экстренных оперативных служб "112" до 15000 в 2029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приведение методической 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4- 2029 годах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охранение в 2024-2029 годах дол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0 %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ня оснащенности Левокумского окружного звена краевой территориальной подсистемы единой государственной системы предупреждения и ликвидации чрезвычайных ситуаций (далее РСЧС) необходимыми средствами и оборудованием при ликвидации последствий чрезвычайных ситуац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2029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общественной безопасности, защите населения и территории от чрезвычайных ситуац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7 мая 2018 года № 204 "О национальных целях и стратегических задачах развития Российской Федерации на период до 2024 года"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21 июля 2020 № 474</w:t>
        <w:br/>
        <w:t>"О национальных целях развития Российской Федерации на период до 2030 года"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6 октября 2019 года № 50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1 января 2018 года № 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2 декабря 2016 года № 696 «Об утверждении Основ государственной политики Российской Федерации в области гражданской обороны на период до 2030 года»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2 февраля 1998 года № 28-ФЗ "О гражданской обороне"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1 декабря 1994 года № 69-ФЗ «О пожарной безопасности»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6 ноября 2007 года № 804 «Об утверждении Положения о гражданской обороне в Российской Федерации»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4 марта 1997 года № 334</w:t>
      </w:r>
      <w:r>
        <w:rPr>
          <w:b/>
          <w:bCs/>
          <w:color w:val="3B4256"/>
          <w:spacing w:val="-6"/>
          <w:kern w:val="2"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, утвержденной постановлением Правительства Российской Федерации от 15 апреля 2014 года № 300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 27 декабря 2019 года №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по вопросам защиты населения и территории от чрезвычайных ситуаций являются соблюдение требований федеральных законов и законов Ставропольского края в указанном направлении, а также организация и проведение на территории Левокумского округа Ставропольского края мероприятий в области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селения и территорий от чрезвычайных ситуаций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населения от угроз природного, техногенного характер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людей на водных объектах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целью Программы явля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езопасных и благоприятных условий проживания граждан, повышение уровня безопасности Левокумского муниципального округа путем предупреждения и принятия мер по защите населения и территории Левокумского муниципального округа от чрезвычайных ситуаций природного и техногенного характера</w:t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раммой предусмотрена реализация следующих основных мероприятий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Функционирование и развитие муниципального казенного учреждения единая дежурно-диспетчерская служба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плата товаров, работ и услуг для обеспечения муниципальных нужд МКУ ЕДД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обретение и содержание имущества МКУ ЕДД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уплата налога на имущество МКУ ЕДДС, други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обретение и эксплуатация информационных систем и телекоммуникацион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плата труда и страховые взносы в государственные внебюджетные фонды работников МКУ ЕДД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вел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личества обращений граждан, организаций в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Единая дежурная диспетчерская служба» Левокумского муниципального округа Ставропольского края до 17000 в 2029 году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личества заявок граждан за помощью к экстренным службам по единому номеру вызова экстренных оперативных служб "112" до 15000 в 2029 год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МКУ ЕДД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Внедрение и развитие аппаратно-программного комплекса «Безопасный город» на территории Левокумского район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зработка, согласование и утверждение технических заданий и проектной документации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АПК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"Безопасный город", приобретение и установку необходимого оборудования с целью </w:t>
      </w:r>
      <w:r>
        <w:rPr>
          <w:rFonts w:eastAsia="Calibri" w:cs="Times New Roman" w:ascii="Times New Roman" w:hAnsi="Times New Roman"/>
          <w:sz w:val="28"/>
          <w:szCs w:val="28"/>
        </w:rPr>
        <w:t>повышения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Реализация единой политики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совершенствование методической 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о правовой базы в области гражданской обороны и защиты населения и территории от чрезвычайных ситуаций природного и техногенного характера (разработка Планов гражданской обороны, предупреждения и ликвидации чрезвычайных ситуаций, разливов нефти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данного основного мероприятия Программы позволит обеспечить приведение методической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амках данного основного мероприятия Программы предполагается повышение уровня пожарной безопасности и безопасности людей на водных объектах на территории Левокумского района Ставрополь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акже планируется </w:t>
      </w:r>
      <w:r>
        <w:rPr>
          <w:rFonts w:cs="Times New Roman" w:ascii="Times New Roman" w:hAnsi="Times New Roman"/>
          <w:sz w:val="28"/>
          <w:szCs w:val="28"/>
        </w:rPr>
        <w:t>размещение в средствах массовой информации материалов с целью информирования населения Левокумского района Ставропольского края о мерах пожарной безопасности и безопасности людей на водных объектах, обеспечение первичных мер пожарной безопасности, у</w:t>
      </w:r>
      <w:r>
        <w:rPr>
          <w:rFonts w:cs="Times New Roman" w:ascii="Times New Roman" w:hAnsi="Times New Roman"/>
          <w:bCs/>
          <w:sz w:val="28"/>
          <w:szCs w:val="28"/>
        </w:rPr>
        <w:t>стройство противопожарных минерализованных полос, прочистка противопожарных минерализованных полос и их обновление, приобретение пожарных извещателей для жилых помещений многодетных семей и семей находящихся в трудной жизненной ситу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4- 2029 год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, соисполнителями – территориальные отделы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учение должностных лиц и специалистов в области гражданской обороны и защиты от чрезвычайных ситуаций, включая расходы на проживание и проез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организация повышения квалификации, профессиональной переподготовки и дополнительного профессион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лжностных лиц и специалистов в области гражданской обороны и защиты от чрезвычайных ситуаций</w:t>
      </w:r>
      <w:r>
        <w:rPr>
          <w:rFonts w:eastAsia="Calibri" w:cs="Times New Roman" w:ascii="Times New Roman" w:hAnsi="Times New Roman"/>
          <w:sz w:val="28"/>
          <w:szCs w:val="28"/>
        </w:rPr>
        <w:t>, за счет средств бюджета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 сохранение в 2024-2029 годах доли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е, хранение, использование и восполнение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рамках данного основного мероприятия Программы предполагается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купка необходимых материальных ресурсов в целя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ерв материальных ресурсов предназначен и используется в случае возникновения и (или) угрозы возникновения чрезвычайных ситуаций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проведения поисковых, аварийно-спасательных, срочных восстановительных и других неотложных работ в ходе предупреждения и ликвидации последствий чрезвычайных ситуаций на территории Левокумского район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данного основного мероприятия Программы позволит обеспечить 100% уровень оснащё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окружного звена краевой территориальной подсистемы единой государственной системы предупреждения и ликвидации чрезвычайных ситуаций необходимыми средствами и оборудованием при ликвидации последствий чрезвычайных ситуац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2029 году, что позволит оперативно устранить непосредственную опасность для жизни и здоровья людей, своевременно ликвидировать последствия чрезвычайной ситуации, минимизировать ее масштабы и, как следствие, решить главную задачу - спасти людей и организовать первоочередное жизнеобеспечение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Левокумского район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подготовка проектной, сметной документации,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купка необходимых материальных ресурсо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ля создания, развития и поддержания в постоянной готовности систем опов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редполаг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Левокумского района Ставропольского кра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то позволит оперативно реагировать на непосредственную опасность для жизни и здоровья 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выполнения основных мероприятий Программы, взаимосвязанных по срокам, ресурсам и исполнителям.</w:t>
      </w:r>
    </w:p>
    <w:p>
      <w:pPr>
        <w:pStyle w:val="ConsPlusNormal"/>
        <w:suppressAutoHyphens w:val="true"/>
        <w:ind w:firstLine="709"/>
        <w:jc w:val="both"/>
        <w:rPr/>
      </w:pPr>
      <w:hyperlink w:anchor="Par1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ей Программы и показателях решения задач подпрограмм Программы, и их значениях приведены в приложении 1 к Программе.</w:t>
      </w:r>
    </w:p>
    <w:p>
      <w:pPr>
        <w:pStyle w:val="ConsPlusNormal"/>
        <w:suppressAutoHyphens w:val="true"/>
        <w:ind w:firstLine="709"/>
        <w:jc w:val="both"/>
        <w:rPr/>
      </w:pPr>
      <w:hyperlink w:anchor="Par16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ConsPlusNormal"/>
        <w:suppressAutoHyphens w:val="true"/>
        <w:ind w:firstLine="540"/>
        <w:jc w:val="both"/>
        <w:rPr/>
      </w:pPr>
      <w:hyperlink w:anchor="Par18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3 к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13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9:00Z</dcterms:created>
  <dc:creator>Дрогин</dc:creator>
  <dc:description/>
  <cp:keywords/>
  <dc:language>en-US</dc:language>
  <cp:lastModifiedBy>Малюков</cp:lastModifiedBy>
  <cp:lastPrinted>2023-07-24T09:45:00Z</cp:lastPrinted>
  <dcterms:modified xsi:type="dcterms:W3CDTF">2023-07-24T06:45:00Z</dcterms:modified>
  <cp:revision>33</cp:revision>
  <dc:subject/>
  <dc:title>проект</dc:title>
</cp:coreProperties>
</file>