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 внесении изменений в муниципальную программу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»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в целях уточнения показателей (индикаторов) достижения целей и показателей решения задач подпрограм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1) Раздел паспорта «Объемы и источники финансового обеспечения программы»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2) Раздел паспорта «Объемы и источники финансового обеспечения подпрограммы» подпрограммы «Сохранение традиционной народной культуры и развитие культурно-досуговой деятельности»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3) Раздел паспорта «Ожидаемые конечные результаты реализации подпрограммы» подпрограммы «Сохранение традиционной народной культуры и развитие культурно-досуговой деятельности»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4) Абзац 6 пункта 5 «Сохранение и развитие традиционной народной культуры» раздела паспорта «Характеристика основных мероприятий Подпрограммы» подпрограммы «Сохранение традиционной народной культуры и развитие культурно-досуговой деятельности»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5) Раздел паспорта «Объемы и источники финансового обеспечения подпрограммы» подпрограммы «Сохранение и популяризация русской культуры казаков-некрасовцев и духовных молокан» Программы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6) Приложение 8 «Сведения об индикаторах достижений целей Программы» к Программе (Индикатор 6)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7) Приложение 10 Объемы и источники финансового обеспеч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31:00Z</dcterms:created>
  <dc:creator>n.suhonosova</dc:creator>
  <dc:description/>
  <cp:keywords/>
  <dc:language>en-US</dc:language>
  <cp:lastModifiedBy>Пользователь</cp:lastModifiedBy>
  <cp:lastPrinted>2019-10-23T15:23:00Z</cp:lastPrinted>
  <dcterms:modified xsi:type="dcterms:W3CDTF">2023-04-11T06:31:00Z</dcterms:modified>
  <cp:revision>2</cp:revision>
  <dc:subject/>
  <dc:title>ПОЯСНИТЕЛЬНАЯ ЗАПИСКА</dc:title>
</cp:coreProperties>
</file>