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 w:cs="Times New Roman"/>
          <w:b/>
          <w:b/>
          <w:sz w:val="36"/>
          <w:szCs w:val="36"/>
        </w:rPr>
      </w:pPr>
      <w:r>
        <w:rPr>
          <w:rFonts w:eastAsia="Calibri" w:cs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eastAsia="Calibri" w:cs="Times New Roman"/>
          <w:b/>
          <w:b/>
          <w:color w:val="000000"/>
          <w:sz w:val="28"/>
          <w:szCs w:val="36"/>
          <w:lang w:val="ru-RU"/>
        </w:rPr>
      </w:pPr>
      <w:r>
        <w:rPr>
          <w:rFonts w:eastAsia="Calibri" w:cs="Times New Roman"/>
          <w:b/>
          <w:color w:val="000000"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«___»________2023 г.           с. Левокумское                                   №____</w:t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 10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решениями Совета Левокумского муниципального округа Ставропольского края  от 28 декабря 2022года №293 «О бюджете Левокумского муниципального округа Ставропольского края на 2023 год и плановый период 2024-2025 годов», от 28 декабря 2022 года № 294 «О внесении изменений в решение Совета Левокумского муниципального округа Ставропольского края, от 17 декабря 2021 года № 204 «О бюджете Левокумского муниципального округа Ставропольского края на 2022 год и плановый период 2023-2024 годов»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изменения в муниципальную программу Левокумского муниципального округа Ставропольского края «Сохранение и развитие культуры» утвержденную постановлением администрации Левокумского муниципального округа Ставропольского края от 28 декабря 2020 г. № 101 «Об утверждении муниципальной программы Левокумского муниципального округа Ставропольского края «Сохранение и развитие культуры» (с изменениями внесенными постановлениями администрации Левокумского округа Ставропольского края от 23 сентября 2021г. №1121, от 24 февраля 2022г. №220, от 30 ноября 2022г №1325)  (далее-постановление, программа)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Раздел паспорта «Объемы и источники финансового обеспечения программы» программы изложить в следующей редакции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left="180"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816272,93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едеральный бюджет – </w:t>
            </w:r>
            <w:r>
              <w:rPr>
                <w:color w:val="000000"/>
                <w:sz w:val="28"/>
                <w:szCs w:val="28"/>
                <w:lang w:val="ru-RU"/>
              </w:rPr>
              <w:t>27804,27 тыс.рублей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0840,37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023,0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60,9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422,16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6979,49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 446,0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999,2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834,8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07,6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72,82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75494,04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25 803,6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30444,2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30229,9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9930,4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542,8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9542,89 тыс.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5995,13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982,34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1152,79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Раздел паспорта «Объемы и источники финансового обеспечения подпрограммы» подпрограммы «Сохранение традиционной народной культуры и развитие культурно-досуговой деятельности» программы изложить в следующей редакции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ind w:left="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68700,06</w:t>
            </w:r>
            <w:r>
              <w:rPr>
                <w:sz w:val="28"/>
                <w:szCs w:val="28"/>
                <w:lang w:val="ru-RU"/>
              </w:rPr>
              <w:t>тыс.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едеральный бюджет – 3866,63 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1 122,98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593,65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5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116,55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63,6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052,9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,5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59129,66 </w:t>
            </w:r>
            <w:r>
              <w:rPr>
                <w:sz w:val="28"/>
                <w:szCs w:val="28"/>
                <w:lang w:val="ru-RU"/>
              </w:rPr>
              <w:t>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57 926,0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60869,37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60546,7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9895,9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9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9945,77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-средства участников Программы, в т.ч.:-4 585,7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1 году – 854,2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2 году – 931,4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6 году – 700,00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3. Раздел паспорта «Ожидаемые конечные результаты реализации подпрограммы» подпрограммы «Сохранение традиционной народной культуры и развитие культурно-досуговой деятельности» программы изложить в следующей редакции</w:t>
      </w:r>
      <w:r>
        <w:rPr/>
        <w:t>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4"/>
              <w:ind w:left="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участников культурно-досуговых мероприятий, проводимых МБУК «ЦКС ЛМО СК» с 202,7 тыс.человек в 2019 году до </w:t>
            </w:r>
            <w:r>
              <w:rPr>
                <w:color w:val="000000"/>
                <w:sz w:val="28"/>
                <w:szCs w:val="28"/>
                <w:lang w:val="ru-RU"/>
              </w:rPr>
              <w:t>222,5</w:t>
            </w:r>
            <w:r>
              <w:rPr>
                <w:sz w:val="28"/>
                <w:szCs w:val="28"/>
                <w:lang w:val="ru-RU"/>
              </w:rPr>
              <w:t>тыс.человек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культурно-досуговых учреждений, в которых проведен капитальный, текущий ремонт, реконструкция, строительство с 14,3% в 2019 году до 50 %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 до 14,3%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 к 2026 году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увеличение числа участников клубных формирований с 3390 человек в 2019 году до 3570 человек в 2026 году.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4. Абзац 6 пункта 5 «Сохранение и развитие традиционной народной культуры» раздела паспорта «Характеристика основных мероприятий Подпрограммы» подпрограммы «Сохранение традиционной народной культуры и развитие культурно-досуговой деятельности» программы «рост удельного веса населения, участвующего в работе клубных формирований с 1,03% в 2019 году до 1,1% в 2026 году»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увеличение числа участников клубных формирований с 3390 человек в 2019 году до 3577 человек в 2026 году»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5. Раздел паспорта «Объемы и источники финансового обеспечения подпрограммы» подпрограммы «Сохранение и популяризация русской культуры казаков-некрасовцев и духовных молокан» программы изложить в следующей редакции: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ind w:left="1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9226,51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50,00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5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а Ставропольского края – 0,50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5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8843,6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 912,1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3064,15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202,41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220,53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222,19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222,19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32,37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29,57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42,8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В Приложение 8 «Сведения об индикаторах достижений целей Программы» к программе Индикатор 6 изложить в следующей редакции согласно приложению 1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5. Приложение 10 «Объемы и источники финансового обеспечения» изложить в следующей редакции согласно приложению 2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на официальном сайте администрации Левокумского муниципального округа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3. Контроль над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Левокум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    А.Н.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        Г.П.Безус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изирую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Л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овска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Т.В. 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чальник отдела правового и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дрового обеспечен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И.А. Сивка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z w:val="28"/>
          <w:szCs w:val="28"/>
          <w:lang w:val="ru-RU"/>
        </w:rPr>
        <w:t xml:space="preserve">Начальник отдела по организационным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 общим вопросам администрации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тавропольского края                                                                       О.В. Корол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кт подготовлен _________________________________ Н.Н. Малюженко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82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полнитель проекта: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люженко Надежда Николаевна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лефон:8(86543)3-15-9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rFonts w:cs="Times New Roman"/>
                <w:sz w:val="28"/>
                <w:szCs w:val="28"/>
              </w:rPr>
              <w:t>РКПД№_____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а передачи проекта </w:t>
      </w:r>
    </w:p>
    <w:p>
      <w:pPr>
        <w:pStyle w:val="Normal"/>
        <w:spacing w:before="0" w:after="0"/>
        <w:contextualSpacing/>
        <w:rPr>
          <w:color w:val="000000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тдел по организационным и общим вопросам 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 постановлению администрации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Левокумского муниципального</w:t>
      </w:r>
    </w:p>
    <w:p>
      <w:pPr>
        <w:pStyle w:val="Normal"/>
        <w:widowControl/>
        <w:spacing w:lineRule="exact" w:line="240"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круга Ставропольского края</w:t>
      </w:r>
    </w:p>
    <w:p>
      <w:pPr>
        <w:pStyle w:val="Normal"/>
        <w:spacing w:lineRule="exact" w:line="240"/>
        <w:ind w:left="9072" w:righ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 2023 года № ____</w:t>
      </w:r>
    </w:p>
    <w:p>
      <w:pPr>
        <w:pStyle w:val="Normal"/>
        <w:widowControl/>
        <w:ind w:left="9072" w:hanging="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tbl>
      <w:tblPr>
        <w:tblW w:w="14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1357" w:hRule="atLeast"/>
        </w:trPr>
        <w:tc>
          <w:tcPr>
            <w:tcW w:w="71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99" w:type="dxa"/>
            <w:tcBorders/>
          </w:tcPr>
          <w:p>
            <w:pPr>
              <w:pStyle w:val="Normal"/>
              <w:spacing w:before="0" w:after="0"/>
              <w:ind w:left="2105" w:hanging="0"/>
              <w:contextualSpacing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ПРИЛОЖЕНИЕ 8</w:t>
            </w:r>
          </w:p>
          <w:p>
            <w:pPr>
              <w:pStyle w:val="Normal"/>
              <w:spacing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lang w:val="ru-RU"/>
        </w:rPr>
        <w:t xml:space="preserve">об индикаторах достижений целей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  <w:r>
        <w:rPr>
          <w:rStyle w:val="FootnoteAnchor"/>
          <w:sz w:val="28"/>
          <w:szCs w:val="28"/>
          <w:vertAlign w:val="superscript"/>
          <w:lang w:val="ru-RU"/>
        </w:rPr>
        <w:footnoteReference w:customMarkFollows="1" w:id="2"/>
        <w:t>*</w:t>
      </w:r>
      <w:r>
        <w:rPr>
          <w:sz w:val="28"/>
          <w:lang w:val="ru-RU"/>
        </w:rPr>
        <w:t>и показателях решения задач подпрограмм Программы и их значениях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Развитие народного художественного творчества и любительского искусства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8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5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организации досуга населен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а «Создание условий для сохранения и развития традиционной народной культур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участников клубных формирова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7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беспечения свободного доступа населения Левокумского муниципального округа к информации»</w:t>
            </w:r>
          </w:p>
          <w:p>
            <w:pPr>
              <w:pStyle w:val="Normal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е увеличение количества зарегистрированных пользователей МКУК «ЦБС ЛМО СК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Создание условий для библиотечного, библиографического обслуживания населения, информатизации основных библиотечных процесс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книжного фонда, переведенного в электронный каталог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созданных модельных муниципаль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е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формирования нравственно и эстетически развитой личности, обладающей знаниями в области музыкального и изобразительного искусст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оставление мер социальной поддержки по оплате жилых помещений, отопления и освещения  педагогическим работника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аревших музыкальных инструмен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зданий МБУДО «ДШИ» ЛМО СК, в которых проведен капитальный, текущий ремонт, реконструк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хранение культурно-исторического наследия Левокумского муниципального округ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о посетителей МКУК ЛМО СК «ИКМ им.В.Р.Ясинов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5 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70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80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99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обеспечения доступа всех слоев населения к историко-культурному наследию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узеев, в которых проведен капитальный, текущий ремонт, реконструк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3,3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музеев, в которых проведено техническое оснащ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«Создание условий для информационно-просветительской деятельност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 «Проведение мероприятий по обеспечению сохранности объектов культурного наслед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1418" w:hanging="72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сохранения и популяризации русской культуры казаков-некрасовцев и духовных молокан»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1516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Задача  «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 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ЦТРК казаков-некрасовцев  и духовных молокан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«Создание условий для организации отдыха и досуга населения на территории Парка культуры и отдых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4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а «Обеспечение деятельности МБУ ЛМО СК «ПКиО», направленной на организацию отдыха и досуга населения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посетителей культурно-массовых и физкультурно-оздоровительных мероприятий, проводимых МБУ ЛМО СК «ПКи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6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3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1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мероприятий, проводимых МБУ ЛМО СК «ПКиО» на платной основе в общем количестве проводимых меро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4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711"/>
      </w:tblGrid>
      <w:tr>
        <w:trPr/>
        <w:tc>
          <w:tcPr>
            <w:tcW w:w="72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napToGrid w:val="false"/>
              <w:spacing w:lineRule="auto" w:line="25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ind w:left="2002" w:right="142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 2</w:t>
            </w:r>
          </w:p>
          <w:tbl>
            <w:tblPr>
              <w:tblW w:w="7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7"/>
              <w:gridCol w:w="4786"/>
            </w:tblGrid>
            <w:tr>
              <w:trPr/>
              <w:tc>
                <w:tcPr>
                  <w:tcW w:w="24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8"/>
                      <w:szCs w:val="28"/>
                      <w:lang w:val="ru-RU" w:eastAsia="ar-SA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Левокумского муниципального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ru-RU" w:eastAsia="ar-SA"/>
                    </w:rPr>
                    <w:t>округа Ставропольского края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>от                  2023 года № ___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both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u w:val="single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  <w:t>«ПРИЛОЖЕНИЕ 10»</w:t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r>
                </w:p>
                <w:p>
                  <w:pPr>
                    <w:pStyle w:val="Normal"/>
                    <w:spacing w:lineRule="exact" w:line="240" w:before="0" w:after="0"/>
                    <w:ind w:right="142" w:hanging="0"/>
                    <w:contextualSpacing/>
                    <w:jc w:val="center"/>
                    <w:rPr>
                      <w:rFonts w:eastAsia="Times New Roman"/>
                      <w:bCs/>
                      <w:color w:val="000000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 муниципальной программе Левокумского муниципального округа Ставропольского края «Сохранение и развитие культуры»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>финансового обеспечения муниципальной программы «</w:t>
      </w:r>
      <w:r>
        <w:rPr>
          <w:rFonts w:cs="Times New Roman"/>
          <w:bCs/>
          <w:spacing w:val="-4"/>
          <w:sz w:val="28"/>
          <w:szCs w:val="28"/>
          <w:lang w:val="ru-RU"/>
        </w:rPr>
        <w:t>Сохранение и развитие культуры»</w:t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46"/>
        <w:gridCol w:w="1236"/>
        <w:gridCol w:w="40"/>
        <w:gridCol w:w="118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072,4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1619,28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2390,74</w:t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0525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438,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226,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8090,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0466,4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0229,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560,2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0473,4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0261,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840,3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23,0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22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4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9,2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4,84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7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2,8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5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803,6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44,23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229,9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930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92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66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5447,3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398,2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5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112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4515,9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1398,27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8375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172,2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96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7521,6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0,7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196,7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02,2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0,0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89,5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1,3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7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2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4,4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8,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9,8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3,4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9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здание модельных муниципальных библиотек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,5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ru-RU" w:eastAsia="ru-RU"/>
              </w:rPr>
              <w:t>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,5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0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молодых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0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0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5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75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89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626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05,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31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8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67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95680" cy="2966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296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9"/>
                                    <w:gridCol w:w="260"/>
                                    <w:gridCol w:w="269"/>
                                    <w:gridCol w:w="260"/>
                                    <w:gridCol w:w="260"/>
                                    <w:gridCol w:w="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847,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4pt;height:233.6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"/>
                              <w:gridCol w:w="260"/>
                              <w:gridCol w:w="269"/>
                              <w:gridCol w:w="260"/>
                              <w:gridCol w:w="260"/>
                              <w:gridCol w:w="260"/>
                            </w:tblGrid>
                            <w:tr>
                              <w:trPr/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847,3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Ставропольского края «Сохранение и развитие культуры» и общепрограммные мероприятия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местного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 w:eastAsia="ru-RU"/>
              </w:rPr>
              <w:t xml:space="preserve">«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Ставропольского края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,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.2.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-106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«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»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 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06,9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17,9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672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едеральны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аевой 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52,9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5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юридических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2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0,5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0,</w:t>
            </w:r>
            <w:r>
              <w:rPr>
                <w:lang w:val="ru-RU" w:eastAsia="ru-RU"/>
              </w:rPr>
              <w:t>5</w:t>
            </w: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юридических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12,5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219,2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79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85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юридических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алее в настоящем Приложении используется сокращение - Програм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7">
    <w:name w:val="Текст сноски Знак"/>
    <w:qFormat/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30:00Z</dcterms:created>
  <dc:creator>Пользователь</dc:creator>
  <dc:description/>
  <cp:keywords/>
  <dc:language>en-US</dc:language>
  <cp:lastModifiedBy>Экономист</cp:lastModifiedBy>
  <cp:lastPrinted>2023-04-11T10:10:00Z</cp:lastPrinted>
  <dcterms:modified xsi:type="dcterms:W3CDTF">2023-04-12T12:31:00Z</dcterms:modified>
  <cp:revision>5</cp:revision>
  <dc:subject/>
  <dc:title/>
</cp:coreProperties>
</file>