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ru-RU"/>
        </w:rPr>
      </w:pPr>
      <w:r>
        <w:rPr>
          <w:b/>
          <w:color w:val="000000"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ТАВРОПОЛЬСКИЙ КРАЙ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АДМИНИСТРАЦИЯ ЛЕВОКУМСКОГО МУНИЦИПАЛЬНОГО ОКРУГ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ru-RU"/>
        </w:rPr>
      </w:pPr>
      <w:r>
        <w:rPr>
          <w:b/>
          <w:color w:val="000000"/>
          <w:sz w:val="36"/>
          <w:szCs w:val="36"/>
          <w:lang w:val="ru-RU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36"/>
          <w:lang w:val="ru-RU"/>
        </w:rPr>
      </w:pPr>
      <w:r>
        <w:rPr>
          <w:b/>
          <w:color w:val="000000"/>
          <w:sz w:val="28"/>
          <w:szCs w:val="36"/>
          <w:lang w:val="ru-RU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ru-RU"/>
        </w:rPr>
        <w:t>«___»________2022 г.           с. Левокумское                                         №____</w:t>
      </w:r>
    </w:p>
    <w:p>
      <w:pPr>
        <w:pStyle w:val="Normal"/>
        <w:spacing w:lineRule="exact" w:line="240" w:before="0" w:after="0"/>
        <w:contextualSpacing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exact" w:line="240"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 внесении изменений в муниципальную программу Левокумского муниципального округа Ставропольского края «Сохранение и развитие культуры», утвержденную постановлением администрации Левокумского муниципального округа Ставропольского края от 28 декабря 2020 года № 101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Федеральным законом от 06 октября 2003 года                       № 131-ФЗ «Об общих принципах организации местного самоуправления в Российской Федерации», Решениями Совета депутатов Левокумского муниципального округа Ставропольского края от 17 декабря 2021 года № 204 «О бюджете Левокумского муниципального округа Ставропольского края на 2022 год и плановый период 2023-2024 годов», от 17 декабря 2020 года № 74 «О бюджете Левокумского муниципального округа Ставропольского края на 2021 год и плановый период 2022-2023 годов» </w:t>
      </w:r>
      <w:r>
        <w:rPr>
          <w:color w:val="000000"/>
          <w:sz w:val="28"/>
          <w:szCs w:val="28"/>
          <w:lang w:val="ru-RU"/>
        </w:rPr>
        <w:t>постановлением администрации Левокумского муниципального округа Ставропольского края от 04 декабря 2020 года № 2 «Об утверждении Порядка разработки, реализации и оценки эффективности муниципальных программ Левокумского муниципального округа Ставропольского края», администрация Левокумского муниципального округа Ставропольского края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ТАНОВЛЯЕТ: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изменения в муниципальную программу </w:t>
      </w:r>
      <w:r>
        <w:rPr>
          <w:color w:val="000000"/>
          <w:sz w:val="28"/>
          <w:szCs w:val="28"/>
          <w:lang w:val="ru-RU"/>
        </w:rPr>
        <w:t>Левокумского муниципального округа Ставропольского края «Сохранение и развитие культуры», утвержденную постановлением администрации Левокумского муниципального округа Ставропольского края от 28 декабря 2020 года № 101 «Об утверждении муниципальной программы Левокумского муниципального округа Ставропольского края «Сохранение и развитие культуры»</w:t>
      </w:r>
      <w:r>
        <w:rPr>
          <w:sz w:val="28"/>
          <w:szCs w:val="28"/>
          <w:lang w:val="ru-RU"/>
        </w:rPr>
        <w:t xml:space="preserve"> (далее-постановление, программа), следующие изменения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Приложение 5 «Подпрограмма «Обеспечение реализации муниципальной программы Левокумского муниципального округа Ставропольского края «Сохранение и развитие культуры» и общепрограммные мероприятия к Программе изложить в новой редакции согласно приложению 1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Приложение 8 «Сведения об индикаторах достижений целей Программы» изложить в новой редакции согласно приложению 2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риложение 9 Перечень основных мероприятий подпрограмм Программы» изложить в новой редакции согласно Приложению 3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Приложение 10 «Объемы и источники финансового обеспечения» изложить в новой редакции согласно приложению 4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>2. Контроль за выполнением настоящего постановления возложить на заместителя главы администрации Левокумского муниципального округа Ставропольского края Безус Г.П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851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Глава Левокумского муниципального 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круга Ставропольского края                                                             А.Н. Иванов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оси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евокумского муниципального округ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вропольского края                                                                               Г.П.Безус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изирую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eastAsia="Lucida Sans Unicode" w:cs="Times New Roman"/>
          <w:color w:val="000000"/>
          <w:kern w:val="2"/>
          <w:sz w:val="28"/>
          <w:szCs w:val="28"/>
          <w:lang w:val="ru-RU" w:bidi="ar-SA"/>
        </w:rPr>
      </w:pPr>
      <w:r>
        <w:rPr>
          <w:rFonts w:eastAsia="Lucida Sans Unicode" w:cs="Times New Roman"/>
          <w:color w:val="000000"/>
          <w:kern w:val="2"/>
          <w:sz w:val="28"/>
          <w:szCs w:val="28"/>
          <w:lang w:val="ru-RU" w:bidi="ar-SA"/>
        </w:rPr>
        <w:t xml:space="preserve">Начальник финансового управления администрации </w:t>
      </w:r>
    </w:p>
    <w:p>
      <w:pPr>
        <w:pStyle w:val="Normal"/>
        <w:jc w:val="both"/>
        <w:rPr>
          <w:rFonts w:eastAsia="Lucida Sans Unicode" w:cs="Times New Roman"/>
          <w:color w:val="000000"/>
          <w:kern w:val="2"/>
          <w:sz w:val="28"/>
          <w:szCs w:val="28"/>
          <w:lang w:val="ru-RU" w:bidi="ar-SA"/>
        </w:rPr>
      </w:pPr>
      <w:r>
        <w:rPr>
          <w:rFonts w:eastAsia="Lucida Sans Unicode" w:cs="Times New Roman"/>
          <w:color w:val="000000"/>
          <w:kern w:val="2"/>
          <w:sz w:val="28"/>
          <w:szCs w:val="28"/>
          <w:lang w:val="ru-RU" w:bidi="ar-SA"/>
        </w:rPr>
        <w:t>Левокумского муниципального округа</w:t>
      </w:r>
    </w:p>
    <w:p>
      <w:pPr>
        <w:pStyle w:val="Normal"/>
        <w:jc w:val="both"/>
        <w:rPr>
          <w:rFonts w:eastAsia="Lucida Sans Unicode" w:cs="Times New Roman"/>
          <w:color w:val="000000"/>
          <w:kern w:val="2"/>
          <w:sz w:val="28"/>
          <w:szCs w:val="28"/>
          <w:lang w:val="ru-RU" w:bidi="ar-SA"/>
        </w:rPr>
      </w:pPr>
      <w:r>
        <w:rPr>
          <w:rFonts w:eastAsia="Lucida Sans Unicode" w:cs="Times New Roman"/>
          <w:color w:val="000000"/>
          <w:kern w:val="2"/>
          <w:sz w:val="28"/>
          <w:szCs w:val="28"/>
          <w:lang w:val="ru-RU" w:bidi="ar-SA"/>
        </w:rPr>
        <w:t>Ставропольского края                                                                      Л.В.Дубовская</w:t>
      </w:r>
    </w:p>
    <w:p>
      <w:pPr>
        <w:pStyle w:val="Normal"/>
        <w:jc w:val="both"/>
        <w:rPr>
          <w:rFonts w:eastAsia="Lucida Sans Unicode" w:cs="Times New Roman"/>
          <w:color w:val="000000"/>
          <w:kern w:val="2"/>
          <w:sz w:val="28"/>
          <w:szCs w:val="28"/>
          <w:lang w:val="ru-RU" w:bidi="ar-SA"/>
        </w:rPr>
      </w:pPr>
      <w:r>
        <w:rPr>
          <w:rFonts w:eastAsia="Lucida Sans Unicode" w:cs="Times New Roman"/>
          <w:color w:val="000000"/>
          <w:kern w:val="2"/>
          <w:sz w:val="28"/>
          <w:szCs w:val="28"/>
          <w:lang w:val="ru-RU" w:bidi="ar-SA"/>
        </w:rPr>
      </w:r>
    </w:p>
    <w:p>
      <w:pPr>
        <w:pStyle w:val="Normal"/>
        <w:jc w:val="both"/>
        <w:rPr>
          <w:rFonts w:eastAsia="Lucida Sans Unicode" w:cs="Times New Roman"/>
          <w:color w:val="000000"/>
          <w:kern w:val="2"/>
          <w:sz w:val="28"/>
          <w:szCs w:val="28"/>
          <w:lang w:val="ru-RU" w:bidi="ar-SA"/>
        </w:rPr>
      </w:pPr>
      <w:r>
        <w:rPr>
          <w:rFonts w:eastAsia="Lucida Sans Unicode" w:cs="Times New Roman"/>
          <w:color w:val="000000"/>
          <w:kern w:val="2"/>
          <w:sz w:val="28"/>
          <w:szCs w:val="28"/>
          <w:lang w:val="ru-RU" w:bidi="ar-S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тдела культуры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евокумского муниципального округ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вропольского края                                                                      О.А.Резинк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чальник отдела экономического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вития администрации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Левокумского муниципального округа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авропольского края                                                                     Т.В.Смолякова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отдела правового 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дрового обеспечения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вокумского муниципального округ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вропольского края                                                                       И.А. Сивкае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тдела по организационны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общим вопросам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вокумского муниципальн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руга Ставропольского края                                                         О.В. Короле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right="142" w:hanging="0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ИЛОЖЕНИЕ 1</w:t>
      </w:r>
    </w:p>
    <w:p>
      <w:pPr>
        <w:pStyle w:val="Normal"/>
        <w:widowControl/>
        <w:spacing w:lineRule="exact" w:line="240"/>
        <w:ind w:left="4678" w:hanging="0"/>
        <w:jc w:val="center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widowControl/>
        <w:spacing w:lineRule="exact" w:line="240"/>
        <w:ind w:left="4678" w:hanging="0"/>
        <w:jc w:val="center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к постановлению администрации</w:t>
      </w:r>
    </w:p>
    <w:p>
      <w:pPr>
        <w:pStyle w:val="Normal"/>
        <w:widowControl/>
        <w:spacing w:lineRule="exact" w:line="240"/>
        <w:ind w:left="4678" w:hanging="0"/>
        <w:jc w:val="center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Левокумского муниципального</w:t>
      </w:r>
    </w:p>
    <w:p>
      <w:pPr>
        <w:pStyle w:val="Normal"/>
        <w:widowControl/>
        <w:spacing w:lineRule="exact" w:line="240"/>
        <w:ind w:left="4678" w:hanging="0"/>
        <w:jc w:val="center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округа Ставропольского края</w:t>
      </w:r>
    </w:p>
    <w:p>
      <w:pPr>
        <w:pStyle w:val="Normal"/>
        <w:spacing w:lineRule="exact" w:line="240"/>
        <w:ind w:left="4962" w:right="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_______ 2022 года № ____</w:t>
      </w:r>
    </w:p>
    <w:p>
      <w:pPr>
        <w:pStyle w:val="Normal"/>
        <w:widowControl/>
        <w:spacing w:lineRule="exact" w:line="240"/>
        <w:ind w:left="4678" w:hanging="0"/>
        <w:jc w:val="center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jc w:val="right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РИЛОЖЕНИЕ 5»</w:t>
            </w:r>
          </w:p>
          <w:p>
            <w:pPr>
              <w:pStyle w:val="Normal"/>
              <w:spacing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ind w:left="34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ind w:firstLine="539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А</w:t>
      </w:r>
    </w:p>
    <w:p>
      <w:pPr>
        <w:pStyle w:val="Normal"/>
        <w:spacing w:lineRule="exact" w:line="240" w:before="0" w:after="0"/>
        <w:ind w:firstLine="539"/>
        <w:contextualSpacing/>
        <w:jc w:val="center"/>
        <w:rPr>
          <w:rFonts w:eastAsia="Times New Roman" w:cs="Times New Roman"/>
          <w:color w:val="000000"/>
          <w:kern w:val="2"/>
          <w:sz w:val="28"/>
          <w:szCs w:val="28"/>
          <w:lang w:val="ru-RU" w:eastAsia="hi-IN" w:bidi="hi-IN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hi-IN" w:bidi="hi-IN"/>
        </w:rPr>
        <w:t>«ОБЕСПЕЧЕНИЕ РЕАЛИЗАЦИИ МУНИЦИПАЛЬНОЙ ПРОГРАММЫ ЛЕВОКУМСКОГО МУНИЦИПАЛЬНОГО ОКРУГА СТАВРОПОЛЬСКОГО КРАЯ «СОХРАНЕНИЕ И РАЗВИТИЕ КУЛЬТУРЫ» И ОБЩЕПРОГРАММНЫЕ МЕРОПРИЯТИЯ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spacing w:before="0" w:after="0"/>
        <w:ind w:firstLine="539"/>
        <w:contextualSpacing/>
        <w:jc w:val="both"/>
        <w:rPr>
          <w:rFonts w:ascii="TimesNewRoman;Times New Roman" w:hAnsi="TimesNewRoman;Times New Roman" w:eastAsia="Times New Roman" w:cs="TimesNewRoman;Times New Roman"/>
          <w:color w:val="000000"/>
          <w:kern w:val="2"/>
          <w:sz w:val="28"/>
          <w:szCs w:val="28"/>
          <w:lang w:val="ru-RU" w:eastAsia="hi-IN" w:bidi="hi-IN"/>
        </w:rPr>
      </w:pPr>
      <w:r>
        <w:rPr>
          <w:rFonts w:eastAsia="Times New Roman" w:cs="TimesNewRoman;Times New Roman" w:ascii="TimesNewRoman;Times New Roman" w:hAnsi="TimesNewRoman;Times New Roman"/>
          <w:color w:val="000000"/>
          <w:kern w:val="2"/>
          <w:sz w:val="28"/>
          <w:szCs w:val="28"/>
          <w:lang w:val="ru-RU" w:eastAsia="hi-IN" w:bidi="hi-IN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2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Обеспечение реализации муниципальной программы Левокумского муниципального округа Ставропольского края «Сохранение и развитие культуры» и общепрограммные мероприятия» муниципальной программы Левокумского муниципального округа Ставропольского края «Сохранение и развитие культуры» (далее соответственно - Подпрограмма, Программа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 администрации Левокумского муниципального округа Ставропольского края (далее  - отдел культуры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Участник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Задач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sz w:val="28"/>
                <w:szCs w:val="28"/>
                <w:lang w:val="ru-RU"/>
              </w:rPr>
              <w:t>проведение мероприятий по обеспечению сохранности объектов культурного наследия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казател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решени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задач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ля отремонтированных</w:t>
            </w:r>
            <w:r>
              <w:rPr>
                <w:bCs/>
                <w:sz w:val="28"/>
                <w:szCs w:val="28"/>
                <w:lang w:val="ru-RU"/>
              </w:rPr>
              <w:t>, восстановленных и отреставрированных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оки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ализации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  <w:lang w:val="ru-RU"/>
              </w:rPr>
              <w:t>1</w:t>
            </w:r>
            <w:r>
              <w:rPr>
                <w:color w:val="000000"/>
                <w:sz w:val="28"/>
                <w:szCs w:val="28"/>
              </w:rPr>
              <w:t>-202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6 </w:t>
            </w:r>
            <w:r>
              <w:rPr>
                <w:color w:val="000000"/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ёмы и источники финансового обеспечения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ъем финансового обеспечения Подпрограммы составит 24 910,55тыс.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юджета Ставропольского края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– 19,29 тыс.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19,29 тыс.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0,00 тыс.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0,00 тыс.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0,00 тыс.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0,00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0,00 тыс.рубл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бюджет Левокумского муниципального округа Ставропольского края – 24 891,26 тыс.рублей, в том числе по годам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4 101,16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4 158,02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4 158,02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4 158,02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4 158,02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4 158,02 тыс.рубле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жидаемые конечные результаты реализации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доли отремонтированных</w:t>
            </w:r>
            <w:r>
              <w:rPr>
                <w:bCs/>
                <w:sz w:val="28"/>
                <w:szCs w:val="28"/>
                <w:lang w:val="ru-RU"/>
              </w:rPr>
              <w:t>, восстановленных и отреставрированных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 до 20% к 2026 году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eastAsia="Arial" w:cs="Times New Roman"/>
          <w:color w:val="000000"/>
          <w:sz w:val="28"/>
          <w:szCs w:val="28"/>
          <w:lang w:val="ru-RU" w:eastAsia="hi-IN" w:bidi="hi-IN"/>
        </w:rPr>
      </w:pPr>
      <w:r>
        <w:rPr>
          <w:rFonts w:eastAsia="Arial" w:cs="Times New Roman"/>
          <w:color w:val="000000"/>
          <w:sz w:val="28"/>
          <w:szCs w:val="28"/>
          <w:lang w:val="ru-RU" w:eastAsia="hi-IN" w:bidi="hi-IN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актеристика основных мероприятий Подпрограммы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Подпрограммой предусмотрена реализация следующих основных мероприят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before="0" w:after="0"/>
        <w:ind w:left="0" w:firstLine="709"/>
        <w:contextualSpacing/>
        <w:jc w:val="both"/>
        <w:rPr>
          <w:rFonts w:eastAsia="Arial" w:cs="Times New Roman"/>
          <w:sz w:val="28"/>
          <w:szCs w:val="28"/>
          <w:lang w:val="ru-RU" w:eastAsia="ar-SA" w:bidi="ar-SA"/>
        </w:rPr>
      </w:pPr>
      <w:r>
        <w:rPr>
          <w:rFonts w:eastAsia="Arial" w:cs="Times New Roman"/>
          <w:sz w:val="28"/>
          <w:szCs w:val="28"/>
          <w:lang w:val="ru-RU" w:eastAsia="ar-SA" w:bidi="ar-SA"/>
        </w:rPr>
        <w:t xml:space="preserve">Обеспечение деятельности отдела культуры администрации Левокумского муниципального округа Ставропольского кра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rFonts w:eastAsia="Arial" w:cs="Times New Roman"/>
          <w:sz w:val="28"/>
          <w:szCs w:val="28"/>
          <w:lang w:val="ru-RU" w:eastAsia="ar-SA" w:bidi="ar-SA"/>
        </w:rPr>
      </w:pPr>
      <w:r>
        <w:rPr>
          <w:rFonts w:eastAsia="Arial" w:cs="Times New Roman"/>
          <w:sz w:val="28"/>
          <w:szCs w:val="28"/>
          <w:lang w:val="ru-RU" w:eastAsia="ar-SA" w:bidi="ar-SA"/>
        </w:rPr>
        <w:t>В рамках данного основного мероприятия Подпрограммы планируются расходы на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оплату труда работников отдела культуры и страховые взносы в государственные внебюджетные фонды;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иные выплаты работникам отдела культуры;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оплату товаров, работ и услуг для обеспечения муниципальных нужд отдела культуры.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2. </w:t>
      </w: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>Проведение ремонта, восстановления и реставрации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.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>В рамках данного основного мероприятия Подпрограммы предполагается: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 xml:space="preserve">подготовка проектной документации на проведение ремонта, восстановления и реставрации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; 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>проведение ремонта, восстановления и реставрации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.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>увеличение доли отремонтированных, восстановленных и отреставрированных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 до 20% к 2026 году.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hyperlink w:anchor="P2357">
        <w:r>
          <w:rPr>
            <w:rStyle w:val="InternetLink"/>
            <w:rFonts w:eastAsia="Times New Roman" w:cs="Times New Roman"/>
            <w:sz w:val="28"/>
            <w:szCs w:val="28"/>
            <w:lang w:val="ru-RU" w:eastAsia="ru-RU" w:bidi="ar-SA"/>
          </w:rPr>
          <w:t>Перечень</w:t>
        </w:r>
      </w:hyperlink>
      <w:r>
        <w:rPr>
          <w:rFonts w:eastAsia="Times New Roman" w:cs="Times New Roman"/>
          <w:sz w:val="28"/>
          <w:szCs w:val="28"/>
          <w:lang w:val="ru-RU" w:eastAsia="ru-RU" w:bidi="ar-SA"/>
        </w:rPr>
        <w:t xml:space="preserve"> основных мероприятий Подпрограммы приведен в приложении 9 к Программе.</w:t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ind w:left="9072" w:right="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2</w:t>
      </w:r>
    </w:p>
    <w:p>
      <w:pPr>
        <w:pStyle w:val="Normal"/>
        <w:widowControl/>
        <w:spacing w:lineRule="exact" w:line="240"/>
        <w:ind w:left="9072" w:hanging="0"/>
        <w:jc w:val="center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widowControl/>
        <w:spacing w:lineRule="exact" w:line="240"/>
        <w:ind w:left="9072" w:hanging="0"/>
        <w:jc w:val="center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к постановлению администрации</w:t>
      </w:r>
    </w:p>
    <w:p>
      <w:pPr>
        <w:pStyle w:val="Normal"/>
        <w:widowControl/>
        <w:spacing w:lineRule="exact" w:line="240"/>
        <w:ind w:left="9072" w:hanging="0"/>
        <w:jc w:val="center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Левокумского муниципального</w:t>
      </w:r>
    </w:p>
    <w:p>
      <w:pPr>
        <w:pStyle w:val="Normal"/>
        <w:widowControl/>
        <w:spacing w:lineRule="exact" w:line="240"/>
        <w:ind w:left="9072" w:hanging="0"/>
        <w:jc w:val="center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округа Ставропольского края</w:t>
      </w:r>
    </w:p>
    <w:p>
      <w:pPr>
        <w:pStyle w:val="Normal"/>
        <w:spacing w:lineRule="exact" w:line="240"/>
        <w:ind w:left="9072" w:right="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________ 2022 года № ____</w:t>
      </w:r>
    </w:p>
    <w:p>
      <w:pPr>
        <w:pStyle w:val="Normal"/>
        <w:widowControl/>
        <w:ind w:left="9072" w:hanging="0"/>
        <w:jc w:val="center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jc w:val="right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tbl>
      <w:tblPr>
        <w:tblW w:w="14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8"/>
        <w:gridCol w:w="7199"/>
      </w:tblGrid>
      <w:tr>
        <w:trPr>
          <w:trHeight w:val="1357" w:hRule="atLeast"/>
        </w:trPr>
        <w:tc>
          <w:tcPr>
            <w:tcW w:w="719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199" w:type="dxa"/>
            <w:tcBorders/>
          </w:tcPr>
          <w:p>
            <w:pPr>
              <w:pStyle w:val="Normal"/>
              <w:spacing w:before="0" w:after="0"/>
              <w:ind w:left="2105" w:hanging="0"/>
              <w:contextualSpacing/>
              <w:jc w:val="center"/>
              <w:rPr/>
            </w:pPr>
            <w:r>
              <w:rPr>
                <w:sz w:val="28"/>
                <w:szCs w:val="28"/>
                <w:lang w:val="ru-RU"/>
              </w:rPr>
              <w:t>«ПРИЛОЖЕНИЕ 8</w:t>
            </w:r>
          </w:p>
          <w:p>
            <w:pPr>
              <w:pStyle w:val="Normal"/>
              <w:spacing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 w:before="0" w:after="0"/>
              <w:ind w:left="2104" w:hanging="0"/>
              <w:contextualSpacing/>
              <w:jc w:val="center"/>
              <w:outlineLvl w:val="1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caps/>
          <w:sz w:val="28"/>
          <w:lang w:val="ru-RU"/>
        </w:rPr>
      </w:pPr>
      <w:r>
        <w:rPr>
          <w:caps/>
          <w:sz w:val="28"/>
          <w:lang w:val="ru-RU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caps/>
          <w:sz w:val="28"/>
          <w:lang w:val="ru-RU"/>
        </w:rPr>
      </w:pPr>
      <w:r>
        <w:rPr>
          <w:caps/>
          <w:sz w:val="28"/>
          <w:lang w:val="ru-RU"/>
        </w:rPr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>
          <w:sz w:val="28"/>
          <w:lang w:val="ru-RU"/>
        </w:rPr>
        <w:t xml:space="preserve">об индикаторах достижений целей </w:t>
      </w:r>
      <w:r>
        <w:rPr>
          <w:sz w:val="28"/>
          <w:szCs w:val="28"/>
          <w:lang w:val="ru-RU"/>
        </w:rPr>
        <w:t>муниципальной программы Левокумского муниципального округа Ставропольского края «Сохранение и развитие культуры»</w:t>
      </w:r>
      <w:r>
        <w:rPr>
          <w:rStyle w:val="FootnoteAnchor"/>
          <w:sz w:val="28"/>
          <w:szCs w:val="28"/>
          <w:vertAlign w:val="superscript"/>
          <w:lang w:val="ru-RU"/>
        </w:rPr>
        <w:footnoteReference w:customMarkFollows="1" w:id="2"/>
        <w:t>*</w:t>
      </w:r>
      <w:r>
        <w:rPr>
          <w:sz w:val="28"/>
          <w:lang w:val="ru-RU"/>
        </w:rPr>
        <w:t>и показателях решения задач подпрограмм Программы и их значениях</w:t>
      </w:r>
    </w:p>
    <w:p>
      <w:pPr>
        <w:pStyle w:val="Normal"/>
        <w:spacing w:before="0" w:after="0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701"/>
        <w:gridCol w:w="1134"/>
        <w:gridCol w:w="55"/>
        <w:gridCol w:w="1079"/>
        <w:gridCol w:w="1134"/>
        <w:gridCol w:w="1134"/>
        <w:gridCol w:w="1134"/>
        <w:gridCol w:w="1134"/>
        <w:gridCol w:w="1134"/>
        <w:gridCol w:w="503"/>
        <w:gridCol w:w="66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Единиц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9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5168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Развитие народного художественного творчества и любительского искусства»</w:t>
            </w:r>
          </w:p>
          <w:p>
            <w:pPr>
              <w:pStyle w:val="Normal"/>
              <w:spacing w:before="0" w:after="0"/>
              <w:ind w:left="1080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культурно-досуговых мероприятий, проводимых МБУК «ЦКС ЛМО СК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9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36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38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25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75</w:t>
            </w:r>
          </w:p>
        </w:tc>
      </w:tr>
      <w:tr>
        <w:trPr/>
        <w:tc>
          <w:tcPr>
            <w:tcW w:w="15168" w:type="dxa"/>
            <w:gridSpan w:val="13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традиционной народной культуры и развитие культурно-досуговой деятельност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168" w:type="dxa"/>
            <w:gridSpan w:val="13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дача «Создание условий для организации досуга населения Левокумского муниципального округ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астников культурно-досуговых мероприятий, проводимых МБУК «ЦКС ЛМО СК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,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,5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,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культурно-досуговых учреждений, в которых проведен капитальный, текущий ремонт, реконструкция, строитель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,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учреждений культурно-досугового типа, укрепивших материально-техническую базу в рамках участия в государственной программе Ставропольского края «Сохранение и развитие культуры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14,3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,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реждений культуры и их работников получивших государственную поддержк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5168" w:type="dxa"/>
            <w:gridSpan w:val="13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дача «Создание условий для сохранения и развития традиционной народной культуры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дельный вес населения, участвующего в работе клубных формирований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9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1</w:t>
            </w:r>
          </w:p>
        </w:tc>
      </w:tr>
      <w:tr>
        <w:trPr/>
        <w:tc>
          <w:tcPr>
            <w:tcW w:w="15168" w:type="dxa"/>
            <w:gridSpan w:val="13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здание условий для обеспечения свободного доступа населения Левокумского муниципального округа к информации»</w:t>
            </w:r>
          </w:p>
          <w:p>
            <w:pPr>
              <w:pStyle w:val="Normal"/>
              <w:spacing w:before="0" w:after="0"/>
              <w:ind w:left="1080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Ежегодное увеличение количества зарегистрированных пользователей МКУК «ЦБС ЛМО СК»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6</w:t>
            </w:r>
          </w:p>
        </w:tc>
      </w:tr>
      <w:tr>
        <w:trPr/>
        <w:tc>
          <w:tcPr>
            <w:tcW w:w="15168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right="99" w:hanging="0"/>
              <w:contextualSpacing/>
              <w:jc w:val="both"/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pPr>
            <w:r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99" w:hanging="0"/>
              <w:contextualSpacing/>
              <w:jc w:val="both"/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pPr>
            <w:r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  <w:t>Подпрограмма «Сохранение и развитие системы библиотечного обслуживания населения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99" w:hanging="0"/>
              <w:contextualSpacing/>
              <w:jc w:val="both"/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pPr>
            <w:r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5168" w:type="dxa"/>
            <w:gridSpan w:val="13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ча «Создание условий для библиотечного, библиографического обслуживания населения, информатизации основных библиотечных процессов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годное пополнение книжного фонда МКУК «ЦБС ЛМО СК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ля книжного фонда, переведенного в электронный каталог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,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,9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созданных модельных муниципальных библиоте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,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,5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,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реждений культуры и их работников получивших государственную поддержк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е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5168" w:type="dxa"/>
            <w:gridSpan w:val="13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Организация и реализация образовательной деятельности в области культуры и искусств, направленной на выявление и развитие творческих способностей учащихся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детей, получающих дополнительное предпрофессиональное образование в сфере культуры от общего числа обучающихся МБУДО «ДШИ» ЛМО СК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</w:t>
            </w:r>
          </w:p>
        </w:tc>
      </w:tr>
      <w:tr>
        <w:trPr/>
        <w:tc>
          <w:tcPr>
            <w:tcW w:w="15168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99" w:hanging="0"/>
              <w:contextualSpacing/>
              <w:jc w:val="both"/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pPr>
            <w:r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  <w:t>Подпрограмма «Сохранение и развитие дополнительного образования в сфере культуры. Поддержка молодых дарований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99" w:hanging="0"/>
              <w:contextualSpacing/>
              <w:jc w:val="both"/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pPr>
            <w:r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5168" w:type="dxa"/>
            <w:gridSpan w:val="13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Задача «Создание условий для формирования нравственно и эстетически развитой личности, обладающей знаниями в области музыкального и изобразительного искусств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детей в возрасте от 5 до 18 лет, получающих дополнительное образование в сфере культуры от общего количества детей данного возраста в Левокумском муниципальном окру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5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едоставление мер социальной поддержки по оплате жилых помещений, отопления и освещения  педагогическим работника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устаревших музыкальных инструмен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9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зданий МБУДО «ДШИ» ЛМО СК, в которых проведен капитальный, текущий ремонт, реконструк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/>
        <w:tc>
          <w:tcPr>
            <w:tcW w:w="15168" w:type="dxa"/>
            <w:gridSpan w:val="13"/>
            <w:tcBorders/>
          </w:tcPr>
          <w:p>
            <w:pPr>
              <w:pStyle w:val="Normal"/>
              <w:snapToGrid w:val="false"/>
              <w:spacing w:before="0" w:after="0"/>
              <w:ind w:left="1080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хранение культурно-исторического наследия Левокумского муниципального округ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ло посетителей МКУК ЛМО СК «ИКМ им.В.Р.Ясинова»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15 1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 9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15 </w:t>
            </w:r>
            <w:r>
              <w:rPr>
                <w:sz w:val="28"/>
                <w:szCs w:val="28"/>
                <w:lang w:val="ru-RU"/>
              </w:rPr>
              <w:t>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15 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 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 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 700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 800</w:t>
            </w:r>
          </w:p>
        </w:tc>
      </w:tr>
      <w:tr>
        <w:trPr/>
        <w:tc>
          <w:tcPr>
            <w:tcW w:w="15168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right="99" w:hanging="0"/>
              <w:contextualSpacing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99" w:hanging="0"/>
              <w:contextualSpacing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Подпрограмма «Сохранение и развитие музейного дел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15168" w:type="dxa"/>
            <w:gridSpan w:val="13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Задача «Создание условий для обеспечения доступа всех слоев населения к историко-культурному наследию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годное увеличение предметов основного и научно-вспомогательного фондов МКУК ЛМО СК «ИКМ им.В.Р.Ясинов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3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музеев, в которых проведен капитальный, текущий ремонт, реконструкц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3,3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ля музеев, в которых проведено техническое оснащен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реждений культуры и их работников получивших государственную поддержк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5168" w:type="dxa"/>
            <w:gridSpan w:val="13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Задача «Создание условий для информационно-просветительской деятельност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экскурсий, проводимых МКУК ЛМО СК «ИКМ им.В.Р.Ясинов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5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168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Обеспечение реализации муниципальной программы Левокумского муниципального округа Ставропольского края «Сохранение и развитие культуры» и общепрограммные мероприятия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168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ча  «Проведение мероприятий по обеспечению сохранности объектов культурного наследия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отремонтированных</w:t>
            </w:r>
            <w:r>
              <w:rPr>
                <w:bCs/>
                <w:sz w:val="28"/>
                <w:szCs w:val="28"/>
                <w:lang w:val="ru-RU"/>
              </w:rPr>
              <w:t>, восстановленных и отреставрированных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/>
        <w:tc>
          <w:tcPr>
            <w:tcW w:w="15168" w:type="dxa"/>
            <w:gridSpan w:val="13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0" w:after="0"/>
              <w:ind w:left="1418" w:hanging="72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здание условий для сохранения и популяризации русской культуры казаков-некрасовцев и духовных молокан»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фольклорных программ, праздников, мастер-классов, проводимых МБУ ЛМО СК «ЦТРК казаков-некрасовцев  и духовных молокан»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</w:t>
            </w:r>
          </w:p>
        </w:tc>
      </w:tr>
      <w:tr>
        <w:trPr/>
        <w:tc>
          <w:tcPr>
            <w:tcW w:w="15168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и популяризация русской культуры казаков-некрасовцев и духовных молокан»</w:t>
            </w:r>
          </w:p>
        </w:tc>
      </w:tr>
      <w:tr>
        <w:trPr/>
        <w:tc>
          <w:tcPr>
            <w:tcW w:w="15168" w:type="dxa"/>
            <w:gridSpan w:val="13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Задача  «</w:t>
            </w:r>
            <w:r>
              <w:rPr>
                <w:rFonts w:eastAsia="Times New Roman" w:cs="Arial"/>
                <w:color w:val="000000"/>
                <w:sz w:val="28"/>
                <w:szCs w:val="28"/>
                <w:shd w:fill="FFFFFF" w:val="clear"/>
                <w:lang w:val="ru-RU" w:bidi="ar-SA"/>
              </w:rPr>
              <w:t xml:space="preserve">Обеспечение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val="ru-RU" w:bidi="ar-SA"/>
              </w:rPr>
              <w:t xml:space="preserve">деятельности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  <w:t>МБУ ЛМО СК «ЦТРК казаков-некрасовцев  и духовных молокан»</w:t>
            </w: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val="ru-RU" w:bidi="ar-SA"/>
              </w:rPr>
              <w:t>,</w:t>
            </w:r>
            <w:r>
              <w:rPr>
                <w:rFonts w:eastAsia="Times New Roman" w:cs="Arial"/>
                <w:color w:val="000000"/>
                <w:sz w:val="28"/>
                <w:szCs w:val="28"/>
                <w:shd w:fill="FFFFFF" w:val="clear"/>
                <w:lang w:val="ru-RU" w:bidi="ar-SA"/>
              </w:rPr>
              <w:t xml:space="preserve"> направленной на сохранение и приумножение многообразия традиций, национальных особенностей, духовного уклада, обрядов казаков-некрасовцев и духовных молокан</w:t>
            </w: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астников фольклорных программ, праздников, мастер-классов, проводимых МБУ ЛМО СК «ЦТРК казаков-некрасовцев  и духовных молокан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8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50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6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мероприятий, проводимых МБУ ЛМО СК «ЦТРК казаков-некрасовцев  и духовных молокан» на платной основе в общем количестве проводимых мероприят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7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реждений культуры и их работников получивших государственную поддержк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168" w:type="dxa"/>
            <w:gridSpan w:val="13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здание условий для организации отдыха и досуга населения на территории Парка культуры и отдых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8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культурно-массовых и физкультурно-оздоровительных мероприятий, проводимых МБУ ЛМО СК «ПКиО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72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74</w:t>
            </w:r>
          </w:p>
        </w:tc>
      </w:tr>
      <w:tr>
        <w:trPr/>
        <w:tc>
          <w:tcPr>
            <w:tcW w:w="15168" w:type="dxa"/>
            <w:gridSpan w:val="13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Организация отдыха и досуга населения на территории Парка культуры и отдых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168" w:type="dxa"/>
            <w:gridSpan w:val="13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ча «Обеспечение деятельности МБУ ЛМО СК «ПКиО», направленной на организацию отдыха и досуга населения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9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посетителей культурно-массовых и физкультурно-оздоровительных мероприятий, проводимых МБУ ЛМО СК «ПКиО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93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6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9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130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18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мероприятий, проводимых МБУ ЛМО СК «ПКиО» на платной основе в общем количестве проводимых мероприят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1</w:t>
            </w:r>
          </w:p>
        </w:tc>
      </w:tr>
      <w:tr>
        <w:trPr/>
        <w:tc>
          <w:tcPr>
            <w:tcW w:w="7251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252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left="2105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95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95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3</w:t>
            </w:r>
          </w:p>
          <w:p>
            <w:pPr>
              <w:pStyle w:val="Normal"/>
              <w:ind w:left="195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95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постановлению администрации</w:t>
            </w:r>
          </w:p>
          <w:p>
            <w:pPr>
              <w:pStyle w:val="Normal"/>
              <w:ind w:left="195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вокумского муниципального</w:t>
            </w:r>
          </w:p>
          <w:p>
            <w:pPr>
              <w:pStyle w:val="Normal"/>
              <w:ind w:left="195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руга Ставропольского края</w:t>
            </w:r>
          </w:p>
          <w:p>
            <w:pPr>
              <w:pStyle w:val="Normal"/>
              <w:ind w:left="195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 2022 года № _____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9</w:t>
            </w:r>
          </w:p>
          <w:p>
            <w:pPr>
              <w:pStyle w:val="Normal"/>
              <w:spacing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 w:before="0" w:after="0"/>
              <w:ind w:left="2104" w:hanging="0"/>
              <w:contextualSpacing/>
              <w:jc w:val="center"/>
              <w:outlineLvl w:val="1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contextualSpacing/>
        <w:jc w:val="center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х мероприятий подпрограмм муниципальной программы Левокумского муниципального округа Ставропольского края «Сохранение и развитие культуры»</w:t>
      </w:r>
      <w:r>
        <w:rPr>
          <w:rStyle w:val="FootnoteAnchor"/>
          <w:sz w:val="28"/>
          <w:szCs w:val="28"/>
          <w:vertAlign w:val="superscript"/>
          <w:lang w:val="ru-RU"/>
        </w:rPr>
        <w:footnoteReference w:customMarkFollows="1" w:id="3"/>
        <w:t>*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70"/>
        <w:gridCol w:w="3544"/>
        <w:gridCol w:w="1701"/>
        <w:gridCol w:w="1559"/>
        <w:gridCol w:w="2835"/>
      </w:tblGrid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28" w:hanging="0"/>
              <w:contextualSpacing/>
              <w:jc w:val="both"/>
              <w:rPr>
                <w:spacing w:val="-2"/>
                <w:sz w:val="28"/>
                <w:szCs w:val="28"/>
                <w:lang w:val="ru-RU"/>
              </w:rPr>
            </w:pPr>
            <w:r>
              <w:rPr>
                <w:spacing w:val="-2"/>
                <w:sz w:val="28"/>
                <w:szCs w:val="28"/>
                <w:lang w:val="ru-RU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pacing w:val="-4"/>
                <w:sz w:val="28"/>
                <w:szCs w:val="28"/>
                <w:lang w:val="ru-RU"/>
              </w:rPr>
            </w:pPr>
            <w:r>
              <w:rPr>
                <w:spacing w:val="-4"/>
                <w:sz w:val="28"/>
                <w:szCs w:val="28"/>
                <w:lang w:val="ru-RU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7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pacing w:val="-4"/>
                <w:sz w:val="28"/>
                <w:szCs w:val="28"/>
                <w:lang w:val="ru-RU"/>
              </w:rPr>
            </w:pPr>
            <w:r>
              <w:rPr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 реализ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exact" w:line="160" w:before="0" w:after="0"/>
        <w:contextualSpacing/>
        <w:jc w:val="both"/>
        <w:rPr/>
      </w:pPr>
      <w:r>
        <w:rPr/>
      </w:r>
    </w:p>
    <w:tbl>
      <w:tblPr>
        <w:tblW w:w="15632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708"/>
        <w:gridCol w:w="4506"/>
        <w:gridCol w:w="1573"/>
        <w:gridCol w:w="325"/>
        <w:gridCol w:w="1626"/>
        <w:gridCol w:w="1686"/>
        <w:gridCol w:w="1546"/>
        <w:gridCol w:w="2816"/>
        <w:gridCol w:w="382"/>
      </w:tblGrid>
      <w:tr>
        <w:trPr/>
        <w:tc>
          <w:tcPr>
            <w:tcW w:w="46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8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Развитие народного художественного творчества и любительского искусства»</w:t>
            </w:r>
          </w:p>
          <w:p>
            <w:pPr>
              <w:pStyle w:val="Normal"/>
              <w:spacing w:before="0" w:after="0"/>
              <w:ind w:left="1080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программа «Сохранение традиционной народной культуры и развитие культурно-досуговой деятельности» Программы, в том числе основные мероприятия Подпрограммы в разрезе задач Подпрограммы: </w:t>
            </w:r>
          </w:p>
        </w:tc>
        <w:tc>
          <w:tcPr>
            <w:tcW w:w="35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 администрации Левокумского муниципального округа Ставропольского края (далее – отдел культуры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бюджетное учреждение культуры «Централизованная клубная система Левокумского муниципального округа Ставропольского края» (далее МБУК «ЦКС ЛМО СК»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пункт 1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8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дача 1. «Создание условий для организации досуга населения Левокумского муниципального округ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.1.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культурно-досуговой работы</w:t>
            </w:r>
          </w:p>
        </w:tc>
        <w:tc>
          <w:tcPr>
            <w:tcW w:w="35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УК «ЦКС ЛМО СК»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1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нкт 2 приложения 8 к Программ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.2.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сети учреждений культурно-досугового типа в сельской местности, включая строительство, реконструкцию и капитальный ремонт зданий</w:t>
            </w:r>
          </w:p>
        </w:tc>
        <w:tc>
          <w:tcPr>
            <w:tcW w:w="35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БУК «ЦКС ЛМО СК»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1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нкт 3 приложения 8 к Программ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.3.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крепление материально-технической базы учреждений культурно-досугового типа в рамках участия в государственной программе Ставропольского края «Сохранение и развитие культуры»</w:t>
            </w:r>
          </w:p>
        </w:tc>
        <w:tc>
          <w:tcPr>
            <w:tcW w:w="35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БУК «ЦКС ЛМО СК»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1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нкт 4 приложения 8 к Программ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.4.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сударственная поддержка лучших учреждений культуры и их работников</w:t>
            </w:r>
          </w:p>
        </w:tc>
        <w:tc>
          <w:tcPr>
            <w:tcW w:w="35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БУК «ЦКС ЛМО СК»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1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нкт 5 приложения 8 к Программ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8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ча 2. «Создание условий для сохранения и развития традиционной народной культуры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.2.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хранение и развитие традиционной народной культуры.</w:t>
            </w:r>
          </w:p>
        </w:tc>
        <w:tc>
          <w:tcPr>
            <w:tcW w:w="35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УК «ЦКС ЛМО СК»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1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нкт 6 приложени</w:t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8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здание условий для обеспечения свободного доступа населения Левокумского муниципального округа к информации»</w:t>
            </w:r>
          </w:p>
          <w:p>
            <w:pPr>
              <w:pStyle w:val="Normal"/>
              <w:spacing w:before="0" w:after="0"/>
              <w:ind w:left="1080" w:hanging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99" w:hanging="0"/>
              <w:contextualSpacing/>
              <w:jc w:val="both"/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pPr>
            <w:r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  <w:t>Подпрограмма «Сохранение и развитие системы библиотечного обслуживания населения» Программы, в том числе основные мероприятия Подпрограммы в разрезе задач Подпрограммы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pPr>
            <w:r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r>
          </w:p>
        </w:tc>
        <w:tc>
          <w:tcPr>
            <w:tcW w:w="35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 муниципальное казенное учреждение культуры «Централизованная библиотечная система Левокумского муниципального округа Ставропольского края» (далее МКУК «ЦБС ЛМО СК»)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8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ча «Создание условий для библиотечного, библиографического обслуживания населения, информатизации основных библиотечных процессов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lang w:val="ru-RU" w:bidi="ar-SA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</w:rPr>
              <w:t>2.1.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мплектование библиотечного фонда 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>МБУК «ЦБС ЛМО СК»</w:t>
            </w:r>
          </w:p>
        </w:tc>
        <w:tc>
          <w:tcPr>
            <w:tcW w:w="35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lang w:val="ru-RU"/>
              </w:rPr>
              <w:t>отдел культуры;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КУК «ЦБС ЛМО СК»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нкт 8 приложения 8 к Программ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уществление библиотечного, библиографического и информационного обслуживания населе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lang w:val="ru-RU"/>
              </w:rPr>
              <w:t>отдел культуры;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КУК «ЦБС ЛМО СК»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нкт 9 приложения 8 к Программ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.3.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ие модельных муниципальных библиотек</w:t>
            </w:r>
          </w:p>
        </w:tc>
        <w:tc>
          <w:tcPr>
            <w:tcW w:w="35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lang w:val="ru-RU"/>
              </w:rPr>
              <w:t>отдел культуры;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КУК «ЦБС ЛМО СК»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нкт 10 приложения 8 к Программ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.4.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сударственная поддержка лучших учреждений культуры и их работников</w:t>
            </w:r>
          </w:p>
        </w:tc>
        <w:tc>
          <w:tcPr>
            <w:tcW w:w="35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БУК «ЦКС ЛМО СК»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1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нкт 11 приложения 8 к Программ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8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Организация и реализация образовательной деятельности в области культуры и искусств, направленной на выявление и развитие творческих способностей учащихся»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и развитие дополнительного образования в сфере культуры. Поддержка молодых дарований» Программы, в том числе основные мероприятия Подпрограммы в разрезе задач Подпрограммы:</w:t>
            </w:r>
          </w:p>
        </w:tc>
        <w:tc>
          <w:tcPr>
            <w:tcW w:w="35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lang w:val="ru-RU"/>
              </w:rPr>
              <w:t>отдел культуры;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 Муниципальное бюджетное учреждение дополнительного образования «Детская школа искусств» Левокумского муниципального округа Ставропольского края (далее МБУДО «ДШИ» ЛМО СК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12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8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ча «Создание условий для формирования нравственно и  эстетически развитой личности, обладающей знаниями в области музыкального и изобразительного искусств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3.1.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дополнительного образования в области культуры и искусст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БУДО «ДШИ» ЛМО СК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.2.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лата субсидии на предоставление мер социальной поддержки педагогическим работникам образовательных учрежден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БУДО «ДШИ» ЛМО СК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14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.3.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обретение музыкальных инструментов, оборудования</w:t>
            </w:r>
          </w:p>
        </w:tc>
        <w:tc>
          <w:tcPr>
            <w:tcW w:w="35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БУДО «ДШИ» ЛМО СК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15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.4.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капитального, текущего ремонта, реконструкции зданий МБУДО «ДШИ» ЛМО СК</w:t>
            </w:r>
          </w:p>
        </w:tc>
        <w:tc>
          <w:tcPr>
            <w:tcW w:w="35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БУДО «ДШИ» ЛМО СК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16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8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хранение культурно-исторического наследия Левокумского муниципального округа»</w:t>
            </w:r>
          </w:p>
          <w:p>
            <w:pPr>
              <w:pStyle w:val="Normal"/>
              <w:spacing w:before="0" w:after="0"/>
              <w:ind w:left="1080" w:hanging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Подпрограмма «Сохранение и развитие музейного дела»</w:t>
            </w:r>
            <w:r>
              <w:rPr>
                <w:sz w:val="28"/>
                <w:szCs w:val="28"/>
                <w:lang w:val="ru-RU"/>
              </w:rPr>
              <w:t xml:space="preserve"> Программы, в том числе основные мероприятия Подпрограммы в разрезе задач Подпрограммы:</w:t>
            </w:r>
          </w:p>
        </w:tc>
        <w:tc>
          <w:tcPr>
            <w:tcW w:w="35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казенное учреждение культуры Левокумского муниципального округа Ставропольского края «Историко-краеведческий музей имени Василия Родионовича Ясинова» (далее МКУК ЛМО СК «ИКМ им.В.Р.Ясинова»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17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8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Задача 1. «Создание условий для обеспечения доступа всех слоев населения к историко-культурному наследию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.1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уществление научно-фондовой деятельност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/>
                <w:sz w:val="28"/>
                <w:lang w:val="ru-RU"/>
              </w:rPr>
              <w:t xml:space="preserve"> </w:t>
            </w:r>
          </w:p>
        </w:tc>
        <w:tc>
          <w:tcPr>
            <w:tcW w:w="35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МКУК ЛМО СК «ИКМ им.В.Р.Ясинова»</w:t>
            </w:r>
            <w:r>
              <w:rPr>
                <w:sz w:val="28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1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ru-RU"/>
              </w:rPr>
              <w:t>пункт 18 приложения 8 к П</w:t>
            </w:r>
            <w:r>
              <w:rPr>
                <w:sz w:val="28"/>
                <w:szCs w:val="28"/>
              </w:rPr>
              <w:t>рограмм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.2.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капитального, текущего ремонта, реконструкции зданий музеев</w:t>
            </w:r>
          </w:p>
        </w:tc>
        <w:tc>
          <w:tcPr>
            <w:tcW w:w="35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МКУК ЛМО СК «ИКМ им.В.Р.Ясинова»</w:t>
            </w:r>
            <w:r>
              <w:rPr>
                <w:sz w:val="28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ru-RU"/>
              </w:rPr>
              <w:t>пункт 19 приложения 8 к П</w:t>
            </w:r>
            <w:r>
              <w:rPr>
                <w:sz w:val="28"/>
                <w:szCs w:val="28"/>
              </w:rPr>
              <w:t>рограмм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.3.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хническое оснащение музеев</w:t>
            </w:r>
          </w:p>
        </w:tc>
        <w:tc>
          <w:tcPr>
            <w:tcW w:w="35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МКУК ЛМО СК «ИКМ им.В.Р.Ясинова»</w:t>
            </w:r>
            <w:r>
              <w:rPr>
                <w:sz w:val="28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ru-RU"/>
              </w:rPr>
              <w:t>пункт 20 приложения 8 к П</w:t>
            </w:r>
            <w:r>
              <w:rPr>
                <w:sz w:val="28"/>
                <w:szCs w:val="28"/>
              </w:rPr>
              <w:t>рограмм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4.4. 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сударственная поддержка лучших учреждений культуры и их работников</w:t>
            </w:r>
          </w:p>
        </w:tc>
        <w:tc>
          <w:tcPr>
            <w:tcW w:w="35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МКУК ЛМО СК «ИКМ им.В.Р.Ясинова»</w:t>
            </w:r>
            <w:r>
              <w:rPr>
                <w:sz w:val="28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1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ru-RU"/>
              </w:rPr>
              <w:t>пункт 21 приложения 8 к П</w:t>
            </w:r>
            <w:r>
              <w:rPr>
                <w:sz w:val="28"/>
                <w:szCs w:val="28"/>
              </w:rPr>
              <w:t>рограмм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8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Задача «Создание условий для информационно-просветительской деятельност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66" w:hRule="atLeast"/>
        </w:trPr>
        <w:tc>
          <w:tcPr>
            <w:tcW w:w="464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.5.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Осуществление просвети</w:t>
            </w:r>
            <w:r>
              <w:rPr>
                <w:sz w:val="28"/>
                <w:szCs w:val="28"/>
              </w:rPr>
              <w:t>тельской и экспозиционной деятельност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УК ЛМО СК «ИКМ им.В.Р.Ясинова»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8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1080" w:hanging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Подпрограмма «Обеспечение реализации </w:t>
            </w:r>
            <w:r>
              <w:rPr>
                <w:sz w:val="28"/>
                <w:szCs w:val="28"/>
                <w:lang w:val="ru-RU"/>
              </w:rPr>
              <w:t>муниципальной программы Левокумского муниципального округа Ставропольского края «Сохранение и развитие культуры» и общепрограммные мероприятия  » Программы, в том числе основные мероприятия Подпрограммы в разрезе задач Подпрограммы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отдел культуры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 xml:space="preserve">1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5.1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беспечение деятельности отдела культуры администрации Левокумского муниципального округа Ставропольского края</w:t>
            </w:r>
          </w:p>
        </w:tc>
        <w:tc>
          <w:tcPr>
            <w:tcW w:w="35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отдел культуры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8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Задача «</w:t>
            </w:r>
            <w:r>
              <w:rPr>
                <w:sz w:val="28"/>
                <w:szCs w:val="28"/>
                <w:lang w:val="ru-RU"/>
              </w:rPr>
              <w:t>Проведение мероприятий по обеспечению сохранности объектов культурного наследия</w:t>
            </w: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»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.2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роведение ремонта, восстановления и реставрации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35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23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нкт 23 приложения 8 к Программ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8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здание условий для сохранения и популяризации русской культуры казаков-некрасовцев и духовных молокан»</w:t>
            </w:r>
          </w:p>
          <w:p>
            <w:pPr>
              <w:pStyle w:val="Normal"/>
              <w:spacing w:before="0" w:after="0"/>
              <w:ind w:left="1080" w:hanging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и популяризация русской культуры казаков-некрасовцев и духовных молокан» Программы, в том числе основные мероприятия Подпрограммы в разрезе задач Подпрограммы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lang w:val="ru-RU"/>
              </w:rPr>
              <w:t>отдел культуры;</w:t>
            </w:r>
            <w:r>
              <w:rPr>
                <w:sz w:val="28"/>
                <w:szCs w:val="28"/>
                <w:lang w:val="ru-RU"/>
              </w:rPr>
              <w:t xml:space="preserve"> муниципальное бюджетное учреждение Левокумского муниципального округа Ставропольского края «Центр традиционной русской культуры казаков-некрасовцев и духовных молокан» (далее МБУ ЛМО СК «ЦТРК казаков-некрасовцев  и духовных молокан»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24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8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Задача «</w:t>
            </w:r>
            <w:r>
              <w:rPr>
                <w:rFonts w:eastAsia="Times New Roman" w:cs="Arial"/>
                <w:color w:val="000000"/>
                <w:sz w:val="28"/>
                <w:szCs w:val="28"/>
                <w:shd w:fill="FFFFFF" w:val="clear"/>
                <w:lang w:val="ru-RU" w:bidi="ar-SA"/>
              </w:rPr>
              <w:t xml:space="preserve">Обеспечение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val="ru-RU" w:bidi="ar-SA"/>
              </w:rPr>
              <w:t xml:space="preserve">деятельности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  <w:t>МБУ ЛМО СК «ЦТРК казаков-некрасовцев  и духовных молокан»</w:t>
            </w: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val="ru-RU" w:bidi="ar-SA"/>
              </w:rPr>
              <w:t>, направленной</w:t>
            </w:r>
            <w:r>
              <w:rPr>
                <w:rFonts w:eastAsia="Times New Roman" w:cs="Arial"/>
                <w:color w:val="000000"/>
                <w:sz w:val="28"/>
                <w:szCs w:val="28"/>
                <w:shd w:fill="FFFFFF" w:val="clear"/>
                <w:lang w:val="ru-RU" w:bidi="ar-SA"/>
              </w:rPr>
              <w:t xml:space="preserve"> на сохранение и приумножение многообразия традиций, национальных особенностей, духовного уклада, обрядов казаков-некрасовцев и духовных молокан</w:t>
            </w: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6.1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мероприятий по сохранению и популяризации русской культуры казаков-некрасовцев и духовных молока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У ЛМО СК «ЦТРК казаков-некрасовцев  и духовных молокан»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.2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азание платных услуг в МБУ ЛМО СК «ЦТРК казаков-некрасовцев  и духовных молокан»</w:t>
            </w:r>
          </w:p>
        </w:tc>
        <w:tc>
          <w:tcPr>
            <w:tcW w:w="35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У ЛМО СК «ЦТРК казаков-некрасовцев  и духовных молокан»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26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.3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сударственная поддержка лучших учреждений культуры и их работников</w:t>
            </w:r>
          </w:p>
        </w:tc>
        <w:tc>
          <w:tcPr>
            <w:tcW w:w="35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У ЛМО СК «ЦТРК казаков-некрасовцев  и духовных молокан»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27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8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здание условий для организации отдыха и досуга населения на территории Парка культуры и отдыха»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Организация отдыха и досуга населения на территории Парка культуры и отдых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бюджетное учреждение Левокумского муниципального округа Ставропольского края «Парк культуры и отдыха» (далее МБУ ЛМО СК «ПКиО»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28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8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ча «Обеспечение деятельности МБУ ЛМО СК «ПКиО», направленной на организацию отдыха и досуга населения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.1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мероприятий по организации отдыха и досуга населения</w:t>
            </w:r>
          </w:p>
        </w:tc>
        <w:tc>
          <w:tcPr>
            <w:tcW w:w="35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У ЛМО СК «ПКиО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29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.2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азание платных услуг в МБУ ЛМО СК «ПКиО»</w:t>
            </w:r>
          </w:p>
        </w:tc>
        <w:tc>
          <w:tcPr>
            <w:tcW w:w="35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У ЛМО СК «ПКиО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 xml:space="preserve">30 </w:t>
            </w:r>
            <w:r>
              <w:rPr>
                <w:sz w:val="28"/>
                <w:szCs w:val="28"/>
              </w:rPr>
              <w:t xml:space="preserve">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5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381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57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05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860" w:right="14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РИЛОЖЕНИЕ 4</w:t>
            </w:r>
          </w:p>
          <w:p>
            <w:pPr>
              <w:pStyle w:val="Normal"/>
              <w:widowControl/>
              <w:spacing w:lineRule="exact" w:line="240"/>
              <w:ind w:left="1860" w:hanging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r>
          </w:p>
          <w:p>
            <w:pPr>
              <w:pStyle w:val="Normal"/>
              <w:widowControl/>
              <w:spacing w:lineRule="exact" w:line="240"/>
              <w:ind w:left="1860" w:hanging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к постановлению администрации</w:t>
            </w:r>
          </w:p>
          <w:p>
            <w:pPr>
              <w:pStyle w:val="Normal"/>
              <w:widowControl/>
              <w:spacing w:lineRule="exact" w:line="240"/>
              <w:ind w:left="1860" w:hanging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Левокумского муниципального</w:t>
            </w:r>
          </w:p>
          <w:p>
            <w:pPr>
              <w:pStyle w:val="Normal"/>
              <w:widowControl/>
              <w:spacing w:lineRule="exact" w:line="240"/>
              <w:ind w:left="1860" w:hanging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округа Ставропольского края</w:t>
            </w:r>
          </w:p>
          <w:p>
            <w:pPr>
              <w:pStyle w:val="Normal"/>
              <w:spacing w:lineRule="exact" w:line="240"/>
              <w:ind w:left="1860" w:right="14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2022 года № ____</w:t>
            </w:r>
          </w:p>
          <w:p>
            <w:pPr>
              <w:pStyle w:val="Normal"/>
              <w:widowControl/>
              <w:spacing w:lineRule="exact" w:line="240"/>
              <w:ind w:left="1860" w:hanging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center" w:pos="4570" w:leader="none"/>
              </w:tabs>
              <w:spacing w:lineRule="auto" w:line="254"/>
              <w:jc w:val="right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center" w:pos="4570" w:leader="none"/>
              </w:tabs>
              <w:spacing w:lineRule="auto" w:line="254"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РИЛОЖЕНИЕ 10</w:t>
            </w:r>
          </w:p>
          <w:p>
            <w:pPr>
              <w:pStyle w:val="Normal"/>
              <w:spacing w:lineRule="auto" w:line="254"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 w:before="0" w:after="0"/>
              <w:ind w:left="2104" w:hanging="0"/>
              <w:contextualSpacing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</w:tc>
      </w:tr>
      <w:tr>
        <w:trPr/>
        <w:tc>
          <w:tcPr>
            <w:tcW w:w="757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05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15" w:leader="none"/>
                <w:tab w:val="center" w:pos="4570" w:leader="none"/>
              </w:tabs>
              <w:snapToGrid w:val="false"/>
              <w:spacing w:lineRule="auto" w:line="254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Times New Roman"/>
          <w:caps/>
          <w:sz w:val="28"/>
          <w:szCs w:val="28"/>
          <w:lang w:val="ru-RU"/>
        </w:rPr>
      </w:pPr>
      <w:r>
        <w:rPr>
          <w:rFonts w:cs="Times New Roman"/>
          <w:caps/>
          <w:sz w:val="28"/>
          <w:szCs w:val="28"/>
          <w:lang w:val="ru-RU"/>
        </w:rPr>
        <w:t>объемы и источники</w:t>
      </w:r>
    </w:p>
    <w:p>
      <w:pPr>
        <w:pStyle w:val="Normal"/>
        <w:autoSpaceDE w:val="false"/>
        <w:jc w:val="center"/>
        <w:rPr>
          <w:rFonts w:cs="Times New Roman"/>
          <w:caps/>
          <w:sz w:val="28"/>
          <w:szCs w:val="28"/>
          <w:lang w:val="ru-RU"/>
        </w:rPr>
      </w:pPr>
      <w:r>
        <w:rPr>
          <w:rFonts w:cs="Times New Roman"/>
          <w:cap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cs="Times New Roman"/>
          <w:spacing w:val="-4"/>
          <w:sz w:val="28"/>
          <w:szCs w:val="28"/>
          <w:lang w:val="ru-RU"/>
        </w:rPr>
        <w:t xml:space="preserve">финансового обеспечения </w:t>
      </w:r>
      <w:r>
        <w:rPr>
          <w:rFonts w:cs="Times New Roman"/>
          <w:sz w:val="28"/>
          <w:szCs w:val="28"/>
          <w:lang w:val="ru-RU"/>
        </w:rPr>
        <w:t>муниципальной программы «</w:t>
      </w:r>
      <w:r>
        <w:rPr>
          <w:rFonts w:cs="Times New Roman"/>
          <w:bCs/>
          <w:sz w:val="28"/>
          <w:szCs w:val="28"/>
          <w:lang w:val="ru-RU"/>
        </w:rPr>
        <w:t>Сохранение и развитие культуры»</w:t>
      </w:r>
    </w:p>
    <w:p>
      <w:pPr>
        <w:pStyle w:val="Normal"/>
        <w:autoSpaceDE w:val="false"/>
        <w:jc w:val="center"/>
        <w:rPr>
          <w:rFonts w:cs="Times New Roman"/>
          <w:bCs/>
          <w:spacing w:val="-4"/>
          <w:sz w:val="28"/>
          <w:szCs w:val="28"/>
          <w:lang w:val="ru-RU"/>
        </w:rPr>
      </w:pPr>
      <w:r>
        <w:rPr>
          <w:rFonts w:cs="Times New Roman"/>
          <w:bCs/>
          <w:spacing w:val="-4"/>
          <w:sz w:val="28"/>
          <w:szCs w:val="28"/>
          <w:lang w:val="ru-RU"/>
        </w:rPr>
      </w:r>
    </w:p>
    <w:tbl>
      <w:tblPr>
        <w:tblW w:w="15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"/>
        <w:gridCol w:w="3119"/>
        <w:gridCol w:w="567"/>
        <w:gridCol w:w="3368"/>
        <w:gridCol w:w="34"/>
        <w:gridCol w:w="1242"/>
        <w:gridCol w:w="33"/>
        <w:gridCol w:w="1230"/>
        <w:gridCol w:w="46"/>
        <w:gridCol w:w="1276"/>
        <w:gridCol w:w="46"/>
        <w:gridCol w:w="1229"/>
        <w:gridCol w:w="47"/>
        <w:gridCol w:w="1229"/>
        <w:gridCol w:w="47"/>
        <w:gridCol w:w="1275"/>
        <w:gridCol w:w="47"/>
      </w:tblGrid>
      <w:tr>
        <w:trPr>
          <w:trHeight w:val="42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pacing w:val="-2"/>
                <w:lang w:val="ru-RU" w:eastAsia="ru-RU"/>
              </w:rPr>
            </w:pPr>
            <w:r>
              <w:rPr>
                <w:spacing w:val="-2"/>
                <w:lang w:val="ru-RU" w:eastAsia="ru-RU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Объемы финансового обеспечения по годам (тыс. рублей)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spacing w:val="-2"/>
                <w:lang w:val="ru-RU" w:eastAsia="ru-RU"/>
              </w:rPr>
            </w:pPr>
            <w:r>
              <w:rPr>
                <w:spacing w:val="-2"/>
                <w:lang w:val="ru-RU"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ограмма: «Сохранение и развитие культуры»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ind w:left="-108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9072,44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8536,3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57321,9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4164,6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5718,9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5718,9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- бюджета Левокумского муниципального округа  Ставропольского края  (далее- местный бюджет), в том числе: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ind w:left="-108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8090,1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7571,36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56356,93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3199,6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4753,9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4753,9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федерального бюджета в т.ч. предусмотренные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840,37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23,0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997,97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981,1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22,98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43,6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818,57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 учреждение культуры  «Централизованная библиотечная система Левокумского муниципального округа Ставропольского края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8,01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79,4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79,4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79,4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489,38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811,4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казенное  учреждение культуры  Левокумского муниципального округа Ставропольского края «Историко-краеведческий  музей имени Василия Родионовича Ясинова»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990,2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бюджета Ставропольского края (далее – краевой бюджет)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446,09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7,5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08,28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49,5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84,8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84,8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54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3,62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8,6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69,39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90,58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84,8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84,87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0,7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684,8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684,8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 учреждение культуры  «Централизованная библиотечная система Левокумского муниципального округа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ind w:left="-108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2,60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4,02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4,02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4,0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 учреждение культуры  Левокумского муниципального округа Ставропольского края «Историко-краеведческий  музей имени Василия Родионовича Ясинова»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тдел культуры администрации Левокумского муниципального округа Ставропольского кра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ind w:left="-108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9,29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4,75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ind w:left="-108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5803,64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ind w:left="-108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4080,8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4050,68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4069,0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4069,0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4069,0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7926,09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8067,28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8089,41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8094,1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8094,1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8094,1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 учреждение культуры  «Централизованная библиотечная система Левокумского муниципального округа Ставропольского края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486,04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307,53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255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256,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256,6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256,6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2563,94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1436,28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1452,58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1453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1453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1453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казенное  учреждение культуры  Левокумского муниципального округа Ставропольского края «Историко-краеведческий  музей имени Василия Родионовича Ясинова»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000,16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44,4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37,02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38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38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38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Отдел культуры администрации Левокумского муниципального округа Ставропольского кра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01,16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58,02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58,02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58,0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58,02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58,0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учреждение Левокумского муниципального округа Ставропольского края «Центр традиционной русской культуры казаков- некрасовцев и духовных молокан»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12,17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38,0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20,86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21,0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21,0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21,0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учреждение  Левокумского муниципального округа Ставропольского края «Парк культуры и отдыха»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814,08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529,1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537,79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548,2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548,2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548,2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- Средства участников Программы, в т.ч.: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82,31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9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9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9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9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9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rFonts w:eastAsia="Calibri"/>
                <w:lang w:val="ru-RU" w:eastAsia="ru-RU"/>
              </w:rPr>
              <w:t>с</w:t>
            </w:r>
            <w:r>
              <w:rPr>
                <w:rFonts w:eastAsia="Calibri"/>
                <w:lang w:eastAsia="ru-RU"/>
              </w:rPr>
              <w:t>редства</w:t>
            </w:r>
            <w:r>
              <w:rPr>
                <w:rFonts w:eastAsia="Calibri"/>
                <w:lang w:val="ru-RU"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юридических</w:t>
            </w:r>
            <w:r>
              <w:rPr>
                <w:rFonts w:eastAsia="Calibri"/>
                <w:lang w:val="ru-RU"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лиц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82,31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9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9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9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9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9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54,2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061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Левокумского муниципального округа Ставропольского края «Центр традиционной русской культуры казаков-некрасовцев и духовных молокан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,5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061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Левокумского муниципального округа Ставропольского края «Парк культуры и отдыха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8,5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индивидуальных предпринимателей, физических лиц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61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1: «Сохранение традиционной народной культуры и развитие культурно-досуговой деятельности»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966,9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61339,5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90177,3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58794,1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58794,1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58794,1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местный бюджет, в том числе: 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112,6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0639,5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89477,3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58094,1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58094,1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58094,1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22,9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43,6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818,5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22,9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43,6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818,5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3,6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8,6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569,3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3,6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8,6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569,3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57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7926,0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8067,28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8089,4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8094,1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8094,1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8094,1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7926,0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8067,28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8089,4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8094,1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8094,1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8094,1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 средства юридических лиц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54,2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54,2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в том числе следующие основные мероприятия Подпрограммы: 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/>
            </w:pPr>
            <w:r>
              <w:rPr>
                <w:lang w:val="ru-RU" w:eastAsia="ru-RU"/>
              </w:rPr>
              <w:t>2</w:t>
            </w:r>
            <w:r>
              <w:rPr>
                <w:lang w:eastAsia="ru-RU"/>
              </w:rPr>
              <w:t>.1.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1 Организация культурно досуговой работы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val="ru-RU" w:eastAsia="ru-RU"/>
              </w:rPr>
              <w:t>-</w:t>
            </w: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58375,8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8415,9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8389,4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8444,1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8444,1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8444,1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57521,6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7715,9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7689,4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7744,1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7744,1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7744,1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 средства юридических лиц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854,2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.2.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2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звитие сети учреждений культурно-досугового типа, включая строительство, реконструкцию и капитальный ремонт зданий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73,5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1437,9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43,6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818,5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28,6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569,3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,2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val="ru-RU" w:eastAsia="ru-RU"/>
              </w:rPr>
              <w:t>49,9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.3.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3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крепление материально-технической базы учреждений культурно-досугового типав рамках участия в государственной программе Ставропольского края «Сохранение и развитие культуры»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089,5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972,9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62,1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54,4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.4.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4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Государственная поддержка лучших учреждений культуры и их работников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51,5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,5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.5.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5Сохранение и развитие традиционной народной культуры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val="ru-RU" w:eastAsia="ru-RU"/>
              </w:rPr>
              <w:t>-</w:t>
            </w: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9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4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программа 2: «Сохранение и развитие системы библиотечного обслуживания населения» 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786,6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540,9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488,4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490,0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256,6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256,6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Средства местного бюджета, в том числе: 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786,6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540,9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488,4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490,0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256,6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256,6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8,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79,4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79,4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79,4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учреждение культуры  «Централизованная библиотеч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8,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79,4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79,4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79,4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краев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2,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4,02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4,0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4,0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учреждение культуры  «Централизованная библиотеч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2,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4,02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4,0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4,0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486,0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307,53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25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256,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256,6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256,6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учреждение культуры  «Централизованная библиотеч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486,0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307,53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25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256,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256,6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256,6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84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 w:before="0" w:after="0"/>
              <w:ind w:right="-108" w:hanging="0"/>
              <w:contextualSpacing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 w:before="0" w:after="0"/>
              <w:ind w:left="-108" w:hanging="0"/>
              <w:contextualSpacing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3.1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uppressAutoHyphens w:val="false"/>
              <w:autoSpaceDE w:val="false"/>
              <w:spacing w:lineRule="auto" w:line="254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сновное мероприятие 1 Комплектование библиотечного фонда МБУК «ЦБС ЛМО СК»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, в том числ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49,8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3,02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3,4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3,4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4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78,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79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79,4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79,4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2,0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4,02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4,0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4,0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9,7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3.2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uppressAutoHyphens w:val="false"/>
              <w:autoSpaceDE w:val="false"/>
              <w:spacing w:lineRule="auto" w:line="254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сновное мероприятие 2 Осуществление библиотечного, библиографического и информационного обслуживания населения.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 , в том числ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086,3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947,53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89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896,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896,6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896,6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краев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086,3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947,53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89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896,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896,6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896,6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3.3.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сновное мероприятие 3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Создание модельных муниципальных библиотек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3.4.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сновное мероприятие 4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Государственная поддержка лучших учреждений культуры и их работников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50,5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/>
            </w:pPr>
            <w:r>
              <w:rPr>
                <w:lang w:eastAsia="ru-RU"/>
              </w:rPr>
              <w:t>0</w:t>
            </w:r>
            <w:r>
              <w:rPr>
                <w:lang w:val="ru-RU" w:eastAsia="ru-RU"/>
              </w:rPr>
              <w:t>,5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9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14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auto" w:line="254"/>
              <w:jc w:val="both"/>
              <w:rPr/>
            </w:pPr>
            <w:r>
              <w:rPr>
                <w:lang w:val="ru-RU" w:eastAsia="ru-RU"/>
              </w:rPr>
              <w:t xml:space="preserve">Подпрограмма 3: «Сохранение и развитие дополнительного образования в сфере культуры Левокумского муниципального округа. </w:t>
            </w:r>
            <w:r>
              <w:rPr>
                <w:lang w:eastAsia="ru-RU"/>
              </w:rPr>
              <w:t>Поддержкамолодыхдарований»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3343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121,1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137,4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8255,2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137,8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137,8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 Средства местного бюджета , в том числе: 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3343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121,1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137,4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8255,2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137,8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137,8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489,3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811,4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489,3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811,4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краев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90,5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84,8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84,8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0,7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84,8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84,8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90,5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84,8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84,8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0,7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84,8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84,8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2563,9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1436,28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1452,5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1453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145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1453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 w:before="0" w:after="0"/>
              <w:ind w:right="-108" w:hanging="0"/>
              <w:contextualSpacing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2563,9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1436,28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1452,5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1453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145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1453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4.1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1Развитие дополнительного образования в области культуры и искусства.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2032,6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1436,28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1452,5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1131,0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145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1453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2032,6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1436,28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1452,5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1131,0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145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1453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4.2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textAlignment w:val="baseline"/>
              <w:rPr/>
            </w:pPr>
            <w:r>
              <w:rPr>
                <w:lang w:val="ru-RU" w:eastAsia="ru-RU"/>
              </w:rPr>
              <w:t>Основное мероприятие 2</w:t>
            </w:r>
            <w:r>
              <w:rPr>
                <w:rFonts w:eastAsia="Times New Roman"/>
                <w:lang w:val="ru-RU" w:eastAsia="ru-RU"/>
              </w:rPr>
              <w:t xml:space="preserve"> «Выплата субсидии на предоставление мер социальной поддержки педагогическим работникам образовательных учреждений»</w:t>
            </w:r>
          </w:p>
          <w:p>
            <w:pPr>
              <w:pStyle w:val="Normal"/>
              <w:spacing w:lineRule="auto" w:line="254"/>
              <w:jc w:val="both"/>
              <w:textAlignment w:val="baseline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684,8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684,8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684,8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684,8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684,8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684,8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684,8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684,8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684,8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684,8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684,8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684,8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4.3.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3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иобретение музыкальных инструментов, оборудования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439,2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811,4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305,8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321,9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4.4.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4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капитального, текущего ремонта зданий МБУДО «ДШИ» ЛМО СК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0626,4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9489,3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605,7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531,3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063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4: «Сохранение и развитие музейного дел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000,1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44,4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37,0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733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38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38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местный бюджет, в том числе: 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000,1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44,4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37,0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733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38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38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1990,2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 учреждение культуры Левокумского муниципального округа Ставропольского края «Историко-краеведческий  музей имени Василия Родионовича Ясинова»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1990,2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краев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104,7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 учреждение культуры Левокумского муниципального округа Ставропольского края «Историко-краеведческий  музей имени Василия Родионовича Ясинова»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104,7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000,1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44,4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37,0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38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38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38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казенное  учреждение культуры Левокумского муниципального округа Ставропольского края «Историко-краеведческий  музей имени Василия Родионовича Ясинова» 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000,1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44,4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37,0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38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38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38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5.1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1Осуществление научно-фондовой деятельности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val="ru-RU" w:eastAsia="ru-RU"/>
              </w:rPr>
              <w:t>8</w:t>
            </w: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val="ru-RU" w:eastAsia="ru-RU"/>
              </w:rPr>
              <w:t>8</w:t>
            </w: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eastAsia="ru-RU"/>
              </w:rPr>
              <w:t>12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5.2.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2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капитального, текущего ремонта, реконструкции зданий музеев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5.3.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3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Техническое оснащение музеев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05,2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990,2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04,7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10,2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5.4.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4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Государственная поддержка лучших учреждений культуры и их работников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5.4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5 Осуществление просветительской и экспозиционной деятельности.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20,1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524,4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517,0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407,7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518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518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920,1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524,4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517,0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407,7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518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  <w:r>
              <mc:AlternateContent>
                <mc:Choice Requires="wps">
                  <w:drawing>
                    <wp:anchor behindDoc="0" distT="0" distB="10160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941070" cy="29667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070" cy="2966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5"/>
                                    <w:gridCol w:w="245"/>
                                    <w:gridCol w:w="255"/>
                                    <w:gridCol w:w="245"/>
                                    <w:gridCol w:w="246"/>
                                    <w:gridCol w:w="2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254"/>
                                          <w:jc w:val="both"/>
                                          <w:outlineLvl w:val="2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254"/>
                                          <w:jc w:val="both"/>
                                          <w:outlineLvl w:val="2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254"/>
                                          <w:jc w:val="both"/>
                                          <w:outlineLvl w:val="2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3518,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254"/>
                                          <w:jc w:val="both"/>
                                          <w:outlineLvl w:val="2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both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both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both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both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both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4.1pt;height:233.6pt;mso-wrap-distance-left:0pt;mso-wrap-distance-right:9pt;mso-wrap-distance-top:0pt;mso-wrap-distance-bottom:8pt;margin-top:0.05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"/>
                              <w:gridCol w:w="245"/>
                              <w:gridCol w:w="255"/>
                              <w:gridCol w:w="245"/>
                              <w:gridCol w:w="246"/>
                              <w:gridCol w:w="246"/>
                            </w:tblGrid>
                            <w:tr>
                              <w:trPr/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54"/>
                                    <w:jc w:val="both"/>
                                    <w:outlineLvl w:val="2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54"/>
                                    <w:jc w:val="both"/>
                                    <w:outlineLvl w:val="2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54"/>
                                    <w:jc w:val="both"/>
                                    <w:outlineLvl w:val="2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3518,0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54"/>
                                    <w:jc w:val="both"/>
                                    <w:outlineLvl w:val="2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textAlignment w:val="baseline"/>
              <w:rPr/>
            </w:pPr>
            <w:r>
              <w:rPr>
                <w:lang w:val="ru-RU" w:eastAsia="ru-RU"/>
              </w:rPr>
              <w:t>Подпрограмма 5:</w:t>
            </w:r>
            <w:r>
              <w:rPr>
                <w:bCs/>
                <w:lang w:val="ru-RU" w:eastAsia="ru-RU"/>
              </w:rPr>
              <w:t xml:space="preserve"> «Обеспечение реализации муниципальной программы </w:t>
            </w:r>
            <w:r>
              <w:rPr>
                <w:lang w:val="ru-RU" w:eastAsia="ru-RU"/>
              </w:rPr>
              <w:t>Левокумского муниципального округаСтавропольского края «Сохранение и развитие культуры» и общепрограммные мероприятия»</w:t>
            </w:r>
          </w:p>
        </w:tc>
        <w:tc>
          <w:tcPr>
            <w:tcW w:w="3935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краевого бюджета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 т.ч. предусмотренные: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тдел культуры администрации Левокумского муниципального округа Ставропольского края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 т.ч. предусмотренные: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тдел культуры администрации Левокумского муниципального округа Ставропольского края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20,45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9,29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9,2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58,02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158,02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158,02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158,02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158,02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textAlignment w:val="baselin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textAlignment w:val="baselin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01,1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58,02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158,0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158,0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158,0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158,0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textAlignment w:val="baselin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textAlignment w:val="baselin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20,4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58,02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158,0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158,0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158,0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158,0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textAlignment w:val="baseline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6.1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/>
            </w:pPr>
            <w:r>
              <w:rPr>
                <w:bCs/>
                <w:lang w:val="ru-RU" w:eastAsia="ru-RU"/>
              </w:rPr>
              <w:t xml:space="preserve">«Обеспечение деятельности отдела культуры администрации </w:t>
            </w:r>
            <w:r>
              <w:rPr>
                <w:lang w:val="ru-RU" w:eastAsia="ru-RU"/>
              </w:rPr>
              <w:t>Левокумского муниципального округа Ставропольского края»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20,4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58,02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158,0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158,0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158,0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158,0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9,29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101,1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58,02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58,0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58,0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58,0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58,0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6.2.</w:t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ind w:left="-106" w:hanging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«Проведение ремонта, восстановления и реставрации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»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 т.ч. предусмотренные: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Подпрограмма 6:«Сохранение и популяризация русской культуры казаков некрасовцев и духовных молокан»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41,7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003,0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85,8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86,0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86,0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86,0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местный бюджет, в том числе: 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12,1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38,0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20,8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21,0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21,0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21,0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12,1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38,0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20,8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21,0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21,0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21,0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учреждение Левокумского муниципального округа Ставропольского края «Центр традиционной русской культуры казаков-некрасовцев и духовных молокан» 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12,1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38,0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20,8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21,0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21,0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21,0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rFonts w:eastAsia="Calibri"/>
                <w:lang w:val="ru-RU" w:eastAsia="ru-RU"/>
              </w:rPr>
              <w:t>- С</w:t>
            </w:r>
            <w:r>
              <w:rPr>
                <w:rFonts w:eastAsia="Calibri"/>
                <w:lang w:eastAsia="ru-RU"/>
              </w:rPr>
              <w:t>редства</w:t>
            </w:r>
            <w:r>
              <w:rPr>
                <w:rFonts w:eastAsia="Calibri"/>
                <w:lang w:val="ru-RU"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юридических</w:t>
            </w:r>
            <w:r>
              <w:rPr>
                <w:rFonts w:eastAsia="Calibri"/>
                <w:lang w:val="ru-RU"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лиц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,5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учреждение Левокумского муниципального округа Ставропольского края «Центр традиционной русской культуры казаков-некрасовцев и духовных молокан» 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29,5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i/>
                <w:i/>
                <w:lang w:val="ru-RU" w:eastAsia="ru-RU"/>
              </w:rPr>
            </w:pPr>
            <w:r>
              <w:rPr>
                <w:bCs/>
                <w:i/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7.1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1Проведение мероприятий по сохранению и популяризации русской культуры казаков некрасовцев и духовных молокан»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41,7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003,0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85,8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86,0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86,0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86,0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41,74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003,04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85,86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986,0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986,0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986,0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7.2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2 Оказание платных услуг в МБУ ЛМО СК «ЦТРК казаков-некрасовцев и духовных молокан»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29,5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с</w:t>
            </w:r>
            <w:r>
              <w:rPr>
                <w:rFonts w:eastAsia="Calibri"/>
                <w:lang w:eastAsia="ru-RU"/>
              </w:rPr>
              <w:t>редства</w:t>
            </w:r>
            <w:r>
              <w:rPr>
                <w:rFonts w:eastAsia="Calibri"/>
                <w:lang w:val="ru-RU"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юридических</w:t>
            </w:r>
            <w:r>
              <w:rPr>
                <w:rFonts w:eastAsia="Calibri"/>
                <w:lang w:val="ru-RU"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лиц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9,5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5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7.3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сновное мероприятие 3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Государственная поддержка лучших учреждений культуры и их работников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eastAsia="ru-RU"/>
              </w:rPr>
              <w:t>Федеральный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eastAsia="ru-RU"/>
              </w:rPr>
              <w:t>Краевой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eastAsia="ru-RU"/>
              </w:rPr>
              <w:t>Местный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391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Подпрограмма 7:«Организация отдыха и досуга населения на территории Парка культуры и отдыха»</w:t>
            </w:r>
          </w:p>
        </w:tc>
        <w:tc>
          <w:tcPr>
            <w:tcW w:w="3935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сего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местный бюджет, в том числе: 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 т.ч. предусмотренны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учреждение Левокумского муниципального округа Ставропольского края «Парк культуры и отдыха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- Средства юрид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в т.ч. предусмотренные: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учреждение Левокумского муниципального округа Ставропольского края «Парк культуры и отдыха» 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912,59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1814,0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729,17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529,1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737,79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537,7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748,21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548,2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748,21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548,2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748,21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548,21</w:t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11814,0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729,1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737,7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748,2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748,21</w:t>
            </w:r>
          </w:p>
        </w:tc>
        <w:tc>
          <w:tcPr>
            <w:tcW w:w="1322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9748,21</w:t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8,5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8,5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i/>
                <w:i/>
                <w:lang w:val="ru-RU" w:eastAsia="ru-RU"/>
              </w:rPr>
            </w:pPr>
            <w:r>
              <w:rPr>
                <w:bCs/>
                <w:i/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8.1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1Проведение мероприятий по организации отдыха и досуга населения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11814,0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729,1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737,7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748,2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748,2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9748,21</w:t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11814,0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729,1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737,7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748,2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748,2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9748,21</w:t>
            </w:r>
          </w:p>
        </w:tc>
      </w:tr>
      <w:tr>
        <w:trPr>
          <w:trHeight w:val="286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8.2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2 Оказание платных услуг в МБУ ЛМО СК «ПКиО»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rFonts w:eastAsia="Calibri"/>
                <w:lang w:val="ru-RU" w:eastAsia="ru-RU"/>
              </w:rPr>
              <w:t>С</w:t>
            </w:r>
            <w:r>
              <w:rPr>
                <w:rFonts w:eastAsia="Calibri"/>
                <w:lang w:eastAsia="ru-RU"/>
              </w:rPr>
              <w:t>редства</w:t>
            </w:r>
            <w:r>
              <w:rPr>
                <w:rFonts w:eastAsia="Calibri"/>
                <w:lang w:val="ru-RU"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юридических</w:t>
            </w:r>
            <w:r>
              <w:rPr>
                <w:rFonts w:eastAsia="Calibri"/>
                <w:lang w:val="ru-RU"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лиц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8,5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Средства юридических лиц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8,5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</w:tr>
    </w:tbl>
    <w:p>
      <w:pPr>
        <w:pStyle w:val="Normal"/>
        <w:ind w:right="142" w:hanging="0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lang w:val="ru-RU"/>
        </w:rPr>
        <w:t>Далее в настоящем Приложении используется сокращение - Программа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Далее в настоящем Приложении используется сокращение - Программа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Основной текст Знак1"/>
    <w:qFormat/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character" w:styleId="Style16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val="en-US" w:bidi="en-US"/>
    </w:rPr>
  </w:style>
  <w:style w:type="character" w:styleId="Style17">
    <w:name w:val="Текст сноски Знак"/>
    <w:qFormat/>
    <w:rPr>
      <w:rFonts w:ascii="Times New Roman" w:hAnsi="Times New Roman" w:eastAsia="Arial Unicode MS" w:cs="Tahoma"/>
      <w:color w:val="000000"/>
      <w:sz w:val="20"/>
      <w:szCs w:val="20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с отступом Знак"/>
    <w:qFormat/>
    <w:rPr>
      <w:rFonts w:ascii="Arial" w:hAnsi="Arial" w:eastAsia="Lucida Sans Unicode" w:cs="Arial"/>
      <w:kern w:val="2"/>
      <w:szCs w:val="24"/>
    </w:rPr>
  </w:style>
  <w:style w:type="character" w:styleId="11">
    <w:name w:val="Основной текст с отступом Знак1"/>
    <w:qFormat/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9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character" w:styleId="Style20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13">
    <w:name w:val="Нижний колонтитул Знак1"/>
    <w:qFormat/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eastAsia="Lucida Sans Unicode" w:cs="Times New Roman"/>
      <w:color w:val="000000"/>
      <w:kern w:val="2"/>
      <w:sz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uppressAutoHyphens w:val="false"/>
      <w:jc w:val="center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">
    <w:name w:val="Цитата1"/>
    <w:basedOn w:val="Normal"/>
    <w:qFormat/>
    <w:pPr>
      <w:ind w:left="540" w:right="4495" w:hanging="0"/>
    </w:pPr>
    <w:rPr>
      <w:rFonts w:ascii="Arial" w:hAnsi="Arial" w:eastAsia="Lucida Sans Unicode" w:cs="Times New Roman"/>
      <w:color w:val="000000"/>
      <w:kern w:val="2"/>
      <w:sz w:val="28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ConsPlusNormal">
    <w:name w:val="WW-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eastAsia="Lucida Sans Unicode" w:cs="Times New Roman"/>
      <w:color w:val="000000"/>
      <w:kern w:val="2"/>
      <w:sz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eastAsia="Lucida Sans Unicode" w:cs="Times New Roman"/>
      <w:color w:val="000000"/>
      <w:kern w:val="2"/>
      <w:sz w:val="20"/>
      <w:lang w:val="en-US" w:bidi="ar-SA"/>
    </w:rPr>
  </w:style>
  <w:style w:type="paragraph" w:styleId="Footer">
    <w:name w:val="Footer"/>
    <w:basedOn w:val="Normal"/>
    <w:pPr/>
    <w:rPr>
      <w:rFonts w:ascii="Arial" w:hAnsi="Arial" w:eastAsia="Lucida Sans Unicode" w:cs="Times New Roman"/>
      <w:color w:val="000000"/>
      <w:kern w:val="2"/>
      <w:sz w:val="20"/>
      <w:lang w:val="en-US" w:bidi="ar-SA"/>
    </w:rPr>
  </w:style>
  <w:style w:type="paragraph" w:styleId="WWConsPlusNormal1">
    <w:name w:val="WW-ConsPlus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Msonormal">
    <w:name w:val="msonormal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8:20:00Z</dcterms:created>
  <dc:creator>Пользователь</dc:creator>
  <dc:description/>
  <cp:keywords/>
  <dc:language>en-US</dc:language>
  <cp:lastModifiedBy>Пользователь</cp:lastModifiedBy>
  <cp:lastPrinted>2022-10-24T11:39:00Z</cp:lastPrinted>
  <dcterms:modified xsi:type="dcterms:W3CDTF">2022-11-22T11:49:00Z</dcterms:modified>
  <cp:revision>21</cp:revision>
  <dc:subject/>
  <dc:title/>
</cp:coreProperties>
</file>