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документа стратегического пла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разработч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округа Ставропольского кра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вень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ровень муниципального образования (муниципальный округ) </w:t>
            </w:r>
          </w:p>
        </w:tc>
      </w:tr>
      <w:tr>
        <w:trPr>
          <w:trHeight w:val="8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Левокумского муниципального округа Ставропольского края «Сохранение и развитие культуры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яснительная записка к проекту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начала и завершения общественного обсуждения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softHyphen/>
              <w:softHyphen/>
              <w:t>11 июля 2023 года – 27 июля 2023 года</w:t>
            </w:r>
          </w:p>
        </w:tc>
      </w:tr>
      <w:tr>
        <w:trPr>
          <w:trHeight w:val="19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Контактная информация разработчик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округа Ставропольского кра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рес: 357965, Россия, Ставропольский край, Левокумский район, с. Левокумское, ул. Комсомольская, 62, тел. 8(86543)3-19-6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нкина Ольга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levculture@yandex.ru</w:t>
              </w:r>
            </w:hyperlink>
          </w:p>
        </w:tc>
      </w:tr>
      <w:tr>
        <w:trPr>
          <w:trHeight w:val="8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ная информация, относящаяся к общественному обсуждению проекта документа стратегического планирова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общественном обсуждении проекта документа стратегического планирования могут принять участие любые заинтересованные юридические и физические лица, в том числе зарегистрированные в качестве индивидуальных предпринимателей, органы государственной власти и органы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 замечания и (или) предложения, поступившие от участников общественного обсуждения, носят рекомендательный характер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рассматриваются замечания и (или) предложения не содержащие обязательную контактную информацию об участнике общественного обсуждения, не относящиеся к теме обсуждаемого проекта документа стратегического планирования, поступившие по истечении срока, проведения общественного обсуждения.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2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culture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8:18:00Z</dcterms:created>
  <dc:creator>Ольга</dc:creator>
  <dc:description/>
  <cp:keywords/>
  <dc:language>en-US</dc:language>
  <cp:lastModifiedBy>Пользователь</cp:lastModifiedBy>
  <dcterms:modified xsi:type="dcterms:W3CDTF">2023-07-06T10:58:00Z</dcterms:modified>
  <cp:revision>4</cp:revision>
  <dc:subject/>
  <dc:title/>
</cp:coreProperties>
</file>