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  <w:t>СТАВРОПОЛЬСКИЙ КРАЙ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 w:cs="Times New Roman"/>
          <w:b/>
          <w:b/>
          <w:sz w:val="36"/>
          <w:szCs w:val="36"/>
          <w:lang w:val="ru-RU"/>
        </w:rPr>
      </w:pPr>
      <w:r>
        <w:rPr>
          <w:rFonts w:eastAsia="Calibri" w:cs="Times New Roman"/>
          <w:b/>
          <w:sz w:val="36"/>
          <w:szCs w:val="36"/>
          <w:lang w:val="ru-RU"/>
        </w:rPr>
        <w:t>ПОСТАНОВЛЕНИЕ</w:t>
      </w:r>
    </w:p>
    <w:p>
      <w:pPr>
        <w:pStyle w:val="Normal"/>
        <w:rPr>
          <w:rFonts w:eastAsia="Calibri" w:cs="Times New Roman"/>
          <w:b/>
          <w:b/>
          <w:color w:val="000000"/>
          <w:sz w:val="28"/>
          <w:szCs w:val="36"/>
          <w:lang w:val="ru-RU"/>
        </w:rPr>
      </w:pPr>
      <w:r>
        <w:rPr>
          <w:rFonts w:eastAsia="Calibri" w:cs="Times New Roman"/>
          <w:b/>
          <w:color w:val="000000"/>
          <w:sz w:val="28"/>
          <w:szCs w:val="36"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u-RU"/>
        </w:rPr>
        <w:t>«___»________2023 г.               с. Левокумское                                   №____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 утверждении муниципальной программы Левокумского муниципального округа Ставропольского края «Сохранение и развитие культуры»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В соответствии с Федеральным законом от 06 октября 2003 года                             № 131-ФЗ «Об общих принципах организации местного самоуправления в Российской Федерации»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, 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решением Совета Левокумского муниципального округа Ставропольского края от 28 декабря 2022 года № 293 «О бюджете Левокумского муниципального округа Ставропольского края на 2023 год и плановый период 2024 и 2025 годов»,</w:t>
      </w:r>
      <w:r>
        <w:rPr>
          <w:color w:val="000000"/>
          <w:sz w:val="28"/>
          <w:szCs w:val="28"/>
          <w:lang w:val="ru-RU"/>
        </w:rPr>
        <w:t xml:space="preserve"> постановлением администрации Левокумского муниципального округа Ставропольского края от 15 мая 2023 года № 433 «Об утверждении Перечня муниципальных программ Левокумского муниципального района Ставропольского края, планируемых к разработке в 2023 году» администрация Левокумского муниципального округа Ставропольского кра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1. Утвердить муниципальную программу Левокумского муниципального округа Ставропольского края «Сохранение и развитие культуры» согласно прилож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2. Признать утратившими силу постановление администрации Левокумского муниципального района Ставропольского края от 28 декабря 2020 года № 101 «Об утверждении муниципальной программы Левокумского муниципального округа Ставропольского края «Сохранение и развитие культуры».</w:t>
      </w:r>
    </w:p>
    <w:p>
      <w:pPr>
        <w:pStyle w:val="Normal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3. 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в информационно-телекоммуникационной системе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Контроль над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8"/>
        </w:rPr>
        <w:t>5. Настоящее постановление вступает в силу 01 января 2024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Левокумского муниципального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руга Ставропольского края                                                              А.Н.Иванов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 вноси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          Г.П.Безус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 визирую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Л.В. Дубовска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культуры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 О.А.Резинкин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экономическо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я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вокумского муниципального округ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Т.В. Смоляко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чальник отдела правового и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дрового обеспечения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вокумского муниципального округ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  И.А. Сивкае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/>
          <w:sz w:val="28"/>
          <w:szCs w:val="28"/>
          <w:lang w:val="ru-RU"/>
        </w:rPr>
        <w:t xml:space="preserve">Начальник отдела по организационным 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 общим вопросам администрации 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авропольского края                                                                       О.В. Короле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ект подготовлен _________________________________ Н.Н. Малюженко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821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сполнитель проекта: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алюженко Надежда Николаевна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елефон:8(86543)3-15-9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РКПД№_____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т </w:t>
            </w:r>
          </w:p>
        </w:tc>
      </w:tr>
    </w:tbl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та передачи проекта </w:t>
      </w:r>
    </w:p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тдел по организационным и общим вопросам 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ind w:right="142" w:hanging="0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  <w:t>«УТВЕРЖДЕНА</w:t>
            </w:r>
          </w:p>
          <w:p>
            <w:pPr>
              <w:pStyle w:val="Normal"/>
              <w:ind w:right="142" w:hanging="0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Левокумского муниципального</w:t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sz w:val="28"/>
                <w:szCs w:val="28"/>
                <w:lang w:val="ru-RU" w:eastAsia="ar-SA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bCs/>
                <w:sz w:val="28"/>
                <w:szCs w:val="28"/>
                <w:u w:val="single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  <w:t>от ___декабря 2023 года №__</w:t>
            </w:r>
          </w:p>
          <w:p>
            <w:pPr>
              <w:pStyle w:val="Normal"/>
              <w:ind w:right="142" w:hanging="0"/>
              <w:jc w:val="both"/>
              <w:rPr>
                <w:rFonts w:eastAsia="Times New Roman"/>
                <w:bCs/>
                <w:sz w:val="28"/>
                <w:szCs w:val="28"/>
                <w:u w:val="single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u w:val="single"/>
                <w:lang w:val="ru-RU"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rFonts w:ascii="Calibri" w:hAnsi="Calibri" w:eastAsia="Times New Roman" w:cs="Calibri"/>
                <w:bCs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rFonts w:eastAsia="Times New Roman"/>
                <w:bCs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ar-SA"/>
              </w:rPr>
            </w:r>
          </w:p>
        </w:tc>
      </w:tr>
    </w:tbl>
    <w:p>
      <w:pPr>
        <w:pStyle w:val="Normal"/>
        <w:ind w:right="142" w:hanging="0"/>
        <w:jc w:val="both"/>
        <w:rPr>
          <w:rFonts w:eastAsia="Times New Roman"/>
          <w:bCs/>
          <w:sz w:val="28"/>
          <w:szCs w:val="28"/>
          <w:lang w:val="ru-RU" w:eastAsia="ar-SA"/>
        </w:rPr>
      </w:pPr>
      <w:r>
        <w:rPr>
          <w:rFonts w:eastAsia="Times New Roman"/>
          <w:bCs/>
          <w:sz w:val="28"/>
          <w:szCs w:val="28"/>
          <w:lang w:val="ru-RU" w:eastAsia="ar-SA"/>
        </w:rPr>
      </w:r>
    </w:p>
    <w:p>
      <w:pPr>
        <w:pStyle w:val="Normal"/>
        <w:ind w:right="142" w:hanging="0"/>
        <w:jc w:val="both"/>
        <w:rPr>
          <w:rFonts w:eastAsia="Times New Roman"/>
          <w:bCs/>
          <w:sz w:val="28"/>
          <w:szCs w:val="28"/>
          <w:lang w:val="ru-RU" w:eastAsia="ar-SA"/>
        </w:rPr>
      </w:pPr>
      <w:r>
        <w:rPr>
          <w:rFonts w:eastAsia="Times New Roman"/>
          <w:bCs/>
          <w:sz w:val="28"/>
          <w:szCs w:val="28"/>
          <w:lang w:val="ru-RU" w:eastAsia="ar-SA"/>
        </w:rPr>
      </w:r>
    </w:p>
    <w:p>
      <w:pPr>
        <w:pStyle w:val="Normal"/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ПРОГРАММА</w:t>
      </w:r>
    </w:p>
    <w:p>
      <w:pPr>
        <w:pStyle w:val="Normal"/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right="14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Левокумского муниципального округа Ставропольского края «Сохранение и развитие культуры» (далее – Программа)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КУК «ЦБС ЛМО СК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и духовных молокан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традиционной народной культуры и развитие культурно-досуговой деятельности»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42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42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дополнительного образования в сфере культуры. Поддержка молодых дарований»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42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одпрограмма «Сохранение и развитие музейного дела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дпрограмма «Обеспечение реализации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и общепрограммные мероприятия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autoSpaceDE w:val="false"/>
              <w:ind w:righ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родного художественного творчества и любительского искусства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беспечения свободного доступа населения Левокумского муниципального округа к информации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хранение культурно-исторического наследия Левокумского муниципального округа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сохранения и популяризации русской культуры казаков-некрасовцев и духовных молокан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рганизации отдыха и досуга населения на территории Парка культуры и отдыха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досуговых мероприятий, проводимых МБУК «ЦКС ЛМО СК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количества зарегистрированных пользователей МКУК «ЦБС ЛМО СК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я детей, получающих дополнительное предпрофессиональное образование в сфере культуры от общего числа обучающихся МБУДО «ДШИ» ЛМО СК; 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о посетителей МКУК ЛМО СК «ИКМ им.В.Р.Ясинова»; 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фольклорных программ, праздников, мастер-классов, проводимых МБУ ЛМО СК «ЦТРК казаков-некрасовцев и духовных молокан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40"/>
                <w:szCs w:val="28"/>
                <w:lang w:val="ru-RU"/>
              </w:rPr>
            </w:pPr>
            <w:r>
              <w:rPr>
                <w:sz w:val="28"/>
                <w:lang w:val="ru-RU" w:eastAsia="en-US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40"/>
                <w:szCs w:val="28"/>
                <w:lang w:val="ru-RU"/>
              </w:rPr>
            </w:pPr>
            <w:r>
              <w:rPr>
                <w:sz w:val="40"/>
                <w:szCs w:val="28"/>
                <w:lang w:val="ru-RU"/>
              </w:rPr>
            </w:r>
          </w:p>
        </w:tc>
      </w:tr>
      <w:tr>
        <w:trPr>
          <w:trHeight w:val="811" w:hRule="atLeast"/>
        </w:trPr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797 717,47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 – 9 210,86тыс. 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8 422,16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57,74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57,74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157,74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157,74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157,74 тыс. 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5 071,72 тыс. 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 207,62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772,82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772,82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772,82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772,82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772,82 тыс. 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777644,89 тыс. 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29 930,44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29 542,89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29 542,89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129 542,89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129 542,89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129 542,89 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средства участников Программы, в т.ч.: </w:t>
            </w:r>
            <w:r>
              <w:rPr>
                <w:color w:val="000000"/>
                <w:sz w:val="28"/>
                <w:szCs w:val="28"/>
                <w:lang w:val="ru-RU"/>
              </w:rPr>
              <w:t>–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 xml:space="preserve"> 5 790,00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7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8 году – 965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9 году – 965,00 тыс. рублей.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ост количества культурно-досуговых мероприятий, проводимых МБУК «ЦКС ЛМО СК» с 4 409 единиц в 2024 году до </w:t>
            </w:r>
            <w:r>
              <w:rPr>
                <w:color w:val="000000"/>
                <w:sz w:val="28"/>
                <w:szCs w:val="28"/>
                <w:lang w:val="ru-RU"/>
              </w:rPr>
              <w:t>6 487 единиц</w:t>
            </w:r>
            <w:r>
              <w:rPr>
                <w:sz w:val="28"/>
                <w:szCs w:val="28"/>
                <w:lang w:val="ru-RU"/>
              </w:rPr>
              <w:t xml:space="preserve"> в 2029 году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количества зарегистрированных пользователей МКУК «ЦБС ЛМО СК» с 19 667 человек в 2024 году до 19 917 человек в 2029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детей, получающих дополнительное предпрофессиональное образование в сфере культуры от общего числа обучающихся МБУДО «ДШИ» ЛМО СК с 73% в 2024 году до 80%                             в 2029 году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увеличение числа посетителей МКУК ЛМО СК «ИКМ им.В.Р.Ясинова» с 17 800 человек в 2024 году до 18 050 человек в 2029 году; 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ост количества фольклорных программ, праздников, мастер-классов, проводимых </w:t>
            </w:r>
            <w:r>
              <w:rPr>
                <w:color w:val="000000"/>
                <w:sz w:val="28"/>
                <w:szCs w:val="28"/>
                <w:lang w:val="ru-RU"/>
              </w:rPr>
              <w:t>МБУ ЛМО СК «ЦТРК казаков-некрасовцев и духовных молокан»</w:t>
            </w:r>
            <w:r>
              <w:rPr>
                <w:sz w:val="28"/>
                <w:szCs w:val="28"/>
                <w:lang w:val="ru-RU"/>
              </w:rPr>
              <w:t xml:space="preserve"> со 172 единиц в 2024 году до 270 единиц в 2029 году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культурно-массовых и физкультурно-оздоровительных мероприятий, проводимых МБУ ЛМО СК «ПКиО» </w:t>
            </w:r>
            <w:r>
              <w:rPr>
                <w:color w:val="000000"/>
                <w:sz w:val="28"/>
                <w:szCs w:val="28"/>
                <w:lang w:val="ru-RU"/>
              </w:rPr>
              <w:t>со 170 единиц в 2024 году, до 180 единиц в 2029 году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ы и цели реализуемой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евокумском муниципальном округе Ставропольского края муниципальной политики в сфере развития культуры</w:t>
      </w:r>
    </w:p>
    <w:p>
      <w:pPr>
        <w:pStyle w:val="Normal"/>
        <w:spacing w:before="0" w:after="0"/>
        <w:ind w:right="142"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ом Президента Российской Федерации от 21 июля 2020 года N 474 «О национальных целях развития Российской Федерации на период до 2030 года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циональным проектом «Культура», утвержденным президиумом Совета при Президенте Российской Федерации по стратегическому развитию и приоритетным проектам (протокол от 24 декабря 2018 год № 16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программой Ставропольского края «Сохранение и развитие культуры», утвержденной постановлением Правительства Ставропольского края от 24 декабря 2018 год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/>
      </w:pPr>
      <w:r>
        <w:rPr>
          <w:sz w:val="28"/>
          <w:szCs w:val="28"/>
          <w:lang w:val="ru-RU"/>
        </w:rPr>
        <w:t>Стратегией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ода № 1089-р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Стратегией социально-экономического развития Ставропольского края до 2035 года, утвержденной Законом Ставропольского края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от 27 декабря 2019 года №110-кз; 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округа Ставропольского края от 20 декабря 2019 года № 184;</w:t>
      </w:r>
    </w:p>
    <w:p>
      <w:pPr>
        <w:pStyle w:val="Normal"/>
        <w:spacing w:before="0" w:after="0"/>
        <w:ind w:right="142" w:firstLine="709"/>
        <w:contextualSpacing/>
        <w:jc w:val="both"/>
        <w:rPr/>
      </w:pPr>
      <w:r>
        <w:rPr>
          <w:sz w:val="28"/>
          <w:szCs w:val="28"/>
          <w:lang w:val="ru-RU"/>
        </w:rPr>
        <w:t>иными нормативными правовыми актами Ставропольского края и Левокумского муниципального округа.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риоритетным направлениям реализации Программы в сфере культуры Левокумского муниципального округа Ставропольского края относятся:</w:t>
      </w:r>
    </w:p>
    <w:p>
      <w:pPr>
        <w:pStyle w:val="Normal"/>
        <w:spacing w:before="0" w:after="0"/>
        <w:ind w:right="142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здание условий для развития творческого потенциала жителей Левокумского муниципального округа Ставропольского края и обеспечения равного доступа населения к отечественным и мировым культурным ценностям, и информации; 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качества и доступности услуг в области культуры, предоставляемых жителям Левокумского муниципального округа Ставропольского края; 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и популяризация многонационального культурного и исторического наследия народов Российской Федерации, проживающих на территории Ставропольского края.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етом изложенных приоритетных направлений целями Программы являютс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народного художественного творчества и любительского искус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обеспечения свободного доступа населения Левокумского муниципального округа к информ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культурно-исторического наследия Левокумского муниципального округ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сохранения и популяризации русской культуры казаков-некрасовцев и духовных молокан;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организации отдыха и досуга населения на территории Парка культуры и отдых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 «Сохранение традиционной народной культуры и развитие культурно-досуговой деятельности» (приведена в приложении 1 к Программе)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before="0" w:after="0"/>
        <w:ind w:right="142" w:firstLine="709"/>
        <w:contextualSpacing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>подпрограмма «Сохранение и развитие системы библиотечного обслуживания населения» (приведена в приложении 2 к Программе)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before="0" w:after="0"/>
        <w:ind w:right="142" w:firstLine="709"/>
        <w:contextualSpacing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>подпрограмма «Сохранение и развитие дополнительного образования в сфере культуры. Поддержка молодых дарований» (приведена в приложении 3 к Программе)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before="0" w:after="0"/>
        <w:ind w:right="142" w:firstLine="709"/>
        <w:contextualSpacing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ru-RU" w:bidi="ar-SA"/>
        </w:rPr>
        <w:t>подпрограмма «Сохранение и развитие музейного дела» (приведена в приложении 4 к Программе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подпрограмма «Обеспечение реализации </w:t>
      </w: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 и общепрограммные мероприятия»» (приведена в приложении 5 к Программе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/>
      </w:pPr>
      <w:r>
        <w:rPr>
          <w:sz w:val="28"/>
          <w:szCs w:val="28"/>
          <w:lang w:val="ru-RU"/>
        </w:rPr>
        <w:t>подпрограмма «Сохранение и популяризация русской культуры казаков-некрасовцев и духовных молокан» (приведена в приложении 6 к Программе).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 «Организация отдыха и досуга населения на территории Парка культуры и отдыха» (приведена в приложении 7 к Программе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ндикаторах достижения целей Программы и показателях решения задач подпрограмм Программы, и их значениях приведены в приложении 8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 Программы приведены в приложении 9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и источники финансового обеспечения Программы приведены в приложении 10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lang w:val="ru-RU"/>
        </w:rPr>
      </w:pPr>
      <w:r>
        <w:rPr>
          <w:sz w:val="28"/>
          <w:szCs w:val="28"/>
          <w:lang w:val="ru-RU"/>
        </w:rPr>
        <w:t>Сведения о весовых коэффициентах, присвоенных целям Программы, задачам подпрограмм Программы, приведены в приложении 11 к Програм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ТРАДИЦИОННОЙ НАРОДНОЙ КУЛЬТУРЫ И РАЗВИТИЕ КУЛЬТУРНО-ДОСУГОВОЙ ДЕЯТЕЛЬНОСТИ»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ТРАДИЦИОННОЙ НАРОДНОЙ КУЛЬТУРЫ И РАЗВИТИЕ КУЛЬТУРНО-ДОСУГОВОЙ ДЕЯТЕЛЬНОСТИ» МУНИЦИПАЛЬНОЙ ПРОГРАММЫ ЛЕВОКУМ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</w:t>
            </w:r>
            <w:r>
              <w:rPr>
                <w:sz w:val="36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  <w:t>создание условий для организации досуга населения Левокумского муниципального округ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  <w:t>создание условий для сохранения и развития традиционной народной культуры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культурно-досуговых мероприятий, проводимых МБУК «ЦКС ЛМО СК»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ультурно-досуговых учреждений, в которых проведен капитальный, текущий ремонт, реконструкция, строительство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число участников клубных формирований 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363 824,76</w:t>
            </w:r>
            <w:r>
              <w:rPr>
                <w:sz w:val="28"/>
                <w:szCs w:val="28"/>
                <w:lang w:val="ru-RU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юджет Левокумского муниципального округа Ставропольского края – </w:t>
            </w:r>
            <w:r>
              <w:rPr>
                <w:color w:val="000000"/>
                <w:sz w:val="28"/>
                <w:szCs w:val="28"/>
                <w:lang w:val="ru-RU"/>
              </w:rPr>
              <w:t>359 624,76</w:t>
            </w:r>
            <w:r>
              <w:rPr>
                <w:sz w:val="28"/>
                <w:szCs w:val="28"/>
                <w:lang w:val="ru-RU"/>
              </w:rPr>
              <w:t xml:space="preserve">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4 году </w:t>
            </w:r>
            <w:r>
              <w:rPr>
                <w:color w:val="000000"/>
                <w:sz w:val="28"/>
                <w:szCs w:val="28"/>
                <w:lang w:val="ru-RU"/>
              </w:rPr>
              <w:t>– 59 895,91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59 945,77 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59 945,77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59 945,77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59 945,77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59 945,77 тыс</w:t>
            </w:r>
            <w:r>
              <w:rPr>
                <w:sz w:val="28"/>
                <w:szCs w:val="28"/>
                <w:lang w:val="ru-RU"/>
              </w:rPr>
              <w:t>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редства участников Программы, в т.ч.:-4200,00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4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5 году – 700,00 тыс. рублей. 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6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7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8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9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 xml:space="preserve">увеличение количества участников культурно-досуговых мероприятий, проводимых МБУК «ЦКС ЛМО СК» с 279,1 тыс. человек в 2024 году до </w:t>
            </w:r>
            <w:r>
              <w:rPr>
                <w:color w:val="000000"/>
                <w:sz w:val="28"/>
                <w:szCs w:val="28"/>
                <w:lang w:val="ru-RU"/>
              </w:rPr>
              <w:t>486,5</w:t>
            </w:r>
            <w:r>
              <w:rPr>
                <w:sz w:val="28"/>
                <w:szCs w:val="28"/>
                <w:lang w:val="ru-RU"/>
              </w:rPr>
              <w:t xml:space="preserve"> тыс. человек в 2029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увеличение доли зданий культурно-досуговых учреждений, в которых проведен капитальный, текущий ремонт, реконструкция, строительство с 35,7% в 2024 году до 50 % в 2029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увеличение доли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 до 14,3% в 2029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 составит не менее 3 единиц к 2029 году;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увеличение числа участников клубных формирований с 3 513 человек в 2024 году до 3607 человек в 2029 году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1211" w:hanging="50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-досугово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культурно-досуговых мероприятий, концертов, массовых праздник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онстрация киносеанс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мероприятий по повышению квалификации специалистов, административного персонала МБУК «ЦКС ЛМО СК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обеспечение пожарной безопасности и антитеррористической защищенности зд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обретение мебели, оргтехники, звукового оборудовании, сценических костюмов, реквизита и т.д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увеличение количества участников культурно-досуговых мероприятий, проводимых МБУК «ЦКС ЛМО СК» с 279,1 тыс. человек в 2024 году до </w:t>
      </w:r>
      <w:r>
        <w:rPr>
          <w:color w:val="000000"/>
          <w:sz w:val="28"/>
          <w:szCs w:val="28"/>
          <w:lang w:val="ru-RU"/>
        </w:rPr>
        <w:t>486,5 тыс. человек в 2029 год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сети учреждений культурно-досугового типа, включая строительство, реконструкцию и капитальный ремонт зданий, благоустройство прилегающих территорий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готовка проектной документации на проведение капитального, текущего ремонтов, строительства и реконструкции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ведение капитального и текущего ремонта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ab/>
        <w:t>строительство и реконструкция зданий, благоустройство прилегающих территор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культурно-досуговых учреждений, в которых проведен капитальный, текущий ремонт, реконструкция, строительство с 35,7% в 2024 году до 50 % в 2029 го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материально-технической базы учреждений культурно-досугового типа в рамках участия в государственной программе Ставропольского края «Сохранение и развитие культуры»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участия культурно-досуговых учреждений в конкурсном отборе по обеспечению развития и укрепления материально-технической базы муниципальных домов культуры в населенных пунктах с числом жителей до 50 тысяч человек государственной программы Ставропольского края «Сохранение и развитие культуры»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учреждений культурно-досугового типа, укрепивших материально-техническую базу до 14,3% в 2029 год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лучших учреждений культуры и их работников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участия культурно-досуговых учреждений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spacing w:lineRule="auto" w:line="254"/>
        <w:ind w:firstLine="708"/>
        <w:jc w:val="both"/>
        <w:outlineLvl w:val="2"/>
        <w:rPr/>
      </w:pPr>
      <w:r>
        <w:rPr>
          <w:sz w:val="28"/>
          <w:szCs w:val="28"/>
          <w:lang w:val="ru-RU"/>
        </w:rPr>
        <w:t>количество учреждений культуры и их работников получивших государственную поддержку составит не менее 3 единиц к 2029 го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и развитие традиционной народной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ружков, любительских объединений, коллективов художественной само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творческих выставок, конкурсов, фестива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коллективов художественной самодеятельности, участников художественной самодеятельности, мастеров декоративно-прикладного творчества в краевых, межрегиональных, всероссийских, международных выставках, смотрах, конкурсах, фестиваля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eastAsia="Times New Roman"/>
          <w:sz w:val="28"/>
          <w:szCs w:val="28"/>
          <w:lang w:val="ru-RU" w:eastAsia="ru-RU"/>
        </w:rPr>
        <w:t>увеличение числа участников клубных формирований с 3 513 человек в 2024 году до 3607 человек в 2029 го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КУК «ЦБС ЛМО СК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библиотечного, библиографического обслуживания населения, информатизации основных библиотечных процессо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пополнение книжного фонда МКУК «ЦБС ЛМО С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нижного фонда, переведенного в электронный каталог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57 960,68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949,65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60,95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57,74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57,74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157,74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157,74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157,74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323,40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3,9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53,9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53,9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53,9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53,9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53,90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56 687,63 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6 112,43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6 115,04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6 115,04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26 115,04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26 115,0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26 115,04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ежегодное пополнение книжного фонда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  <w:r>
              <w:rPr>
                <w:sz w:val="28"/>
                <w:szCs w:val="28"/>
                <w:lang w:val="ru-RU"/>
              </w:rPr>
              <w:t xml:space="preserve"> на 0,3%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доли книжного фонда, переведенного в электронный каталог с 63,3% в 2024 году до 83,3% в 2029 го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 составит не менее 2 единиц к 2029 году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567" w:firstLine="142"/>
        <w:contextualSpacing/>
        <w:jc w:val="both"/>
        <w:rPr/>
      </w:pPr>
      <w:r>
        <w:rPr>
          <w:sz w:val="28"/>
          <w:szCs w:val="28"/>
          <w:lang w:val="ru-RU"/>
        </w:rPr>
        <w:t xml:space="preserve">Комплектование библиотечного фонда </w:t>
      </w:r>
      <w:r>
        <w:rPr>
          <w:rFonts w:eastAsia="Times New Roman"/>
          <w:sz w:val="28"/>
          <w:szCs w:val="28"/>
          <w:lang w:val="ru-RU" w:eastAsia="ru-RU"/>
        </w:rPr>
        <w:t>МК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комплектование библиотечного фонда </w:t>
      </w:r>
      <w:r>
        <w:rPr>
          <w:rFonts w:eastAsia="Times New Roman"/>
          <w:sz w:val="28"/>
          <w:szCs w:val="28"/>
          <w:lang w:val="ru-RU" w:eastAsia="ru-RU"/>
        </w:rPr>
        <w:t xml:space="preserve">МКУК «ЦБС ЛМО СК» </w:t>
      </w:r>
      <w:r>
        <w:rPr>
          <w:sz w:val="28"/>
          <w:szCs w:val="28"/>
          <w:lang w:val="ru-RU"/>
        </w:rPr>
        <w:t>документами на различных видах носителей информ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подписки на периодические изд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ежегодное пополнение книжного фонда </w:t>
      </w:r>
      <w:r>
        <w:rPr>
          <w:rFonts w:eastAsia="Times New Roman"/>
          <w:sz w:val="28"/>
          <w:szCs w:val="28"/>
          <w:lang w:val="ru-RU" w:eastAsia="ru-RU"/>
        </w:rPr>
        <w:t xml:space="preserve">МКУК «ЦБС ЛМО СК» </w:t>
      </w:r>
      <w:r>
        <w:rPr>
          <w:sz w:val="28"/>
          <w:szCs w:val="28"/>
          <w:lang w:val="ru-RU"/>
        </w:rPr>
        <w:t>на 0,3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К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библиотечного, библиографического и информационного обслуживания насел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и обеспечение доступности библиотечно-информационных услуг, предоставляемых населению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д в электронный вид печатных изд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формирование электронного каталог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, направленных на популяризацию чтения среди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библиотечных работн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rFonts w:eastAsia="Times New Roman"/>
          <w:sz w:val="28"/>
          <w:szCs w:val="28"/>
          <w:lang w:val="ru-RU" w:eastAsia="ru-RU"/>
        </w:rPr>
        <w:t>МКУК «ЦБС ЛМО СК», обеспечение пожарной безопасности и антитеррористической защищенности зд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книжного фонда, переведенного в электронный каталог с 63,3% в 2024 году до 83,3% в 2029 год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К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осударственная поддержка лучших учреждений культуры и их работни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организация участия библиотек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количество учреждений культуры и их работников получивших государственную поддержку составит не менее 2 единиц к 2029 год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«ЦБС ЛМО СК».</w:t>
      </w:r>
    </w:p>
    <w:p>
      <w:pPr>
        <w:pStyle w:val="Normal"/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и решения задач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устаревших музыкальных инструментов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оля зданий МБУДО «ДШИ» ЛМО СК, в которых проведен капитальный и текущий ремонт, реконструкция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48 299,73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федеральный бюджета </w:t>
            </w:r>
            <w:r>
              <w:rPr>
                <w:color w:val="000000"/>
                <w:sz w:val="28"/>
                <w:szCs w:val="28"/>
                <w:lang w:val="ru-RU"/>
              </w:rPr>
              <w:t>– 5 230,3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 230,3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4 588,8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994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718,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718,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718,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718,9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718,92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38 480,62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3 315,7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3 032,9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3 032,9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23 032,9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23 032,9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23 032,97 тыс. рублей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охранение доли детей в возрасте от 5 до 18 лет, получающих дополнительное образование в сфере культуры, от общего количества детей данного возраста в Левокумском муниципальном округе не менее 10 % в 2024-2029 гг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в полном объеме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доли устаревших музыкальных инструментов с 28,9% в 2024 году до 28,4% в 2029 году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увеличение доли зданий МБУДО «ДШИ» ЛМО СК, в которых проведен капитальный и текущий ремонт, реконструкция до 60% в 2029 году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дополнительного образования в области культуры и искус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организация учебно-воспитательного процесса в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 творческих несостязательных мероприятий, способствующих выявлению и развитию одаренных дет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частие учащихся </w:t>
      </w:r>
      <w:r>
        <w:rPr>
          <w:rFonts w:eastAsia="Times New Roman"/>
          <w:sz w:val="28"/>
          <w:szCs w:val="28"/>
          <w:lang w:val="ru-RU" w:eastAsia="ru-RU"/>
        </w:rPr>
        <w:t xml:space="preserve">МБУДО «ДШИ» ЛМО СК </w:t>
      </w:r>
      <w:r>
        <w:rPr>
          <w:sz w:val="28"/>
          <w:szCs w:val="28"/>
          <w:lang w:val="ru-RU"/>
        </w:rPr>
        <w:t>в районных, зональных, краевых, межрегиональных, Всероссийских конкурсах, фестивалях, выстав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овышение квалификации педагогических работников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, в том числе проведение ремонта зданий, обеспечение норм пожарной безопасности и антитеррористической защищенности з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сохранение доли детей в возрасте от 5 до 18 лет, получающих дополнительное образование в сфере культуры, от общего количества детей данного возраста в Левокумском муниципальном округе не менее 10% </w:t>
      </w:r>
      <w:r>
        <w:rPr>
          <w:color w:val="000000"/>
          <w:sz w:val="28"/>
          <w:szCs w:val="28"/>
          <w:lang w:val="ru-RU"/>
        </w:rPr>
        <w:t>в 2024-2029 гг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лата субсидии на предоставление мер социальной поддержки педагогическим работникам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 предоставление мер социальной поддержки педагогическим работника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предоставление мер социальной поддержки по оплате жилых помещений, отопления и освещения педагогическим работникам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в полном объем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ение музыкальных инструментов, оборуд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 приобретение музыкальных инструментов, оборудования в рамках реализации национального проекта «Культу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меньшение доли устаревших музыкальных инструментов с 28,9% в 2024 году до 28,4% в 2029 год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капитального, текущего ремонта, реконструкции зданий МБУДО «ДШИ» ЛМО СК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готовка проектной документации на проведение капитального, текущего ремонтов, строительства и реконструкции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ведение капитального и текущего ремонта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ab/>
        <w:t>строительство и реконструкция зданий, благоустройство прилегающих территор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зданий МБУДО «ДШИ» ЛМО СК, в которых проведен капитальный и текущий ремонт, реконструкция до 60% в 2029 год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МУЗЕЙНОГО ДЕЛ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МУЗЕЙНОГО ДЕЛ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музейного дела»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обеспечения доступа всех слоев населения к историко-культурному наследию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информационно-просветительской деятельност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предметов основного и научно-вспомогательного фондов МКУК ЛМО СК «ИКМ им.В.Р.Ясинова»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оля музеев, в которых проведен капитальный, текущий ремонт, реконструкция;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зданий музеев, в которых проведено техническое оснащение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скурсий, проводимых МКУК ЛМО СК «ИКМ им.В.Р.Ясинова».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>-202</w:t>
            </w:r>
            <w:r>
              <w:rPr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7 160,46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федеральный бюджета </w:t>
            </w:r>
            <w:r>
              <w:rPr>
                <w:color w:val="000000"/>
                <w:sz w:val="28"/>
                <w:szCs w:val="28"/>
                <w:lang w:val="ru-RU"/>
              </w:rPr>
              <w:t>– 3 030,9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 030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59,5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59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0,00 тыс. рублей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23 970,04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4 133,24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 967,36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 967,36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3 967,36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3 967,36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3 967,36 тыс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ежегодное увеличение предметов основного и научно-вспомогательного фондов МКУК ЛМО СК «ИКМ им.В.Р.Ясинова» на 3,5% в 2024-2029 гг.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доли зданий музеев, в которых проведен капитальный, текущий ремонт, реконструкция до 33,3% в 2029 году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доли музеев, в которых проведено техническое оснащение до 50% в 2029 году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 составит не менее 2 единиц к 2029 году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54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рост количества экскурсий, проводимых МКУК ЛМО СК «ИКМ им.В.Р.Ясинова» с 376 единиц в 2024 году, до 381 единиц в 2029 году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учно-фондовой деятель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тизация музейных процес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электронного каталога «АС-музей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ние, хранение и изучение музейных предметов и музейных коллекц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ежегодное увеличение предметов основного и научно-вспомогательного фондов МКУК ЛМО СК «ИКМ им.В.Р.Ясинова» на 3,5% в 2024-2029 г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капитального, текущего ремонта, реконструкции зданий музея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готовка проектной документации на проведение капитального, текущего ремонтов, реконструкции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ab/>
        <w:t>проведение капитального и текущего ремонта зданий, благоустройство прилегающих территор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конструкция зд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зданий музеев, в которых проведен капитальный, текущий ремонт, реконструкция до 33,3% в 2029 год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е оснащение музее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иобретение технического оснащения в рамках национального проекта «Культура»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доли музеев, в которых проведено техническое оснащение до 50% в 2029 год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лучших учреждений культуры и их работников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участия музеев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количество учреждений культуры и их работников получивших государственную поддержку составит не менее 2 единиц к 2029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просветительской и экспозиционной деятель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узейных выставочных проек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лекций, конференций, экскурсий и других мероприят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музейных работн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укрепление материально-технической базы МКУК ЛМО СК «ИКМ им.В.Р.Ясинова», в том числе проведение ремонта зданий, обеспечение норм пожарной безопасности и антитеррористической защищенности зда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рост количества экскурсий, проводимых МКУК ЛМО СК «ИКМ им.В.Р.Ясинова» с 376 единиц в 2024 году, до 381 единиц в 2029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 5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ind w:firstLine="5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ind w:firstLine="539"/>
        <w:contextualSpacing/>
        <w:jc w:val="center"/>
        <w:rPr>
          <w:rFonts w:eastAsia="Times New Roman" w:cs="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hi-IN" w:bidi="hi-IN"/>
        </w:rPr>
        <w:t>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NewRoman;Times New Roman" w:hAnsi="TimesNewRoman;Times New Roman" w:eastAsia="Times New Roman" w:cs="TimesNewRoman;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NewRoman;Times New Roman" w:ascii="TimesNewRoman;Times New Roman" w:hAnsi="TimesNewRoman;Times New Roman"/>
          <w:color w:val="000000"/>
          <w:kern w:val="2"/>
          <w:sz w:val="28"/>
          <w:szCs w:val="28"/>
          <w:lang w:val="ru-RU" w:eastAsia="hi-IN" w:bidi="hi-IN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обеспечению сохранности объектов культурного наслед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казател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>-202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9 </w:t>
            </w:r>
            <w:r>
              <w:rPr>
                <w:color w:val="000000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7401,76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27 401,76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4 566,96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4 566,96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4 566,96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4 566,96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4 566,96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4 566,96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доли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 до 7,6% к 2029 году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Arial" w:cs="Times New Roman"/>
          <w:color w:val="000000"/>
          <w:sz w:val="28"/>
          <w:szCs w:val="28"/>
          <w:lang w:val="ru-RU" w:eastAsia="hi-IN" w:bidi="hi-IN"/>
        </w:rPr>
      </w:pPr>
      <w:r>
        <w:rPr>
          <w:rFonts w:eastAsia="Arial" w:cs="Times New Roman"/>
          <w:color w:val="000000"/>
          <w:sz w:val="28"/>
          <w:szCs w:val="28"/>
          <w:lang w:val="ru-RU" w:eastAsia="hi-IN" w:bidi="hi-IN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>
          <w:rFonts w:eastAsia="Arial" w:cs="Times New Roman"/>
          <w:sz w:val="28"/>
          <w:szCs w:val="28"/>
          <w:lang w:val="ru-RU" w:eastAsia="ar-SA" w:bidi="ar-SA"/>
        </w:rPr>
      </w:pPr>
      <w:r>
        <w:rPr>
          <w:rFonts w:eastAsia="Arial" w:cs="Times New Roman"/>
          <w:sz w:val="28"/>
          <w:szCs w:val="28"/>
          <w:lang w:val="ru-RU" w:eastAsia="ar-SA" w:bidi="ar-SA"/>
        </w:rPr>
        <w:t xml:space="preserve">Обеспечение деятельности отдела культуры администрации Левокум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Arial" w:cs="Times New Roman"/>
          <w:sz w:val="28"/>
          <w:szCs w:val="28"/>
          <w:lang w:val="ru-RU" w:eastAsia="ar-SA" w:bidi="ar-SA"/>
        </w:rPr>
      </w:pPr>
      <w:r>
        <w:rPr>
          <w:rFonts w:eastAsia="Arial" w:cs="Times New Roman"/>
          <w:sz w:val="28"/>
          <w:szCs w:val="28"/>
          <w:lang w:val="ru-RU" w:eastAsia="ar-SA" w:bidi="ar-SA"/>
        </w:rPr>
        <w:t>В рамках данного основного мероприятия Подпрограммы планируются расходы на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плату труда работников отдела культуры и страховые взносы в государственные внебюджетные фонды;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иные выплаты работникам отдела культуры;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плату товаров, работ и услуг для обеспечения муниципальных нужд отдела культур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2. </w:t>
      </w: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В рамках данного основного мероприятия Подпрограммы предполагается: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подготовка проектной документации на 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; 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Непосредственным результатом реализации данного основного мероприятия Подпрограммы станет увеличение доли отремонтированных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 до 7,6% к 2029 году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hyperlink w:anchor="P2357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еречень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основных мероприятий Подпрограммы приведен в приложении 9 к Программе.»</w:t>
      </w:r>
    </w:p>
    <w:p>
      <w:pPr>
        <w:pStyle w:val="Normal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6</w:t>
            </w:r>
          </w:p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и духовных молокан»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фольклорных программ, праздников, мастер-классов, проводимых МБУ ЛМО СК «ЦТРК казаков-некрасовцев и духовных молокан»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оля мероприятий, проводимых МБУ</w:t>
            </w:r>
            <w:r>
              <w:rPr>
                <w:sz w:val="28"/>
                <w:szCs w:val="28"/>
                <w:lang w:val="ru-RU"/>
              </w:rPr>
              <w:t xml:space="preserve"> ЛМО СК «ЦТРК казаков-некрасовцев и духовных молокан»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платной основе в общем количестве проводимых мероприятий;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количество учреждений культуры и их работников получивших государственную поддержку 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9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9 721,48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9 331,48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 220,53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 222,19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 222,19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3 222,19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3 222,19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3 222,19 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средства участников Программы, в т.ч.: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390,00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spacing w:lineRule="auto" w:line="254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65,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65,00 тыс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количества участников фольклорных программ, праздников, мастер-классов, проводимых МБУ ЛМО СК «ЦТРК казаков-некрасовцев и духовных молокан» с 5 105 человек в 2024 году до 8008 человек в 2029 году;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величение доли мероприятий, проводимых МБУ ЛМО СК «ЦТРК казаков-некрасовцев и духовных молокан» на платной основе в общем количестве проводимых мероприятий с 31,5% в 2024 году, до 34% в 2029 году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 составит не менее 1 единицы к 2029 году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0"/>
        <w:ind w:left="0"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по сохранению и популяризации русской культуры казаков-некрасовцев и духовных молокан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фольклорных программ, праздников, мастер-классов, фестива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лубных формирований, коллективов художественной само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участие коллективов художественной самодеятельности, мастеров декоративно-прикладного творчества МБУ ЛМО СК «ЦТРК казаков-некрасовцев и духовных молокан» в фольклорных фестивалях, смотрах, праздниках, выставках, в том числе краевых, межрегиональных, международных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специалистов МБУ ЛМО СК «ЦТРК казаков-некрасовцев и духовных молокан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укрепление материально-технической базы МБУ ЛМО СК «ЦТРК казаков-некрасовцев и духовных молокан», в том числе проведение текущего ремонта зданий, обеспечение норм пожарной безопасности и антитеррористической защищенности здани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увеличение количества участников фольклорных программ, праздников, мастер-классов, проводимых МБУ ЛМО СК «ЦТРК казаков-некрасовцев и духовных молокан» с 5105 человек в 2024 году до 8008 человек в 2029 году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 ЛМО СК «ЦТРК казаков-некрасовцев и духовных молокан».</w:t>
      </w:r>
    </w:p>
    <w:p>
      <w:pPr>
        <w:pStyle w:val="Normal"/>
        <w:numPr>
          <w:ilvl w:val="0"/>
          <w:numId w:val="7"/>
        </w:numPr>
        <w:spacing w:before="0" w:after="0"/>
        <w:ind w:left="0"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ание платных услуг в МБУ ЛМО СК «ЦТРК казаков-некрасовцев и духовных молокан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8"/>
          <w:szCs w:val="28"/>
          <w:lang w:val="ru-RU"/>
        </w:rPr>
        <w:t>организация и проведение фольклорных программ, мероприятий, мастер-классов на платной основе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color w:val="000000"/>
          <w:sz w:val="28"/>
          <w:szCs w:val="28"/>
          <w:lang w:val="ru-RU"/>
        </w:rPr>
        <w:t>увеличение доли мероприятий, проводимых МБУ ЛМО СК «ЦТРК казаков-некрасовцев и духовных молокан» на платной основе в общем количестве проводимых мероприятий с 31,5% в 2024 году, до 34% в 2029 году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 ЛМО СК «ЦТРК казаков-некрасовцев и духовных молокан»</w:t>
      </w:r>
    </w:p>
    <w:p>
      <w:pPr>
        <w:pStyle w:val="Normal"/>
        <w:numPr>
          <w:ilvl w:val="0"/>
          <w:numId w:val="7"/>
        </w:numPr>
        <w:spacing w:before="0" w:after="0"/>
        <w:ind w:left="0"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лучших учреждений культуры и их работников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участия культурно-досуговых учреждений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 количество учреждений культуры и их работников получивших государственную поддержку составит не менее 1 единицы к 2029 году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 ЛМО СК «ЦТРК казаков-некрасовцев и духовных молокан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7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ПКиО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, направленной на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организацию отдыха и досуга населения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посетителей</w:t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8"/>
                <w:lang w:val="ru-RU" w:eastAsia="en-US"/>
              </w:rPr>
              <w:t>культурно-массовых и физкультурно-оздоровительных мероприятий</w:t>
            </w:r>
            <w:r>
              <w:rPr>
                <w:color w:val="000000"/>
                <w:sz w:val="28"/>
                <w:szCs w:val="28"/>
                <w:lang w:val="ru-RU"/>
              </w:rPr>
              <w:t>, проводимых 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я мероприятий, проводимых МБУ ЛМО СК «ПКиО» на платной основе в общем количестве проводимых мероприят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53 348,60</w:t>
            </w:r>
            <w:r>
              <w:rPr>
                <w:sz w:val="28"/>
                <w:szCs w:val="28"/>
                <w:lang w:val="ru-RU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юджет Левокумского муниципального округа Ставропольского края  </w:t>
            </w:r>
            <w:r>
              <w:rPr>
                <w:color w:val="000000"/>
                <w:sz w:val="28"/>
                <w:szCs w:val="28"/>
                <w:lang w:val="ru-RU"/>
              </w:rPr>
              <w:t>– 52 148,60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8 685,6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8 692,6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8 692,6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7 году – 8 692,6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8 году – 8 692,6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9 году – 8 692,60 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средства участников Программы, в т.ч.: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1200,00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7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8 году – 200,0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9 году – 200,00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увеличение количества посетителей</w:t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8"/>
                <w:lang w:val="ru-RU" w:eastAsia="en-US"/>
              </w:rPr>
              <w:t>культурно-массовых и физкультурно-оздоровительных мероприятий</w:t>
            </w:r>
            <w:r>
              <w:rPr>
                <w:color w:val="000000"/>
                <w:sz w:val="28"/>
                <w:szCs w:val="28"/>
                <w:lang w:val="ru-RU"/>
              </w:rPr>
              <w:t>, проводимых МБУ ЛМО СК «ПкиО» с 14204 человек в 2024 году до 14530 человек в                 2029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величение доли мероприятий, проводимых МБУ ЛМО СК «ПКиО» на платной основе в общем количестве проводимых мероприятий с 30% в          2024 году, до 35% в 2029 год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по организации отдыха и досуга населен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различных культурно-массовых и спортивно-оздровительных мероприятий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лубных формирований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квалификации специалистов </w:t>
      </w:r>
      <w:r>
        <w:rPr>
          <w:color w:val="000000"/>
          <w:sz w:val="28"/>
          <w:szCs w:val="28"/>
          <w:lang w:val="ru-RU"/>
        </w:rPr>
        <w:t>МБУ ЛМО СК «ПКиО»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color w:val="000000"/>
          <w:sz w:val="28"/>
          <w:szCs w:val="28"/>
          <w:lang w:val="ru-RU"/>
        </w:rPr>
        <w:t>МБУ ЛМО СК «ПКиО»</w:t>
      </w:r>
      <w:r>
        <w:rPr>
          <w:sz w:val="28"/>
          <w:szCs w:val="28"/>
          <w:lang w:val="ru-RU"/>
        </w:rPr>
        <w:t>, в том числе проведение текущего ремонта зданий, аттракционов, обеспечение норм пожарной безопасности и антитеррористической защищенности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color w:val="000000"/>
          <w:sz w:val="28"/>
          <w:szCs w:val="28"/>
          <w:lang w:val="ru-RU"/>
        </w:rPr>
        <w:t>увеличение количества посетителей</w:t>
      </w:r>
      <w:r>
        <w:rPr>
          <w:color w:val="000000"/>
          <w:sz w:val="20"/>
          <w:lang w:val="ru-RU" w:eastAsia="en-US"/>
        </w:rPr>
        <w:t xml:space="preserve"> </w:t>
      </w:r>
      <w:r>
        <w:rPr>
          <w:color w:val="000000"/>
          <w:sz w:val="28"/>
          <w:lang w:val="ru-RU" w:eastAsia="en-US"/>
        </w:rPr>
        <w:t>культурно-массовых и физкультурно-оздоровительных мероприятий</w:t>
      </w:r>
      <w:r>
        <w:rPr>
          <w:color w:val="000000"/>
          <w:sz w:val="28"/>
          <w:szCs w:val="28"/>
          <w:lang w:val="ru-RU"/>
        </w:rPr>
        <w:t xml:space="preserve">, проводимых МБУ ЛМО СК «ПКиО» с   14204 человек в 2024 году до 14530   человек в 2029 году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color w:val="000000"/>
          <w:sz w:val="28"/>
          <w:szCs w:val="28"/>
          <w:lang w:val="ru-RU"/>
        </w:rPr>
        <w:t>МБУ ЛМО СК «ПКиО»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Оказание платных услуг в </w:t>
      </w:r>
      <w:r>
        <w:rPr>
          <w:color w:val="000000"/>
          <w:sz w:val="28"/>
          <w:szCs w:val="28"/>
          <w:lang w:val="ru-RU"/>
        </w:rPr>
        <w:t>МБУ ЛМО СК «ПКиО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8"/>
          <w:szCs w:val="28"/>
          <w:lang w:val="ru-RU"/>
        </w:rPr>
        <w:t>организация работы аттракционов, проведение мероприятий на платной основ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color w:val="000000"/>
          <w:sz w:val="28"/>
          <w:szCs w:val="28"/>
          <w:lang w:val="ru-RU"/>
        </w:rPr>
        <w:t>увеличение доли мероприятий, проводимых МБУ ЛМО СК «ПКиО» на платной основе в общем количестве проводимых мероприятий с 30% в 2022 году, до 35% в 2029 году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color w:val="000000"/>
          <w:sz w:val="28"/>
          <w:szCs w:val="28"/>
          <w:lang w:val="ru-RU"/>
        </w:rPr>
        <w:t>МБУ ЛМО СК «ПКиО»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7199"/>
      </w:tblGrid>
      <w:tr>
        <w:trPr>
          <w:trHeight w:val="1357" w:hRule="atLeast"/>
        </w:trPr>
        <w:tc>
          <w:tcPr>
            <w:tcW w:w="719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pacing w:before="0" w:after="0"/>
              <w:ind w:left="210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 8</w:t>
            </w:r>
          </w:p>
          <w:p>
            <w:pPr>
              <w:pStyle w:val="Normal"/>
              <w:spacing w:before="0" w:after="0"/>
              <w:ind w:left="210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lang w:val="ru-RU"/>
        </w:rPr>
        <w:t xml:space="preserve">об индикаторах достижений целей </w:t>
      </w: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>
          <w:sz w:val="28"/>
          <w:szCs w:val="28"/>
          <w:vertAlign w:val="superscript"/>
          <w:lang w:val="ru-RU"/>
        </w:rPr>
        <w:t xml:space="preserve">* </w:t>
      </w:r>
      <w:r>
        <w:rPr>
          <w:sz w:val="28"/>
          <w:lang w:val="ru-RU"/>
        </w:rPr>
        <w:t>и показателях решения задач подпрограмм Программы и их значениях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134"/>
        <w:gridCol w:w="1134"/>
        <w:gridCol w:w="1134"/>
        <w:gridCol w:w="1134"/>
        <w:gridCol w:w="1134"/>
        <w:gridCol w:w="1134"/>
        <w:gridCol w:w="1134"/>
        <w:gridCol w:w="11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9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досуговых мероприятий, проводимых МБУК «ЦКС ЛМО СК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 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5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82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487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культурно-досуговых мероприятий, проводимых МБУК «ЦК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,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зданий культурно-досуговых учреждений, в которых проведен капитальный, текущий ремонт, реконструкция, строитель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о участников клубных формирова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58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607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жегодное увеличение количества зарегистрированных пользователей МКУК «ЦБС ЛМО СК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6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86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917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пополнение книжного фонда МКУК «ЦБ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я книжного фонда, переведенного в электронный каталог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ind w:left="11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, получающих дополнительное предпрофессиональное образование в сфере культуры от общего числа обучающихся МБУДО «ДШИ» ЛМО С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дополнительного образования в сфере культуры. Поддержка молодых дарований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оставление мер социальной поддержки по оплате жилых помещений, отопления и освещения  педагогическим работника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старевших музыкальных инструмен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зданий МБУДО «ДШИ» ЛМО СК, в которых проведен капитальный, текущий ремонт, реконструк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о посетителей МКУК ЛМО СК «ИКМ им.В.Р.Ясинов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6 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7 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7 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7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7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7 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8 0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8 05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предметов основного и научно-вспомогательного фондов МКУК ЛМО СК «ИКМ им.В.Р.Ясино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зданий музеев, в которых проведен капитальный, текущий ремонт, реконструк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3,3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я музеев, в которых проведено техническое оснащ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скурсий, проводимых МКУК ЛМО СК «ИКМ им.В.Р.Ясинов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1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 «Проведение мероприятий по обеспечению сохранности объектов культурного наслед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6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before="0" w:after="0"/>
              <w:ind w:left="1418" w:hanging="72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личество фольклорных программ, праздников, мастер-классов, проводимых МБУ ЛМО СК «ЦТРК казаков-некрасовцев и духовных молокан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 «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фольклорных программ, праздников, мастер-классов, проводимых МБУ ЛМО СК «ЦТРК казаков-некрасовцев и духовных молокан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ЦТРК казаков-некрасовцев  и духовных молокан» на платной основе в общем количестве проводимых меро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осетителей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 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1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41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 4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ПКиО» на платной основе в общем количестве проводимых мероприяти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7585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 9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х мероприятий подпрограмм муниципальной программы Левокумского муниципального округа Ставропольского края «Сохранение и развитие культуры»</w:t>
      </w:r>
      <w:r>
        <w:rPr>
          <w:rStyle w:val="FootnoteAnchor"/>
          <w:sz w:val="28"/>
          <w:szCs w:val="28"/>
          <w:vertAlign w:val="superscript"/>
          <w:lang w:val="ru-RU"/>
        </w:rPr>
        <w:footnoteReference w:customMarkFollows="1" w:id="2"/>
        <w:t>*</w:t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544"/>
        <w:gridCol w:w="1701"/>
        <w:gridCol w:w="1559"/>
        <w:gridCol w:w="283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both"/>
              <w:rPr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exact" w:line="160" w:before="0" w:after="0"/>
        <w:contextualSpacing/>
        <w:jc w:val="both"/>
        <w:rPr/>
      </w:pPr>
      <w:r>
        <w:rPr/>
      </w:r>
    </w:p>
    <w:tbl>
      <w:tblPr>
        <w:tblW w:w="15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764"/>
        <w:gridCol w:w="3726"/>
        <w:gridCol w:w="1782"/>
        <w:gridCol w:w="1634"/>
        <w:gridCol w:w="2977"/>
      </w:tblGrid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традиционной народной культуры и развитие культурно-досуговой деятельности» Программы, в том числе основные мероприятия Подпрограммы в разрезе задач Подпрограммы: 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– отдел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1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1.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культурно-досуговой работы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2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ети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3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епление материально-технической базы учреждений культурно-досугового типа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4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4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5 приложения 8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2.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хранение и развитие традиционной народной культуры.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6 приложен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КУК «ЦБС ЛМО СК»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плектование библиотечного фонда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К «ЦБС ЛМО СК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8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библиотечного, библиографического и информационного обслуживания на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нкт 9 приложения 8 к Программ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2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БУК «ЦКС ЛМО СК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ункт 10 приложения 8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дополнительного образования в сфере культуры. Поддержка молодых дарований» Программы, в том числе основные мероприятия Подпрограммы в разрезе задач Подпрограммы: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а «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дополнительного образования в области культуры и искус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субсидии на предоставление мер социальной поддержки педагогическим работникам образовательных учрежде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музыкальных инструментов, оборудования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4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капитального, текущего ремонта, реконструкции зданий МБУДО «ДШИ» ЛМО СК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БУДО «ДШИ» ЛМО С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одпрограмма «Сохранение и развитие музейного дела»</w:t>
            </w:r>
            <w:r>
              <w:rPr>
                <w:sz w:val="28"/>
                <w:szCs w:val="28"/>
                <w:lang w:val="ru-RU"/>
              </w:rPr>
              <w:t xml:space="preserve"> Программы, в том числе основные мероприятия Подпрограммы в разрезе задач Подпрограммы: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1.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уществление научно-фондов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/>
                <w:sz w:val="28"/>
                <w:lang w:val="ru-RU"/>
              </w:rPr>
              <w:t xml:space="preserve"> 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7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2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8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3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ое оснащение музее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19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4.4. 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пункт 20 приложения 8 к П</w:t>
            </w:r>
            <w:r>
              <w:rPr>
                <w:sz w:val="28"/>
                <w:szCs w:val="28"/>
              </w:rPr>
              <w:t>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2.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5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существление просветительской и экспозицион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КУК ЛМО СК «ИКМ им.В.Р.Ясинова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дпрограмма «Обеспечение реализации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 и общепрограммные мероприятия  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 xml:space="preserve">4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5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еспечение деятельности отдела культуры администрации Левокумского муниципального округа Ставропольского края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</w:t>
            </w:r>
            <w:r>
              <w:rPr>
                <w:sz w:val="28"/>
                <w:szCs w:val="28"/>
                <w:lang w:val="ru-RU"/>
              </w:rPr>
              <w:t>Проведение мероприятий по обеспечению сохранности объектов культурного наследия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</w:tc>
      </w:tr>
      <w:tr>
        <w:trPr>
          <w:trHeight w:val="966" w:hRule="atLeast"/>
        </w:trPr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5.2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ункт 22 приложения 8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 Программы, в том числе основные мероприятия Подпрограммы в разрезе задач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отдел культуры;</w:t>
            </w:r>
            <w:r>
              <w:rPr>
                <w:sz w:val="28"/>
                <w:szCs w:val="28"/>
                <w:lang w:val="ru-RU"/>
              </w:rPr>
              <w:t xml:space="preserve"> 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 и духовных молокан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 направленной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6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сохранению и популяризации русской культуры казаков-некрасовцев и духовных молок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6.2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ЦТРК казаков-некрасовцев  и духовных молокан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6.3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15632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7.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организации отдыха и досуга населения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lang w:val="ru-RU"/>
              </w:rPr>
              <w:t>7.2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платных услуг в МБУ ЛМО СК «ПКиО»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 xml:space="preserve">пункт </w:t>
            </w:r>
            <w:r>
              <w:rPr>
                <w:sz w:val="28"/>
                <w:szCs w:val="28"/>
                <w:lang w:val="ru-RU"/>
              </w:rPr>
              <w:t xml:space="preserve">29 </w:t>
            </w:r>
            <w:r>
              <w:rPr>
                <w:sz w:val="28"/>
                <w:szCs w:val="28"/>
              </w:rPr>
              <w:t xml:space="preserve">приложения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к Программе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8056"/>
      </w:tblGrid>
      <w:tr>
        <w:trPr/>
        <w:tc>
          <w:tcPr>
            <w:tcW w:w="757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widowControl/>
              <w:snapToGrid w:val="false"/>
              <w:ind w:left="18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lineRule="auto" w:line="254"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«ПРИЛОЖЕНИЕ 10</w:t>
            </w:r>
          </w:p>
          <w:p>
            <w:pPr>
              <w:pStyle w:val="Normal"/>
              <w:spacing w:lineRule="auto" w:line="254"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669" w:hanging="0"/>
              <w:contextualSpacing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  <w:tr>
        <w:trPr/>
        <w:tc>
          <w:tcPr>
            <w:tcW w:w="757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napToGrid w:val="false"/>
              <w:spacing w:lineRule="auto" w:line="25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  <w:t>объемы и источники</w:t>
      </w:r>
    </w:p>
    <w:p>
      <w:pPr>
        <w:pStyle w:val="Normal"/>
        <w:autoSpaceDE w:val="false"/>
        <w:jc w:val="center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spacing w:val="-4"/>
          <w:sz w:val="28"/>
          <w:szCs w:val="28"/>
          <w:lang w:val="ru-RU"/>
        </w:rPr>
        <w:t xml:space="preserve">финансового обеспечения </w:t>
      </w:r>
      <w:r>
        <w:rPr>
          <w:rFonts w:cs="Times New Roman"/>
          <w:sz w:val="28"/>
          <w:szCs w:val="28"/>
          <w:lang w:val="ru-RU"/>
        </w:rPr>
        <w:t>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Сохранение и развитие культуры»</w:t>
      </w:r>
    </w:p>
    <w:p>
      <w:pPr>
        <w:pStyle w:val="Normal"/>
        <w:autoSpaceDE w:val="false"/>
        <w:jc w:val="center"/>
        <w:rPr>
          <w:rFonts w:cs="Times New Roman"/>
          <w:bCs/>
          <w:spacing w:val="-4"/>
          <w:sz w:val="28"/>
          <w:szCs w:val="28"/>
          <w:lang w:val="ru-RU"/>
        </w:rPr>
      </w:pPr>
      <w:r>
        <w:rPr>
          <w:rFonts w:cs="Times New Roman"/>
          <w:bCs/>
          <w:spacing w:val="-4"/>
          <w:sz w:val="28"/>
          <w:szCs w:val="28"/>
          <w:lang w:val="ru-RU"/>
        </w:rPr>
      </w:r>
    </w:p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119"/>
        <w:gridCol w:w="567"/>
        <w:gridCol w:w="3368"/>
        <w:gridCol w:w="34"/>
        <w:gridCol w:w="1242"/>
        <w:gridCol w:w="33"/>
        <w:gridCol w:w="1230"/>
        <w:gridCol w:w="12"/>
        <w:gridCol w:w="34"/>
        <w:gridCol w:w="1276"/>
        <w:gridCol w:w="46"/>
        <w:gridCol w:w="1229"/>
        <w:gridCol w:w="47"/>
        <w:gridCol w:w="1229"/>
        <w:gridCol w:w="47"/>
        <w:gridCol w:w="1275"/>
        <w:gridCol w:w="47"/>
      </w:tblGrid>
      <w:tr>
        <w:trPr>
          <w:trHeight w:val="42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финансового обеспечения по годам (тыс. рублей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202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2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202</w:t>
            </w:r>
            <w:r>
              <w:rPr>
                <w:lang w:val="ru-RU" w:eastAsia="ru-RU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грамма: «Сохранение и развитие культуры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0525,2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1438,45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1438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1438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1438,4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1438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бюджета Левокумского муниципального округа  Ставропольского края  (далее- местный бюджет), в том числ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9560,22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473,45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473,4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0473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0473,4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30473,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федерального бюджета в т.ч. предусмотренны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22,1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7,74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7,7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7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,95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7,74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57,7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57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57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57,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230,3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0,9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07,62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2,82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772,8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772,8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772,8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772,8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4,2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8,92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718,9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718,9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,9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53,9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53,9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53,9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53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9,52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9930,4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9542,89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9542,8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29542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29542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129542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9895,9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9945,77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59945,7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5994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59945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112,43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115,04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26115,0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26115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26115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315,7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032,97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23032,9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23032,9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23032,9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23,6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67,36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3967,3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39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396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66,9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66,96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66,9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66,9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 некрасовцев и духовных молокан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20,53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22,19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3222,1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3222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3222,1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 Левокумского муниципального округа Ставропольского края «Парк культуры и отдых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885,6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92,6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92,6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9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92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участников Программы, в т.ч.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65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9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ru-RU"/>
              </w:rPr>
              <w:t>65,0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Парк культуры и отдыха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индивидуальных предпринимателей, физ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1: «Сохранение традиционной народной культуры и развитие культурно-досуговой деятельности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595,9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645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64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64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6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6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в том числе следующие основные мероприятия Подпрограммы: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>.1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Организация культурно досуговой работ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0245,9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95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029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029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029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029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9545,9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595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59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59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59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959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2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ети учреждений культурно-досугового типа, включая строительство, реконструкцию и капитальный ремонт зданий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-технической базы учреждений культурно-досугового типа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4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Сохранение и развитие традиционной народной культур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2: «Сохранение и развитие системы библиотечного обслуживания населения»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7,2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Средства местного бюджета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7,28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2,4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2,4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lef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1 Комплектование библиотечного фонда МБУК «ЦБС ЛМО СК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4,8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1,6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71,6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71,6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71,6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71,6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2 Осуществление библиотечного, библиографического и информационного обслуживания населения.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2,4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2,4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/>
            </w:pPr>
            <w:r>
              <w:rPr>
                <w:lang w:val="ru-RU" w:eastAsia="ru-RU"/>
              </w:rPr>
              <w:t>3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/>
            </w:pPr>
            <w:r>
              <w:rPr>
                <w:lang w:val="ru-RU" w:eastAsia="ru-RU"/>
              </w:rPr>
              <w:t xml:space="preserve">Подпрограмма 3: «Сохранение и развитие дополнительного образования в сфере культуры Левокумского муниципального округа. </w:t>
            </w:r>
            <w:r>
              <w:rPr>
                <w:lang w:eastAsia="ru-RU"/>
              </w:rPr>
              <w:t>Поддержк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олоды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дарований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540,2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751,89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751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751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751,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751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 Средства местного бюджета , в том числе: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540,2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751,89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751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751,8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751,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751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32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4,2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4,2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3315,7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3315,7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Основное мероприятие 1 Развитие дополнительного образования в области культуры и искусства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3026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3026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Основное мероприятие 2</w:t>
            </w:r>
            <w:r>
              <w:rPr>
                <w:rFonts w:eastAsia="Times New Roman"/>
                <w:lang w:val="ru-RU" w:eastAsia="ru-RU"/>
              </w:rPr>
              <w:t xml:space="preserve"> «Выплата субсидии на предоставление мер социальной поддержки педагогическим работникам образовательных учреждений»</w:t>
            </w:r>
          </w:p>
          <w:p>
            <w:pPr>
              <w:pStyle w:val="Normal"/>
              <w:spacing w:lineRule="auto" w:line="254"/>
              <w:jc w:val="both"/>
              <w:textAlignment w:val="baselin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музыкальных инструментов, оборудова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795,3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75,28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val="ru-RU" w:eastAsia="ru-RU"/>
              </w:rPr>
              <w:t>289,77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 зданий МБУДО «ДШИ» ЛМО СК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3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4: «Сохранение и развитие музейного дел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3,2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3,2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Основное мероприятие 1 Осуществление научно-фондовой деятельности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2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2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12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2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3358,3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67,9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ое оснащение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5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 Осуществление просветительской и экспозиционной деятельности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45,3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5,3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41070" cy="2781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278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5"/>
                                    <w:gridCol w:w="245"/>
                                    <w:gridCol w:w="255"/>
                                    <w:gridCol w:w="245"/>
                                    <w:gridCol w:w="246"/>
                                    <w:gridCol w:w="2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3847,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1pt;height:219pt;mso-wrap-distance-left:0pt;mso-wrap-distance-right:9pt;mso-wrap-distance-top:0pt;mso-wrap-distance-bottom:8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"/>
                              <w:gridCol w:w="245"/>
                              <w:gridCol w:w="255"/>
                              <w:gridCol w:w="245"/>
                              <w:gridCol w:w="246"/>
                              <w:gridCol w:w="246"/>
                            </w:tblGrid>
                            <w:tr>
                              <w:trPr/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847,36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Подпрограмма 5:</w:t>
            </w:r>
            <w:r>
              <w:rPr>
                <w:bCs/>
                <w:lang w:val="ru-RU" w:eastAsia="ru-RU"/>
              </w:rPr>
              <w:t xml:space="preserve"> «Обеспечение реализации муниципальной программы </w:t>
            </w:r>
            <w:r>
              <w:rPr>
                <w:lang w:val="ru-RU" w:eastAsia="ru-RU"/>
              </w:rPr>
              <w:t>Левокумского муниципального округа Ставропольского края «Сохранение и развитие культуры» и общепрограммные мероприятия»</w:t>
            </w:r>
          </w:p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краев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/>
              </w:rPr>
              <w:t>4566,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сновное мероприятий 1 Обеспечение деятельности отдела культуры администрации </w:t>
            </w:r>
            <w:r>
              <w:rPr>
                <w:lang w:val="ru-RU" w:eastAsia="ru-RU"/>
              </w:rPr>
              <w:t>Левокумского муниципального округа Ставропольского кра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66,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.2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ind w:left="-106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мероприятие 2 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6: «Сохранение и популяризация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5,53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- 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eastAsia="ru-RU"/>
              </w:rPr>
              <w:t>7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Проведение мероприятий по сохранению и популяризации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eastAsia="ru-RU"/>
              </w:rPr>
              <w:t>7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ЦТРК казаков-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/>
            </w:pPr>
            <w:r>
              <w:rPr>
                <w:lang w:val="ru-RU" w:eastAsia="ru-RU"/>
              </w:rPr>
              <w:t>7.3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Федераль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Краево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Местны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391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7: «Организация отдыха и досуга населения на территории Парка культуры и отдыха»</w:t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 Средства юрид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85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92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92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92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92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92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eastAsia="ru-RU"/>
              </w:rPr>
              <w:t>8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 Проведение мероприятий по организации отдыха и досуга населе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/>
            </w:pPr>
            <w:r>
              <w:rPr>
                <w:lang w:eastAsia="ru-RU"/>
              </w:rPr>
              <w:t>8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ПКиО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редства юридических лиц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200,00</w:t>
            </w:r>
            <w:r>
              <w:rPr>
                <w:lang w:val="ru-RU" w:eastAsia="ru-RU"/>
              </w:rPr>
              <w:t>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745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1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Times New Roman"/>
          <w:sz w:val="28"/>
          <w:szCs w:val="28"/>
          <w:lang w:val="ru-RU" w:eastAsia="ar-SA"/>
        </w:rPr>
        <w:t>о весовых коэффициентах, присвоенных целям муниципальной программы Левокумского муниципального округа Ставропольского края «</w:t>
      </w:r>
      <w:r>
        <w:rPr>
          <w:sz w:val="28"/>
          <w:szCs w:val="28"/>
          <w:lang w:val="ru-RU"/>
        </w:rPr>
        <w:t>Сохранение и развитие культуры</w:t>
      </w:r>
      <w:r>
        <w:rPr>
          <w:rFonts w:eastAsia="Times New Roman"/>
          <w:sz w:val="28"/>
          <w:szCs w:val="28"/>
          <w:lang w:val="ru-RU" w:eastAsia="ar-SA"/>
        </w:rPr>
        <w:t xml:space="preserve">»  </w:t>
      </w:r>
      <w:r>
        <w:rPr>
          <w:rFonts w:eastAsia="Times New Roman"/>
          <w:lang w:val="ru-RU" w:eastAsia="ru-RU"/>
        </w:rPr>
        <w:t xml:space="preserve">&lt;1&gt;, </w:t>
      </w:r>
      <w:r>
        <w:rPr>
          <w:rFonts w:eastAsia="Times New Roman"/>
          <w:sz w:val="28"/>
          <w:szCs w:val="28"/>
          <w:lang w:val="ru-RU" w:eastAsia="ar-SA"/>
        </w:rPr>
        <w:t>задачам подпрограмм Программы</w:t>
      </w: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&lt;1&gt; Далее в настоящем Приложении используется сокращение - Программа.</w:t>
      </w:r>
    </w:p>
    <w:p>
      <w:pPr>
        <w:pStyle w:val="Normal"/>
        <w:autoSpaceDE w:val="false"/>
        <w:spacing w:lineRule="exact" w:line="240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111"/>
        <w:gridCol w:w="1028"/>
        <w:gridCol w:w="882"/>
        <w:gridCol w:w="917"/>
        <w:gridCol w:w="900"/>
        <w:gridCol w:w="901"/>
        <w:gridCol w:w="895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и Программы и задачи подпрограмм Программы</w:t>
            </w:r>
          </w:p>
        </w:tc>
        <w:tc>
          <w:tcPr>
            <w:tcW w:w="5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начения весовых коэффициентов, </w:t>
              <w:br/>
              <w:t xml:space="preserve">присвоенных целям Программы и </w:t>
              <w:br/>
              <w:t>задачам подпрограмм 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</w:rPr>
              <w:t>202</w:t>
            </w:r>
            <w:r>
              <w:rPr>
                <w:sz w:val="28"/>
                <w:lang w:val="ru-RU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lang w:val="ru-RU"/>
              </w:rPr>
            </w:pPr>
            <w:r>
              <w:rPr>
                <w:sz w:val="28"/>
              </w:rPr>
              <w:t>202</w:t>
            </w:r>
            <w:r>
              <w:rPr>
                <w:sz w:val="28"/>
                <w:lang w:val="ru-RU"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exact" w:line="20" w:before="0" w:after="0"/>
        <w:contextualSpacing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140"/>
        <w:gridCol w:w="1099"/>
        <w:gridCol w:w="855"/>
        <w:gridCol w:w="992"/>
        <w:gridCol w:w="851"/>
        <w:gridCol w:w="996"/>
        <w:gridCol w:w="846"/>
      </w:tblGrid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Программы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Цель Программы «Создание условий для обеспечения свободного доступа населения Левокумского муниципального округа к информации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 Программы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Подпрограммы «Создание условий для организации досуга населения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Подпрограммы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системы библиотечного обслуживания населения»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библиотечного, библиографического обслуживания населения, информатизации основных процессов»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и развитие дополнительного образования в сфере культуры. </w:t>
            </w:r>
            <w:r>
              <w:rPr>
                <w:sz w:val="28"/>
                <w:szCs w:val="28"/>
              </w:rPr>
              <w:t>Поддержка молодых дарований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а «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печение деятельности МБУ «ЦТРК казаков-некрасовцев и духовных молокан ЛМО»,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24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Организация отдыха и досуга населения на территории Парка культуры и отдыха» 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81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еятельности МБУ «ПКиО ЛМО», направленной на организацию отдыха и досуга населения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spacing w:lineRule="auto" w:line="276"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lang w:val="ru-RU"/>
        </w:rPr>
        <w:t xml:space="preserve">Далее в настоящем Приложении используется сокращение - Программ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Основной текст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character" w:styleId="Style18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20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3">
    <w:name w:val="Ниж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14">
    <w:name w:val="Цитата1"/>
    <w:basedOn w:val="Normal"/>
    <w:qFormat/>
    <w:pPr>
      <w:ind w:left="540" w:right="4495" w:hanging="0"/>
    </w:pPr>
    <w:rPr>
      <w:rFonts w:ascii="Arial" w:hAnsi="Arial" w:eastAsia="Lucida Sans Unicode" w:cs="Times New Roman"/>
      <w:color w:val="000000"/>
      <w:kern w:val="2"/>
      <w:sz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57:00Z</dcterms:created>
  <dc:creator>Ольга</dc:creator>
  <dc:description/>
  <cp:keywords/>
  <dc:language>en-US</dc:language>
  <cp:lastModifiedBy>Пользователь</cp:lastModifiedBy>
  <cp:lastPrinted>2023-06-01T08:52:00Z</cp:lastPrinted>
  <dcterms:modified xsi:type="dcterms:W3CDTF">2023-07-06T07:01:00Z</dcterms:modified>
  <cp:revision>7</cp:revision>
  <dc:subject/>
  <dc:title/>
</cp:coreProperties>
</file>