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exact" w:line="24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документы, представляемые вместе с проектом</w:t>
      </w:r>
    </w:p>
    <w:p>
      <w:pPr>
        <w:pStyle w:val="ConsPlusNormal"/>
        <w:spacing w:lineRule="exact" w:line="240"/>
        <w:ind w:firstLine="53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Левокумского муниципального округа Ставропольского края «Сохранение и развитие культур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1843" w:hanging="1134"/>
        <w:contextualSpacing/>
        <w:jc w:val="both"/>
        <w:rPr/>
      </w:pPr>
      <w:r>
        <w:rPr>
          <w:sz w:val="28"/>
          <w:szCs w:val="28"/>
        </w:rPr>
        <w:t>Раздел 1. Характеристика текущего состояния сферы культуры в Левокумском муниципальном округе Ставропольского кра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По состоянию на 01 января 2023 года в сеть учреждений культуры и дополнительного образования в сфере культуры входят: муниципальное бюджетное учреждение культуры «Централизованная клубная система Левокумского муниципального округа Ставропольского края» с 17 структурными подразделениями, муниципальное бюджетное учреждение Левокумского муниципального округа Ставропольского края «Центр традиционной русской культуры казаков-некрасовцев и духовных молокан», муниципальное казенное учреждение культуры Левокумского муниципального округа Ставропольского края «Историко-краеведческий музей имени Василия Родионовича Ясинова» с филиалом – музеем Величаевских молодогвардейцев, муниципальное казенное учреждение культуры «Централизованная библиотечная система Левокумского муниципального округа Ставропольского края» с 15 филиалами, муниципальное бюджетное учреждение дополнительного образования «Детская школа искусств» Левокумского муниципального округа Ставропольского края с 6 филиалами, муниципальное бюджетное учреждение Левокумского муниципального округа Ставропольского края «Парк культуры и отдыха»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Учреждения культуры и дополнительного образования в сфере культуры своей деятельностью активно способствуют социально-экономическому развитию Левокумского района. Среди районов Ставропольского края наши коллективы лидируют по многим показателям. Наша главная цель – не только сохранить имеющийся культурный потенциал Левокумского района, но эффективно его использовать и развивать для свободной творческой деятельности коллективов, укреплять материальную базу, создавать условия для эффективной работы всех учреждений культуры и дополнительного образования в сфере культуры на современном уровне. </w:t>
      </w:r>
    </w:p>
    <w:p>
      <w:pPr>
        <w:pStyle w:val="Normal"/>
        <w:tabs>
          <w:tab w:val="clear" w:pos="708"/>
          <w:tab w:val="left" w:pos="709" w:leader="none"/>
          <w:tab w:val="left" w:pos="183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С целью развития творческого потенциала населения Левокумского района в муниципальном бюджетном учреждении культуры «Централизованная клубная система Левокумского муниципального округа Ставропольского края (далее - МБУК «ЦКС ЛМО СК») действует 180 любительских формирований. Количество участников вокальных, театральных, хореографических кружков и студий любительского художественного творчества в культурно-досуговых учреждениях по сравнению с 2019 годом увеличилось на 95 чел. и в настоящее время составляет 3482 человек, или 10% процентов населения, проживающего в Левокумском муниципальном округе. 16-ти коллективам художественной самодеятельности присвоено звание «Народный самодеятельный коллектив». </w:t>
      </w:r>
    </w:p>
    <w:p>
      <w:pPr>
        <w:pStyle w:val="Normal"/>
        <w:tabs>
          <w:tab w:val="clear" w:pos="708"/>
          <w:tab w:val="left" w:pos="709" w:leader="none"/>
          <w:tab w:val="left" w:pos="18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показателей работы культурно-досуговых учреждений является количество проведенных мероприятий для жителей всех возрастов и социальных категорий. </w:t>
      </w:r>
      <w:r>
        <w:rPr>
          <w:sz w:val="28"/>
          <w:szCs w:val="28"/>
          <w:lang w:val="ru-RU"/>
        </w:rPr>
        <w:t xml:space="preserve">В 2022 году проведено 3840 культурно-массовых мероприятия, число зрителей составило 218,5 тыс.человек. Организовано и проведено 14 районных конкурсов, фестивалей, выставок. </w:t>
      </w:r>
      <w:r>
        <w:rPr>
          <w:sz w:val="28"/>
          <w:szCs w:val="28"/>
        </w:rPr>
        <w:t>Коллективы художественной самодеятельности Левокумского муниципального округа приняли участие в 36 всероссийских, краевых, межрегиональных, зональных, международных конкурсах, фестивалях, выставках, праздниках (381 участник).</w:t>
      </w:r>
    </w:p>
    <w:p>
      <w:pPr>
        <w:pStyle w:val="Normal"/>
        <w:tabs>
          <w:tab w:val="clear" w:pos="708"/>
          <w:tab w:val="left" w:pos="18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ается улучшение материально-технической базы МБУК «ЦКС ЛМО СК». </w:t>
      </w:r>
    </w:p>
    <w:p>
      <w:pPr>
        <w:pStyle w:val="Normal"/>
        <w:tabs>
          <w:tab w:val="clear" w:pos="708"/>
          <w:tab w:val="left" w:pos="1830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2020 году в рамках реализации подпрограммы «Государственная поддержка отрасли культуры» государственной программы Ставропольского края «Сохранение и развитие культуры» проведен капитальный ремонт здания МКУК «Культурно-досуговый центр» с.Правокумского на общую сумму 2800,9 тыс.руб., в том числе средства краевого бюджета – 2660,9 тыс.руб., средства местного бюджета – 140,0 тыс.руб..</w:t>
      </w:r>
    </w:p>
    <w:p>
      <w:pPr>
        <w:pStyle w:val="Normal"/>
        <w:tabs>
          <w:tab w:val="clear" w:pos="708"/>
          <w:tab w:val="left" w:pos="1830" w:leader="none"/>
        </w:tabs>
        <w:ind w:firstLine="709"/>
        <w:jc w:val="both"/>
        <w:rPr/>
      </w:pPr>
      <w:r>
        <w:rPr>
          <w:sz w:val="28"/>
          <w:szCs w:val="28"/>
        </w:rPr>
        <w:t>В 2021 году в рамках обеспечение развития и укрепления материально-технической базы муниципальных домов культуры в населенных пунктах с числом жителей до 50 тысяч человек государственной программы Ставропольского края «Сохранение и развитие культуры» в Дом культуры п. Кумская Долина МБУК «Централизованная клубная система ЛМО СК» были приобретены 182 кресла для зрительного зала, мягкая и офисная мебель на сумму 1089,56 тыс. руб., из них: федеральный бюджет – 972,98 тыс. руб., краевой бюджет – 62,10 тыс. руб., местный бюджет – 54,48 тыс. руб.</w:t>
      </w:r>
    </w:p>
    <w:p>
      <w:pPr>
        <w:pStyle w:val="Normal"/>
        <w:tabs>
          <w:tab w:val="clear" w:pos="708"/>
          <w:tab w:val="left" w:pos="18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: </w:t>
      </w:r>
    </w:p>
    <w:p>
      <w:pPr>
        <w:pStyle w:val="Normal"/>
        <w:tabs>
          <w:tab w:val="clear" w:pos="708"/>
          <w:tab w:val="left" w:pos="18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рамках реализации национального проекта «Культура» произведен капитальный ремонт </w:t>
      </w:r>
      <w:r>
        <w:rPr>
          <w:bCs/>
          <w:sz w:val="28"/>
          <w:szCs w:val="28"/>
        </w:rPr>
        <w:t>здания Дома культуры п. Кумская Долина МБУК «Централизованная клубная система ЛМО СК»</w:t>
      </w:r>
      <w:r>
        <w:rPr>
          <w:sz w:val="28"/>
          <w:szCs w:val="28"/>
        </w:rPr>
        <w:t xml:space="preserve">. Общий объем средств, предусмотренных на капитальный ремонт составил 2572,26 тыс. руб., из них федеральный бюджет – 2443,65 тыс. руб., краевой бюджет – 128,61 тыс. руб.; </w:t>
      </w:r>
    </w:p>
    <w:p>
      <w:pPr>
        <w:pStyle w:val="Normal"/>
        <w:tabs>
          <w:tab w:val="clear" w:pos="708"/>
          <w:tab w:val="left" w:pos="1830" w:leader="none"/>
        </w:tabs>
        <w:ind w:firstLine="709"/>
        <w:jc w:val="both"/>
        <w:rPr/>
      </w:pPr>
      <w:r>
        <w:rPr>
          <w:sz w:val="28"/>
          <w:szCs w:val="28"/>
        </w:rPr>
        <w:t>-в рамках реализации подпрограммы «Государственная поддержка отрасли культуры» государственной программы Ставропольского края «Сохранение и развитие культуры» на укрепление материально-технической базы муниципальных домов культуры в населенных пунктах с числом жителей до 50 тысяч человек в Дом культуры с. Величаевского МБУК «Централизованная клубная система ЛМО СК» было приобретено световое оборудование. Общий объем выделенных средств из федерального и краевого бюджетов составил 971,37 тыс. руб., из них краевой бюджет – 922,80 тыс. руб., местный бюджет – 48,57 тыс. руб.;</w:t>
      </w:r>
    </w:p>
    <w:p>
      <w:pPr>
        <w:pStyle w:val="Normal"/>
        <w:tabs>
          <w:tab w:val="clear" w:pos="708"/>
          <w:tab w:val="left" w:pos="1830" w:leader="none"/>
        </w:tabs>
        <w:ind w:firstLine="709"/>
        <w:jc w:val="both"/>
        <w:rPr/>
      </w:pPr>
      <w:r>
        <w:rPr>
          <w:sz w:val="28"/>
          <w:szCs w:val="28"/>
        </w:rPr>
        <w:t>-в рамках реализации регионального проекта «Творческие люди» по итогам конкурсного отбора муниципальных образований края для предоставления субсидий на реализацию мероприятий подпрограммы «Государственная поддержка отрасли культуры» государственной программы Ставропольского края «Сохранение и развитие культуры» государственную поддержку в размере 100 тыс. руб. получил Дом культуры с. Величаевского МБУК «Централизованная клубная система ЛМО СК».</w:t>
      </w:r>
    </w:p>
    <w:p>
      <w:pPr>
        <w:pStyle w:val="Normal"/>
        <w:tabs>
          <w:tab w:val="clear" w:pos="708"/>
          <w:tab w:val="left" w:pos="1830" w:leader="none"/>
        </w:tabs>
        <w:ind w:firstLine="709"/>
        <w:jc w:val="both"/>
        <w:rPr/>
      </w:pPr>
      <w:r>
        <w:rPr>
          <w:sz w:val="28"/>
          <w:szCs w:val="28"/>
        </w:rPr>
        <w:t>Вместе с тем в культурно-досуговых учреждениях имеются следующие проблемы, требующие решения:</w:t>
      </w:r>
    </w:p>
    <w:p>
      <w:pPr>
        <w:pStyle w:val="Normal"/>
        <w:tabs>
          <w:tab w:val="clear" w:pos="708"/>
          <w:tab w:val="left" w:pos="1830" w:leader="none"/>
        </w:tabs>
        <w:ind w:firstLine="709"/>
        <w:jc w:val="both"/>
        <w:rPr/>
      </w:pPr>
      <w:r>
        <w:rPr>
          <w:sz w:val="28"/>
          <w:szCs w:val="28"/>
        </w:rPr>
        <w:t>недостаточное оснащение учреждений современным оборудованием для досуговой и творческой деятельности;</w:t>
      </w:r>
    </w:p>
    <w:p>
      <w:pPr>
        <w:pStyle w:val="Normal"/>
        <w:tabs>
          <w:tab w:val="clear" w:pos="708"/>
          <w:tab w:val="left" w:pos="18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«узких» специалистах (хормейстерах, аккомпаниаторах, режиссерах).</w:t>
      </w:r>
    </w:p>
    <w:p>
      <w:pPr>
        <w:pStyle w:val="Normal"/>
        <w:tabs>
          <w:tab w:val="clear" w:pos="708"/>
          <w:tab w:val="left" w:pos="709" w:leader="none"/>
          <w:tab w:val="left" w:pos="1830" w:leader="none"/>
        </w:tabs>
        <w:ind w:firstLine="709"/>
        <w:jc w:val="both"/>
        <w:rPr/>
      </w:pPr>
      <w:r>
        <w:rPr>
          <w:sz w:val="28"/>
          <w:szCs w:val="28"/>
        </w:rPr>
        <w:t>Значимость обозначенных выше проблем находится во взаимосвязи с приоритетами развития отрасли культуры Левокумского муниципального округа и обусловливает необходимость реализации системы мероприятий, направленных на повышение доступности и качества оказываемых услуг в области культуры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е казенное учреждение культуры «Централизованная библиотечная система Левокумского муниципального округа Ставропольского края» (далее МКУК «ЦБС ЛМО СК») </w:t>
      </w:r>
      <w:r>
        <w:rPr>
          <w:rFonts w:cs="Times New Roman" w:ascii="Times New Roman" w:hAnsi="Times New Roman"/>
          <w:sz w:val="28"/>
          <w:szCs w:val="28"/>
        </w:rPr>
        <w:t xml:space="preserve">выполняет важнейшие социальные и коммуникативные функции, является одним из базовых элементов культурной, образовательной и информационной инфраструктуры Левокумского муниципального округа, вносит определенный вклад в его социально-экономическое развитие. Кроме этого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КУК «ЦБС ЛМО СК» </w:t>
      </w:r>
      <w:r>
        <w:rPr>
          <w:rFonts w:cs="Times New Roman" w:ascii="Times New Roman" w:hAnsi="Times New Roman"/>
          <w:sz w:val="28"/>
          <w:szCs w:val="28"/>
        </w:rPr>
        <w:t>реализует задачи по модернизации библиотек-филиалов, внедрению в их работу инновационных направлений деятель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Число зарегистрированных пользователей </w:t>
      </w:r>
      <w:r>
        <w:rPr>
          <w:rFonts w:eastAsia="Times New Roman"/>
          <w:sz w:val="28"/>
          <w:szCs w:val="28"/>
          <w:lang w:val="ru-RU" w:eastAsia="ru-RU"/>
        </w:rPr>
        <w:t>МКУК «ЦБС ЛМО СК»</w:t>
      </w:r>
      <w:r>
        <w:rPr>
          <w:sz w:val="28"/>
          <w:szCs w:val="28"/>
          <w:lang w:val="ru-RU"/>
        </w:rPr>
        <w:t xml:space="preserve"> составляет 19 558 чел., таким образом, библиотечным обслуживанием охвачено 49,8% процентов населения, что на 9,2 % выше среднекраевого показателя (40,6 %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Библиотечный фонд является единым и составляет 350,8 тыс.экз. За 2021 - 2022 годы из бюджетов всех уровней на условиях софинансирования на комплектование книжного фонда выделено 1 924,9 тыс.руб. Принятые меры позволили пополнить библиотечный фонд округа новой литературой в количестве 7 126 экземпляров. 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асширения спектра деятельн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>МКУК «ЦБС ЛМО СК»</w:t>
      </w:r>
      <w:r>
        <w:rPr>
          <w:rFonts w:cs="Times New Roman" w:ascii="Times New Roman" w:hAnsi="Times New Roman"/>
          <w:sz w:val="28"/>
          <w:szCs w:val="28"/>
        </w:rPr>
        <w:t xml:space="preserve">, удовлетворения информационных и культурных потребностей пользователей, активно внедряются новые информационные технологии: компьютеризация, электронный каталог, возможности доступа к информации через Интернет, электронную библиотеку «ЛитРес», Национальную электронную библиотеку и Национальную детскую электронную библиотеку, в том числе через сай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КУК «ЦБС ЛМОСК», организация доступа к бесплатной сети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iF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2020 - 2022 годы заметно улучшилась техническая оснащенность </w:t>
      </w:r>
      <w:r>
        <w:rPr>
          <w:rFonts w:eastAsia="Times New Roman"/>
          <w:sz w:val="28"/>
          <w:szCs w:val="28"/>
          <w:lang w:eastAsia="ru-RU"/>
        </w:rPr>
        <w:t xml:space="preserve">МКУК «ЦБС ЛМО СК», </w:t>
      </w:r>
      <w:r>
        <w:rPr>
          <w:sz w:val="28"/>
          <w:szCs w:val="28"/>
        </w:rPr>
        <w:t>приобретены оргтехника и компьютерная техник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2022 в рамках реализации национального проекта «Культура» модернизирована библиотека в с. Величаевском (Величаевский филиал МКУК «Централизованная библиотечная система ЛМО СК»). Общий объем выделенных средств составил 5 млн. руб., из них федеральный бюджет – 5 млн. руб.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В библиотеке, оснащенной современным интерактивным оборудованием, созданы комфортные зоны для читателей и посетителей,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 помощью, автоматизированной информационной библиотечной системы «Моя библиотека» продолжается работа по созданию электронного каталога, который позволит пользователям осуществлять быстрый поиск необходимых документов, в том числе в режиме удаленного доступа. На 01.01.2023 года составляет 62208 единиц или 52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>5% от общего фонда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азвития системы библиотечно-информационного обслуживания населения Левокумского района, включающей расширение видов услуг, предоставляемых пользователям </w:t>
      </w:r>
      <w:r>
        <w:rPr>
          <w:rFonts w:cs="Times New Roman" w:ascii="Times New Roman" w:hAnsi="Times New Roman"/>
          <w:sz w:val="28"/>
          <w:szCs w:val="28"/>
          <w:lang w:eastAsia="ru-RU"/>
        </w:rPr>
        <w:t>МКУК «ЦБС ЛМО»</w:t>
      </w:r>
      <w:r>
        <w:rPr>
          <w:rFonts w:cs="Times New Roman" w:ascii="Times New Roman" w:hAnsi="Times New Roman"/>
          <w:sz w:val="28"/>
          <w:szCs w:val="28"/>
        </w:rPr>
        <w:t xml:space="preserve">, необходимо продолжить поэтапную модернизацию, предусматривающую: 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электронного каталога </w:t>
      </w:r>
      <w:r>
        <w:rPr>
          <w:rFonts w:cs="Times New Roman" w:ascii="Times New Roman" w:hAnsi="Times New Roman"/>
          <w:sz w:val="28"/>
          <w:szCs w:val="28"/>
          <w:lang w:eastAsia="ru-RU"/>
        </w:rPr>
        <w:t>МКУК «ЦБС ЛМО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лнение библиотечных фондов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овременного библиотечного пространства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ятельность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го бюджетного учреждения дополнительного образования «Детская школа искусств» Левокумского муниципального округа Ставропольского края (далее МБУДО «ДШИ» ЛМО СК) </w:t>
      </w:r>
      <w:r>
        <w:rPr>
          <w:rFonts w:cs="Times New Roman" w:ascii="Times New Roman" w:hAnsi="Times New Roman"/>
          <w:sz w:val="28"/>
          <w:szCs w:val="28"/>
        </w:rPr>
        <w:t xml:space="preserve">является важнейшим фактором развития художественного эстетического вкуса подрастающего поколения, создания оптимальных условий для позитивной социализации учащихся. Именно детская школа искусств сохраняет возможность воспитания юного поколения в духе творчески мыслящей личности. Реализуя главную цель сохранения и развития традиций образования в сфере культуры и искусства, преподавателями и учащимися школы большое внимание уделяется организации школьной концертной, выставочной и конкурсной деятельности. Это связано со спецификой детских школ искусств: обучающиеся получают не только учебные, но и профессиональные исполнительские навыки в различных направлениях искусств. 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БУДО «ДШИ» ЛМО СК </w:t>
      </w:r>
      <w:r>
        <w:rPr>
          <w:rFonts w:cs="Times New Roman" w:ascii="Times New Roman" w:hAnsi="Times New Roman"/>
          <w:sz w:val="28"/>
          <w:szCs w:val="28"/>
        </w:rPr>
        <w:t xml:space="preserve">и 6 филиалах обучается 644 учащихся, что составляет 14,6 % от общего числа учащихся общеобразовательных школ района или 10,7% от общего числа детей в возрасте от 5 до 18 лет. В школе продолжили работу 7 отделений: фортепианное, театральное, художественное, хоровое, отделение народных инструментов, отделение духовых и ударных инструментов, отделение «музыкальный фольклор». 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образования в детских школах искусств является одним из наиболее важных показателей системы образования в области искусства. Из общего числа учащихся детской школы искусств – 465 человек получают дополнительное предпрофессиональное образование, по дополнительным общеразвивающим программам в области искусств обучается 179 человек. Общее количество детей, принявших участие в конкурсах, составило 460 человек или 71,4% от общего числа обучающихся. (в 2020 году - 211 человек).</w:t>
      </w:r>
    </w:p>
    <w:p>
      <w:pPr>
        <w:pStyle w:val="Normal"/>
        <w:tabs>
          <w:tab w:val="clear" w:pos="708"/>
          <w:tab w:val="left" w:pos="709" w:leader="none"/>
          <w:tab w:val="left" w:pos="1830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школе работают 36 педагогических работников. Высшее профессиональное образование имеют 26 человек (72,2%). Из 36 педагогических работников – 19 аттестованы на квалификационные категории: 14 - на высшую, 5 – на первую. По целевому направлению в Ставропольский краевой колледж искусств поступил 1 человек по специальности «Инструментальное исполнительство» (вид: инструменты народного оркестра). </w:t>
      </w:r>
    </w:p>
    <w:p>
      <w:pPr>
        <w:pStyle w:val="Normal"/>
        <w:tabs>
          <w:tab w:val="clear" w:pos="708"/>
          <w:tab w:val="left" w:pos="709" w:leader="none"/>
          <w:tab w:val="left" w:pos="18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в рамках реализации национального проекта «Культура» произведен капитальный ремонт Величаевского и Кумско-Долинского филиалов МБУДО «Детская школа искусств» ЛМО СК. Общий объем средств, предусмотренных на капитальный ремонт составил 10 626, 4 тыс. руб., из них: федеральный бюджет – 9 489,4 тыс. руб., краевой бюджет – 605, 7 тыс. руб., местный бюджет – 531,3 тыс. руб. </w:t>
      </w:r>
    </w:p>
    <w:p>
      <w:pPr>
        <w:pStyle w:val="Normal"/>
        <w:tabs>
          <w:tab w:val="clear" w:pos="708"/>
          <w:tab w:val="left" w:pos="709" w:leader="none"/>
          <w:tab w:val="left" w:pos="18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дополнительного образования в сфере культуры позволяет обозначить следующие основные проблемы, характерные для детских школ искусств всего края:</w:t>
      </w:r>
    </w:p>
    <w:p>
      <w:pPr>
        <w:pStyle w:val="Normal"/>
        <w:tabs>
          <w:tab w:val="clear" w:pos="708"/>
          <w:tab w:val="left" w:pos="709" w:leader="none"/>
          <w:tab w:val="left" w:pos="18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достаточная численность преподавателей;</w:t>
      </w:r>
    </w:p>
    <w:p>
      <w:pPr>
        <w:pStyle w:val="Normal"/>
        <w:tabs>
          <w:tab w:val="clear" w:pos="708"/>
          <w:tab w:val="left" w:pos="709" w:leader="none"/>
          <w:tab w:val="left" w:pos="1830" w:leader="none"/>
        </w:tabs>
        <w:ind w:firstLine="709"/>
        <w:jc w:val="both"/>
        <w:rPr/>
      </w:pPr>
      <w:r>
        <w:rPr>
          <w:sz w:val="28"/>
          <w:szCs w:val="28"/>
        </w:rPr>
        <w:t>-недостаточное финансирование и как следствие - слабая материально-техническая база школы;</w:t>
      </w:r>
    </w:p>
    <w:p>
      <w:pPr>
        <w:pStyle w:val="Normal"/>
        <w:tabs>
          <w:tab w:val="clear" w:pos="708"/>
          <w:tab w:val="left" w:pos="709" w:leader="none"/>
          <w:tab w:val="left" w:pos="18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достаточное количество площадей для размещения учебных классов и концертных, выставочных залов.</w:t>
      </w:r>
    </w:p>
    <w:p>
      <w:pPr>
        <w:pStyle w:val="Normal"/>
        <w:tabs>
          <w:tab w:val="clear" w:pos="708"/>
          <w:tab w:val="left" w:pos="709" w:leader="none"/>
          <w:tab w:val="left" w:pos="1830" w:leader="none"/>
        </w:tabs>
        <w:ind w:firstLine="709"/>
        <w:jc w:val="both"/>
        <w:rPr/>
      </w:pPr>
      <w:r>
        <w:rPr>
          <w:sz w:val="28"/>
          <w:szCs w:val="28"/>
        </w:rPr>
        <w:t>Кроме этого, требуют капитального ремонта здания Левокумского, Правокумского филиалов и центральной школы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Эффективное решение обозначенных проблем позволит </w:t>
      </w:r>
      <w:r>
        <w:rPr>
          <w:sz w:val="28"/>
          <w:szCs w:val="28"/>
        </w:rPr>
        <w:t>улучшить условия обучения детей и юношества различным видам искусства, повысить уровень престижности работы в образовательных учреждениях сферы культуры и искус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ым казенным учреждением культуры Левокумского муниципального округа Ставропольского края «Историко-краеведческий музей имени Василия Родионовича Ясинова» (далее МКУК ЛМО СК «ИКМ им.В.Р.Ясинова») и его филиалом – музеем Величаевских молодогвардейцев ведется целенаправленная работа по сохранению и пропаганде богатого историко-культурного наследия Левокумской земли. Основными задачами музеев по-прежнему является выявление, собирание и хранение музейных предметов и музейных коллекций; изучение музейных предметов и музейных коллекций; показ музейных предметов и музейных коллекций и осуществление просветительной и образовательной деятельности. </w:t>
      </w:r>
    </w:p>
    <w:p>
      <w:pPr>
        <w:pStyle w:val="Normal"/>
        <w:tabs>
          <w:tab w:val="clear" w:pos="708"/>
          <w:tab w:val="left" w:pos="709" w:leader="none"/>
          <w:tab w:val="left" w:pos="1830" w:leader="none"/>
        </w:tabs>
        <w:ind w:firstLine="709"/>
        <w:jc w:val="both"/>
        <w:rPr/>
      </w:pPr>
      <w:r>
        <w:rPr>
          <w:sz w:val="28"/>
          <w:szCs w:val="28"/>
        </w:rPr>
        <w:t xml:space="preserve">В фондах МКУК ЛМО СК «ИКМ им.В.Р.Ясинова» хранится </w:t>
      </w:r>
      <w:r>
        <w:rPr>
          <w:bCs/>
          <w:sz w:val="28"/>
          <w:szCs w:val="28"/>
        </w:rPr>
        <w:t xml:space="preserve">7054 </w:t>
      </w:r>
      <w:r>
        <w:rPr>
          <w:sz w:val="28"/>
          <w:szCs w:val="28"/>
        </w:rPr>
        <w:t>единиц музейных ценностей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Динамика состояния музейного фонда показывает постоянное увеличение, как основного, так и научно-вспомогательного фондов (2020 г.– </w:t>
      </w:r>
      <w:r>
        <w:rPr>
          <w:bCs/>
          <w:sz w:val="28"/>
          <w:szCs w:val="28"/>
        </w:rPr>
        <w:t>6493</w:t>
      </w:r>
      <w:r>
        <w:rPr>
          <w:sz w:val="28"/>
          <w:szCs w:val="28"/>
        </w:rPr>
        <w:t xml:space="preserve"> ед., 2021 г. – </w:t>
      </w:r>
      <w:r>
        <w:rPr>
          <w:bCs/>
          <w:sz w:val="28"/>
          <w:szCs w:val="28"/>
        </w:rPr>
        <w:t xml:space="preserve">6767 </w:t>
      </w:r>
      <w:r>
        <w:rPr>
          <w:sz w:val="28"/>
          <w:szCs w:val="28"/>
        </w:rPr>
        <w:t>ед., 2022 г. – 7054 ед.).</w:t>
      </w:r>
    </w:p>
    <w:p>
      <w:pPr>
        <w:pStyle w:val="Normal"/>
        <w:tabs>
          <w:tab w:val="clear" w:pos="708"/>
          <w:tab w:val="left" w:pos="709" w:leader="none"/>
          <w:tab w:val="left" w:pos="1830" w:leader="none"/>
        </w:tabs>
        <w:ind w:firstLine="709"/>
        <w:jc w:val="both"/>
        <w:rPr/>
      </w:pPr>
      <w:r>
        <w:rPr>
          <w:sz w:val="28"/>
          <w:szCs w:val="28"/>
        </w:rPr>
        <w:t>Музеи располагают уникальными возможностями формирования патриотического сознания. Документальные, исторические памятники, военные реликвии настоящего прошлого позволяют воспитывать молодежь на славных боевых традициях Отечества. Основной формой научно-просветительской работы является проведение экскурсий и чтение лекций как в музее, так и вне музея, организация мероприятий. Результатом тесного сотрудничества музеев со школами является увеличение количества посетителей в МКУК ЛМО СК «ИКМ им.В.Р.Ясинова» (2020 г. – 12,0 тыс.чел., 2021 г. – 15,3 тыс.чел., 2022 г. –16,4 тыс.чел.).</w:t>
      </w:r>
    </w:p>
    <w:p>
      <w:pPr>
        <w:pStyle w:val="Normal"/>
        <w:tabs>
          <w:tab w:val="clear" w:pos="708"/>
          <w:tab w:val="left" w:pos="709" w:leader="none"/>
          <w:tab w:val="left" w:pos="183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годняшний день требует от музея формирования нового подхода к своей работе: создание новых экспозиций, совершенствование учетно-хранительской деятельности музея, внедрение новых информационных технологий, активной работы с различными организациями, учреждениями, эффективной рекламной деятельности. </w:t>
      </w:r>
    </w:p>
    <w:p>
      <w:pPr>
        <w:pStyle w:val="Normal"/>
        <w:tabs>
          <w:tab w:val="clear" w:pos="708"/>
          <w:tab w:val="left" w:pos="709" w:leader="none"/>
          <w:tab w:val="left" w:pos="18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узея остается актуальной проблема морально и физически устаревших экспозиций, созданных много лет назад. Этот фактор не способствует повышению эффективности музейной деятельности. Необходимо продолжить работу по переоснащению выставочного и технологического оборудования музе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работы муниципального бюджетного учреждения Левокумского муниципального округа Ставропольского края «Центр традиционной русской культуры казаков-некрасовцев и духовных молокан» (далее МБУ ЛМО СК «ЦТРК казаков-некрасовцев и духовных молокан») - создание благоприятных условий для развития традиционной русской культуры на территории Левокумского муниципального района, сохранение и популяризация культурного наследия казаков-некрасовцев и духовных молокан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21 году проект «Некрасовский карагод» МБУ ЛМО СК «Центр традиционной русской культуры казаков-некрасовцев и духовных молокан» стал победителем конкурса грантов Президентского фонда культурных инициатив и получил поддержку в размере 494,1 тыс. руб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екта «Некрасовский карагод» прошла серия открытых мастер-классов «Страна мастеров» по гончарному ремеслу, ткачеству, столярному ремеслу, мастер-классы по пошиву традиционной молоканской одежды «Чепчик», и «Украшение традиционного головного убора некрасовской казачки», с участием мастеров по пошиву традиционной одежды Димитриевой Галины Васильевны и Кузиной Ольги Яковлевны. Всего проведено 22 мастер-класса, количество участников которых составило 534 челове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Style w:val="Appleconvertedspace"/>
          <w:sz w:val="28"/>
          <w:szCs w:val="28"/>
          <w:shd w:fill="FFFFFF" w:val="clear"/>
        </w:rPr>
        <w:t>Специалисты Центра организуют проведение праздников, посвященных</w:t>
      </w:r>
      <w:r>
        <w:rPr>
          <w:sz w:val="28"/>
          <w:szCs w:val="28"/>
        </w:rPr>
        <w:t xml:space="preserve"> православным праздникам,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таким как Рождество Христово, Крещение Господне, явление Казанской иконы Божьей Матери, Успение Пресвятой Богородицы, Покров и др.</w:t>
      </w:r>
      <w:r>
        <w:rPr>
          <w:rStyle w:val="Appleconvertedspace"/>
          <w:sz w:val="28"/>
          <w:szCs w:val="28"/>
          <w:shd w:fill="FFFFFF" w:val="clear"/>
        </w:rPr>
        <w:t xml:space="preserve">, фольклорных праздников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БУ ЛМО СК «ЦТРК казаков-некрасовцев и духовных молокан» в 2022 году посетили делегации из г. Ростов-на-Дону, Левокумского, Буденновского и Нефтекумского районов. </w:t>
      </w:r>
      <w:r>
        <w:rPr>
          <w:sz w:val="28"/>
          <w:szCs w:val="28"/>
          <w:lang w:val="ru-RU"/>
        </w:rPr>
        <w:t>В 2022 году проведено 157 мероприятий, с общим числом участников 4474 человека, в 2021 году проведено 132 мероприятие, с общим числом участников 1810 человек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достижения поставленной цели необходимо дальнейшее улучшение материально-технической базы учреждения, организация планомерной деятельности мастерских по традиционному народному творчеству, клубных формирований, фольклорных этнографических коллектив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ая цель работы муниципального бюджетного учреждения Левокумского муниципального округа Ставропольского края «Парк культуры и отдыха» (далее МБУ ЛМО СК «ПКиО») – создание благоприятных условий для отдыха и досуга населения. Для достижения поставленной цели необходимо дальнейшее улучшение материально-технической базы учреждения, поддержание в оптимальном техническом состоянии аттракционов, организация и проведение культурно-массовых мероприятий, внедрение новых форм работы с насел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специалистами Парка было организовано 165 мероприятий посетителями которых стало 12,8 тыс. че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по программе «Комплексное развитие сельских территорий» (2 этап) проведено благоустройство сценической площадки МБУ ЛМО СК «Парк культуры и отдыха», общий объем использованных средств составил 2 886,0 тыс.руб., из них: краевой бюджет – 1 574,4 тыс.руб., местный бюджет – 1 311,6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а в МБУ ЛМО СК «Парк культуры и отдыха» была передана новая аллея общей площадью 2,23 га и протяжённостью 1103 метра, на территории которой расположены 3 игровые площадки, 3 ростовые скульптурные композиции из бронзы, 5 композиций сказочных персонажей из полимеров и сухой двадцати четырёх струйный светомузыкальный летний и зимний фонт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МБУ ЛМО СК «Парк культуры и отдыха» были переданы в бессрочное пользование новая аллея – сквер «Золотого возраста» общей площадью 0,89 га. Таким образом общая площадь учреждения увеличилась до 5,7804 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памятников истории и культуры, в том числе объектов культурного наследия является одним из приоритетных направлений в сфере куль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23 года в оперативном управлении отдела культуры находится 26 памятников истории и культуры, в том числе 22 являются объектами культурного наследи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полнение работ по содержанию и благоустройству памятников истории и культуры в бюджете предусмотрено и использовано 1 162 333 руб. За счет выделенных средств осуществлялся технический осмотр надземных газопроводов, осуществлялись работы по благоустройству прилегающих территорий, косметическому ремонту памятников, проведена замена 2 газовых счетчиков. Кроме этого, в целях исполнения требований Федерального закона от 25.06.2022 г. № 73-ФЗ «Об объектах культурного наследия (памятниках истории и культуры) народов Российской Федерации» в отчетном периоде на 4 объектах культурного наследия установлены информационные таблички, на 6 объектов культурного наследия разработаны и утверждены охранные обязательства. На объект культурного наследия «Памятник Величаевским молодогвардейцам» разработана научно – проектная документация, утверждены предмет охраны, границы территории и требования к осуществлению деятельности в границе объекта культурного наслед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Решение существующих в отрасли культуры Левокумского муниципального округа Ставропольского края проблем и сохранение преемственности в проведении управления в сфере культуры Левокумского муниципального округа Ставропольского края требует дальнейшего применения программного метода и дополнительного финансирования данной отрасли, в том числе, посредством реализации муниципальной программы Левокумского муниципального округа Ставропольского края «Сохранение и развитие культуры»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left="1985" w:hanging="1276"/>
        <w:contextualSpacing/>
        <w:jc w:val="both"/>
        <w:rPr/>
      </w:pPr>
      <w:r>
        <w:rPr>
          <w:sz w:val="28"/>
        </w:rPr>
        <w:t xml:space="preserve">Раздел 2. Обоснование необходимых объемов бюджетных ассигнований бюджета Левокумского муниципального округа Ставропольского края (далее – местный бюджет) на </w:t>
      </w:r>
      <w:r>
        <w:rPr>
          <w:color w:val="000000"/>
          <w:sz w:val="28"/>
        </w:rPr>
        <w:t>реализацию Программы.</w:t>
      </w:r>
    </w:p>
    <w:p>
      <w:pPr>
        <w:pStyle w:val="Normal"/>
        <w:spacing w:before="0" w:after="0"/>
        <w:contextualSpacing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Планируемый объем финансовых средств местного бюджета на реализацию муниципальной программы Левокумского муниципального округа Ставропольского края «Сохранение и развитие культуры» в 2024-2029 годах составляет </w:t>
      </w:r>
      <w:r>
        <w:rPr>
          <w:color w:val="000000"/>
          <w:sz w:val="28"/>
          <w:szCs w:val="28"/>
          <w:lang w:val="ru-RU"/>
        </w:rPr>
        <w:t>797717,47 тыс. рублей, в том числ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ru-RU"/>
        </w:rPr>
        <w:t>средства федерального бюджета – 9210,86 тыс.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ru-RU"/>
        </w:rPr>
        <w:t>средства бюджета Ставропольского края  – 5071,72 тыс.рублей, в том числ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ru-RU"/>
        </w:rPr>
        <w:t>средства местного бюджета – 777644,89 тыс.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ru-RU"/>
        </w:rPr>
        <w:t>средства юридических лиц (внебюджетные средства) – 5790,00 тыс.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Финансовые средства местного бюджета, предусмотренные на реализацию Программы, распределены в разрезе подпрограмм Программы следующим образом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Подпрограмма 1. </w:t>
      </w:r>
      <w:r>
        <w:rPr>
          <w:color w:val="000000"/>
          <w:sz w:val="28"/>
          <w:szCs w:val="28"/>
          <w:lang w:val="ru-RU"/>
        </w:rPr>
        <w:t>«Сохранение традиционной народной культуры и развитие культурно-досуговой деятельности» – 363824,76 тыс.рублей. (45,6 процента в общем объеме финансовых средств на реализацию Программы)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одпрограмма 2. </w:t>
      </w:r>
      <w:r>
        <w:rPr>
          <w:rFonts w:eastAsia="Times New Roman"/>
          <w:color w:val="000000"/>
          <w:sz w:val="28"/>
          <w:szCs w:val="28"/>
          <w:lang w:val="ru-RU" w:eastAsia="ru-RU"/>
        </w:rPr>
        <w:t>«</w:t>
      </w:r>
      <w:r>
        <w:rPr>
          <w:color w:val="000000"/>
          <w:sz w:val="28"/>
          <w:szCs w:val="28"/>
          <w:lang w:val="ru-RU"/>
        </w:rPr>
        <w:t>Сохранение и развитие системы библиотечного обслуживания населения» – 157960,68 тыс.рублей. (19,8 процента в общем объеме финансовых средств на реализацию Программы).</w:t>
      </w:r>
    </w:p>
    <w:p>
      <w:pPr>
        <w:pStyle w:val="1"/>
        <w:tabs>
          <w:tab w:val="clear" w:pos="708"/>
          <w:tab w:val="left" w:pos="360" w:leader="none"/>
          <w:tab w:val="left" w:pos="993" w:leader="none"/>
        </w:tabs>
        <w:spacing w:before="0" w:after="0"/>
        <w:ind w:left="0" w:right="99" w:firstLine="709"/>
        <w:contextualSpacing/>
        <w:jc w:val="both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 xml:space="preserve">Подпрограмма 3. </w:t>
      </w:r>
      <w:r>
        <w:rPr>
          <w:rFonts w:cs="Times New Roman" w:ascii="Times New Roman" w:hAnsi="Times New Roman"/>
          <w:color w:val="000000"/>
          <w:szCs w:val="28"/>
        </w:rPr>
        <w:t xml:space="preserve">«Сохранение и развитие дополнительного образования в сфере культуры. </w:t>
      </w:r>
      <w:r>
        <w:rPr>
          <w:rFonts w:cs="Times New Roman" w:ascii="Times New Roman" w:hAnsi="Times New Roman"/>
          <w:color w:val="000000"/>
          <w:szCs w:val="28"/>
          <w:lang w:val="ru-RU"/>
        </w:rPr>
        <w:t>Поддержка молодых дарований» – 148299,73 тыс.рублей. (18,6 процента в общем объеме финансовых средств на реализацию Программы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одпрограмма 4. </w:t>
      </w:r>
      <w:r>
        <w:rPr>
          <w:rFonts w:eastAsia="Times New Roman"/>
          <w:color w:val="000000"/>
          <w:sz w:val="28"/>
          <w:szCs w:val="28"/>
          <w:lang w:val="ru-RU" w:eastAsia="ru-RU"/>
        </w:rPr>
        <w:t>«Сохранение и развитие музейного дела»</w:t>
      </w:r>
      <w:r>
        <w:rPr>
          <w:color w:val="000000"/>
          <w:sz w:val="28"/>
          <w:szCs w:val="28"/>
          <w:lang w:val="ru-RU"/>
        </w:rPr>
        <w:t xml:space="preserve"> – 27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160,46 тыс.рублей. (3,4 процента в общем объеме финансовых средств на реализацию Программы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одпрограмма 5. </w:t>
      </w:r>
      <w:r>
        <w:rPr>
          <w:bCs/>
          <w:color w:val="000000"/>
          <w:sz w:val="28"/>
          <w:szCs w:val="28"/>
          <w:lang w:val="ru-RU"/>
        </w:rPr>
        <w:t xml:space="preserve">«Обеспечение реализации </w:t>
      </w:r>
      <w:r>
        <w:rPr>
          <w:color w:val="000000"/>
          <w:sz w:val="28"/>
          <w:szCs w:val="28"/>
          <w:lang w:val="ru-RU"/>
        </w:rPr>
        <w:t>муниципальной программы Левокумского муниципального округа Ставропольского края «Сохранение и развитие культуры»</w:t>
      </w:r>
      <w:r>
        <w:rPr>
          <w:color w:val="000000"/>
          <w:sz w:val="28"/>
          <w:szCs w:val="28"/>
          <w:lang w:val="ru-RU" w:eastAsia="ru-RU"/>
        </w:rPr>
        <w:t xml:space="preserve"> и общепрограммные мероприятия</w:t>
      </w:r>
      <w:r>
        <w:rPr>
          <w:color w:val="000000"/>
          <w:sz w:val="28"/>
          <w:szCs w:val="28"/>
          <w:lang w:val="ru-RU"/>
        </w:rPr>
        <w:t>» – 27401,76 тыс.рублей. (3,4 процента в общем объеме финансовых средств на реализацию Программы)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Подпрограмма 6. «Сохранение и популяризация русской культуры казаков-некрасовцев и духовных молокан» </w:t>
      </w:r>
      <w:r>
        <w:rPr>
          <w:color w:val="000000"/>
          <w:sz w:val="28"/>
          <w:szCs w:val="28"/>
          <w:lang w:val="ru-RU"/>
        </w:rPr>
        <w:t>– 19721,48 тыс.рублей. (2,5 процента в общем объеме финансовых средств на реализацию Программы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ru-RU"/>
        </w:rPr>
        <w:t>Подпрограмма 7. «Организация отдыха и досуга населения на территории Парка культуры и отдыха» – 53348,60 тыс.рублей. (6,7 процента в общем объеме финансовых средств на реализацию Программы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Объемы и источники финансового обеспечения основных мероприятий подпрограмм Программы приведены в приложении 10 к Программ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ируемое финансовое обеспечение реализации основных мероприятий подпрограмм Программы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дпрограмма 1. «</w:t>
      </w:r>
      <w:r>
        <w:rPr>
          <w:color w:val="000000"/>
          <w:sz w:val="28"/>
          <w:szCs w:val="28"/>
        </w:rPr>
        <w:t xml:space="preserve">Сохранение традиционной народной культуры и развитие культурно-досуговой деятельности»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 xml:space="preserve">1.1. Основное мероприятие - организация культурно-досуговой работы. </w:t>
      </w:r>
      <w:r>
        <w:rPr>
          <w:color w:val="000000"/>
          <w:sz w:val="28"/>
          <w:szCs w:val="28"/>
          <w:lang w:val="ru-RU"/>
        </w:rPr>
        <w:t>Планируемый объем расходных обязательств на 2024-2029 годы за счет средств местного бюджета составит 361724,76 тыс.руб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данного основного мероприятия Подпрограммы предполагается: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0" w:after="0"/>
        <w:ind w:firstLine="42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рганизация и проведение культурно-досуговых мероприятий, концертов, массовых праздников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rPr/>
      </w:pPr>
      <w:r>
        <w:rPr>
          <w:color w:val="000000"/>
          <w:sz w:val="28"/>
          <w:szCs w:val="28"/>
        </w:rPr>
        <w:tab/>
        <w:t>демонстрация киносеансов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rPr/>
      </w:pPr>
      <w:r>
        <w:rPr>
          <w:color w:val="000000"/>
          <w:sz w:val="28"/>
          <w:szCs w:val="28"/>
        </w:rPr>
        <w:tab/>
        <w:t>организация мероприятий по повышению квалификации специалистов, административного персонала МБУК «ЦКС ЛМО СК»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rPr/>
      </w:pPr>
      <w:r>
        <w:rPr>
          <w:color w:val="000000"/>
          <w:sz w:val="28"/>
          <w:szCs w:val="28"/>
        </w:rPr>
        <w:tab/>
        <w:t>обеспечение пожарной безопасности и антитеррористической защищенности зданий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rPr/>
      </w:pPr>
      <w:r>
        <w:rPr>
          <w:color w:val="000000"/>
          <w:sz w:val="28"/>
          <w:szCs w:val="28"/>
        </w:rPr>
        <w:tab/>
        <w:t xml:space="preserve">приобретение мебели, оргтехники, звукового оборудовании, сценических костюмов, реквизита и т.д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ru-RU"/>
        </w:rPr>
        <w:t xml:space="preserve">1.2. Основное мероприятие - </w:t>
      </w:r>
      <w:r>
        <w:rPr>
          <w:color w:val="000000"/>
          <w:sz w:val="28"/>
          <w:szCs w:val="28"/>
          <w:lang w:val="ru-RU" w:bidi="ar-SA"/>
        </w:rPr>
        <w:t>развитие сети учреждений культурно-досугового типа, включая строительство, реконструкцию и капитальный ремонт здания.</w:t>
      </w:r>
      <w:r>
        <w:rPr>
          <w:color w:val="000000"/>
          <w:sz w:val="28"/>
          <w:szCs w:val="28"/>
          <w:lang w:val="ru-RU"/>
        </w:rPr>
        <w:t xml:space="preserve"> Планируемый объем расходных обязательств на 2024-2029 годы за счет средств местного бюджета составит 0,00 тыс.руб.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before="0" w:after="0"/>
        <w:ind w:firstLine="426"/>
        <w:contextualSpacing/>
        <w:jc w:val="both"/>
        <w:rPr>
          <w:rFonts w:eastAsia="Calibri" w:cs="Times New Roman"/>
          <w:color w:val="000000"/>
          <w:sz w:val="28"/>
          <w:szCs w:val="28"/>
          <w:lang w:val="ru-RU"/>
        </w:rPr>
      </w:pPr>
      <w:r>
        <w:rPr>
          <w:rFonts w:eastAsia="Calibri" w:cs="Times New Roman"/>
          <w:color w:val="000000"/>
          <w:sz w:val="28"/>
          <w:szCs w:val="28"/>
          <w:lang w:val="ru-RU"/>
        </w:rPr>
        <w:t>В рамках данного основного мероприятия Подпрограммы предполагается: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before="0" w:after="0"/>
        <w:ind w:firstLine="426"/>
        <w:contextualSpacing/>
        <w:jc w:val="both"/>
        <w:rPr>
          <w:rFonts w:eastAsia="Calibri" w:cs="Times New Roman"/>
          <w:color w:val="000000"/>
          <w:sz w:val="28"/>
          <w:szCs w:val="28"/>
          <w:lang w:val="ru-RU"/>
        </w:rPr>
      </w:pPr>
      <w:r>
        <w:rPr>
          <w:rFonts w:eastAsia="Calibri" w:cs="Times New Roman"/>
          <w:color w:val="000000"/>
          <w:sz w:val="28"/>
          <w:szCs w:val="28"/>
          <w:lang w:val="ru-RU"/>
        </w:rPr>
        <w:tab/>
        <w:t>подготовка проектной документации на проведение капитального, текущего ремонтов, строительства и реконструкции зданий;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before="0" w:after="0"/>
        <w:ind w:firstLine="426"/>
        <w:contextualSpacing/>
        <w:jc w:val="both"/>
        <w:rPr>
          <w:rFonts w:eastAsia="Calibri" w:cs="Times New Roman"/>
          <w:color w:val="000000"/>
          <w:sz w:val="28"/>
          <w:szCs w:val="28"/>
          <w:lang w:val="ru-RU"/>
        </w:rPr>
      </w:pPr>
      <w:r>
        <w:rPr>
          <w:rFonts w:eastAsia="Calibri" w:cs="Times New Roman"/>
          <w:color w:val="000000"/>
          <w:sz w:val="28"/>
          <w:szCs w:val="28"/>
          <w:lang w:val="ru-RU"/>
        </w:rPr>
        <w:tab/>
        <w:t>проведение капитального и текущего ремонта зданий;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before="0" w:after="0"/>
        <w:ind w:firstLine="426"/>
        <w:contextualSpacing/>
        <w:jc w:val="both"/>
        <w:rPr>
          <w:rFonts w:eastAsia="Calibri" w:cs="Times New Roman"/>
          <w:color w:val="000000"/>
          <w:sz w:val="28"/>
          <w:szCs w:val="28"/>
          <w:lang w:val="ru-RU"/>
        </w:rPr>
      </w:pPr>
      <w:r>
        <w:rPr>
          <w:rFonts w:eastAsia="Calibri" w:cs="Times New Roman"/>
          <w:color w:val="000000"/>
          <w:sz w:val="28"/>
          <w:szCs w:val="28"/>
          <w:lang w:val="ru-RU"/>
        </w:rPr>
        <w:tab/>
        <w:t>строительство и реконструкция зданий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  <w:lang w:val="ru-RU"/>
        </w:rPr>
        <w:tab/>
        <w:t>1.3. Основное мероприятие - укрепление материально-технической базы учреждений культурно-досугового типа в рамках участия в государственной программе Ставропольского края «Сохранение и развитие культуры». Планируемый объем расходных обязательств на 2024-2029 годы за счет средств местного бюджета составит -  0,00 тыс.руб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В рамках данного основного мероприятия Подпрограммы предполагается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рганизация участия культурно-досуговых учреждений в конкурсном отборе по обеспечению развития и укрепления материально-технической базы муниципальных домов культуры в населенных пунктах с числом жителей до 50 тысяч человек государственной программы Ставропольского края «Сохранение и развитие культуры»</w:t>
        <w:tab/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1.4. Основное мероприятие - государственная поддержка лучших учреждений культуры и их работников. Планируемый объем расходных обязательств на 2024-2029 годы за счет средств местного бюджета составит -  0,00 тыс.руб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В рамках данного основного мероприятия Подпрограммы предполагается: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</w:tabs>
        <w:suppressAutoHyphens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организация участия культурно-досуговых учреждений и их работников в конкурсном отборе на получение государственной поддержки муниципальных учреждений культуры, находящихся в сельской местности Ставропольского края и их работников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contextualSpacing/>
        <w:jc w:val="both"/>
        <w:rPr/>
      </w:pPr>
      <w:r>
        <w:rPr>
          <w:color w:val="000000"/>
          <w:sz w:val="28"/>
          <w:szCs w:val="28"/>
          <w:lang w:val="ru-RU"/>
        </w:rPr>
        <w:tab/>
        <w:t xml:space="preserve">1.5. Основное мероприятие - сохранение и развитие традиционной народной культуры. </w:t>
      </w:r>
      <w:r>
        <w:rPr>
          <w:color w:val="000000"/>
          <w:sz w:val="28"/>
          <w:szCs w:val="28"/>
        </w:rPr>
        <w:t>Планируемый объем расходных обязательств на 2024-2029 годы за счет средств местного бюджета составит -  2 100,00 тыс.руб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данного основного мероприятия Подпрограммы предполагается: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рганизация работы кружков, любительских объединений, коллективов художественной самодеятельности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рганизация и проведение творческих выставок, конкурсов, фестивалей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частие коллективов художественной самодеятельности, участников художественной самодеятельности, мастеров декоративно-прикладного творчества в краевых, межрегиональных, всероссийских, международных выставках, смотрах, конкурсах, фестивалях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одпрограмма 2. «</w:t>
      </w:r>
      <w:r>
        <w:rPr>
          <w:color w:val="000000"/>
          <w:sz w:val="28"/>
          <w:szCs w:val="28"/>
        </w:rPr>
        <w:t xml:space="preserve">Сохранение и развитие системы библиотечного обслуживания населения». </w:t>
      </w:r>
    </w:p>
    <w:p>
      <w:pPr>
        <w:pStyle w:val="Normal"/>
        <w:numPr>
          <w:ilvl w:val="1"/>
          <w:numId w:val="1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Основное мероприятие – комплектование библиотечного фонда МКУК «ЛРБ» ЛМР СК. </w:t>
      </w:r>
      <w:r>
        <w:rPr>
          <w:color w:val="000000"/>
          <w:sz w:val="28"/>
          <w:szCs w:val="28"/>
          <w:lang w:val="ru-RU"/>
        </w:rPr>
        <w:t>Планируемый объем расходных обязательств за счет средств бюджета на 2024-2029 годы составит  –  3433,05 тыс.руб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данного основного мероприятия Подпрограммы предполагается: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плектование библиотечного фонда </w:t>
      </w:r>
      <w:r>
        <w:rPr>
          <w:rFonts w:eastAsia="Times New Roman"/>
          <w:color w:val="000000"/>
          <w:sz w:val="28"/>
          <w:szCs w:val="28"/>
          <w:lang w:eastAsia="ru-RU"/>
        </w:rPr>
        <w:t>МКУК «ЦБС ЛМО»</w:t>
      </w:r>
      <w:r>
        <w:rPr>
          <w:color w:val="000000"/>
          <w:sz w:val="28"/>
          <w:szCs w:val="28"/>
        </w:rPr>
        <w:t xml:space="preserve"> документами на различных видах носителей информации в т.ч и софинансирование краевого бюджета;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подписки на периодические издания.</w:t>
      </w:r>
    </w:p>
    <w:p>
      <w:pPr>
        <w:pStyle w:val="Normal"/>
        <w:numPr>
          <w:ilvl w:val="1"/>
          <w:numId w:val="1"/>
        </w:numPr>
        <w:spacing w:before="0" w:after="0"/>
        <w:ind w:left="0" w:firstLine="709"/>
        <w:contextualSpacing/>
        <w:jc w:val="both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</w:rPr>
        <w:t xml:space="preserve">Основное мероприятие – осуществление библиотечного, библиографического и информационного обслуживания населения. </w:t>
      </w:r>
      <w:r>
        <w:rPr>
          <w:color w:val="000000"/>
          <w:sz w:val="28"/>
          <w:szCs w:val="28"/>
          <w:lang w:val="ru-RU"/>
        </w:rPr>
        <w:t>Планируемый объем расходных обязательств за счет средств бюджета на 2024-2029 годы составит – 154527,63 тыс.руб.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рамках данного основного мероприятия Подпрограммы предполагается: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вышение качества и обеспечение доступности библиотечно-информационных услуг, предоставляемых населению;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еревод в электронный вид печатных изданий;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ормирование электронного каталога;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ведение мероприятий, направленных на популяризацию чтения среди населения;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вышение квалификации библиотечных работников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/>
        </w:rPr>
        <w:t>укрепление материально-технической базы МКУК «ЦБС ЛМО СК», обеспечение пожарной безопасности и антитеррористической защищенности зда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2.3. Основное мероприятие – государственная поддержка лучших учреждений культуры и их работников. Планируемый объем расходных обязательств за счет средств бюджета на 2024-2029 годы составит – 0,00 тыс.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рамках данного основного мероприятия Подпрограммы предполагается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рганизация участия библиотек и их работников в конкурсном отборе на получение государственной поддержки муниципальных учреждений культуры, находящихся в сельской местности Ставропольского края и их работников.</w:t>
      </w:r>
    </w:p>
    <w:p>
      <w:pPr>
        <w:pStyle w:val="1"/>
        <w:tabs>
          <w:tab w:val="clear" w:pos="708"/>
          <w:tab w:val="left" w:pos="360" w:leader="none"/>
          <w:tab w:val="left" w:pos="993" w:leader="none"/>
        </w:tabs>
        <w:spacing w:before="0" w:after="0"/>
        <w:ind w:left="0" w:right="99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1"/>
        <w:tabs>
          <w:tab w:val="clear" w:pos="708"/>
          <w:tab w:val="left" w:pos="360" w:leader="none"/>
          <w:tab w:val="left" w:pos="993" w:leader="none"/>
        </w:tabs>
        <w:spacing w:before="0" w:after="0"/>
        <w:ind w:left="0" w:right="99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 xml:space="preserve">Подпрограмма 3. </w:t>
      </w:r>
      <w:r>
        <w:rPr>
          <w:rFonts w:cs="Times New Roman" w:ascii="Times New Roman" w:hAnsi="Times New Roman"/>
          <w:color w:val="000000"/>
          <w:szCs w:val="28"/>
        </w:rPr>
        <w:t>«Сохранение и развитие дополнительного образования в сфере культуры. Поддержка молодых дарований»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1. Основное мероприятие – Развитие дополнительного образования в области культуры и искусства. Планируемый объем расходных обязательств на 2024-2029 годы составит – 138190,85 тыс.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рамках данного основного мероприятия Подпрограммы предполагае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организация учебно-воспитательного процесса в </w:t>
      </w:r>
      <w:r>
        <w:rPr>
          <w:rFonts w:eastAsia="Times New Roman"/>
          <w:color w:val="000000"/>
          <w:sz w:val="28"/>
          <w:szCs w:val="28"/>
          <w:lang w:val="ru-RU" w:eastAsia="ru-RU"/>
        </w:rPr>
        <w:t>МБУДО «ДШИ» ЛМО СК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роведение творческих несостязательных мероприятий, способствующих выявлению и развитию одаренных детей,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участие учащихся 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МБУДО «ДШИ» ЛМО СК </w:t>
      </w:r>
      <w:r>
        <w:rPr>
          <w:color w:val="000000"/>
          <w:sz w:val="28"/>
          <w:szCs w:val="28"/>
          <w:lang w:val="ru-RU"/>
        </w:rPr>
        <w:t>в районных, зональных, краевых, межрегиональных, Всероссийских конкурсах, фестивалях, выставках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повышение квалификации педагогических работников </w:t>
      </w:r>
      <w:r>
        <w:rPr>
          <w:rFonts w:eastAsia="Times New Roman"/>
          <w:color w:val="000000"/>
          <w:sz w:val="28"/>
          <w:szCs w:val="28"/>
          <w:lang w:val="ru-RU" w:eastAsia="ru-RU"/>
        </w:rPr>
        <w:t>МБУДО «ДШИ» ЛМО СК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укрепление материально-технической базы </w:t>
      </w:r>
      <w:r>
        <w:rPr>
          <w:rFonts w:eastAsia="Times New Roman"/>
          <w:color w:val="000000"/>
          <w:sz w:val="28"/>
          <w:szCs w:val="28"/>
          <w:lang w:val="ru-RU" w:eastAsia="ru-RU"/>
        </w:rPr>
        <w:t>МБУДО «ДШИ» ЛМО СК</w:t>
      </w:r>
      <w:r>
        <w:rPr>
          <w:color w:val="000000"/>
          <w:sz w:val="28"/>
          <w:szCs w:val="28"/>
          <w:lang w:val="ru-RU"/>
        </w:rPr>
        <w:t>, в том числе проведение ремонта зданий, обеспечение норм пожарной безопасности и антитеррористической защищенности зда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ru-RU"/>
        </w:rPr>
        <w:t xml:space="preserve">3.2. Основное мероприятие – выплата субсидии на предоставление мер социальной поддержки педагогическим работникам образовательных учреждений. Планируемый объем расходных обязательств на 2024-2029 годы составит – 4313,52 тыс.руб., в том числе средства бюджета Ставропольского края – 4313,52 тыс.руб.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рамках данного основного мероприятия Подпрограммы предполагается предоставление мер социальной поддержки педагогическим работникам.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3. Основное мероприятие – приобретение музыкальных инструментов, оборудования. Планируемый объем расходных обязательств на 2024-2029 годы составит – 5795,36 тыс.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рамках данного основного мероприятия Подпрограммы предполагается приобретение музыкальных инструментов, оборудования в рамках реализации национального проекта «Культура»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  <w:lang w:val="ru-RU"/>
        </w:rPr>
        <w:t>3.4. Основное мероприятие – проведение капитального, текущего ремонта, реконструкции зданий МБУДО «ДШИ» ЛМО СК. Планируемый объем расходных обязательств на 2024-2029 годы составит – 0,00 тыс.руб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В рамках данного основного мероприятия Подпрограммы предполагается: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подготовка проектной документации на проведение капитального, текущего ремонтов, строительства и реконструкции зданий;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проведение капитального и текущего ремонта зданий;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строительство и реконструкция зданий.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одпрограмма 4. «Сохранение и развитие музейного дела»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10"/>
        <w:contextualSpacing/>
        <w:jc w:val="both"/>
        <w:rPr/>
      </w:pPr>
      <w:r>
        <w:rPr>
          <w:color w:val="000000"/>
          <w:sz w:val="28"/>
          <w:szCs w:val="28"/>
        </w:rPr>
        <w:t xml:space="preserve">Основное мероприятие – Осуществление научно-фондовой деятельности.  </w:t>
      </w:r>
      <w:r>
        <w:rPr>
          <w:color w:val="000000"/>
          <w:sz w:val="28"/>
          <w:szCs w:val="28"/>
          <w:lang w:val="ru-RU"/>
        </w:rPr>
        <w:t>Планируемый объем расходных обязательств за счет средств бюджета на 2024-2029 годы составит  – 720,00 тыс.руб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рамках данного основного мероприятия Подпрограммы предполагаетс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нформатизация музейных процессов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ормирование электронного каталога «АС-музей»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бирание, хранение и изучение музейных предметов и музейных коллекций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spacing w:before="0" w:after="0"/>
        <w:contextualSpacing/>
        <w:jc w:val="both"/>
        <w:rPr/>
      </w:pPr>
      <w:r>
        <w:rPr>
          <w:color w:val="000000"/>
          <w:sz w:val="28"/>
          <w:szCs w:val="28"/>
          <w:lang w:val="ru-RU"/>
        </w:rPr>
        <w:tab/>
        <w:t>4.2. Основное мероприятие – проведение капитального, текущего ремонта, реконструкции зданий музея. Планируемый объем расходных обязательств за счет средств бюджета на 2024-2029 годы составит  – 3358,34 тыс.руб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В рамках данного основного мероприятия Подпрограммы предполагается: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подготовка проектной документации на проведение капитального, текущего ремонтов, реконструкции зданий;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проведение капитального и текущего ремонта зданий;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реконструкция зданий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4.3. Основное мероприятие – техническое оснащение музеев. Планируемый объем расходных обязательств за счет средств бюджета на 2024-2029 годы составит – 0,00 тыс.руб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В рамках данного основного мероприятия Подпрограммы предполагается: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приобретение технического оснащения в рамках национального проекта «Культура»  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4.4. Основное мероприятие – государственная поддержка лучших учреждений культуры и их работников. Планируемый объем расходных обязательств за счет средств бюджета на 2024-2029 годы составит – 0,00 тыс.руб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В рамках данного основного мероприятия Подпрограммы предполагается: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организация участия музеев и их работников в конкурсном отборе на получение государственной поддержки муниципальных учреждений культуры, находящихся в сельской местности Ставропольского края и их работников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  <w:lang w:val="ru-RU"/>
        </w:rPr>
        <w:t>4.5 Основное мероприятие – Осуществление просветительской и экспозиционной деятельности.  Планируемый объем расходных обязательств за счет средств бюджета на 2024-2029 годы составит – 23082,12 тыс.руб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рамках данного основного мероприятия Подпрограммы предполагает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еализация музейных выставочных проект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рганизация и проведение лекций, конференций, экскурсий и других мероприяти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вышение квалификации музейных работник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крепление материально-технической базы МКУК ЛМО СК «ИКМ им.В.Р.Ясинова», в том числе проведение ремонта зданий, обеспечение норм пожарной безопасности и антитеррористической защищенности зданий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ru-RU"/>
        </w:rPr>
        <w:t xml:space="preserve">Подпрограмма 5. </w:t>
      </w:r>
      <w:r>
        <w:rPr>
          <w:bCs/>
          <w:color w:val="000000"/>
          <w:sz w:val="28"/>
          <w:szCs w:val="28"/>
          <w:lang w:val="ru-RU"/>
        </w:rPr>
        <w:t xml:space="preserve">«Обеспечение реализации </w:t>
      </w:r>
      <w:r>
        <w:rPr>
          <w:color w:val="000000"/>
          <w:sz w:val="28"/>
          <w:szCs w:val="28"/>
          <w:lang w:val="ru-RU"/>
        </w:rPr>
        <w:t>муниципальной программы Левокумского муниципального округа Ставропольского края «Сохранение и развитие культуры»</w:t>
      </w:r>
      <w:r>
        <w:rPr>
          <w:color w:val="000000"/>
          <w:sz w:val="28"/>
          <w:szCs w:val="28"/>
          <w:lang w:val="ru-RU" w:eastAsia="ru-RU"/>
        </w:rPr>
        <w:t xml:space="preserve"> и общепрограммные мероприятия</w:t>
      </w:r>
      <w:r>
        <w:rPr>
          <w:color w:val="000000"/>
          <w:sz w:val="28"/>
          <w:szCs w:val="28"/>
          <w:lang w:val="ru-RU"/>
        </w:rPr>
        <w:t>»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5.1. Основное мероприятие – Обеспечение деятельности отдела культуры администрации Левокумского муниципального округа Ставропольского края. </w:t>
      </w:r>
      <w:r>
        <w:rPr>
          <w:color w:val="000000"/>
          <w:sz w:val="28"/>
          <w:szCs w:val="28"/>
          <w:lang w:val="ru-RU"/>
        </w:rPr>
        <w:t>Планируемый объем расходных обязательств на  2024-2029 годы составит – 27401,76 тыс.руб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Arial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Arial" w:cs="Times New Roman"/>
          <w:color w:val="000000"/>
          <w:sz w:val="28"/>
          <w:szCs w:val="28"/>
          <w:lang w:val="ru-RU" w:eastAsia="ar-SA" w:bidi="ar-SA"/>
        </w:rPr>
        <w:t>В рамках данного основного мероприятия Подпрограммы планируются расходы на: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оплату труда работников отдела культуры и страховые взносы в государственные внебюджетные фонды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иные выплаты работникам отдела культуры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оплату товаров, работ и услуг для обеспечения муниципальных нужд отдела культуры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5.2. Основное мероприятие – </w:t>
      </w: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  <w:t>проведение ремонта, восстановления и реставрации объектов культурного наследия (воинских захоронений, памятников и мемориальных комплексов), увековечивающих память погибших в годы Великой Отечественной войны.</w:t>
      </w:r>
      <w:r>
        <w:rPr>
          <w:color w:val="000000"/>
          <w:sz w:val="28"/>
          <w:szCs w:val="28"/>
          <w:lang w:val="ru-RU"/>
        </w:rPr>
        <w:t xml:space="preserve"> Планируемый объем расходных обязательств на 2024-2029 годы составит – 0,00 тыс.руб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  <w:t>В рамках данного основного мероприятия Подпрограммы предполагаетс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  <w:t xml:space="preserve">подготовка проектной документации на проведение ремонта, восстановления и реставрации объектов культурного наследия (воинских захоронений, памятников и мемориальных комплексов), увековечивающих память погибших в годы Великой Отечественной войны;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  <w:t>проведение ремонта, восстановления и реставрации объектов культурного наследия (воинских захоронений, памятников и мемориальных комплексов), увековечивающих память погибших в годы Великой Отечественной войны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одпрограмма </w:t>
      </w:r>
      <w:r>
        <w:rPr>
          <w:rFonts w:eastAsia="Times New Roman"/>
          <w:color w:val="000000"/>
          <w:sz w:val="28"/>
          <w:szCs w:val="28"/>
          <w:lang w:val="ru-RU" w:eastAsia="ru-RU"/>
        </w:rPr>
        <w:t>6</w:t>
      </w:r>
      <w:r>
        <w:rPr>
          <w:rFonts w:eastAsia="Times New Roman"/>
          <w:color w:val="000000"/>
          <w:sz w:val="28"/>
          <w:szCs w:val="28"/>
          <w:lang w:eastAsia="ru-RU"/>
        </w:rPr>
        <w:t>. «Сохранение и популяризация русской культуры казаков-некрасовцев и духовных молокан»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6.1. Основное мероприятие – проведение мероприятий по сохранению и популяризации русской культуры казаков-некрасовцев и духовных молокан. Планируемый объем расходных обязательств на 2024-2029 годы составит – 19331,48 руб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рамках данного основного мероприятия Подпрограммы предполагается: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рганизация и проведение фольклорных программ, праздников, мастер-классов, фестивалей;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рганизация работы клубных формирований, коллективов художественной самодеятельности;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частие коллективов художественной самодеятельности, мастеров декоративно-прикладного творчества МБУ ЛМО СК «ЦТРК казаков-некрасовцев и духовных молокан» в фольклорных фестивалях, смотрах, праздниках, выставках, в том числе краевых, межрегиональных, международных;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вышение квалификации специалистов МБУ ЛМО СК «ЦТРК казаков-некрасовцев и духовных молокан»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крепление материально-технической базы МБУ ЛМО СК «ЦТРК казаков-некрасовцев и духовных молокан», в том числе проведение текущего ремонта зданий, обеспечение норм пожарной безопасности и антитеррористической защищенности зда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ru-RU"/>
        </w:rPr>
        <w:t xml:space="preserve">6.2. Основное мероприятие – оказание платных услуг. Планируемый объем расходных обязательств на 2021-2026 годы составит – 390,00 тыс.руб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рамках данного основного мероприятия Подпрограммы предполагается:</w:t>
      </w:r>
    </w:p>
    <w:p>
      <w:pPr>
        <w:pStyle w:val="Normal"/>
        <w:ind w:firstLine="851"/>
        <w:jc w:val="both"/>
        <w:rPr>
          <w:color w:val="000000"/>
          <w:lang w:val="ru-RU"/>
        </w:rPr>
      </w:pPr>
      <w:r>
        <w:rPr>
          <w:color w:val="000000"/>
          <w:sz w:val="28"/>
          <w:szCs w:val="28"/>
          <w:lang w:val="ru-RU"/>
        </w:rPr>
        <w:t>организация и проведение фольклорных программ, мероприятий, мастер-классов на платной основе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  <w:lang w:val="ru-RU"/>
        </w:rPr>
        <w:t>6.3. Основное мероприятие – государственная поддержка лучших учреждений культуры и их работников. Планируемый объем расходных обязательств на 2021-2026 годы составит – 0,00 тыс.руб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В рамках данного основного мероприятия Подпрограммы предполагается: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организация участия культурно-досуговых учреждений и их работников в конкурсном отборе на получение государственной поддержки муниципальных учреждений культуры, находящихся в сельской местности Ставропольского края и их работников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Подпрограмма 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>. «Организация отдыха и досуга населения на территории Парка культуры и отдыха»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color w:val="000000"/>
          <w:sz w:val="28"/>
          <w:szCs w:val="28"/>
          <w:lang w:val="ru-RU"/>
        </w:rPr>
        <w:tab/>
        <w:t xml:space="preserve">7.1. Основное мероприятие – Проведение мероприятий по организации отдыха и досуга населения. Планируемый объем расходных обязательств на 2024-2029 годы составит – 53 348,60 тыс.руб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рамках данного основного мероприятия Подпрограммы предполагается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рганизация и проведение различных культурно-массовых и спортивно-оздровительных мероприятий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рганизация работы клубных формирований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вышение квалификации специалистов МБУ ЛМО СК «ПКиО»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крепление материально-технической базы МБУ ЛМО СК «ПКиО», в том числе проведение текущего ремонта зданий, аттракционов, обеспечение норм пожарной безопасности и антитеррористической защищен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ru-RU"/>
        </w:rPr>
        <w:t xml:space="preserve">7.2. Основное мероприятие – Оказание платных услуг в МБУ ЛМО СК «ПКиО». Планируемый объем расходных обязательств на 2024-2029 годы составит – 1200,00 тыс.руб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данного основного мероприятия Подпрограммы запланированы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рганизация работы аттракционов, проведение мероприятий на платной основе.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1918" w:hanging="1198"/>
        <w:jc w:val="both"/>
        <w:outlineLvl w:val="0"/>
        <w:rPr/>
      </w:pPr>
      <w:r>
        <w:rPr>
          <w:color w:val="000000"/>
          <w:sz w:val="28"/>
          <w:szCs w:val="28"/>
        </w:rPr>
        <w:t>Раздел 3. Сведения об источнике информации и методике расчета ин</w:t>
        <w:softHyphen/>
        <w:t>дикаторов достижения целей Программы и показателей ре</w:t>
        <w:softHyphen/>
        <w:t>шения задач подпрограмм Программы</w:t>
      </w:r>
    </w:p>
    <w:p>
      <w:pPr>
        <w:pStyle w:val="Normal"/>
        <w:numPr>
          <w:ilvl w:val="0"/>
          <w:numId w:val="0"/>
        </w:numPr>
        <w:autoSpaceDE w:val="false"/>
        <w:ind w:left="1918" w:hanging="119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б источнике информации и методике расчета индикаторов достижения целей Программы и показателей решения задач подпрограмм Программы приведены в приложении 1 к дополнительным документам.</w:t>
      </w:r>
    </w:p>
    <w:p>
      <w:pPr>
        <w:pStyle w:val="Normal"/>
        <w:numPr>
          <w:ilvl w:val="0"/>
          <w:numId w:val="0"/>
        </w:numPr>
        <w:autoSpaceDE w:val="false"/>
        <w:ind w:firstLine="703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918" w:hanging="1198"/>
        <w:jc w:val="both"/>
        <w:outlineLvl w:val="0"/>
        <w:rPr/>
      </w:pPr>
      <w:r>
        <w:rPr>
          <w:rFonts w:eastAsia="Times New Roman" w:cs="Calibri"/>
          <w:color w:val="000000"/>
          <w:sz w:val="28"/>
          <w:szCs w:val="28"/>
        </w:rPr>
        <w:t>Раздел 4. Сведения об объемах средств местного бюджета, планируемых для направления на развитие инновационной деятельности в Левокумском муниципальном округе Ставропольского края в рамках реализации Программы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918" w:hanging="1198"/>
        <w:jc w:val="both"/>
        <w:outlineLvl w:val="0"/>
        <w:rPr>
          <w:rFonts w:eastAsia="Times New Roman" w:cs="Calibri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Calibri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rFonts w:eastAsia="Times New Roman"/>
          <w:iCs/>
          <w:color w:val="000000"/>
          <w:sz w:val="28"/>
          <w:szCs w:val="28"/>
          <w:lang w:eastAsia="ru-RU"/>
        </w:rPr>
        <w:t>Отдельные мероприятия, направленные на развитие инновационной деятельности не предусмотрены.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color w:val="000000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color w:val="000000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Wmicallto">
    <w:name w:val="wmi-callto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Цитата1"/>
    <w:basedOn w:val="Normal"/>
    <w:qFormat/>
    <w:pPr>
      <w:widowControl w:val="false"/>
      <w:suppressAutoHyphens w:val="true"/>
      <w:spacing w:lineRule="auto" w:line="240" w:before="0" w:after="0"/>
      <w:ind w:left="540" w:right="4495" w:hanging="0"/>
    </w:pPr>
    <w:rPr>
      <w:rFonts w:ascii="Arial" w:hAnsi="Arial" w:eastAsia="Lucida Sans Unicode" w:cs="Arial"/>
      <w:kern w:val="2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6:56:00Z</dcterms:created>
  <dc:creator>Ольга</dc:creator>
  <dc:description/>
  <cp:keywords/>
  <dc:language>en-US</dc:language>
  <cp:lastModifiedBy>Экономист</cp:lastModifiedBy>
  <cp:lastPrinted>2019-10-23T15:19:00Z</cp:lastPrinted>
  <dcterms:modified xsi:type="dcterms:W3CDTF">2023-06-29T07:03:00Z</dcterms:modified>
  <cp:revision>3</cp:revision>
  <dc:subject/>
  <dc:title/>
</cp:coreProperties>
</file>