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ТАВРОПОЛЬСКИЙ КРАЙ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ЛЕВОКУМ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  <w:lang w:val="ru-RU"/>
        </w:rPr>
      </w:pPr>
      <w:r>
        <w:rPr>
          <w:b/>
          <w:color w:val="000000"/>
          <w:sz w:val="36"/>
          <w:szCs w:val="36"/>
          <w:lang w:val="ru-RU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36"/>
          <w:lang w:val="ru-RU"/>
        </w:rPr>
      </w:pPr>
      <w:r>
        <w:rPr>
          <w:b/>
          <w:color w:val="000000"/>
          <w:sz w:val="28"/>
          <w:szCs w:val="36"/>
          <w:lang w:val="ru-RU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ru-RU"/>
        </w:rPr>
        <w:t>«___»________2022 г.           с. Левокумское                                         №____</w:t>
      </w:r>
    </w:p>
    <w:p>
      <w:pPr>
        <w:pStyle w:val="Normal"/>
        <w:spacing w:lineRule="exact" w:line="240" w:before="0" w:after="0"/>
        <w:contextualSpacing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exact" w:line="240"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ода № 101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№ 131-ФЗ «Об общих принципах организации местного самоуправления в Российской Федерации», Решениями Совета депутатов Левокумского муниципального округа Ставропольского края  от 28 декабря 2022года №293 «О бюджете Левокумского муниципального округа Ставропольского края на 2023 год и плановый период 2024-2025 годов», от 17 декабря 2021 года № 204 «О бюджете Левокумского муниципального округа Ставропольского края на 2022 год и плановый период 2023-2024 годов», от 17 декабря 2020 года № 74 «О бюджете Левокумского муниципального округа Ставропольского края на 2021 год и плановый период 2022-2023 годов», постановлением администрации Левокумского муниципального округа Ставропольского края от 04 декабря 2020 года № 2 «Об утверждении Порядка разработки, реализации и оценки эффективности муниципальных программ Левокумского муниципального округа Ставропольского края», администрация Левокумского муниципального округа Ставропольского края</w:t>
      </w:r>
    </w:p>
    <w:p>
      <w:pPr>
        <w:pStyle w:val="Normal"/>
        <w:ind w:firstLine="4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Внести изменения в муниципальную программу Левокумского муниципального округа Ставропольского края «Сохранение и развитие культуры» утвержденную постановлением администрации Левокумского муниципального округа Ставропольского края от 28 декабря 2020 г. № 101 «Об утверждении муниципальной программы Левокумского муниципального округа Ставропольского края «Сохранение и развитие культуры» (далее-постановление, программа) следующие изменени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1.1. Паспорт Программы изложить в новой редакции согласно Приложению 1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2. Приложение 1 «Подпрограмма «Сохранение традиционной народной культуры и развитие культурно-досуговой деятельности» муниципальной программы Левокумского муниципального округа Ставропольского края «Сохранение и развитие культуры» к Программе изложить в новой редакции согласно Приложению 2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3. Приложение 2 «Подпрограмма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 к Программе изложить в новой редакции согласно Приложению 3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4. Приложение 3 «Подпрограмма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 к Программе изложить в новой редакции согласно Приложению 4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5. Приложение 4 «Подпрограмма 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 к Программе изложить в новой редакции согласно Приложению 5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6. Приложение 5 «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 к Программе изложить в новой редакции согласно Приложению 6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7. Приложение 6 «Подпрограмма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 к Программе изложить в новой редакции согласно Приложению 7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8. Приложение 7 «Подпрограмма «Организация отдыха и досуга населения на территории Парка культуры и отдыха» к Программе изложить в новой редакции согласно Приложению 8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10. Приложение 10 Объемы и источники финансового обеспечения изложить в новой редакции согласно Приложению 9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2. Контроль над выполнением настоящего постановления возложить на заместителя главы администрации Левокумского муниципального округа Ставропольского края Безус Г.П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BodyText21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лава Левокумского муниципального округа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А.Н.Иванов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носи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         Г.П.Безус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 визируют: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администрации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 округ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Л.В.Дубовская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культуры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евокумского 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     О.А.Резинкин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чальник отдела экономического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звит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Т.В.Смоляко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чальник отдела правового и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дрового обеспечения администрации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авропольского края                                                                 И.А. Сивкаева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4536" w:right="142" w:hanging="0"/>
        <w:jc w:val="right"/>
        <w:rPr/>
      </w:pPr>
      <w:r>
        <w:rPr>
          <w:color w:val="000000"/>
          <w:lang w:val="ru-RU"/>
        </w:rPr>
        <w:t>Приложение</w:t>
      </w:r>
      <w:r>
        <w:rPr/>
        <w:t xml:space="preserve"> 1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ind w:right="142" w:hanging="0"/>
              <w:jc w:val="both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  <w:t>«УТВЕРЖДЕНА</w:t>
            </w:r>
          </w:p>
          <w:p>
            <w:pPr>
              <w:pStyle w:val="Normal"/>
              <w:ind w:right="142" w:hanging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постановлением администрации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Левокумского муниципального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ar-SA"/>
              </w:rPr>
              <w:t>округа Ставропольского края</w:t>
            </w:r>
          </w:p>
          <w:p>
            <w:pPr>
              <w:pStyle w:val="Normal"/>
              <w:spacing w:lineRule="exact" w:line="240"/>
              <w:ind w:right="142" w:hanging="0"/>
              <w:jc w:val="center"/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lang w:val="ru-RU" w:eastAsia="ar-SA"/>
              </w:rPr>
              <w:t>от 28 декабря 2020 года № 101</w:t>
            </w:r>
          </w:p>
          <w:p>
            <w:pPr>
              <w:pStyle w:val="Normal"/>
              <w:ind w:right="142" w:hanging="0"/>
              <w:jc w:val="both"/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val="ru-RU" w:eastAsia="ar-S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u w:val="single"/>
                <w:lang w:val="ru-RU" w:eastAsia="ar-SA"/>
              </w:rPr>
            </w:r>
          </w:p>
        </w:tc>
      </w:tr>
    </w:tbl>
    <w:p>
      <w:pPr>
        <w:pStyle w:val="Normal"/>
        <w:ind w:right="142" w:hanging="0"/>
        <w:jc w:val="both"/>
        <w:rPr>
          <w:rFonts w:eastAsia="Times New Roman"/>
          <w:bCs/>
          <w:color w:val="000000"/>
          <w:sz w:val="28"/>
          <w:szCs w:val="28"/>
          <w:lang w:val="ru-RU" w:eastAsia="ar-SA"/>
        </w:rPr>
      </w:pPr>
      <w:r>
        <w:rPr>
          <w:rFonts w:eastAsia="Times New Roman"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ind w:right="142" w:hanging="0"/>
        <w:jc w:val="both"/>
        <w:rPr>
          <w:rFonts w:eastAsia="Times New Roman"/>
          <w:bCs/>
          <w:color w:val="000000"/>
          <w:sz w:val="28"/>
          <w:szCs w:val="28"/>
          <w:lang w:val="ru-RU" w:eastAsia="ar-SA"/>
        </w:rPr>
      </w:pPr>
      <w:r>
        <w:rPr>
          <w:rFonts w:eastAsia="Times New Roman"/>
          <w:bCs/>
          <w:color w:val="000000"/>
          <w:sz w:val="28"/>
          <w:szCs w:val="28"/>
          <w:lang w:val="ru-RU" w:eastAsia="ar-SA"/>
        </w:rPr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АЯ ПРОГРАММА</w:t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right="142" w:hanging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right="142" w:hanging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ind w:right="142" w:hanging="0"/>
        <w:contextualSpacing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right="142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4376"/>
      </w:tblGrid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униципальная программа Левокумского муниципального округа Ставропольского края «Сохранение и развитие культуры» (далее – Программа)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БУК «ЦБС ЛМО СК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(далее МКУК ЛМО СК «ИКМ им.В.Р.Ясинова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дпрограмма «Сохранение традиционной народной культуры и развитие культурно-досуговой деятельности»;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системы библиотечного обслуживания населения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</w:pPr>
            <w:r>
              <w:rPr>
                <w:rFonts w:eastAsia="Lucida Sans Unicode" w:cs="Times New Roman"/>
                <w:color w:val="000000"/>
                <w:kern w:val="2"/>
                <w:sz w:val="28"/>
                <w:szCs w:val="28"/>
                <w:lang w:val="ru-RU" w:bidi="ar-SA"/>
              </w:rPr>
              <w:t>подпрограмма «Сохранение и развитие дополнительного образования в сфере культуры. Поддержка молодых дарований»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right="142" w:hanging="0"/>
              <w:contextualSpacing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одпрограмма «Сохранение и развитие музейного дела»;</w:t>
            </w:r>
          </w:p>
          <w:p>
            <w:pPr>
              <w:pStyle w:val="Normal"/>
              <w:autoSpaceDE w:val="false"/>
              <w:ind w:right="142" w:hanging="0"/>
              <w:jc w:val="both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дпрограмма «Обеспечение реализации </w:t>
            </w:r>
            <w:r>
              <w:rPr>
                <w:sz w:val="28"/>
                <w:szCs w:val="28"/>
                <w:lang w:val="ru-RU"/>
              </w:rPr>
              <w:t>муниципальной программы Левокумского муниципального округа Ставропольского края «Сохранение и развитие культуры»</w:t>
            </w:r>
            <w:r>
              <w:rPr>
                <w:sz w:val="28"/>
                <w:szCs w:val="28"/>
                <w:lang w:val="ru-RU" w:eastAsia="ru-RU"/>
              </w:rPr>
              <w:t xml:space="preserve"> и общепрограммные мероприятия</w:t>
            </w:r>
            <w:r>
              <w:rPr>
                <w:sz w:val="28"/>
                <w:szCs w:val="28"/>
                <w:lang w:val="ru-RU"/>
              </w:rPr>
              <w:t>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тие народного художественного творчества и любительского искусства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беспечения свободного доступа населения Левокумского муниципального округа к информации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хранение культурно-исторического наследия Левокумского муниципального округа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сохранения и популяризации русской культуры казаков-некрасовцев и духовных молокан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отдыха и досуга населения на территории Парка культуры и отдыха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достиженияцелей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культурно-досуговых мероприятий, проводимых МБУК «ЦКС ЛМО СК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количества зарегистрированных пользователей МКУК «ЦБС ЛМО СК»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оля детей, получающих дополнительное предпрофессиональное образование в сфере культуры от общего числа обучающихся МБУДО «ДШИ» ЛМО СК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исло посетителей МКУК ЛМО СК «ИКМ им.В.Р.Ясинова»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28"/>
                <w:lang w:val="ru-RU" w:eastAsia="en-US"/>
              </w:rPr>
              <w:t>количество культурно-массовых и физкультурно-оздоровительных мероприятий, проводимых МБУ ЛМО СК «ПКиО»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40"/>
                <w:szCs w:val="28"/>
                <w:lang w:val="ru-RU"/>
              </w:rPr>
            </w:pPr>
            <w:r>
              <w:rPr>
                <w:sz w:val="40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реализацииПрограммы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816070,91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федеральный бюджет – </w:t>
            </w:r>
            <w:r>
              <w:rPr>
                <w:color w:val="000000"/>
                <w:sz w:val="28"/>
                <w:szCs w:val="28"/>
                <w:lang w:val="ru-RU"/>
              </w:rPr>
              <w:t>27604,27 тыс.рублей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0840,37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 2022 году – 8023,0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60,9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422,16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6977,47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 446,0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999,2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832,8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07,6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72,82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18,92 тыс.рублей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775494,04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25 803,64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30444,23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30229,95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29930,44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29542,89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129542,89 тыс.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5995,13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982,34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1152,79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9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ind w:right="142" w:hanging="0"/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965,00 тыс. 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965,00 тыс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371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рограммы</w:t>
            </w:r>
          </w:p>
        </w:tc>
        <w:tc>
          <w:tcPr>
            <w:tcW w:w="4376" w:type="dxa"/>
            <w:tcBorders/>
          </w:tcPr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числа культурно-досуговых мероприятий, проводимых МБУК «ЦКС ЛМО СК» с 3692 единиц в 2019 году до </w:t>
            </w:r>
            <w:r>
              <w:rPr>
                <w:color w:val="000000"/>
                <w:sz w:val="28"/>
                <w:szCs w:val="28"/>
                <w:lang w:val="ru-RU"/>
              </w:rPr>
              <w:t>3975 единиц</w:t>
            </w:r>
            <w:r>
              <w:rPr>
                <w:sz w:val="28"/>
                <w:szCs w:val="28"/>
                <w:lang w:val="ru-RU"/>
              </w:rPr>
              <w:t xml:space="preserve"> в 2026 году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количества зарегистрированных пользователей МКУК «ЦБС ЛМО СК» с 0,1% в 2019 году до 0,6 % в 2026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, получающих дополнительное предпрофессиональное образование в сфере культуры от общего числа обучающихся МБУДО «ДШИ» ЛМО СК с 28% в 2019 году до 80%                             в 2026 году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числа посетителей МКУК ЛМО СК «ИКМ им.В.Р.Ясинова» с 15 110 человек в 2019 году до 15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 xml:space="preserve">800 человек в 2026 году; 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рост количества фольклорных программ, праздников, мастер-классов, проводимых </w:t>
            </w:r>
            <w:r>
              <w:rPr>
                <w:color w:val="000000"/>
                <w:sz w:val="28"/>
                <w:szCs w:val="28"/>
                <w:lang w:val="ru-RU"/>
              </w:rPr>
              <w:t>МБУ ЛМО СК «ЦТРК казаков-некрасовцев и духовных молокан»</w:t>
            </w:r>
            <w:r>
              <w:rPr>
                <w:sz w:val="28"/>
                <w:szCs w:val="28"/>
                <w:lang w:val="ru-RU"/>
              </w:rPr>
              <w:t xml:space="preserve"> с 130 единиц в 2019 году до 140 единиц в 2026 году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культурно-массовых и физкультурно-оздоровительных мероприятий, проводимых МБУ ЛМО СК «ПКиО» </w:t>
            </w:r>
            <w:r>
              <w:rPr>
                <w:color w:val="000000"/>
                <w:sz w:val="28"/>
                <w:szCs w:val="28"/>
                <w:lang w:val="ru-RU"/>
              </w:rPr>
              <w:t>с 165 единиц в 2019 году, до 174 единиц в 2026 год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right="142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ритеты и цели реализуемой</w:t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0"/>
        <w:ind w:right="142" w:hanging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Левокумском муниципальном округе Ставропольского края муниципальной политики в сфере развития культуры</w:t>
      </w:r>
    </w:p>
    <w:p>
      <w:pPr>
        <w:pStyle w:val="Normal"/>
        <w:spacing w:before="0" w:after="0"/>
        <w:ind w:right="142"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рамма сформирована исходя из принципов долгосрочных целей социально-экономического развития Левокум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азом Президента Российской Федерации от 0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циональным проектом «Культура», утвержденным президиумом Совета при Президенте Российской Федерации по стратегическому развитию и приоритетным проектам (протокол от 24 декабря 2018 год № 16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ой программой Ставропольского края «Сохранение и развитие культуры», утвержденной постановлением Правительства Ставропольского края от 24 декабря 2018 год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sz w:val="28"/>
          <w:szCs w:val="28"/>
          <w:lang w:val="ru-RU"/>
        </w:rPr>
        <w:t>Стратегией социально-экономического развития Северо-Кавказского федерального округа до 2030 года, утвержденной распоряжением Правительства Российской Федерации от 06 сентября 2010 года № 1089-р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Ставропольского края до 2035 года, утвержденной Законом Ставропольского края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от 20 декабря 2019 года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>Стратегией социально-экономического развития Левокумского муниципального округа Ставропольского края до 2035 года, утвержденной решением Совета Левокумского муниципального округа Ставропольского края от 20 декабря 2019 года № 174;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ми нормативными правовыми актами Ставропольского края и Левокумского муниципального округа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риоритетным направлениям реализации Программы в сфере культуры Левокумского муниципального округа Ставропольского края относятся: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здание условий для развития творческого потенциала жителей Левокумского муниципального округа Ставропольского края и обеспечения равного доступа населения к отечественным и мировым культурным ценностям и информации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ачества и доступности услуг в области культуры, предоставляемых жителям Левокумского муниципального округа Ставропольского края; 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популяризация многонационального культурного и исторического наследия народов Российской Федерации, проживающих на территории Ставропольского края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учетом изложенных приоритетных направлений целями Программы являю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народного художественного творчества и любительского искус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беспечения свободного доступа населения Левокумского муниципального округа к информ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реализация образовательной деятельности в области культуры и искусств, направленной на выявление и развитие творческих способностей учащихс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культурно-исторического наследия Левокумского муниципального округ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сохранения и популяризации русской культуры казаков-некрасовцев и духовных молокан;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условий для организации отдыха и досуга населения на территории Парка культуры и отдыха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Сохранение традиционной народной культуры и развитие культурно-досуговой деятельности» (приведена в приложении 1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подпрограмма «Сохранение и развитие системы библиотечного обслуживания населения» (приведена в приложении 2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</w:pPr>
      <w:r>
        <w:rPr>
          <w:rFonts w:eastAsia="Lucida Sans Unicode" w:cs="Times New Roman"/>
          <w:color w:val="000000"/>
          <w:kern w:val="2"/>
          <w:sz w:val="28"/>
          <w:szCs w:val="28"/>
          <w:lang w:val="ru-RU" w:bidi="ar-SA"/>
        </w:rPr>
        <w:t>подпрограмма «Сохранение и развитие дополнительного образования в сфере культуры. Поддержка молодых дарований» (приведена в приложении 3 к Программе)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before="0" w:after="0"/>
        <w:ind w:right="142" w:firstLine="709"/>
        <w:contextualSpacing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ru-RU" w:bidi="ar-SA"/>
        </w:rPr>
        <w:t>подпрограмма «Сохранение и развитие музейного дела» (приведена в приложении 4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/>
      </w:pPr>
      <w:r>
        <w:rPr>
          <w:bCs/>
          <w:sz w:val="28"/>
          <w:szCs w:val="28"/>
          <w:lang w:val="ru-RU"/>
        </w:rPr>
        <w:t xml:space="preserve">подпрограмма «Обеспечение реализации </w:t>
      </w: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и общепрограммные мероприятия»» (приведена в приложении 5 к Программе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Сохранение и популяризация русской культуры казаков-некрасовцев и духовных молокан» (приведена в приложении 6 к Программе).</w:t>
      </w:r>
    </w:p>
    <w:p>
      <w:pPr>
        <w:pStyle w:val="Normal"/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 «Организация отдыха и досуга населения на территории Парка культуры и отдыха» (приведена в приложении 7 к Программе)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8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 Программы приведены в приложении 9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и источники финансового обеспечения Программы приведены в приложении 10 к Программе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142"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Сведения о весовых коэффициентах, присвоенных целям Программы, задачам подпрограмм Программы, приведены в приложении 11 к Программе.»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</w:t>
            </w:r>
          </w:p>
          <w:p>
            <w:pPr>
              <w:pStyle w:val="Normal"/>
              <w:spacing w:lineRule="auto" w:line="254"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ТРАДИЦИОННОЙ НАРОДНОЙ КУЛЬТУРЫ И РАЗВИТИЕ КУЛЬТУРНО-ДОСУГОВОЙ ДЕЯТЕЛЬНОСТИ»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ТРАДИЦИОННОЙ НАРОДНОЙ КУЛЬТУРЫ И РАЗВИТИЕ КУЛЬТУРНО-ДОСУГОВОЙ ДЕЯТЕЛЬНОСТИ» МУНИЦИПАЛЬНОЙ ПРОГРАММЫ ЛЕВОКУМ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333"/>
      </w:tblGrid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традиционной народной культуры и развитие культурно-досуговой деятельности»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 (далее МБУК «ЦКС ЛМО СК»)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  <w:t>создание условий для организации досуга населения Левокумского муниципального округа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  <w:t>создание условий для сохранения и развития традиционной народной культуры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lineRule="auto" w:line="254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решениязадач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культурно-досуговых мероприятий, проводимых МБУК «ЦКС ЛМО СК»;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культурно-досуговых учреждений, в которых проведен капитальный, текущий ремонт, реконструкция, строительство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;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дельный вес населения, участвующего в работе клубных формирований 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реализацииПодпрограммы</w:t>
            </w:r>
          </w:p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>368548,54</w:t>
            </w:r>
            <w:r>
              <w:rPr>
                <w:sz w:val="28"/>
                <w:szCs w:val="28"/>
                <w:lang w:val="ru-RU"/>
              </w:rPr>
              <w:t>тыс.рублей, в том числе по источникам финансового обеспечения: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>федеральный бюджет – 3716,63 тыс.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1 122,98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593,65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116,55 тыс.рублей, в том числе по годам: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63,62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1052,93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 тыс.рублей;</w:t>
            </w:r>
          </w:p>
          <w:p>
            <w:pPr>
              <w:pStyle w:val="Normal"/>
              <w:spacing w:before="0" w:after="0"/>
              <w:ind w:right="142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–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359129,66 </w:t>
            </w:r>
            <w:r>
              <w:rPr>
                <w:sz w:val="28"/>
                <w:szCs w:val="28"/>
                <w:lang w:val="ru-RU"/>
              </w:rPr>
              <w:t>тыс.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в 2021 году </w:t>
            </w:r>
            <w:r>
              <w:rPr>
                <w:color w:val="000000"/>
                <w:sz w:val="28"/>
                <w:szCs w:val="28"/>
                <w:lang w:val="ru-RU"/>
              </w:rPr>
              <w:t>– 57 926,09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60869,37 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60546,75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9895,91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9945,77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59945,77 тыс</w:t>
            </w:r>
            <w:r>
              <w:rPr>
                <w:sz w:val="28"/>
                <w:szCs w:val="28"/>
                <w:lang w:val="ru-RU"/>
              </w:rPr>
              <w:t>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-средства участников Программы, в т.ч.:-4 585,70 тыс. рублей, в том числе по годам: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1 году – 854,26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в 2022 году – 931,44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3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4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5 году – 700,00 тыс. рублей;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6 году – 700,00 тыс. рублей.</w:t>
            </w:r>
          </w:p>
          <w:p>
            <w:pPr>
              <w:pStyle w:val="Normal"/>
              <w:spacing w:lineRule="auto" w:line="254" w:before="0" w:after="0"/>
              <w:ind w:left="34" w:hanging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lineRule="auto" w:line="25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 xml:space="preserve">увеличение количества участников культурно-досуговых мероприятий, проводимых МБУК «ЦКС ЛМО СК» с 202,7 тыс.человек в 2019 году до </w:t>
            </w:r>
            <w:r>
              <w:rPr>
                <w:color w:val="000000"/>
                <w:sz w:val="28"/>
                <w:szCs w:val="28"/>
                <w:lang w:val="ru-RU"/>
              </w:rPr>
              <w:t>222,5</w:t>
            </w:r>
            <w:r>
              <w:rPr>
                <w:sz w:val="28"/>
                <w:szCs w:val="28"/>
                <w:lang w:val="ru-RU"/>
              </w:rPr>
              <w:t>тыс.человек в 202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увеличение доли культурно-досуговых учреждений, в которых проведен капитальный, текущий ремонт, реконструкция, строительство с 14,3% в 2019 году до 50 % в 202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учреждений культурно-досугового типа, укрепивших материально-техническую базу в рамках участия в государственной программе Ставропольского края «Сохранение и развитие культуры» до 14,3% в 2026 году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54"/>
              <w:jc w:val="both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учреждений культуры и их работников получивших государственную поддержку составит не менее 2 единицк 2026 году;</w:t>
            </w:r>
          </w:p>
          <w:p>
            <w:pPr>
              <w:pStyle w:val="Normal"/>
              <w:spacing w:lineRule="auto" w:line="254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рост удельного веса населения, участвующего в работе клубных формирований с 1,03% в 2019 году до 1,1% в 2026 году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1211" w:hanging="502"/>
        <w:contextualSpacing/>
        <w:jc w:val="both"/>
        <w:rPr/>
      </w:pPr>
      <w:r>
        <w:rPr>
          <w:sz w:val="28"/>
          <w:szCs w:val="28"/>
        </w:rPr>
        <w:t>Организаци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ультурно-досугово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бот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культурно-досуговых мероприятий, концертов, массовых праздник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монстрация киносеанс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мероприятий по повышению квалификации специалистов, административного персонала МБУК «ЦКС ЛМО СК»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ожарной безопасности здани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обретение мебели, оргтехники, звукового оборудовании, сценических костюмов, реквизита и т.д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jc w:val="both"/>
        <w:outlineLvl w:val="2"/>
        <w:rPr/>
      </w:pPr>
      <w:r>
        <w:rPr>
          <w:sz w:val="28"/>
          <w:szCs w:val="28"/>
          <w:lang w:val="ru-RU"/>
        </w:rPr>
        <w:tab/>
        <w:t xml:space="preserve">увеличение количества участников культурно-досуговых мероприятий, проводимых МБУК «ЦКС ЛМО СК» с 202,7 тыс.человек в 2019 году до </w:t>
      </w:r>
      <w:r>
        <w:rPr>
          <w:color w:val="000000"/>
          <w:sz w:val="28"/>
          <w:szCs w:val="28"/>
          <w:lang w:val="ru-RU"/>
        </w:rPr>
        <w:t>222,5тыс.человек в 2026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Развитие сети учреждений культурно-досугового типа, включая строительство, реконструкцию и капитальный ремонт здания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троительство и реконструкция зд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ab/>
        <w:t>увеличение доли культурно-досуговых учреждений, в которых проведен капитальный, текущий ремонт, реконструкция, строительство с 14,3% в 2019 году до 50 % в 2026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  <w:lang w:val="ru-RU"/>
        </w:rPr>
        <w:t>Укрепление материально-технической базы учреждений культурно-досугового типа в рамках участия в государственной программе Ставропольского края «Сохранение и развитие культуры»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участия культурно-досуговых учреждений в конкурсном отборе по обеспечению развития и укрепления материально-технической базы муниципальных домов культуры в населенных пунктах с числом жителей до 50 тысяч человек государственной программы Ставропольского края «Сохранение и развитие культуры»</w:t>
        <w:tab/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доли учреждений культурно-досугового типа, укрепивших материально-техническую базу до 14,3% в 2026 году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поддержка лучших учреждений культуры и их работников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организация участия культурно-досуговых учреждений и их работников в конкурсном отборе на получение государственной поддержки муниципальных учреждений культуры, находящихся в сельской местности Ставропольского края и их работнико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numPr>
          <w:ilvl w:val="0"/>
          <w:numId w:val="0"/>
        </w:numPr>
        <w:spacing w:lineRule="auto" w:line="254"/>
        <w:ind w:firstLine="708"/>
        <w:jc w:val="both"/>
        <w:outlineLvl w:val="2"/>
        <w:rPr/>
      </w:pPr>
      <w:r>
        <w:rPr>
          <w:sz w:val="28"/>
          <w:szCs w:val="28"/>
          <w:lang w:val="ru-RU"/>
        </w:rPr>
        <w:t>количество учреждений культуры и их работников получивших государственную поддержку составит не менее 2единицк 2026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хранение и развитие традиционной народной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ружков, любительских объединений, коллективов художественной самодеятельност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творческих выставок, конкурсов, фестива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ост удельного веса населения, участвующего в работе клубных формирований с 1,03% в 2019 году до 1,1% в 2026 году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К «ЦКС ЛМО СК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2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333"/>
      </w:tblGrid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казенное учреждение культуры «Централизованная библиотечная система Левокумского муниципального округа Ставропольского края» (далее МКУК «ЦБС ЛМО СК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библиотечного, библиографического обслуживания населения, информатизации основных библиотечных процессов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решениязадач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пополнение книжного фонда МКУК «ЦБС ЛМО СК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книжного фонда, переведенного в электронный каталог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реализаци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59390,64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6137,05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8,0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5429,40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160,9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60,95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157,7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290,85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72,6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56,55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53,90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3,90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53,90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52 962,74 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 486,0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5819,18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6315,01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6112,43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6115,0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6115,04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ежегодное пополнение книжного фонда </w:t>
            </w:r>
            <w:r>
              <w:rPr>
                <w:rFonts w:eastAsia="Times New Roman"/>
                <w:sz w:val="28"/>
                <w:szCs w:val="28"/>
                <w:lang w:val="ru-RU" w:eastAsia="ru-RU"/>
              </w:rPr>
              <w:t>МКУК «ЦБС ЛМО СК»</w:t>
            </w:r>
            <w:r>
              <w:rPr>
                <w:sz w:val="28"/>
                <w:szCs w:val="28"/>
                <w:lang w:val="ru-RU"/>
              </w:rPr>
              <w:t xml:space="preserve"> на 0,3%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доли  книжного фонда, переведенного в электронный каталог с 31,7% в 2019г до 79,6% в 2026г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1211"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мплектование библиотеч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КУК «ЦБС ЛМО СК» </w:t>
      </w:r>
      <w:r>
        <w:rPr>
          <w:sz w:val="28"/>
          <w:szCs w:val="28"/>
          <w:lang w:val="ru-RU"/>
        </w:rPr>
        <w:t>документами на различных видах носителей информации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одписки на периодические изд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ежегодное пополнение книжного фонда </w:t>
      </w:r>
      <w:r>
        <w:rPr>
          <w:rFonts w:eastAsia="Times New Roman"/>
          <w:sz w:val="28"/>
          <w:szCs w:val="28"/>
          <w:lang w:val="ru-RU" w:eastAsia="ru-RU"/>
        </w:rPr>
        <w:t xml:space="preserve">МКУК «ЦБС ЛМО СК» </w:t>
      </w:r>
      <w:r>
        <w:rPr>
          <w:sz w:val="28"/>
          <w:szCs w:val="28"/>
          <w:lang w:val="ru-RU"/>
        </w:rPr>
        <w:t>на 0,3%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before="0" w:after="0"/>
        <w:ind w:left="1211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библиотечного, библиографического и информационного обслуживания населения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ачества и обеспечение доступности библиотечно-информационных услуг, предоставляемых населению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вод в электронный вид печатных изданий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, направленных на популяризацию чтения среди населения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библиотечных работник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КУК «ЦБС ЛМО СК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доли  книжного фонда, переведенного в электронный каталог с 31,7% в 2019г до 79,6% в 2026г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КУК «ЦБС ЛМО СК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3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333"/>
      </w:tblGrid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 (далее МБУДО «ДШИ» ЛМО СК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формирования нравственно и  эстетически развитой личности, обладающей знаниями в области музыкального и изобразительного искусства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ирешениязадач</w:t>
            </w:r>
            <w:r>
              <w:rPr>
                <w:sz w:val="28"/>
                <w:szCs w:val="28"/>
                <w:lang w:val="ru-RU"/>
              </w:rPr>
              <w:t>и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я детей в возрасте от 5 до 18 лет, получающих дополнительное образование в сфере культуры от общего количества детей данного возраста в Левокумском муниципальном округ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доли устаревших музыкальных инструментов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зданий МБУДО «ДШИ» ЛМО СК, в которых проведен капитальный и текущий ремонт, реконструкция.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реализации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158120,53 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14719,69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9 489,3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5230,31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5 306,41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 290,58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804,87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778,9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994,2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718,9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718,92 тыс.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38094,43 тыс. 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2 563,94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23160,6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22988,1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23315,7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23032,9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23032,97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ежегодная доля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7,5 %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предоставление мер социальной поддержки по оплате жилых помещений, отопления и освещения педагогическим работникам</w:t>
            </w: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  <w:t xml:space="preserve"> в полном объеме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ьшение доли устаревших музыкальных инструментов с 43,1% в 2019 году до 33,3% в 2026 году;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зданий МБУДО «ДШИ» ЛМО СК, в которых проведен капитальный и текущий ремонт, реконструкция до 40% в 2026 году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дополнительного образования в области культуры и искусств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рганизация учебно-воспитательного процесса 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дение творческих несостязательных мероприятий, способствующих выявлению и развитию одаренных детей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частие учащихся </w:t>
      </w:r>
      <w:r>
        <w:rPr>
          <w:rFonts w:eastAsia="Times New Roman"/>
          <w:sz w:val="28"/>
          <w:szCs w:val="28"/>
          <w:lang w:val="ru-RU" w:eastAsia="ru-RU"/>
        </w:rPr>
        <w:t xml:space="preserve">МБУДО «ДШИ» ЛМО СК </w:t>
      </w:r>
      <w:r>
        <w:rPr>
          <w:sz w:val="28"/>
          <w:szCs w:val="28"/>
          <w:lang w:val="ru-RU"/>
        </w:rPr>
        <w:t>в районных, зональных, краевых, межрегиональных, Всероссийских конкурсах, фестивалях, выстав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вышение квалификации педагогических работников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, в том числе проведение ремонта зданий, обеспечение норм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ая доля детей в возрасте от 5 до 18 лет, получающих дополнительное образование в сфере культуры, от общего количества детей данного возраста в Левокумском муниципальном округе не менее 7,5 %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лата субсидии на предоставление мер социальной поддержки педагогическим работникам образовательных учреждени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едоставление мер социальной поддержки педагогическим работника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посредственным результатом реализации данного основного мероприятия Подпрограммы станет предоставление мер социальной поддержки по оплате жилых помещений, отопления и освещения педагогическим работникам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в полном объем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обретение музыкальных инструментов, оборудова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 приобретение музыкальных инструментов, оборудования в рамках реализации национального проекта «Культура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ение доли устаревших музыкальных инструментов с 43,1% в 2019 году до 33,3% в 2026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капитального, текущего ремонта, реконструкции зданий МБУДО «ДШИ» ЛМО СК.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рамках данного основного мероприятия Подпрограммы предполагается: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одготовка проектной документации на проведение капитального, текущего ремонтов, строительства и реконструкции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ведение капитального и текущего ремонта зданий;</w:t>
      </w:r>
    </w:p>
    <w:p>
      <w:pPr>
        <w:pStyle w:val="Normal"/>
        <w:widowControl/>
        <w:tabs>
          <w:tab w:val="clear" w:pos="708"/>
          <w:tab w:val="left" w:pos="851" w:leader="none"/>
        </w:tabs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троительство и реконструкция здан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доли зданий МБУДО «ДШИ» ЛМО СК, в которых проведен капитальный и текущий ремонт, реконструкция до 40% в 2026 году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rFonts w:eastAsia="Times New Roman"/>
          <w:sz w:val="28"/>
          <w:szCs w:val="28"/>
          <w:lang w:val="ru-RU" w:eastAsia="ru-RU"/>
        </w:rPr>
        <w:t>МБУДО «ДШИ» ЛМО СК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5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4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333"/>
      </w:tblGrid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развитие музейного дела»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казенное учреждение культуры Левокумского муниципального округа Ставропольского края «Историко-краеведческий музей имени Василия Родионовича Ясинова»  (далее МКУК ЛМО СК «ИКМ им.В.Р.Ясинова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обеспечения доступа всех слоев населения к историко-культурному наследию;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  <w:t>создание условий для информационно-просветительской деятельности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решениязадач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ежегодное увеличение предметов основного и научно-вспомогательного фондов МКУК ЛМО СК «ИКМ им.В.Р.Ясинова»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экскурсий, проводимых МКУК ЛМО СК «ИКМ им.В.Р.Ясинова»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реализаци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>6</w:t>
            </w: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7319,86 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федеральный бюджет – 3030,90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030,9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59,52 тыс.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159,52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24129,4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4 000,1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4130,2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931,1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133,24 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967,36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967,36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жегодное увеличение предметов основного и научно-вспомогательного фондов МКУК ЛМО СК «ИКМ им.В.Р.Ясинова» на 2,3%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рост количества экскурсий, проводимых МКУК ЛМО СК «ИКМ им.В.Р.Ясинова» с 369 единиц в 2019 году, до 376 единиц в 2026 году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научно-фондовой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тизация музейных процес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электронного каталога «АС-музей»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ирание, хранение и изучение музейных предметов и музейных коллекц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жегодное увеличение предметов основного и научно-вспомогательного фондов МКУК ЛМО СК «ИКМ им.В.Р.Ясинова» на 2,3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росветительской и экспозицио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узейных выставочных про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лекций, конференций, экскурсий и других мероприят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музейных работни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материально-технической базы МКУК ЛМО СК «ИКМ им.В.Р.Ясинова», в том числе проведение ремонта зданий, обеспечение норм пожарной безопасност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количества экскурсий, проводимых МКУК ЛМО СК «ИКМ им.В.Р.Ясинова» с 369 единиц в 2019 году, до 376 единиц в 2026 году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КУК ЛМО СК «ИКМ им.В.Р.Ясинова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ПРИЛОЖЕНИЕ 5»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ind w:firstLine="539"/>
        <w:contextualSpacing/>
        <w:jc w:val="center"/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 New Roman"/>
          <w:color w:val="000000"/>
          <w:kern w:val="2"/>
          <w:sz w:val="28"/>
          <w:szCs w:val="28"/>
          <w:lang w:val="ru-RU" w:eastAsia="hi-IN" w:bidi="hi-IN"/>
        </w:rPr>
        <w:t>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NewRoman;Times New Roman" w:hAnsi="TimesNewRoman;Times New Roman" w:eastAsia="Times New Roman" w:cs="TimesNewRoman;Times New Roman"/>
          <w:color w:val="000000"/>
          <w:kern w:val="2"/>
          <w:sz w:val="28"/>
          <w:szCs w:val="28"/>
          <w:lang w:val="ru-RU" w:eastAsia="hi-IN" w:bidi="hi-IN"/>
        </w:rPr>
      </w:pPr>
      <w:r>
        <w:rPr>
          <w:rFonts w:eastAsia="Times New Roman" w:cs="TimesNewRoman;Times New Roman" w:ascii="TimesNewRoman;Times New Roman" w:hAnsi="TimesNewRoman;Times New Roman"/>
          <w:color w:val="000000"/>
          <w:kern w:val="2"/>
          <w:sz w:val="28"/>
          <w:szCs w:val="28"/>
          <w:lang w:val="ru-RU" w:eastAsia="hi-IN" w:bidi="hi-IN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 и общепрограммные мероприятия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Участник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Задач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обеспечению сохранности объектов культурного наслед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казател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еш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задач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доля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еализации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</w:t>
            </w:r>
            <w:r>
              <w:rPr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color w:val="000000"/>
                <w:sz w:val="28"/>
                <w:szCs w:val="28"/>
              </w:rPr>
              <w:t>-20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6 </w:t>
            </w:r>
            <w:r>
              <w:rPr>
                <w:color w:val="000000"/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объем финансового обеспечения Подпрограммы составит 26833,08тыс.рублей, в том числе по источникам финансового обеспе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юджета Ставропольского края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– 104,14 тыс.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9,29 тыс.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84,85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0,00 тыс.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0,00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0,00 тыс.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– 26728,94 тыс.рублей, в том числе по годам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4 101,1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4359,94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4 566,9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4 566,9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4 566,96 тыс.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4 566,96 тыс.рубле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ие доли отремонтированных</w:t>
            </w:r>
            <w:r>
              <w:rPr>
                <w:bCs/>
                <w:sz w:val="28"/>
                <w:szCs w:val="28"/>
                <w:lang w:val="ru-RU"/>
              </w:rPr>
              <w:t>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20% к 2026 год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rFonts w:eastAsia="Arial" w:cs="Times New Roman"/>
          <w:color w:val="000000"/>
          <w:sz w:val="28"/>
          <w:szCs w:val="28"/>
          <w:lang w:val="ru-RU" w:eastAsia="hi-IN" w:bidi="hi-IN"/>
        </w:rPr>
      </w:pPr>
      <w:r>
        <w:rPr>
          <w:rFonts w:eastAsia="Arial" w:cs="Times New Roman"/>
          <w:color w:val="000000"/>
          <w:sz w:val="28"/>
          <w:szCs w:val="28"/>
          <w:lang w:val="ru-RU" w:eastAsia="hi-IN" w:bidi="hi-IN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Подпрограммой предусмотрена реализация следующих основных мероприят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before="0" w:after="0"/>
        <w:ind w:left="0"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 xml:space="preserve">Обеспечение деятельности отдела культуры администрации Левокумского муниципального округа Ставропольского кра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contextualSpacing/>
        <w:jc w:val="both"/>
        <w:rPr>
          <w:rFonts w:eastAsia="Arial" w:cs="Times New Roman"/>
          <w:sz w:val="28"/>
          <w:szCs w:val="28"/>
          <w:lang w:val="ru-RU" w:eastAsia="ar-SA" w:bidi="ar-SA"/>
        </w:rPr>
      </w:pPr>
      <w:r>
        <w:rPr>
          <w:rFonts w:eastAsia="Arial" w:cs="Times New Roman"/>
          <w:sz w:val="28"/>
          <w:szCs w:val="28"/>
          <w:lang w:val="ru-RU" w:eastAsia="ar-SA" w:bidi="ar-SA"/>
        </w:rPr>
        <w:t>В рамках данного основного мероприятия Подпрограммы планируются расходы на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руда работников отдела культуры и страховые взносы в государственные внебюджетные фонд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иные выплаты работникам отдела культуры;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>оплату товаров, работ и услуг для обеспечения муниципальных нужд отдела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bidi="ar-SA"/>
        </w:rPr>
        <w:t xml:space="preserve">2. </w:t>
      </w: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В рамках данного основного мероприятия Подпрограммы предполагается: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 xml:space="preserve">подготовка проектной документации на 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; 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проведение ремонта, восстановления и реставрации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bCs/>
          <w:color w:val="000000"/>
          <w:sz w:val="28"/>
          <w:szCs w:val="28"/>
          <w:lang w:val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bidi="ar-SA"/>
        </w:rPr>
        <w:t>увеличение доли отремонтированных, восстановленных и отреставрированных объектов культурного наследия (воинских захоронений, памятников и мемориальных комплексов), увековечивающих память погибших в годы Великой Отечественной войны до 20% к 2026 году.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uppressAutoHyphens w:val="false"/>
        <w:autoSpaceDE w:val="false"/>
        <w:spacing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val="ru-RU" w:eastAsia="ru-RU" w:bidi="ar-SA"/>
        </w:rPr>
      </w:pPr>
      <w:hyperlink w:anchor="P2357">
        <w:r>
          <w:rPr>
            <w:rStyle w:val="InternetLink"/>
            <w:rFonts w:eastAsia="Times New Roman" w:cs="Times New Roman"/>
            <w:sz w:val="28"/>
            <w:szCs w:val="28"/>
            <w:lang w:val="ru-RU" w:eastAsia="ru-RU" w:bidi="ar-SA"/>
          </w:rPr>
          <w:t>Перечень</w:t>
        </w:r>
      </w:hyperlink>
      <w:r>
        <w:rPr>
          <w:rFonts w:eastAsia="Times New Roman" w:cs="Times New Roman"/>
          <w:sz w:val="28"/>
          <w:szCs w:val="28"/>
          <w:lang w:val="ru-RU" w:eastAsia="ru-RU" w:bidi="ar-SA"/>
        </w:rPr>
        <w:t xml:space="preserve"> основных мероприятий Подпрограммы приведен в приложении 9 к Программе.</w:t>
      </w:r>
    </w:p>
    <w:p>
      <w:pPr>
        <w:pStyle w:val="Normal"/>
        <w:rPr>
          <w:rFonts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7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333"/>
      </w:tblGrid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(далее МБУ ЛМО СК «ЦТРК казаков-некрасовцев  и духовных молокан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ЦТРК казаков-некрасовцев и духовных молокан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>,</w:t>
            </w:r>
            <w:r>
              <w:rPr>
                <w:rFonts w:eastAsia="Times New Roman" w:cs="Arial"/>
                <w:color w:val="000000"/>
                <w:sz w:val="28"/>
                <w:szCs w:val="28"/>
                <w:shd w:fill="FFFFFF" w:val="clear"/>
                <w:lang w:val="ru-RU" w:bidi="ar-SA"/>
              </w:rPr>
              <w:t>направленной на сохранение и приумножение многообразия традиций, национальных особенностей, духовного уклада, обрядов казаков-некрасовцев и духовных молока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решениязадач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участников фольклорных программ, праздников, мастер-классов, проводимых МБУ ЛМО СК «ЦТРК казаков-некрасовцев и духовных молокан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доля  мероприятий, проводимых  </w:t>
            </w:r>
            <w:r>
              <w:rPr>
                <w:sz w:val="28"/>
                <w:szCs w:val="28"/>
                <w:lang w:val="ru-RU"/>
              </w:rPr>
              <w:t>МБУ ЛМО СК «ЦТРК казаков-некрасовцев  и духовных молокан»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на платной основе в общем количестве проводимых мероприят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894" w:hRule="atLeast"/>
        </w:trPr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реализаци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9176,01 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бюджет Левокумского муниципального округа Ставропольского края  – 18843,64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2 912,17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3064,15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3202,41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3220,53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3222,19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3222,19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332,37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29,57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42,8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65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65,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65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>увеличение количества участников фольклорных программ, праздников, мастер-классов, проводимых МБУ ЛМО СК «ЦТРК казаков-некрасовцев  и духовных молокан» с 3282 человек в 2019 году до 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100 человек в 2026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доли мероприятий, проводимых МБУ ЛМО СК «ЦТРК казаков-некрасовцев  и духовных молокан» на платной основе в общем количестве проводимых мероприятий  с 23% в 2019 году, до 30% в 2026 год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7"/>
        </w:numPr>
        <w:suppressAutoHyphens w:val="false"/>
        <w:spacing w:before="0" w:after="0"/>
        <w:ind w:left="851" w:hanging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сохранению и популяризации русской культуры казаков-некрасовцев и духовных молокан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праздников, мастер-классов, фестивале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, коллективов художественной самодеятельности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ие коллективов художественной самодеятельности, мастеров декоративно-прикладного творчества МБУ ЛМО СК «ЦТРК казаков-некрасовцев  и духовных молокан» в фольклорных фестивалях, смотрах, праздниках, выставках, в том числе краевых, межрегиональных, международных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квалификации специалистов МБУ ЛМО СК «ЦТРК казаков-некрасовцев и духовных молокан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крепление материально-технической базы МБУ ЛМО СК «ЦТРК казаков-некрасовцев  и духовных молокан», в том числе проведение текущего ремонта зданий, обеспечение норм пожарной безопасност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>увеличение  количества участников фольклорных программ, праздников, мастер-классов, проводимых МБУ ЛМО СК «ЦТРК казаков-некрасовцев  и духовных молокан» с 3282 человек в 2019 году до 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00 человек в 2026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 и духовных молокан»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ание платных услуг в МБУ ЛМО СК «ЦТРК казаков-некрасовцев  и духовных молокан»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и проведение фольклорных программ, мероприятий, мастер-классов на платной основ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ЦТРК казаков-некрасовцев  и духовных молокан» на платной основе в общем количестве проводимых мероприятий  с 23% в 2019 году, до 30% в 2026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исполнителем данного основного мероприятия Подпрограммы является МБУ ЛМО СК «ЦТРК казаков-некрасовцев  и духовных молокан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7</w:t>
            </w:r>
          </w:p>
          <w:p>
            <w:pPr>
              <w:pStyle w:val="Normal"/>
              <w:spacing w:before="0" w:after="0"/>
              <w:ind w:left="3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240" w:before="0" w:after="0"/>
              <w:ind w:left="34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СПОРТ</w:t>
      </w:r>
    </w:p>
    <w:p>
      <w:pPr>
        <w:pStyle w:val="Normal"/>
        <w:spacing w:lineRule="exact" w:line="240"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Ы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333"/>
      </w:tblGrid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программа «Организация отдыха и досуга населения на территории Парка культуры и отдыха» муниципальной программы Левокумского муниципального округа Ставропольского края «Сохранение и развитие культуры» (далее соответственно - Подпрограмма, Программ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исполнитель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культуры администрации Левокумского муниципального округа Ставропольского края (далее  - отдел культуры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ое бюджетное учреждение Левокумского муниципального округа Ставропольского края «Парк культуры и отдыха» (далее МБУ ЛМО СК «ПКиО»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обеспечение деятельности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МБУ ЛМО СК «ПКиО»</w:t>
            </w:r>
            <w:r>
              <w:rPr>
                <w:rFonts w:eastAsia="Times New Roman" w:cs="Times New Roman"/>
                <w:color w:val="000000"/>
                <w:sz w:val="28"/>
                <w:szCs w:val="28"/>
                <w:shd w:fill="FFFFFF" w:val="clear"/>
                <w:lang w:val="ru-RU" w:bidi="ar-SA"/>
              </w:rPr>
              <w:t xml:space="preserve">, направленной на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  <w:t>организацию отдыха и досуга населения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pacing w:before="0" w:after="0"/>
              <w:contextualSpacing/>
              <w:jc w:val="both"/>
              <w:outlineLvl w:val="2"/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bidi="ar-SA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решениязадач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посетителей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я  мероприятий, проводимых МБУ ЛМО СК «ПКиО» на платной основе в общем количестве проводимых мероприят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реализацииПод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-202</w:t>
            </w:r>
            <w:r>
              <w:rPr>
                <w:sz w:val="28"/>
                <w:szCs w:val="28"/>
                <w:lang w:val="ru-RU"/>
              </w:rPr>
              <w:t>6</w:t>
            </w:r>
            <w:r>
              <w:rPr>
                <w:sz w:val="28"/>
                <w:szCs w:val="28"/>
              </w:rPr>
              <w:t>годы</w:t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ёмы и источники финансового обеспечения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бъем финансового обеспечения Подпрограммы составит 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56682,25 </w:t>
            </w:r>
            <w:r>
              <w:rPr>
                <w:sz w:val="28"/>
                <w:szCs w:val="28"/>
                <w:lang w:val="ru-RU"/>
              </w:rPr>
              <w:t>тыс.рублей, в том числе по источникам финансового обеспечени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бюджет Левокумского муниципального округа Ставропольского края  </w:t>
            </w:r>
            <w:r>
              <w:rPr>
                <w:color w:val="000000"/>
                <w:sz w:val="28"/>
                <w:szCs w:val="28"/>
                <w:lang w:val="ru-RU"/>
              </w:rPr>
              <w:t>– 55605,19 тыс.рублей, в том числе по годам: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1 году – 11 814,08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2 году – 9 040,71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3 году – 8679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4 году – 8685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5 году – 8692,6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в 2026 году – 8692,60 тыс. рублей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ru-RU" w:bidi="ar-SA"/>
              </w:rPr>
              <w:t xml:space="preserve">-средства участников Программы, в т.ч.: </w:t>
            </w: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-1077,06 тыс. рублей, в том числе по годам: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1 году – 98,51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/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2 году – 178,55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3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4 году – 200,00 тыс. рублей;</w:t>
            </w:r>
          </w:p>
          <w:p>
            <w:pPr>
              <w:pStyle w:val="Normal"/>
              <w:widowControl/>
              <w:tabs>
                <w:tab w:val="clear" w:pos="708"/>
                <w:tab w:val="left" w:pos="5698" w:leader="none"/>
              </w:tabs>
              <w:jc w:val="both"/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5 году – 200,50 тыс. рублей;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color w:val="000000"/>
                <w:sz w:val="28"/>
                <w:szCs w:val="28"/>
                <w:lang w:val="ru-RU" w:bidi="ar-SA"/>
              </w:rPr>
              <w:t>в 2026 году – 200,00 тыс. рублей.</w:t>
            </w:r>
          </w:p>
          <w:p>
            <w:pPr>
              <w:pStyle w:val="Normal"/>
              <w:spacing w:before="0" w:after="0"/>
              <w:ind w:left="34" w:hanging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41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жидаемые конечные результаты реализации Подпрограммы</w:t>
            </w:r>
          </w:p>
        </w:tc>
        <w:tc>
          <w:tcPr>
            <w:tcW w:w="433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увеличение количества посетителей</w:t>
            </w:r>
            <w:r>
              <w:rPr>
                <w:color w:val="000000"/>
                <w:sz w:val="28"/>
                <w:lang w:val="ru-RU" w:eastAsia="en-US"/>
              </w:rPr>
              <w:t>культурно-массовых и физкультурно-оздоровительных мероприятий</w:t>
            </w:r>
            <w:r>
              <w:rPr>
                <w:color w:val="000000"/>
                <w:sz w:val="28"/>
                <w:szCs w:val="28"/>
                <w:lang w:val="ru-RU"/>
              </w:rPr>
              <w:t>, проводимых МБУ ЛМО СК «ПкиО» с 6930 человек в 2019 году до 7 180 человек в                 2026 году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увеличение доли мероприятий, проводимых МБУ ЛМО СК «ПКиО» на платной основе в общем количестве проводимых мероприятий с 24 % в          2019 году, до 31 % в 2026 году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рограммой предусмотрена реализация следующих основных мероприятий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едение мероприятий по организации отдыха и досуга населен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и проведение различных культурно-массовых и спортивно-оздровительных мероприят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изация работы клубных формирований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вышение квалификации специалистов </w:t>
      </w:r>
      <w:r>
        <w:rPr>
          <w:color w:val="000000"/>
          <w:sz w:val="28"/>
          <w:szCs w:val="28"/>
          <w:lang w:val="ru-RU"/>
        </w:rPr>
        <w:t>МБУ ЛМО СК «ПКиО»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ru-RU"/>
        </w:rPr>
        <w:t xml:space="preserve">укрепление материально-технической базы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, в том числе проведение текущего ремонта зданий, аттракционов, обеспечение норм пожарной безопасност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color w:val="000000"/>
          <w:sz w:val="28"/>
          <w:szCs w:val="28"/>
          <w:lang w:val="ru-RU"/>
        </w:rPr>
        <w:t>увеличение количества посетителей</w:t>
      </w:r>
      <w:r>
        <w:rPr>
          <w:color w:val="000000"/>
          <w:sz w:val="28"/>
          <w:lang w:val="ru-RU" w:eastAsia="en-US"/>
        </w:rPr>
        <w:t>культурно-массовых и физкультурно-оздоровительных мероприятий</w:t>
      </w:r>
      <w:r>
        <w:rPr>
          <w:color w:val="000000"/>
          <w:sz w:val="28"/>
          <w:szCs w:val="28"/>
          <w:lang w:val="ru-RU"/>
        </w:rPr>
        <w:t xml:space="preserve">, проводимых МБУ ЛМО СК «ПКиО» с   6 930 человек в 2019 году до  7 180   человек в 2026 году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sz w:val="28"/>
          <w:szCs w:val="28"/>
          <w:lang w:val="ru-RU"/>
        </w:rPr>
        <w:t xml:space="preserve">Оказание платных услуг в </w:t>
      </w:r>
      <w:r>
        <w:rPr>
          <w:color w:val="000000"/>
          <w:sz w:val="28"/>
          <w:szCs w:val="28"/>
          <w:lang w:val="ru-RU"/>
        </w:rPr>
        <w:t>МБУ ЛМО СК «ПКиО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основного мероприятия Подпрограммы предполагается:</w:t>
      </w:r>
    </w:p>
    <w:p>
      <w:pPr>
        <w:pStyle w:val="Normal"/>
        <w:ind w:firstLine="851"/>
        <w:jc w:val="both"/>
        <w:rPr>
          <w:lang w:val="ru-RU"/>
        </w:rPr>
      </w:pPr>
      <w:r>
        <w:rPr>
          <w:sz w:val="28"/>
          <w:szCs w:val="28"/>
          <w:lang w:val="ru-RU"/>
        </w:rPr>
        <w:t>организация работы аттракционов, проведение мероприятий на платной основ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посредственным результатом реализации данного основного мероприятия Подпрограммы станет:</w:t>
      </w:r>
    </w:p>
    <w:p>
      <w:pPr>
        <w:pStyle w:val="Normal"/>
        <w:spacing w:before="0" w:after="0"/>
        <w:ind w:firstLine="851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величение доли мероприятий, проводимых МБУ ЛМО СК «ПКиО» на платной основе в общем количестве проводимых мероприятий с 24 % в 2019 году, до 31% в 2026 году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м исполнителем данного основного мероприятия Подпрограммы является отдел культур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исполнителем данного основного мероприятия Подпрограммы является </w:t>
      </w:r>
      <w:r>
        <w:rPr>
          <w:color w:val="000000"/>
          <w:sz w:val="28"/>
          <w:szCs w:val="28"/>
          <w:lang w:val="ru-RU"/>
        </w:rPr>
        <w:t>МБУ ЛМО СК «ПКиО»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сновных мероприятий Подпрограммы приведен в приложении 9 к Программе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96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1"/>
        <w:gridCol w:w="7711"/>
      </w:tblGrid>
      <w:tr>
        <w:trPr/>
        <w:tc>
          <w:tcPr>
            <w:tcW w:w="725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711" w:type="dxa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napToGrid w:val="false"/>
              <w:spacing w:lineRule="auto" w:line="254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/>
              <w:jc w:val="right"/>
              <w:rPr>
                <w:lang w:val="ru-RU"/>
              </w:rPr>
            </w:pPr>
            <w:r>
              <w:rPr>
                <w:lang w:val="ru-RU"/>
              </w:rPr>
              <w:t>Приложение 9</w:t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  <w:tab w:val="center" w:pos="4570" w:leader="none"/>
              </w:tabs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10</w:t>
            </w:r>
          </w:p>
          <w:p>
            <w:pPr>
              <w:pStyle w:val="Normal"/>
              <w:spacing w:lineRule="auto" w:line="254" w:before="0" w:after="0"/>
              <w:ind w:left="2105" w:hanging="0"/>
              <w:contextualSpacing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autoSpaceDE w:val="false"/>
              <w:spacing w:lineRule="exact" w:line="240" w:before="0" w:after="0"/>
              <w:ind w:left="2104" w:hanging="0"/>
              <w:contextualSpacing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 муниципальной программе Левокумского муниципального округа Ставропольского края «Сохранение и развитие культуры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ind w:left="9639" w:hanging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  <w:t>объемы и источники</w:t>
      </w:r>
    </w:p>
    <w:p>
      <w:pPr>
        <w:pStyle w:val="Normal"/>
        <w:autoSpaceDE w:val="false"/>
        <w:jc w:val="center"/>
        <w:rPr>
          <w:rFonts w:cs="Times New Roman"/>
          <w:caps/>
          <w:sz w:val="28"/>
          <w:szCs w:val="28"/>
          <w:lang w:val="ru-RU"/>
        </w:rPr>
      </w:pPr>
      <w:r>
        <w:rPr>
          <w:rFonts w:cs="Times New Roman"/>
          <w:cap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cs="Times New Roman"/>
          <w:spacing w:val="-4"/>
          <w:sz w:val="28"/>
          <w:szCs w:val="28"/>
          <w:lang w:val="ru-RU"/>
        </w:rPr>
      </w:pPr>
      <w:r>
        <w:rPr>
          <w:rFonts w:cs="Times New Roman"/>
          <w:spacing w:val="-4"/>
          <w:sz w:val="28"/>
          <w:szCs w:val="28"/>
          <w:lang w:val="ru-RU"/>
        </w:rPr>
        <w:t>финансового обеспечения муниципальной программы «</w:t>
      </w:r>
      <w:r>
        <w:rPr>
          <w:rFonts w:cs="Times New Roman"/>
          <w:bCs/>
          <w:spacing w:val="-4"/>
          <w:sz w:val="28"/>
          <w:szCs w:val="28"/>
          <w:lang w:val="ru-RU"/>
        </w:rPr>
        <w:t>Сохранение и развитие культуры»</w:t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3119"/>
        <w:gridCol w:w="567"/>
        <w:gridCol w:w="3368"/>
        <w:gridCol w:w="34"/>
        <w:gridCol w:w="1242"/>
        <w:gridCol w:w="33"/>
        <w:gridCol w:w="1230"/>
        <w:gridCol w:w="46"/>
        <w:gridCol w:w="1276"/>
        <w:gridCol w:w="46"/>
        <w:gridCol w:w="1229"/>
        <w:gridCol w:w="47"/>
        <w:gridCol w:w="1229"/>
        <w:gridCol w:w="47"/>
        <w:gridCol w:w="1275"/>
        <w:gridCol w:w="47"/>
      </w:tblGrid>
      <w:tr>
        <w:trPr>
          <w:trHeight w:val="42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 w:cs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7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бъемы финансового обеспечения по годам (тыс. рублей)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spacing w:val="-2"/>
                <w:lang w:val="ru-RU" w:eastAsia="ru-RU"/>
              </w:rPr>
            </w:pPr>
            <w:r>
              <w:rPr>
                <w:spacing w:val="-2"/>
                <w:lang w:val="ru-RU"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Программа: «Сохранение и развитие культуры»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9072,44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1619,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2188,7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0525,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438,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1226,8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бюджета Левокумского муниципального округа  Ставропольского края  (далее- местный бюджет), в том числ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38090,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29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264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965,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577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8577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федерального бюджета в т.ч. предусмотренны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840,3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23,0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22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бюджета Ставропольского края (далее – краевой бюджет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44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999,2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32,8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07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2,8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ind w:left="-108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84,8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0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5803,6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ind w:left="-108" w:hanging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444,2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0229,9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930,4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542,8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542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926,09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 некрасовцев и духовных молокан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 Левокумского муниципального округа Ставропольского края «Парк культуры и отдыха» 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участников Программы, в т.ч.: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52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2,31</w:t>
            </w:r>
          </w:p>
        </w:tc>
        <w:tc>
          <w:tcPr>
            <w:tcW w:w="126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52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9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65,0</w:t>
            </w:r>
            <w:r>
              <w:rPr>
                <w:lang w:val="ru-RU" w:eastAsia="ru-RU"/>
              </w:rPr>
              <w:t>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Левокумского муниципального округа Ставропольского края «Парк культуры и отдыха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индивидуальных предпринимателей, физ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1: 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66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5447,3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12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5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606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112,6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4515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2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3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052,9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57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26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69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54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89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94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культуры  «Централизованная клуб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 xml:space="preserve">в том числе следующие основные мероприятия Подпрограммы: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.1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Основное мероприятие 1 Организация культурно досуговой работ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8375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1172,2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89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4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7521,6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240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0196,7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45,9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9595,7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 средства юридических лиц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854,2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31,4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0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2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звитие сети учреждений культурно-досугового типа, включая строительство, реконструкцию и капитальный ремонт зданий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802,2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443,6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28,6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30,0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Укрепление материально-технической базы учреждений культурно-досугового типав рамках участия в государственной программе Ставропольского края «Сохранение и развитие культуры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89,5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71,3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72,9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2,1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2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4,4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8,5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1,5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,5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2.5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Сохранение и развитие традиционной народной культуры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-</w:t>
            </w: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1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дпрограмма 2: «Сохранение и развитие системы библиотечного обслуживания населения» 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05,1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529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786,6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305,1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529,8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7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26,6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2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6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учреждение культуры  «Централизованная библиотечная система Левокумского муниципального округа Ставропольского края»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486,0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81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31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611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784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left="-108" w:hanging="0"/>
              <w:contextualSpacing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1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1 Комплектование библиотечного фонда МБУК «ЦБС ЛМО СК»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 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649,8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3,4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4,8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1,6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9,4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60,9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57,7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2,0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,0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53,9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9,7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4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6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3.2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uppressAutoHyphens w:val="false"/>
              <w:autoSpaceDE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2 Осуществление библиотечного, библиографического и информационного обслуживания населения.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 , в том числ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7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5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086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79,18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955,0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2,4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755,0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3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Создание модельных муниципальных библиотек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0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3.4.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2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5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</w:t>
            </w:r>
            <w:r>
              <w:rPr>
                <w:lang w:val="ru-RU" w:eastAsia="ru-RU"/>
              </w:rPr>
              <w:t>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,53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09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rFonts w:eastAsia="Times New Roman" w:cs="Times New Roman"/>
                <w:color w:val="00000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9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11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auto" w:line="254"/>
              <w:jc w:val="both"/>
              <w:rPr/>
            </w:pPr>
            <w:r>
              <w:rPr>
                <w:lang w:val="ru-RU" w:eastAsia="ru-RU"/>
              </w:rPr>
              <w:t xml:space="preserve">Подпрограмма 3: «Сохранение и развитие дополнительного образования в сфере культуры Левокумского муниципального округа. </w:t>
            </w:r>
            <w:r>
              <w:rPr>
                <w:lang w:eastAsia="ru-RU"/>
              </w:rPr>
              <w:t>Поддержкамолодыхдарований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67,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540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 Средства местного бюджета 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343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67,0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540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751,8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290,5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4,2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местн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 w:before="0" w:after="0"/>
              <w:ind w:right="-108" w:hanging="0"/>
              <w:contextualSpacing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бюджетное учреждение дополнительного образования «Детская школа искусств»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563,9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160,6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315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Развитие дополнительного образования в области культуры и искусства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2032,6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965,5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2988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26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3032,9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4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Основное мероприятие 2</w:t>
            </w:r>
            <w:r>
              <w:rPr>
                <w:rFonts w:eastAsia="Times New Roman"/>
                <w:lang w:val="ru-RU" w:eastAsia="ru-RU"/>
              </w:rPr>
              <w:t xml:space="preserve"> «Выплата субсидии на предоставление мер социальной поддержки педагогическим работникам образовательных учреждений»</w:t>
            </w:r>
          </w:p>
          <w:p>
            <w:pPr>
              <w:pStyle w:val="Normal"/>
              <w:spacing w:lineRule="auto" w:line="254"/>
              <w:jc w:val="both"/>
              <w:textAlignment w:val="baseline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0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684,87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7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18,92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иобретение музыкальных инструментов, оборудова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795,3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5230,3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75,2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289,7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4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 зданий МБУДО «ДШИ» ЛМО СК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0626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9489,3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605,7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531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063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4: «Сохранение и развитие музейного дел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7323,6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eastAsia="ru-RU"/>
              </w:rPr>
              <w:t>Средствакраевого</w:t>
            </w:r>
            <w:r>
              <w:rPr>
                <w:lang w:val="ru-RU" w:eastAsia="ru-RU"/>
              </w:rPr>
              <w:t xml:space="preserve"> </w:t>
            </w:r>
            <w:r>
              <w:rPr>
                <w:lang w:eastAsia="ru-RU"/>
              </w:rPr>
              <w:t>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казенное  учреждение культуры Левокумского муниципального округа Ставропольского края «Историко-краеведческий  музей имени Василия Родионовича Ясинов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0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0,2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3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33,2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6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Осуществление научно-фондовой деятельности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8</w:t>
            </w: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2,22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12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eastAsia="ru-RU"/>
              </w:rPr>
              <w:t>12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2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ведение капитального, текущего ремонта, реконструкции зданий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358,3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30,9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59,5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167,9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3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Техническое оснащение музее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5.4.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 местного 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5.4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5 Осуществление просветительской и экспозиционной деятельности.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047,9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1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920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047,9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11,1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5,32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847,3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  <w:r>
              <mc:AlternateContent>
                <mc:Choice Requires="wps">
                  <w:drawing>
                    <wp:anchor behindDoc="0" distT="0" distB="10160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941070" cy="29667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1070" cy="2966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5"/>
                                    <w:gridCol w:w="245"/>
                                    <w:gridCol w:w="255"/>
                                    <w:gridCol w:w="245"/>
                                    <w:gridCol w:w="246"/>
                                    <w:gridCol w:w="24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3847,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autoSpaceDE w:val="false"/>
                                          <w:spacing w:lineRule="auto" w:line="254"/>
                                          <w:jc w:val="both"/>
                                          <w:outlineLvl w:val="2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54"/>
                                          <w:jc w:val="both"/>
                                          <w:rPr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lang w:val="ru-RU" w:eastAsia="ru-RU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.1pt;height:233.6pt;mso-wrap-distance-left:0pt;mso-wrap-distance-right:9pt;mso-wrap-distance-top:0pt;mso-wrap-distance-bottom:8pt;margin-top:0.05pt;mso-position-vertical-relative:text;margin-left:-5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5"/>
                              <w:gridCol w:w="245"/>
                              <w:gridCol w:w="255"/>
                              <w:gridCol w:w="245"/>
                              <w:gridCol w:w="246"/>
                              <w:gridCol w:w="246"/>
                            </w:tblGrid>
                            <w:tr>
                              <w:trPr/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3847,36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54"/>
                                    <w:jc w:val="both"/>
                                    <w:outlineLvl w:val="2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54"/>
                                    <w:jc w:val="both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/>
            </w:pPr>
            <w:r>
              <w:rPr>
                <w:lang w:val="ru-RU" w:eastAsia="ru-RU"/>
              </w:rPr>
              <w:t>Подпрограмма 5:</w:t>
            </w:r>
            <w:r>
              <w:rPr>
                <w:bCs/>
                <w:lang w:val="ru-RU" w:eastAsia="ru-RU"/>
              </w:rPr>
              <w:t xml:space="preserve"> «Обеспечение реализации муниципальной программы </w:t>
            </w:r>
            <w:r>
              <w:rPr>
                <w:lang w:val="ru-RU" w:eastAsia="ru-RU"/>
              </w:rPr>
              <w:t>Левокумского муниципального округаСтавропольского края «Сохранение и развитие культуры» и общепрограммные мероприятия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/>
            </w:pPr>
            <w:r>
              <w:rPr>
                <w:lang w:val="ru-RU" w:eastAsia="ru-RU"/>
              </w:rPr>
              <w:t>Средства краевого 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редстваместного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Отдел культуры администрации Левокумского муниципального округа Ставропольского края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44,79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4,85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textAlignment w:val="baseline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6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/>
            </w:pPr>
            <w:r>
              <w:rPr>
                <w:bCs/>
                <w:lang w:val="ru-RU" w:eastAsia="ru-RU"/>
              </w:rPr>
              <w:t xml:space="preserve">«Обеспечение деятельности отдела культуры администрации </w:t>
            </w:r>
            <w:r>
              <w:rPr>
                <w:lang w:val="ru-RU" w:eastAsia="ru-RU"/>
              </w:rPr>
              <w:t>Левокумского муниципального округаСтавропольского края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120,45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4444,79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9,2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101,1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,85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359,94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/>
              </w:rPr>
              <w:t>4566,9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6:«Сохранение и популяризация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06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67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12,1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064,1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02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0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22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- 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Центр традиционной русской культуры казаков-некрасовцев и духовных молокан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сохранению и популяризации русской культуры казаков 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06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67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2941,74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106,9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3267,4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5,53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3287,19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7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ЦТРК казаков-некрасовцев и духовных молокан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федераль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краево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местный бюджет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29,57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42,8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65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rPr>
                <w:lang w:val="ru-RU" w:eastAsia="ru-RU"/>
              </w:rPr>
            </w:pPr>
            <w:r>
              <w:rPr>
                <w:lang w:val="ru-RU" w:eastAsia="ru-RU"/>
              </w:rPr>
              <w:t>7.3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сновное мероприятие 3</w:t>
            </w:r>
          </w:p>
          <w:p>
            <w:pPr>
              <w:pStyle w:val="Normal"/>
              <w:widowControl/>
              <w:suppressAutoHyphens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Государственная поддержка лучших учреждений культуры и их работников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федеральны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краево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естныйбюджет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91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Подпрограмма 7:«Организация отдыха и досуга населения на территории Парка культуры и отдыха»</w:t>
            </w:r>
          </w:p>
        </w:tc>
        <w:tc>
          <w:tcPr>
            <w:tcW w:w="3935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сег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- местный бюджет, в том числе: </w:t>
            </w:r>
          </w:p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- Средстваюридическихлиц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  <w:t>в т.ч. предусмотренные: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униципальное бюджетное учреждение Левокумского муниципального округа Ставропольского края «Парк культуры и отдыха» 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1912,59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219,26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79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85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892,6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vMerge w:val="restart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napToGrid w:val="false"/>
              <w:spacing w:lineRule="auto" w:line="254" w:before="0" w:after="0"/>
              <w:ind w:left="-108" w:firstLine="8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93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  <w:t>в том числе следующие основные мероприятия Подпрограммы: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i/>
                <w:i/>
                <w:lang w:val="ru-RU" w:eastAsia="ru-RU"/>
              </w:rPr>
            </w:pPr>
            <w:r>
              <w:rPr>
                <w:bCs/>
                <w:i/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1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1Проведение мероприятий по организации отдыха и досуга населения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редстваместногобюдж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1814,08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040,71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79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85,6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8692,6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8692,6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8.2</w:t>
            </w:r>
          </w:p>
        </w:tc>
        <w:tc>
          <w:tcPr>
            <w:tcW w:w="3153" w:type="dxa"/>
            <w:gridSpan w:val="2"/>
            <w:vMerge w:val="restart"/>
            <w:tcBorders/>
          </w:tcPr>
          <w:p>
            <w:pPr>
              <w:pStyle w:val="Normal"/>
              <w:spacing w:lineRule="auto" w:line="254" w:before="0" w:after="0"/>
              <w:ind w:left="-108" w:firstLine="8"/>
              <w:contextualSpacing/>
              <w:jc w:val="both"/>
              <w:rPr>
                <w:bCs/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2 Оказание платных услуг в МБУ ЛМО СК «ПКиО»</w:t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rFonts w:eastAsia="Calibri"/>
                <w:lang w:val="ru-RU" w:eastAsia="ru-RU"/>
              </w:rPr>
              <w:t>С</w:t>
            </w:r>
            <w:r>
              <w:rPr>
                <w:rFonts w:eastAsia="Calibri"/>
                <w:lang w:eastAsia="ru-RU"/>
              </w:rPr>
              <w:t>редстваюридическихлиц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eastAsia="ru-RU"/>
              </w:rPr>
            </w:pPr>
            <w:r>
              <w:rPr>
                <w:lang w:eastAsia="ru-RU"/>
              </w:rPr>
              <w:t>в т.ч. предусмотренные:</w:t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napToGrid w:val="false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675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3" w:type="dxa"/>
            <w:gridSpan w:val="2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54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</w:tc>
        <w:tc>
          <w:tcPr>
            <w:tcW w:w="393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54"/>
              <w:jc w:val="both"/>
              <w:outlineLvl w:val="2"/>
              <w:rPr>
                <w:lang w:val="ru-RU" w:eastAsia="ru-RU"/>
              </w:rPr>
            </w:pPr>
            <w:r>
              <w:rPr>
                <w:rFonts w:eastAsia="Calibri"/>
                <w:lang w:val="ru-RU" w:eastAsia="ru-RU"/>
              </w:rPr>
              <w:t>Средстваюридическихлиц</w:t>
            </w:r>
          </w:p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pacing w:lineRule="auto" w:line="25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8,51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val="ru-RU" w:eastAsia="ru-RU"/>
              </w:rPr>
              <w:t>178,55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pacing w:lineRule="auto" w:line="254"/>
              <w:jc w:val="both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before="0" w:after="0"/>
        <w:contextualSpacing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142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16">
    <w:name w:val="Текст выноски Знак"/>
    <w:basedOn w:val="Style14"/>
    <w:qFormat/>
    <w:rPr>
      <w:rFonts w:ascii="Segoe UI" w:hAnsi="Segoe UI" w:eastAsia="Arial Unicode MS" w:cs="Segoe UI"/>
      <w:color w:val="000000"/>
      <w:sz w:val="18"/>
      <w:szCs w:val="18"/>
      <w:lang w:val="en-US" w:bidi="en-US"/>
    </w:rPr>
  </w:style>
  <w:style w:type="character" w:styleId="Style17">
    <w:name w:val="Текст сноски Знак"/>
    <w:basedOn w:val="Style14"/>
    <w:qFormat/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Arial" w:hAnsi="Arial" w:eastAsia="Lucida Sans Unicode" w:cs="Arial"/>
      <w:kern w:val="2"/>
      <w:szCs w:val="24"/>
    </w:rPr>
  </w:style>
  <w:style w:type="character" w:styleId="11">
    <w:name w:val="Основной текст с отступом Знак1"/>
    <w:basedOn w:val="Style14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9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2">
    <w:name w:val="Верхний колонтитул Знак1"/>
    <w:basedOn w:val="Style14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Style20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13">
    <w:name w:val="Нижний колонтитул Знак1"/>
    <w:basedOn w:val="Style14"/>
    <w:qFormat/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uppressAutoHyphens w:val="false"/>
      <w:jc w:val="center"/>
    </w:pPr>
    <w:rPr>
      <w:rFonts w:eastAsia="Times New Roman" w:cs="Times New Roman"/>
      <w:color w:val="000000"/>
      <w:sz w:val="28"/>
      <w:szCs w:val="20"/>
      <w:lang w:val="ru-RU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Цитата1"/>
    <w:basedOn w:val="Normal"/>
    <w:qFormat/>
    <w:pPr>
      <w:ind w:left="540" w:right="4495" w:hanging="0"/>
    </w:pPr>
    <w:rPr>
      <w:rFonts w:ascii="Arial" w:hAnsi="Arial" w:eastAsia="Lucida Sans Unicode" w:cs="Times New Roman"/>
      <w:color w:val="000000"/>
      <w:kern w:val="2"/>
      <w:sz w:val="28"/>
      <w:lang w:val="ru-RU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ConsPlusNormal">
    <w:name w:val="WW-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Footer">
    <w:name w:val="Footer"/>
    <w:basedOn w:val="Normal"/>
    <w:pPr/>
    <w:rPr>
      <w:rFonts w:ascii="Arial" w:hAnsi="Arial" w:eastAsia="Lucida Sans Unicode" w:cs="Times New Roman"/>
      <w:color w:val="000000"/>
      <w:kern w:val="2"/>
      <w:sz w:val="20"/>
      <w:lang w:val="en-US" w:bidi="ar-SA"/>
    </w:rPr>
  </w:style>
  <w:style w:type="paragraph" w:styleId="WWConsPlusNormal1">
    <w:name w:val="WW-ConsPlus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Msonormal">
    <w:name w:val="msonormal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color w:val="00000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5:00Z</dcterms:created>
  <dc:creator>Пользователь</dc:creator>
  <dc:description/>
  <cp:keywords/>
  <dc:language>en-US</dc:language>
  <cp:lastModifiedBy>Экономист</cp:lastModifiedBy>
  <cp:lastPrinted>2022-01-21T14:14:00Z</cp:lastPrinted>
  <dcterms:modified xsi:type="dcterms:W3CDTF">2023-02-03T12:06:00Z</dcterms:modified>
  <cp:revision>31</cp:revision>
  <dc:subject/>
  <dc:title/>
</cp:coreProperties>
</file>