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обсуждения проекта постанов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. №10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разработч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муниципального образования (муниципальный округ) </w:t>
            </w:r>
          </w:p>
        </w:tc>
      </w:tr>
      <w:tr>
        <w:trPr>
          <w:trHeight w:val="8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Левокумского муниципального округа Ставропольского края «Сохранение и развитие культуры», утвержденную постановлением администрации Левокумского муниципального округа Ставропольского края от 28 декабря 2020 г. №10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документа 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проекту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тс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начала и завершения общественного обсуждения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7 февраля 2023 года – 22 февраля 2023 года</w:t>
            </w:r>
          </w:p>
        </w:tc>
      </w:tr>
      <w:tr>
        <w:trPr>
          <w:trHeight w:val="19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Контактная информация разработчика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культуры администрации Левокумского муниципального округа Ставропольского кр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357960, Россия, Ставропольский край, Левокумский район, с. Левокумское, ул. Комсомольская, 62, тел. 8(86543) 3-19-6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инкина Ольга Александ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levculture@yandex.ru</w:t>
              </w:r>
            </w:hyperlink>
          </w:p>
        </w:tc>
      </w:tr>
      <w:tr>
        <w:trPr>
          <w:trHeight w:val="84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ная информация, относящаяся к общественному обсуждению проекта документа стратегического планирова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щественном обсуждении проекта документа могут принять участие любые заинтересованные юридические и физические лица, в том числе зарегистрированные в качестве индивидуальных предпринимателей, органы государственной власти и органы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замечания и (или) предложения, поступившие от участников общественного обсуждения, носят рекомендательный характе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ассматриваются замечания и (или) предложения не содержащие обязательную контактную информацию об участнике общественного обсуждения, не относящиеся к теме обсуждаемого проекта документа, поступившие по истечении срока, проведения общественного обсуждения.</w:t>
            </w:r>
          </w:p>
        </w:tc>
      </w:tr>
    </w:tbl>
    <w:p>
      <w:pPr>
        <w:pStyle w:val="Default"/>
        <w:rPr/>
      </w:pPr>
      <w:r>
        <w:rPr/>
      </w:r>
    </w:p>
    <w:sectPr>
      <w:type w:val="nextPage"/>
      <w:pgSz w:w="11906" w:h="16838"/>
      <w:pgMar w:left="102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">
    <w:name w:val="Знак Знак5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vculture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0:56:00Z</dcterms:created>
  <dc:creator>nekrasova-li</dc:creator>
  <dc:description/>
  <cp:keywords/>
  <dc:language>en-US</dc:language>
  <cp:lastModifiedBy>Пользователь</cp:lastModifiedBy>
  <cp:lastPrinted>2019-09-04T14:25:00Z</cp:lastPrinted>
  <dcterms:modified xsi:type="dcterms:W3CDTF">2023-02-03T10:56:00Z</dcterms:modified>
  <cp:revision>2</cp:revision>
  <dc:subject/>
  <dc:title/>
</cp:coreProperties>
</file>