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ВРОПОЛЬСКИЙ КРАЙ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 ЛЕВОКУМСКОГО МУНИЦИПАЛЬНОГО ОКРУГ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СПОРЯЖЕНИЕ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</w:t>
      </w:r>
      <w:r>
        <w:rPr>
          <w:rFonts w:eastAsia="Calibri"/>
          <w:b/>
          <w:sz w:val="28"/>
          <w:szCs w:val="28"/>
          <w:lang w:eastAsia="en-US"/>
        </w:rPr>
        <w:t xml:space="preserve">декабря 2023 года                                                                             №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.Левокумское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огноз социально-экономического развития Левокумского муниципального округа Ставропольского края на                          период до 2036 года, утвержденный распоряжением администрации Левокумского муниципального округа Ставропольского края от 26 декабря 2020 года № 11-р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 Положения о бюджетном процессе в Левокумском муниципальном округе Ставропольского края, утвержденного решением Совета Левокумского муниципального округа Ставропольского края от 19 ноября 2020 года № 37, и Порядком разработки, корректировки, осуществления мониторинга и контроля реализации прогноза социально-экономического развития администрации Левокумского муниципального округа Ставропольского края на среднесрочный период, утвержденным постановлением администрации Левокумского муниципального округа Ставропольского края от 08 декабря 2020 года № 6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огноз социально-экономического развития Левокумского муниципального округа Ставропольского края на                          период до 2036 года, утвержденный распоряжением администрации Левокумского муниципального округа Ставропольского края от 26 декабря 2020 года № 11-р, изложив его в следующей редакции согласно приложению к настоящему распоряж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возложить на заместителя главы администрации Левокумского муниципального округа Ставропольского края Бегишеву Н.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eastAsia="Calibri"/>
          <w:sz w:val="28"/>
          <w:szCs w:val="28"/>
          <w:lang w:eastAsia="en-US"/>
        </w:rPr>
        <w:t xml:space="preserve">Глава Левокумского муниципального   </w:t>
      </w:r>
    </w:p>
    <w:p>
      <w:pPr>
        <w:pStyle w:val="Normal"/>
        <w:spacing w:lineRule="exac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руга Ставропольского края                                                         А. Н. Иванов</w:t>
      </w:r>
    </w:p>
    <w:p>
      <w:pPr>
        <w:pStyle w:val="Normal"/>
        <w:suppressAutoHyphens w:val="true"/>
        <w:spacing w:lineRule="exact" w:line="2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 вносит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вокумского муниципального округ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тавропольского края </w:t>
              <w:tab/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 визирует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.А. Бегишев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отдела экономического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азвития администрации Левокумского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го округа Ставропольского кра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.В. Смоляков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лавный специалист отдела правового и кадрового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еспечения администрации Левокумского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го округа Ставропольского кра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.А. Остапенко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отдела по организационным и общим вопросам администрации Левокумского муниципального округа Ставропольского края</w:t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.В. Королева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 </w:t>
        <w:tab/>
        <w:tab/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>
          <w:trHeight w:val="400" w:hRule="atLeast"/>
        </w:trPr>
        <w:tc>
          <w:tcPr>
            <w:tcW w:w="94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подготовлен отделом экономического развития администрации Левокумского муниципального округа Ставропольского кра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екта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анова Эльмира Михайлов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: 3-15-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ПД № 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36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ата передачи проекта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34765</wp:posOffset>
                </wp:positionH>
                <wp:positionV relativeFrom="paragraph">
                  <wp:posOffset>188595</wp:posOffset>
                </wp:positionV>
                <wp:extent cx="1943100" cy="63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301.95pt;margin-top:1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8"/>
          <w:szCs w:val="28"/>
        </w:rPr>
        <w:t>в отдел по организационным и общим вопросам</w:t>
      </w:r>
    </w:p>
    <w:p>
      <w:pPr>
        <w:pStyle w:val="Normal"/>
        <w:suppressAutoHyphens w:val="tru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8:36:00Z</dcterms:created>
  <dc:creator>Admin</dc:creator>
  <dc:description/>
  <dc:language>en-US</dc:language>
  <cp:lastModifiedBy>Администрация</cp:lastModifiedBy>
  <cp:lastPrinted>2020-11-05T13:45:00Z</cp:lastPrinted>
  <dcterms:modified xsi:type="dcterms:W3CDTF">2023-12-12T08:36:00Z</dcterms:modified>
  <cp:revision>2</cp:revision>
  <dc:subject/>
  <dc:title>Р А С П О Р Я Ж Е Н И Е</dc:title>
</cp:coreProperties>
</file>