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ПРОЕКТ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СТАВРОПОЛЬСКИЙ КРАЙ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АДМИНИСТРАЦИЯ ЛЕВОКУМСК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sz w:val="36"/>
          <w:szCs w:val="36"/>
          <w:lang w:val="ru-RU" w:bidi="ar-SA"/>
        </w:rPr>
      </w:pPr>
      <w:r>
        <w:rPr>
          <w:rFonts w:eastAsia="Calibri" w:cs="Times New Roman"/>
          <w:b/>
          <w:color w:val="000000"/>
          <w:sz w:val="36"/>
          <w:szCs w:val="36"/>
          <w:lang w:val="ru-RU" w:bidi="ar-SA"/>
        </w:rPr>
        <w:t>ПОСТАНОВЛЕНИЕ</w:t>
      </w:r>
    </w:p>
    <w:p>
      <w:pPr>
        <w:pStyle w:val="Normal"/>
        <w:widowControl/>
        <w:tabs>
          <w:tab w:val="clear" w:pos="708"/>
          <w:tab w:val="left" w:pos="8052" w:leader="none"/>
        </w:tabs>
        <w:suppressAutoHyphens w:val="false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«__»_________ года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 xml:space="preserve">                                                                                     </w:t>
      </w: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№ ____</w:t>
      </w:r>
    </w:p>
    <w:p>
      <w:pPr>
        <w:pStyle w:val="Normal"/>
        <w:spacing w:lineRule="exact" w:line="240" w:before="0" w:after="0"/>
        <w:contextualSpacing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  <w:t>с.Левокумское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spacing w:lineRule="exact" w:line="240"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. № 101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 решениями Совета Левокумского муниципального округа Ставропольского края  от 28 декабря 2022 года № 293 «О бюджете Левокумского муниципального округа Ставропольского края на 2023 год и плановый период 2024-2025 годов», от 28 декабря 2022 года № 294 «О внесении изменений в решение Совета Левокумского муниципального округа Ставропольского края», от 16 февраля 2023 года № 302 «О внесении изменений в решение Совета Левокумского муниципального округа Ставропольского края», 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 Внести изменения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ода № 101 «Об утверждении муниципальной программы Левокумского муниципального округа Ставропольского края «Сохранение и развитие культуры» (с изменениями, внесенными постановлениями администрации Левокумского муниципального округа Ставропольского края от 23 сентября 2021 года                       № 1121, от 24 февраля 2022 года № 220, от 30 ноября 2022 года № 1325, от 14 июля 2023года №677)  (далее-постановление, программа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Раздел паспорта «Объемы и источники финансового обеспечения Программы» программы изложить в следующей редакции: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left="180"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«Объёмы и источники финансового обеспечения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828440,75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федеральный бюджет – </w:t>
            </w:r>
            <w:r>
              <w:rPr>
                <w:color w:val="000000"/>
                <w:sz w:val="28"/>
                <w:szCs w:val="28"/>
                <w:lang w:val="ru-RU"/>
              </w:rPr>
              <w:t>33 171,20 тыс.рублей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0840,37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8023,05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360,95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3789,09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57,74 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7109,26 тыс.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 446,09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1999,20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943,16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229,07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772,82 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718,92 тыс.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781789,06 тыс.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25 803,64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130444,23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36524,96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29930,45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29542,89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29542,89 тыс.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средства участников Программы, в т.ч.: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5995,13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982,34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1152,79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1341,1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965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965,00 тыс. рублей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Раздел паспорта «Объемы и источники финансового обеспечения Подпрограммы» подпрограммы «Сохранение традиционной народной культуры и развитие культурно-досуговой деятельности» программы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370 261,77</w:t>
            </w:r>
            <w:r>
              <w:rPr>
                <w:sz w:val="28"/>
                <w:szCs w:val="28"/>
                <w:lang w:val="ru-RU"/>
              </w:rPr>
              <w:t>тыс.рублей, в том числе по источникам финансового обеспечени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федеральный бюджет – 3866,63 тыс.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</w:t>
            </w:r>
            <w:r>
              <w:rPr>
                <w:color w:val="000000"/>
                <w:sz w:val="28"/>
                <w:szCs w:val="28"/>
                <w:lang w:val="ru-RU"/>
              </w:rPr>
              <w:t>– 1 122,98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2593,65 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5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</w:t>
            </w:r>
            <w:r>
              <w:rPr>
                <w:sz w:val="28"/>
                <w:szCs w:val="28"/>
                <w:lang w:val="ru-RU"/>
              </w:rPr>
              <w:t>. рублей.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118,06 тыс.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63,62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1052,93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,51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юджет Левокумского муниципального округа Ставропольского края –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360341,38 </w:t>
            </w:r>
            <w:r>
              <w:rPr>
                <w:sz w:val="28"/>
                <w:szCs w:val="28"/>
                <w:lang w:val="ru-RU"/>
              </w:rPr>
              <w:t>тыс.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</w:t>
            </w:r>
            <w:r>
              <w:rPr>
                <w:color w:val="000000"/>
                <w:sz w:val="28"/>
                <w:szCs w:val="28"/>
                <w:lang w:val="ru-RU"/>
              </w:rPr>
              <w:t>– 57 926,09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60869,37 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61758,47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9895,91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59945,77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59945,77 тыс</w:t>
            </w:r>
            <w:r>
              <w:rPr>
                <w:sz w:val="28"/>
                <w:szCs w:val="28"/>
                <w:lang w:val="ru-RU"/>
              </w:rPr>
              <w:t>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-средства участников Программы, в т.ч.:-4935,70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1 году – 854,26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2 году – 931,44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3 году – 105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6 году – 700,00 тыс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1.3. Раздел паспорта «Объемы и источники финансового обеспечения Подпрограммы» подпрограммы «Сохранение и развитие системы библиотечного обслуживания населения» программы изложить в следующей редакции</w:t>
      </w:r>
      <w:r>
        <w:rPr/>
        <w:t>: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095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60212,91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6137,05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28,0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5429,40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60,95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60,94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57,7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290,85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72,6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56,55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53,90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3,90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53,90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тыс.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53785,02 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2 486,0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25819,18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27137,29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6112,43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6115,0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6115,04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1.4. Раздел паспорта «Объемы и источники финансового обеспечения Подпрограммы» подпрограммы «Сохранение и развитие дополнительного образования в сфере культуры. Поддержка молодых дарований» программы изложить в следующей редакции</w:t>
      </w:r>
      <w:r>
        <w:rPr/>
        <w:t>: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63806,66 тыс.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19679,03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9 489,3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0189,6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5 306,41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 290,5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804,8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887,24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994,2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718,9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718,92 тыс.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38712,90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2 563,9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23160,6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23606,58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3315,7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3032,9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3032,97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1.5. Раздел паспорта «Объемы и источники финансового обеспечения Подпрограммы» подпрограммы «Сохранение и развитие музейного дела» программы изложить в следующей редакции</w:t>
      </w:r>
      <w:r>
        <w:rPr/>
        <w:t>: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4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8169,01 тыс.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3438,50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438,5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80,97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80,9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24549,54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4 000,1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4130,2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4351,2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4133,25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967,3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967,36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6. Раздел паспорта «Объемы и источники финансового обеспечения Подпрограммы» подпрограммы «Обеспечение реализации муниципальной программы Левокумского муниципального округа Ставропольского края «Сохранение и развитие культуры» программы изложить в следующей редакции: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6967,88 тыс.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04,14 тыс.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9,2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84,85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00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26863,74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4101,16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4359,94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4701,76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4566,96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4566,96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4566,96 тыс.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1.7. Раздел паспорта «Объемы и источники финансового обеспечения Подпрограммы» подпрограммы «Сохранение и популяризация русской культуры казаков-некрасовцев и духовных молокан» программы изложить в следующей редакции</w:t>
      </w:r>
      <w:r>
        <w:rPr/>
        <w:t>: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12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9176,01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9326,52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 912,1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3064,15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3202,41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220,53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222,19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222,19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средства участников Программы, в т.ч.: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332,37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29,57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42,8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65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65,00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1.8. Раздел паспорта «Объемы и источники финансового обеспечения Подпрограммы» подпрограммы «Организация отдыха и досуга населения на территории Парка культуры и отдыха» программы изложить в следующей редакции</w:t>
      </w:r>
      <w:r>
        <w:rPr/>
        <w:t>: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59696,00 </w:t>
            </w:r>
            <w:r>
              <w:rPr>
                <w:sz w:val="28"/>
                <w:szCs w:val="28"/>
                <w:lang w:val="ru-RU"/>
              </w:rPr>
              <w:t>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юджет Левокумского муниципального округа Ставропольского края  </w:t>
            </w:r>
            <w:r>
              <w:rPr>
                <w:color w:val="000000"/>
                <w:sz w:val="28"/>
                <w:szCs w:val="28"/>
                <w:lang w:val="ru-RU"/>
              </w:rPr>
              <w:t>– 58592,84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1 814,08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9 040,7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1667,25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8685,6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8692,6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8692,60 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средства участников Программы, в т.ч.: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1103,16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98,51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178,55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226,1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200,0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200,00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9. Приложение 8 Объемы и источники финансового обеспечения изложить в следующей редакции согласно приложению 9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Отделу по информационным технологиям администрации Левокумского муниципального округа Ставропольского края (Сусоев Ф.В.)  разместить настоящее постановление на официальном сайте администрации Левокумского муниципального округа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3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Безус Г.П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Левокумского муниципального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руга Ставропольского края                                                      А.Н.Иванов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jc w:val="right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563245</wp:posOffset>
                </wp:positionV>
                <wp:extent cx="14173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35pt;margin-top:4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tbl>
      <w:tblPr>
        <w:tblW w:w="149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711"/>
      </w:tblGrid>
      <w:tr>
        <w:trPr/>
        <w:tc>
          <w:tcPr>
            <w:tcW w:w="72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ind w:left="2002" w:right="142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ЛОЖЕНИЕ 9</w:t>
            </w:r>
          </w:p>
          <w:tbl>
            <w:tblPr>
              <w:tblW w:w="72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7"/>
              <w:gridCol w:w="4786"/>
            </w:tblGrid>
            <w:tr>
              <w:trPr/>
              <w:tc>
                <w:tcPr>
                  <w:tcW w:w="242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ind w:right="142" w:hanging="0"/>
                    <w:contextualSpacing/>
                    <w:jc w:val="both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ind w:right="142" w:hanging="0"/>
                    <w:contextualSpacing/>
                    <w:jc w:val="both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8"/>
                      <w:szCs w:val="28"/>
                      <w:lang w:val="ru-RU" w:eastAsia="ar-SA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  <w:t>Левокумского муниципального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  <w:t>округа Ставропольского края</w:t>
                  </w:r>
                </w:p>
                <w:p>
                  <w:pPr>
                    <w:pStyle w:val="Normal"/>
                    <w:spacing w:lineRule="exact" w:line="240" w:before="0" w:after="0"/>
                    <w:ind w:left="459" w:right="142" w:hanging="0"/>
                    <w:contextualSpacing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u w:val="single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  <w:t xml:space="preserve">от              2023 года №  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u w:val="single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u w:val="single"/>
                      <w:lang w:val="ru-RU" w:eastAsia="ar-SA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u w:val="single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u w:val="single"/>
                      <w:lang w:val="ru-RU" w:eastAsia="ar-SA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  <w:t>«ПРИЛОЖЕНИЕ 8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 муниципальной программе Левокумского муниципального округа Ставропольского края «Сохранение и развитие культуры»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  <w:t>объемы и источники</w:t>
      </w:r>
    </w:p>
    <w:p>
      <w:pPr>
        <w:pStyle w:val="Normal"/>
        <w:autoSpaceDE w:val="false"/>
        <w:jc w:val="center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spacing w:val="-4"/>
          <w:sz w:val="28"/>
          <w:szCs w:val="28"/>
          <w:lang w:val="ru-RU"/>
        </w:rPr>
        <w:t xml:space="preserve">финансового обеспечения </w:t>
      </w:r>
      <w:r>
        <w:rPr>
          <w:rFonts w:cs="Times New Roman"/>
          <w:sz w:val="28"/>
          <w:szCs w:val="28"/>
          <w:lang w:val="ru-RU"/>
        </w:rPr>
        <w:t>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Сохранение и развитие культуры»</w:t>
      </w:r>
    </w:p>
    <w:p>
      <w:pPr>
        <w:pStyle w:val="Normal"/>
        <w:autoSpaceDE w:val="false"/>
        <w:jc w:val="center"/>
        <w:rPr>
          <w:rFonts w:cs="Times New Roman"/>
          <w:bCs/>
          <w:spacing w:val="-4"/>
          <w:sz w:val="28"/>
          <w:szCs w:val="28"/>
          <w:lang w:val="ru-RU"/>
        </w:rPr>
      </w:pPr>
      <w:r>
        <w:rPr>
          <w:rFonts w:cs="Times New Roman"/>
          <w:bCs/>
          <w:spacing w:val="-4"/>
          <w:sz w:val="28"/>
          <w:szCs w:val="28"/>
          <w:lang w:val="ru-RU"/>
        </w:rPr>
      </w:r>
    </w:p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119"/>
        <w:gridCol w:w="567"/>
        <w:gridCol w:w="3368"/>
        <w:gridCol w:w="34"/>
        <w:gridCol w:w="1242"/>
        <w:gridCol w:w="33"/>
        <w:gridCol w:w="1230"/>
        <w:gridCol w:w="46"/>
        <w:gridCol w:w="1276"/>
        <w:gridCol w:w="46"/>
        <w:gridCol w:w="1229"/>
        <w:gridCol w:w="47"/>
        <w:gridCol w:w="1229"/>
        <w:gridCol w:w="47"/>
        <w:gridCol w:w="1275"/>
        <w:gridCol w:w="47"/>
      </w:tblGrid>
      <w:tr>
        <w:trPr>
          <w:trHeight w:val="42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финансового обеспечения по годам (тыс. рублей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грамма: «Сохранение и развитие культуры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9072,4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1619,2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2188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0525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1438,4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1226,8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бюджета Левокумского муниципального округа  Ставропольского края  (далее- местный бюджет), в том числ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8090,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0466,4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1223,7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9560,2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0473,4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0261,8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федерального бюджета в т.ч. предусмотренны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840,3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23,0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422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9,4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46,0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999,2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32,8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7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2,8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2,9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0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6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4,8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9,52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803,6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444,2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229,9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930,4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542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542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926,0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69,3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546,7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819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15,0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6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31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 некрасовцев и духовных молокан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2,4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 Левокумского муниципального округа Ставропольского края «Парк культуры и отдых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участников Программы, в т.ч.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2,3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52,7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2,3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52,7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Парк культуры и отдыха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индивидуальных предпринимателей, физ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1: «Сохранение традиционной народной культуры и развитие культурно-досуговой деятельности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66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5447,3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124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5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6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6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112,6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4515,9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054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52,9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52,9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26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69,3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54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26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69,3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54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в том числе следующие основные мероприятия Подпрограммы: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.1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Основное мероприятие 1 Организация культурно досуговой работ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8375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1172,2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9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4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9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9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7521,6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40,7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19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54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59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59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2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ети учреждений культурно-досугового типа, включая строительство, реконструкцию и капитальный ремонт зданий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02,2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4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28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30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-технической базы учреждений культурно-досугового типа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089,5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1,3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97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2,1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92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4,4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8,5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4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1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1,5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Сохранение и развитие традиционной народной культур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4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2: «Сохранение и развитие системы библиотечного обслуживания населения»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786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305,1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529,8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7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 Средства местного бюджета 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786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305,1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529,8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7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9,4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9,4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6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6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819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15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819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15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lef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1 Комплектование библиотечного фонда МБУК «ЦБС ЛМО СК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 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49,8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3,4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4,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4,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1,6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9,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2 Осуществление библиотечного, библиографического и информационного обслуживания населения.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 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086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279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55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086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279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55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3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оздание модельных муниципальных библиотек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3.4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0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2,5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ru-RU" w:eastAsia="ru-RU"/>
              </w:rPr>
              <w:t>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,5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4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/>
            </w:pPr>
            <w:r>
              <w:rPr>
                <w:lang w:val="ru-RU" w:eastAsia="ru-RU"/>
              </w:rPr>
              <w:t xml:space="preserve">Подпрограмма 3: «Сохранение и развитие дополнительного образования в сфере культуры Левокумского муниципального округа. </w:t>
            </w:r>
            <w:r>
              <w:rPr>
                <w:lang w:eastAsia="ru-RU"/>
              </w:rPr>
              <w:t>Поддержк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олоды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дарований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34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965,5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67,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540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 Средства местного бюджета , в том числе: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34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965,5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67,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540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4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4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6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31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6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31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Развитие дополнительного образования в области культуры и искусства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032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0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26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032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0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26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Основное мероприятие 2</w:t>
            </w:r>
            <w:r>
              <w:rPr>
                <w:rFonts w:eastAsia="Times New Roman"/>
                <w:lang w:val="ru-RU" w:eastAsia="ru-RU"/>
              </w:rPr>
              <w:t xml:space="preserve"> «Выплата субсидии на предоставление мер социальной поддержки педагогическим работникам образовательных учреждений»</w:t>
            </w:r>
          </w:p>
          <w:p>
            <w:pPr>
              <w:pStyle w:val="Normal"/>
              <w:spacing w:lineRule="auto" w:line="254"/>
              <w:jc w:val="both"/>
              <w:textAlignment w:val="baselin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музыкальных инструментов, оборудова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5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75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89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 зданий МБУДО «ДШИ» ЛМО СК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0626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05,7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31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3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4: «Сохранение и развитие музейного дел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3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3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Осуществление научно-фондовой деятельности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2,2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2,2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12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2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58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67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ое оснащение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4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 Осуществление просветительской и экспозиционной деятельности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2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47,9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1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45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2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047,9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1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5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41070" cy="29667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2966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5"/>
                                    <w:gridCol w:w="245"/>
                                    <w:gridCol w:w="255"/>
                                    <w:gridCol w:w="245"/>
                                    <w:gridCol w:w="246"/>
                                    <w:gridCol w:w="2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3847,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1pt;height:233.6pt;mso-wrap-distance-left:0pt;mso-wrap-distance-right:9pt;mso-wrap-distance-top:0pt;mso-wrap-distance-bottom:8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"/>
                              <w:gridCol w:w="245"/>
                              <w:gridCol w:w="255"/>
                              <w:gridCol w:w="245"/>
                              <w:gridCol w:w="246"/>
                              <w:gridCol w:w="246"/>
                            </w:tblGrid>
                            <w:tr>
                              <w:trPr/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847,3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Подпрограмма 5:</w:t>
            </w:r>
            <w:r>
              <w:rPr>
                <w:bCs/>
                <w:lang w:val="ru-RU" w:eastAsia="ru-RU"/>
              </w:rPr>
              <w:t xml:space="preserve"> «Обеспечение реализации муниципальной программы </w:t>
            </w:r>
            <w:r>
              <w:rPr>
                <w:lang w:val="ru-RU" w:eastAsia="ru-RU"/>
              </w:rPr>
              <w:t>Левокумского муниципального округаСтавропольского края «Сохранение и развитие культуры» и общепрограммные мероприятия»</w:t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Средства краев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20,4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444,79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4,8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4,8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/>
            </w:pPr>
            <w:r>
              <w:rPr>
                <w:bCs/>
                <w:lang w:val="ru-RU" w:eastAsia="ru-RU"/>
              </w:rPr>
              <w:t xml:space="preserve">«Обеспечение деятельности отдела культуры администрации </w:t>
            </w:r>
            <w:r>
              <w:rPr>
                <w:lang w:val="ru-RU" w:eastAsia="ru-RU"/>
              </w:rPr>
              <w:t>Левокумского муниципального округаСтавропольского края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20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444,7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,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6:«Сохранение и популяризация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06,9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67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5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2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2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- 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Проведение мероприятий по сохранению и популяризации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3064,1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2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2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67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5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ЦТРК казаков-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юридических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7.3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едеральный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аевой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ный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391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7:«Организация отдыха и досуга населения на территории Парка культуры и отдыха»</w:t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 Средства юрид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912,5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219,26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79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85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92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92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Проведение мероприятий по организации отдыха и досуга населе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ПКиО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редства юридических лиц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200,00</w:t>
            </w:r>
            <w:r>
              <w:rPr>
                <w:lang w:val="ru-RU" w:eastAsia="ru-RU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2" w:hanging="0"/>
        <w:jc w:val="right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86250</wp:posOffset>
                </wp:positionH>
                <wp:positionV relativeFrom="paragraph">
                  <wp:posOffset>825500</wp:posOffset>
                </wp:positionV>
                <wp:extent cx="1524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Основной текст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character" w:styleId="Style17">
    <w:name w:val="Текст сноски Знак"/>
    <w:qFormat/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20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3">
    <w:name w:val="Ниж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Цитата1"/>
    <w:basedOn w:val="Normal"/>
    <w:qFormat/>
    <w:pPr>
      <w:ind w:left="540" w:right="4495" w:hanging="0"/>
    </w:pPr>
    <w:rPr>
      <w:rFonts w:ascii="Arial" w:hAnsi="Arial" w:eastAsia="Lucida Sans Unicode" w:cs="Times New Roman"/>
      <w:color w:val="000000"/>
      <w:kern w:val="2"/>
      <w:sz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Footer">
    <w:name w:val="Foot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WWConsPlusNormal1">
    <w:name w:val="WW-ConsPlus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8:00Z</dcterms:created>
  <dc:creator>Пользователь</dc:creator>
  <dc:description/>
  <dc:language>en-US</dc:language>
  <cp:lastModifiedBy>Экономист</cp:lastModifiedBy>
  <cp:lastPrinted>2023-03-13T13:38:00Z</cp:lastPrinted>
  <dcterms:modified xsi:type="dcterms:W3CDTF">2023-12-13T11:37:00Z</dcterms:modified>
  <cp:revision>9</cp:revision>
  <dc:subject/>
  <dc:title/>
</cp:coreProperties>
</file>