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обсуждения проекта постанов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муниципальную программу 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8 декабря 2020 г. №10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муниципального образования (муниципальный округ) </w:t>
            </w:r>
          </w:p>
        </w:tc>
      </w:tr>
      <w:tr>
        <w:trPr>
          <w:trHeight w:val="8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8 декабря 2020 г. №1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 декабря 2023 года – 28 декабря 2023 года</w:t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округа Ставропольск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омсомольская, 62, тел. 8(86543) 3-19-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кина Ольг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levculture@yandex.ru</w:t>
              </w:r>
            </w:hyperlink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 не содержащие обязательную контактную информацию об участнике общественного обсуждения, не относящиеся к теме обсуждаемого проекта документа, поступившие по истечении срока, проведения общественного обсуждения.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1906" w:h="16838"/>
      <w:pgMar w:left="102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culture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34:00Z</dcterms:created>
  <dc:creator>nekrasova-li</dc:creator>
  <dc:description/>
  <cp:keywords/>
  <dc:language>en-US</dc:language>
  <cp:lastModifiedBy>Пользователь</cp:lastModifiedBy>
  <cp:lastPrinted>2019-09-04T14:25:00Z</cp:lastPrinted>
  <dcterms:modified xsi:type="dcterms:W3CDTF">2023-12-13T10:34:00Z</dcterms:modified>
  <cp:revision>2</cp:revision>
  <dc:subject/>
  <dc:title/>
</cp:coreProperties>
</file>