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 внесении изменений в муниципальную программу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»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в целях уточнения показателей (индикаторов) достижения целей и показателей решения задач подпрограм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зменения в муниципальную программу Левокумского муниципального округа Ставропольского края «Сохранение и развитие культуры» вносятся в пункт 23 Приложения 8 «Сведения об индикаторах достижений целей Программы» и пункт 5.2. Приложения 9 «Перечень основных мероприятий подпрограмм муниципальной программы Левокумского муниципального округа Ставропольского края «Сохранение и развитие культуры» в связи с изменениями сроков реализации мероприятия; в пункты 11, 21  Приложения 8 «Сведения об индикаторах достижений целей Программы» в связи с Приказом министерства культуры Ставропольского края №789 от 29 декабря 2022 г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1) Приложение 8 «Сведения об индикаторах достижений целей Программы» к Программе: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8"/>
        </w:rPr>
        <w:t>Пункт 11 – значение показателя в 2023 году «2) заменить на значение показателя «0»;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Пункт 21 – значение показателя в 2023 году «1» заменить на значение показателя «0»;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Пункт 23 –  значение показателя в 2023 году «5» заменить на значение показателя «0», значение показателя в 2024 году «10», заменить на значение показателя «5», значение показателя в 2025 году «15», заменить на значение показателя «10»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2) Приложение 9 «Перечень основных мероприятий подпрограмм муниципальной программы Левокумского муниципального округа Ставропольского края «Сохранение и развитие культуры» в пункте 5.2 раздела «Срок начала реализации» «2023 год» заменить на «2024 год».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31:00Z</dcterms:created>
  <dc:creator>n.suhonosova</dc:creator>
  <dc:description/>
  <cp:keywords/>
  <dc:language>en-US</dc:language>
  <cp:lastModifiedBy>Пользователь</cp:lastModifiedBy>
  <cp:lastPrinted>2019-10-23T15:23:00Z</cp:lastPrinted>
  <dcterms:modified xsi:type="dcterms:W3CDTF">2023-11-03T07:46:00Z</dcterms:modified>
  <cp:revision>9</cp:revision>
  <dc:subject/>
  <dc:title>ПОЯСНИТЕЛЬНАЯ ЗАПИСКА</dc:title>
</cp:coreProperties>
</file>