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ЛЕВОКУМ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36"/>
          <w:lang w:val="ru-RU"/>
        </w:rPr>
      </w:pPr>
      <w:r>
        <w:rPr>
          <w:b/>
          <w:color w:val="000000"/>
          <w:sz w:val="28"/>
          <w:szCs w:val="36"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u-RU"/>
        </w:rPr>
        <w:t>«___»________2023 г.           с. Левокумское                                         №____</w:t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ода № 101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 Решениями Совета депутатов Левокумского муниципального округа Ставропольского края от 17 декабря 2021 года № 204 «О бюджете Левокумского муниципального округа Ставропольского края на 2022 год и плановый период 2023-2024 годов», от 17 декабря 2020 года № 74 «О бюджете Левокумского муниципального округа Ставропольского края на 2021 год и плановый период 2022-2023 годов» </w:t>
      </w:r>
      <w:r>
        <w:rPr>
          <w:color w:val="000000"/>
          <w:sz w:val="28"/>
          <w:szCs w:val="28"/>
          <w:lang w:val="ru-RU"/>
        </w:rPr>
        <w:t>постановлением администрации Левокумского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</w:t>
      </w:r>
      <w:r>
        <w:rPr>
          <w:color w:val="000000"/>
          <w:sz w:val="28"/>
          <w:szCs w:val="28"/>
          <w:lang w:val="ru-RU"/>
        </w:rPr>
        <w:t>изменения в муниципальную программу Левокумского муниципального округа Ставропольского края «Сохранение и развитие культуры» утвержденную постановлением администрации Левокумского муниципального округа Ставропольского края от 28 декабря 2020 г. № 101 «Об утверждении муниципальной программы Левокумского муниципального округа Ставропольского края «Сохранение и развитие культуры» (с изменениями внесенными постановлениями администрации Левокумского муниципального округа Ставропольского края от 23 сентября 2021г. №1121, от 24 февраля 2022г. №220, от 30 ноября 2022г №1325, от 13 июля 2023 г. №677)  (далее-постановление, программа)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риложение 8 «Сведения об индикаторах достижений целей муниципальной программы Левокумского муниципального округа Ставропольского края «Сохранение и развитие культуры» и показателях решения задач подпрограмм Программы и их значениях к муниципальной программе Левокумского муниципального округа Ставропольского края «Сохранение и развитие культуры» изложить в следующей редакции согласно Приложению 1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е 9 «Перечень основных мероприятий подпрограмм муниципальной программы Левокумского муниципального округа Ставропольского края «Сохранение и развитие культуры» изложить в новой редакции согласно Приложению 2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Отделу по информационным технологиям администрации Левокумского муниципального округа Ставропольского края (Сусоев Ф.В.)  разместить настоящее постановление на официальном сайте администрации Левокумского муниципального округа в информационно-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Контроль над выполнением настоящего постановления возложить на заместителя главы администрации Левокумского муниципального округа Ставропольского края Безус Г.П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BodyText21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Cs w:val="28"/>
        </w:rPr>
        <w:tab/>
        <w:t>4. Настоящее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Левокумского муниципального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руга Ставропольского края                                                             А.Н. Иванов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оси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тавропольского края                                                                              Г.П. Безу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изирую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 xml:space="preserve">Заместитель главы администрации </w:t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 xml:space="preserve">Левокумского муниципального округа </w:t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>Ставропольского края                                                                        Е.Л. Лазарева</w:t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 xml:space="preserve">Начальник финансового управления администрации </w:t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>Левокумского муниципального округа</w:t>
      </w:r>
    </w:p>
    <w:p>
      <w:pPr>
        <w:pStyle w:val="Normal"/>
        <w:jc w:val="both"/>
        <w:rPr/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>Ставропольского края                                                                     Л.В. Дубовская</w:t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культуры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                                                                      О.А.Резинк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отдела экономического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я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евокумского муниципального округ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Т.В. Смоляков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по организационны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общим вопрос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вокумского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уга Ставропольского края                                                         О.В. Корол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ект подготовлен _________________________________ Н.Н. Малюженко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821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сполнитель проекта: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алюженко Надежда Николаевна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Телефон:8(86543)3-15-9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</w:rPr>
              <w:t>РКПД№_____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т </w:t>
            </w:r>
          </w:p>
        </w:tc>
      </w:tr>
    </w:tbl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та передачи проекта </w:t>
      </w:r>
    </w:p>
    <w:p>
      <w:pPr>
        <w:pStyle w:val="Normal"/>
        <w:spacing w:before="0" w:after="0"/>
        <w:contextualSpacing/>
        <w:rPr>
          <w:color w:val="000000"/>
          <w:sz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тдел по организационным и общим вопросам 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left="9072" w:righ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widowControl/>
        <w:spacing w:lineRule="exact" w:line="240"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pacing w:lineRule="exact" w:line="240"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к постановлению администрации</w:t>
      </w:r>
    </w:p>
    <w:p>
      <w:pPr>
        <w:pStyle w:val="Normal"/>
        <w:widowControl/>
        <w:spacing w:lineRule="exact" w:line="240"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Левокумского муниципального</w:t>
      </w:r>
    </w:p>
    <w:p>
      <w:pPr>
        <w:pStyle w:val="Normal"/>
        <w:widowControl/>
        <w:spacing w:lineRule="exact" w:line="240"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круга Ставропольского края</w:t>
      </w:r>
    </w:p>
    <w:p>
      <w:pPr>
        <w:pStyle w:val="Normal"/>
        <w:spacing w:lineRule="exact" w:line="240"/>
        <w:ind w:left="9072" w:righ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 2023 года № ____</w:t>
      </w:r>
    </w:p>
    <w:p>
      <w:pPr>
        <w:pStyle w:val="Normal"/>
        <w:widowControl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right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tbl>
      <w:tblPr>
        <w:tblW w:w="1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7199"/>
      </w:tblGrid>
      <w:tr>
        <w:trPr>
          <w:trHeight w:val="1357" w:hRule="atLeast"/>
        </w:trPr>
        <w:tc>
          <w:tcPr>
            <w:tcW w:w="719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pacing w:before="0" w:after="0"/>
              <w:ind w:left="2105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«ПРИЛОЖЕНИЕ 8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lang w:val="ru-RU"/>
        </w:rPr>
      </w:pPr>
      <w:r>
        <w:rPr>
          <w:caps/>
          <w:sz w:val="28"/>
          <w:lang w:val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lang w:val="ru-RU"/>
        </w:rPr>
        <w:t xml:space="preserve">об индикаторах достижений целей </w:t>
      </w: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  <w:r>
        <w:rPr>
          <w:rStyle w:val="FootnoteAnchor"/>
          <w:sz w:val="28"/>
          <w:szCs w:val="28"/>
          <w:vertAlign w:val="superscript"/>
          <w:lang w:val="ru-RU"/>
        </w:rPr>
        <w:footnoteReference w:customMarkFollows="1" w:id="2"/>
        <w:t>*</w:t>
      </w:r>
      <w:r>
        <w:rPr>
          <w:sz w:val="28"/>
          <w:lang w:val="ru-RU"/>
        </w:rPr>
        <w:t>и показателях решения задач подпрограмм Программы и их значениях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134"/>
        <w:gridCol w:w="1134"/>
        <w:gridCol w:w="1134"/>
        <w:gridCol w:w="1134"/>
        <w:gridCol w:w="1134"/>
        <w:gridCol w:w="1134"/>
        <w:gridCol w:w="1134"/>
        <w:gridCol w:w="11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9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досуговых мероприятий, проводимых МБУК «ЦКС ЛМО СК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3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5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традиционной народной культуры и развитие культурно-досугов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«Создание условий для организации досуга населен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культурно-досуговых мероприятий, проводимых МБУК «ЦКС ЛМО С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культурно-досуговых учреждений, в которых проведен капитальный, текущий ремонт, реконструкция, строитель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исло участников клубных формирован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7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беспечения свободного доступа населения Левокумского муниципального округа к информации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жегодное увеличение количества зарегистрированных пользователей МКУК «ЦБС ЛМО СК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6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системы библиотечного обслуживания населения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библиотечного, библиографического обслуживания населения, информатизации основных библиотечных процессов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пополнение книжного фонда МКУК «ЦБС ЛМО С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я книжного фонда, переведенного в электронный каталог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созданных модельных муниципальных библиоте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е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, получающих дополнительное предпрофессиональное образование в сфере культуры от общего числа обучающихся МБУДО «ДШИ» ЛМО С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дополнительного образования в сфере культуры. Поддержка молодых дарований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формирования нравственно и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окру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оставление мер социальной поддержки по оплате жилых помещений, отопления и освещения  педагогическим работника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старевших музыкальных инструмен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зданий МБУДО «ДШИ» ЛМО СК, в которых проведен капитальный, текущий ремонт, реконструк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о посетителей МКУК ЛМО СК «ИКМ им.В.Р.Ясинова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5 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7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80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right="99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одпрограмма «Сохранение и развитие музейного дел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увеличение предметов основного и научно-вспомогательного фондов МКУК ЛМО СК «ИКМ им.В.Р.Ясино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узеев, в которых проведен капитальный, текущий ремонт, реконструкц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3,3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ля музеев, в которых проведено техническое оснащ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информационно-просветительск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экскурсий, проводимых МКУК ЛМО СК «ИКМ им.В.Р.Ясинов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 «Проведение мероприятий по обеспечению сохранности объектов культурного наследи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отремонтированных</w:t>
            </w:r>
            <w:r>
              <w:rPr>
                <w:bCs/>
                <w:sz w:val="28"/>
                <w:szCs w:val="28"/>
                <w:lang w:val="ru-RU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ind w:left="1418" w:hanging="72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фольклорных программ, праздников, мастер-классов, проводимых МБУ ЛМО СК «ЦТРК казаков-некрасовцев  и духовных молокан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</w:tc>
      </w:tr>
      <w:tr>
        <w:trPr/>
        <w:tc>
          <w:tcPr>
            <w:tcW w:w="1516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 «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ЦТРК казаков-некрасовцев  и духовных молокан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>,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фольклорных программ, праздников, мастер-классов, проводимых МБУ ЛМО СК «ЦТРК казаков-некрасовцев  и духовных молокан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ероприятий, проводимых МБУ ЛМО СК «ЦТРК казаков-некрасовцев  и духовных молокан» на платной основе в общем количестве проводимых меро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4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Обеспечение деятельности МБУ ЛМО СК «ПКиО», направленной на организацию отдыха и досуга населени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посетителей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13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18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ероприятий, проводимых МБУ ЛМО СК «ПКиО» на платной основе в общем количестве проводимых меро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2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9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9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2</w:t>
            </w:r>
          </w:p>
          <w:p>
            <w:pPr>
              <w:pStyle w:val="Normal"/>
              <w:ind w:left="19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9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Normal"/>
              <w:ind w:left="19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вокумского муниципального</w:t>
            </w:r>
          </w:p>
          <w:p>
            <w:pPr>
              <w:pStyle w:val="Normal"/>
              <w:ind w:left="19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руга Ставропольского края</w:t>
            </w:r>
          </w:p>
          <w:p>
            <w:pPr>
              <w:pStyle w:val="Normal"/>
              <w:ind w:left="19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 2022 года № _____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9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х мероприятий подпрограмм муниципальной программы Левокумского муниципального округа Ставропольского края «Сохранение и развитие культуры»</w:t>
      </w:r>
      <w:r>
        <w:rPr>
          <w:rStyle w:val="FootnoteAnchor"/>
          <w:sz w:val="28"/>
          <w:szCs w:val="28"/>
          <w:vertAlign w:val="superscript"/>
          <w:lang w:val="ru-RU"/>
        </w:rPr>
        <w:footnoteReference w:customMarkFollows="1" w:id="3"/>
        <w:t>*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544"/>
        <w:gridCol w:w="1701"/>
        <w:gridCol w:w="1559"/>
        <w:gridCol w:w="283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8" w:hanging="0"/>
              <w:contextualSpacing/>
              <w:jc w:val="both"/>
              <w:rPr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exact" w:line="160" w:before="0" w:after="0"/>
        <w:contextualSpacing/>
        <w:jc w:val="both"/>
        <w:rPr/>
      </w:pPr>
      <w:r>
        <w:rPr/>
      </w:r>
    </w:p>
    <w:tbl>
      <w:tblPr>
        <w:tblW w:w="1525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708"/>
        <w:gridCol w:w="4506"/>
        <w:gridCol w:w="1573"/>
        <w:gridCol w:w="1951"/>
        <w:gridCol w:w="1686"/>
        <w:gridCol w:w="1546"/>
        <w:gridCol w:w="2816"/>
      </w:tblGrid>
      <w:tr>
        <w:trPr/>
        <w:tc>
          <w:tcPr>
            <w:tcW w:w="4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Сохранение традиционной народной культуры и развитие культурно-досуговой деятельности» Программы, в том числе основные мероприятия Подпрограммы в разрезе задач Подпрограммы: 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– отдел культуры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 (далее МБУК «ЦКС ЛМО СК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1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1. «Создание условий для организации досуга населен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1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культурно-досуговой работы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К «ЦК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2 приложения 8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2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ети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3 приложения 8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3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епление материально-технической базы учреждений культурно-досугового типа 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4 приложения 8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4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5 приложения 8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2.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2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хранение и развитие традиционной народной культуры.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К «ЦК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6 приложен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беспечения свободного доступа населения Левокумского муниципального округа к информации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системы библиотечного обслуживания населения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КУК «ЦБС ЛМО СК»)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библиотечного, библиографического обслуживания населения, информатизации основных библиотечных процессов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rFonts w:eastAsia="Times New Roman" w:cs="Arial"/>
                <w:color w:val="000000"/>
                <w:sz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lang w:val="ru-RU" w:bidi="ar-SA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плектование библиотечного фонда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К «ЦБС ЛМО СК»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8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библиотечного, библиографического и информационного обслуживания на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9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3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модельных муниципальных библиотек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10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4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11 приложения 8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дополнительного образования в сфере культуры. Поддержка молодых дарований» Программы, в том числе основные мероприятия Подпрограммы в разрезе задач Подпрограммы: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Муниципальное бюджетное учреждение дополнительного образования «Детская школа искусств» Левокумского муниципального округа Ставропольского края (далее МБУДО «ДШИ» ЛМО СК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формирования нравственно и 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дополнительного образования в области культуры и искус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2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а субсидии на предоставление мер социальной поддержки педагогическим работникам образовательных учрежде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3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ие музыкальных инструментов, оборудования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4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капитального, текущего ремонта, реконструкции зданий МБУДО «ДШИ» ЛМО СК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одпрограмма «Сохранение и развитие музейного дела»</w:t>
            </w:r>
            <w:r>
              <w:rPr>
                <w:sz w:val="28"/>
                <w:szCs w:val="28"/>
                <w:lang w:val="ru-RU"/>
              </w:rPr>
              <w:t xml:space="preserve"> Программы, в том числе основные мероприятия Подпрограммы в разрезе задач Подпрограммы: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(далее МКУК ЛМО СК «ИКМ им.В.Р.Ясинова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7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1.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1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научно-фондов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/>
                <w:sz w:val="28"/>
                <w:lang w:val="ru-RU"/>
              </w:rPr>
              <w:t xml:space="preserve"> 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18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2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капитального, текущего ремонта, реконструкции зданий музеев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19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3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ое оснащение музеев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20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4.4. 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21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информационно-просветительск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966" w:hRule="atLeast"/>
        </w:trPr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5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существление просвети</w:t>
            </w:r>
            <w:r>
              <w:rPr>
                <w:sz w:val="28"/>
                <w:szCs w:val="28"/>
              </w:rPr>
              <w:t>тельской и экспозицион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Подпрограмма «Обеспечение реализации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 и общепрограммные мероприятия  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тдел культуры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 xml:space="preserve">1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еспечение деятельности отдела культуры администрации Левокумского муниципального округа Ставропольского края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тдел культуры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</w:t>
            </w:r>
            <w:r>
              <w:rPr>
                <w:sz w:val="28"/>
                <w:szCs w:val="28"/>
                <w:lang w:val="ru-RU"/>
              </w:rPr>
              <w:t>Проведение мероприятий по обеспечению сохранности объектов культурного наследия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.2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23 приложения 8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sz w:val="28"/>
                <w:szCs w:val="28"/>
                <w:lang w:val="ru-RU"/>
              </w:rPr>
              <w:t xml:space="preserve"> 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 и духовных молокан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ЦТРК казаков-некрасовцев  и духовных молокан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>, направленной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сохранению и популяризации русской культуры казаков-некрасовцев и духовных молок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2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платных услуг в МБУ ЛМО СК «ЦТРК казаков-некрасовцев  и духовных молокан»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3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 (далее МБУ ЛМО СК «ПКиО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Обеспечение деятельности МБУ ЛМО СК «ПКиО», направленной на организацию отдыха и досуга населен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1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организации отдыха и досуга населения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9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2</w:t>
            </w:r>
          </w:p>
        </w:tc>
        <w:tc>
          <w:tcPr>
            <w:tcW w:w="4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платных услуг в МБУ ЛМО СК «ПКиО»</w:t>
            </w:r>
          </w:p>
        </w:tc>
        <w:tc>
          <w:tcPr>
            <w:tcW w:w="3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 xml:space="preserve">30 </w:t>
            </w:r>
            <w:r>
              <w:rPr>
                <w:sz w:val="28"/>
                <w:szCs w:val="28"/>
              </w:rPr>
              <w:t xml:space="preserve">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2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9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142" w:hanging="0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>Далее в настоящем Приложении используется сокращение - Программа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Далее в настоящем Приложении используется сокращение - Программа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Основной текст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bidi="en-US"/>
    </w:rPr>
  </w:style>
  <w:style w:type="character" w:styleId="Style17">
    <w:name w:val="Текст сноски Знак"/>
    <w:qFormat/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Style20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3">
    <w:name w:val="Нижний колонтитул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Цитата1"/>
    <w:basedOn w:val="Normal"/>
    <w:qFormat/>
    <w:pPr>
      <w:ind w:left="540" w:right="4495" w:hanging="0"/>
    </w:pPr>
    <w:rPr>
      <w:rFonts w:ascii="Arial" w:hAnsi="Arial" w:eastAsia="Lucida Sans Unicode" w:cs="Times New Roman"/>
      <w:color w:val="000000"/>
      <w:kern w:val="2"/>
      <w:sz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ConsPlusNormal">
    <w:name w:val="WW-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Footer">
    <w:name w:val="Footer"/>
    <w:basedOn w:val="Normal"/>
    <w:pPr/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WWConsPlusNormal1">
    <w:name w:val="WW-ConsPlus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43:00Z</dcterms:created>
  <dc:creator>Пользователь</dc:creator>
  <dc:description/>
  <cp:keywords/>
  <dc:language>en-US</dc:language>
  <cp:lastModifiedBy>Пользователь</cp:lastModifiedBy>
  <cp:lastPrinted>2022-10-24T11:39:00Z</cp:lastPrinted>
  <dcterms:modified xsi:type="dcterms:W3CDTF">2023-12-04T05:48:00Z</dcterms:modified>
  <cp:revision>8</cp:revision>
  <dc:subject/>
  <dc:title/>
</cp:coreProperties>
</file>