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от «___»_____________2023 г.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   "Социальная поддержка граждан"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   "Социальная поддержка граждан"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841112,51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841112,5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  483775,22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  471478,07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  299102,50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  208210,0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  189273,36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189273,36  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3977,4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666,4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1595122,26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07419,6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79695,59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9146,4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70120,02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70120,02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2012,8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60,3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7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98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хранение  темпа роста объема выплаченных средств на меры социальной поддержки семей с детьми не менее 52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1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2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98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52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существление единовременной денежной выплаты семьям погибших участников специальной военной операции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1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2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 </w:t>
      </w:r>
    </w:p>
    <w:sectPr>
      <w:type w:val="nextPage"/>
      <w:pgSz w:w="11906" w:h="16838"/>
      <w:pgMar w:left="1701" w:right="850" w:gutter="0" w:header="0" w:top="57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Наталья</dc:creator>
  <dc:description/>
  <cp:keywords/>
  <dc:language>en-US</dc:language>
  <cp:lastModifiedBy>Качурина</cp:lastModifiedBy>
  <cp:lastPrinted>2020-12-28T14:18:00Z</cp:lastPrinted>
  <dcterms:modified xsi:type="dcterms:W3CDTF">2023-07-12T13:07:00Z</dcterms:modified>
  <cp:revision>56</cp:revision>
  <dc:subject/>
  <dc:title/>
</cp:coreProperties>
</file>