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б утверждении муниципальной </w:t>
      </w:r>
      <w:r>
        <w:rPr>
          <w:szCs w:val="28"/>
        </w:rPr>
        <w:t>программы Левокумского муниципального округа Ставропольского края «Развитие  экономики»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Об утверждении муниципальной программы Левокумского муниципального округа Ставропольского края «Развитие экономики»»</w:t>
      </w:r>
      <w:r>
        <w:rPr>
          <w:szCs w:val="28"/>
        </w:rPr>
        <w:t xml:space="preserve"> (далее – соответственно проект постановления, Программа) подготовлен отделом экономического развития администрации Левокумского муниципального округа Ставропольского края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Федеральным законом «Об инвестиционной деятельности в Российской Федерации, осуществляемой в форме капитальных вложений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Федеральным законом «О концессионных соглашениях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Федеральным законом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Федеральным законом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Федеральным законом «О стратегическом планировании в Российской Федерации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Федеральным законом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Федеральным законом «О персональных данных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Федеральным законом «Об информации, информационных технологиях и защите информации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Федеральный закон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Указом Президента Российской Федерации от 07 мая 2012 года № 601 «Об основных направлениях совершенствования системы государственного управления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Указом Президента Российской Федерации от 21 июля 2021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тановлением правительства Российской Федерации                                         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 xml:space="preserve">Постановлением Правительства Ставропольского края от 15 марта 2023 </w:t>
        <w:br/>
        <w:t>№ 122-п «О некоторых мерах по реализации постановления Правительства Российской Федерации от 13 декабря 2021 г. № 2280 «О размещении сведений об отдельных государственных и муниципальных услугах в федеральной государственной информационной системе "Единый портал государственных и муниципальных услуг (функций)» и обеспечении возможности их предоставления с использованием указанной информационной системы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 xml:space="preserve">Постановлением Правительства Ставропольского края от 02 июля </w:t>
      </w:r>
      <w:r>
        <w:rPr>
          <w:bCs/>
          <w:szCs w:val="28"/>
        </w:rPr>
        <w:t>2012</w:t>
      </w:r>
      <w:r>
        <w:rPr>
          <w:szCs w:val="28"/>
        </w:rPr>
        <w:t> года № </w:t>
      </w:r>
      <w:r>
        <w:rPr>
          <w:bCs/>
          <w:szCs w:val="28"/>
        </w:rPr>
        <w:t>225</w:t>
      </w:r>
      <w:r>
        <w:rPr>
          <w:szCs w:val="28"/>
        </w:rPr>
        <w:t>-</w:t>
      </w:r>
      <w:r>
        <w:rPr>
          <w:bCs/>
          <w:szCs w:val="28"/>
        </w:rPr>
        <w:t>п</w:t>
      </w:r>
      <w:r>
        <w:rPr>
          <w:szCs w:val="28"/>
        </w:rPr>
        <w:t xml:space="preserve"> «О государственных информационных системах Ставропольского края, обеспечивающих предоставление в электронной форме государственных и муниципальных услуг в Ставропольском крае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Постановлением Правительства Ставропольского края от 11 января 2011 года  № 1-п О некоторых мерах по реализации Закона Ставропольского края «О государственных информационных системах Ставропольского края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Стратегией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02 июня 2016 года      № 1083-р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Национальным проектом «Малое и среднее предпринимательство и поддержка индивидуальной предпринимательской инициативы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сентября 2018 года № 12)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Приказом Министерства цифрового развития, связи и массовых коммуникаций Российской Федерации от 04 июля №335 «Об утверждении методических рекомендаций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, в том числе ранее закупленного офисного программного обеспечения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Законом Ставропольского края «О стратегическом планировании в Ставропольском крае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Законом Ставропольского края «Об инвестиционной деятельности в Ставропольском крае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Законом Ставропольского края «Об инновационной деятельности в Ставропольском крае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Законом Ставропольского края «О развитии и поддержке малого и среднего предпринимательства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Законом Ставропольского края «О государственных информационных системах Ставропольского края»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от                        27 декабря 2019 года № 110-кз;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>
          <w:szCs w:val="28"/>
        </w:rPr>
      </w:pPr>
      <w:r>
        <w:rPr>
          <w:szCs w:val="28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Программа разработана сроком на 6 лет (на 2024-2029 годы).</w:t>
      </w:r>
    </w:p>
    <w:p>
      <w:pPr>
        <w:pStyle w:val="Normal"/>
        <w:spacing w:lineRule="auto" w:line="240" w:before="0" w:after="0"/>
        <w:ind w:right="-2" w:firstLine="708"/>
        <w:contextualSpacing/>
        <w:jc w:val="both"/>
        <w:rPr/>
      </w:pPr>
      <w:r>
        <w:rPr>
          <w:szCs w:val="28"/>
        </w:rPr>
        <w:t>Достижение целей и решение задач Программы осуществляется путем 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малого и среднего предпринимательства»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Формирование благоприятного инвестиционного климата»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потребительского рынка»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эффективности предоставления государственных и муниципальных услуг в муниципальном бюджетном учреждении «Многофункциональный центр предоставления государственных и муниципальных услуг» в Левокумском районе Ставропольского края» (далее- МБУ «МФЦ» в Левокумском районе);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азвитие информационного общества»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здание условий для ведения бизнеса в Левокумском муниципальном округе Ставропольском кра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создание благоприятных условий для привлечения инвестиций в экономику Левокум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развитие торговли на территории Левокум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>обеспечение доступности и повышение качества предоставления государственных и муниципальных услуг в МБУ «МФЦ» в Левокумском район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pacing w:val="2"/>
          <w:szCs w:val="28"/>
          <w:shd w:fill="FFFFFF" w:val="clear"/>
        </w:rPr>
        <w:t>повышение эффективности использования информационных ресурсов с применением современных информационных технологий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szCs w:val="28"/>
        </w:rPr>
        <w:t xml:space="preserve"> 94537,35 тыс. рублей</w:t>
      </w:r>
      <w:r>
        <w:rPr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бюджет Левокумского муниципального округа Ставропольского края (далее–местный бюджет)-</w:t>
      </w:r>
      <w:r>
        <w:rPr/>
        <w:t xml:space="preserve"> </w:t>
      </w:r>
      <w:r>
        <w:rPr>
          <w:szCs w:val="28"/>
        </w:rPr>
        <w:t>93796,74 тыс. рублей;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contextualSpacing/>
        <w:jc w:val="both"/>
        <w:rPr>
          <w:szCs w:val="28"/>
          <w:shd w:fill="FFFFFF" w:val="clear"/>
        </w:rPr>
      </w:pPr>
      <w:r>
        <w:rPr>
          <w:szCs w:val="28"/>
        </w:rPr>
        <w:t>средства участников Программы – 740,61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0"/>
        <w:ind w:left="-36" w:firstLine="745"/>
        <w:contextualSpacing/>
        <w:jc w:val="both"/>
        <w:rPr/>
      </w:pPr>
      <w:r>
        <w:rPr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увеличение числа субъектов малого и среднего предпринимательства в расчете на 10 тыс. человек населения до 863,9 в 2029 году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сохранение индекса физического объема инвестиций в основной капитал (по статистическим данным) на уровне не менее 103% в 2024 - 2029 годах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достижение индекса оборота розничной торговли в размере 114,4% в 2029 году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темп роста количества государственных и муниципальных услуг, предоставленных в МБУ ЛМО СК «МФЦ», к 2029 году достигнет 100,04%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доля физических и юридических лиц, обратившихся с запросом о предоставлении государственной или муниципальной услуги (далее - заявители), удовлетворенных качеством предоставления государственных и муниципальных услуг в МБУ ЛМО СК «МФЦ», в общем количестве опрошенных заявителей в 2029 году будет составлять 96,5 %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доля учетных записей пользователей в отраслевых (функциональных) и территориальных органах администрации Левокумского муниципального округа Ставропольского края, подключенных к электронному документообороту в 2029 году составит 40%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экономического развития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Смолякова Т.В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34:00Z</dcterms:created>
  <dc:creator>n.suhonosova</dc:creator>
  <dc:description/>
  <cp:keywords/>
  <dc:language>en-US</dc:language>
  <cp:lastModifiedBy>Администрация</cp:lastModifiedBy>
  <cp:lastPrinted>2018-09-05T09:46:00Z</cp:lastPrinted>
  <dcterms:modified xsi:type="dcterms:W3CDTF">2023-06-30T07:56:00Z</dcterms:modified>
  <cp:revision>5</cp:revision>
  <dc:subject/>
  <dc:title>ПОЯСНИТЕЛЬНАЯ ЗАПИСКА</dc:title>
</cp:coreProperties>
</file>