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suppressAutoHyphens w:val="true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округа 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                                                     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Е.Л. Лазарева   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разместить на официальном сайте администрации Левокумского муниципального округ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 разделе «Стратегическое планирование» - подраздел «Общественное обсуждение» - файл «Проект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от 28 декабря 2020 года № 109 «Об утверждении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предоставления материала: «11» декабря 202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размещения материала на сайте: «11» декабря 2023 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1:00Z</dcterms:created>
  <dc:creator>USER</dc:creator>
  <dc:description/>
  <cp:keywords/>
  <dc:language>en-US</dc:language>
  <cp:lastModifiedBy>Пользователь</cp:lastModifiedBy>
  <cp:lastPrinted>2021-10-20T09:59:00Z</cp:lastPrinted>
  <dcterms:modified xsi:type="dcterms:W3CDTF">2023-12-11T07:21:00Z</dcterms:modified>
  <cp:revision>54</cp:revision>
  <dc:subject/>
  <dc:title>АДМИНИСТРАЦИЯ</dc:title>
</cp:coreProperties>
</file>