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администрации Левокумского муниципального округа Ставропольского края «О внесении изменений в постановление администрации Левокумского муниципального округа Ставропольского края от 28 декабря 2020 года № 109 «Об утверждении муниципальной программы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 декабря 2023 года по 26 декабря 2023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арла Маркса, 170, тел. 8(86543)3-19-19, 3-18-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мачевский Александ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otde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x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go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mx_i_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40:00Z</dcterms:created>
  <dc:creator>nekrasova-li</dc:creator>
  <dc:description/>
  <cp:keywords/>
  <dc:language>en-US</dc:language>
  <cp:lastModifiedBy>Пользователь</cp:lastModifiedBy>
  <cp:lastPrinted>2019-06-13T11:55:00Z</cp:lastPrinted>
  <dcterms:modified xsi:type="dcterms:W3CDTF">2023-12-11T07:21:00Z</dcterms:modified>
  <cp:revision>55</cp:revision>
  <dc:subject/>
  <dc:title/>
</cp:coreProperties>
</file>