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риложения к муниципальной программе 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, утвержденной постановлением администрации Левокумского муниципального округа Ставропольского края от 28 декабря 2020 года № 10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ект разработан в соответствии с </w:t>
      </w:r>
      <w:r>
        <w:rPr>
          <w:rFonts w:cs="Times New Roman" w:ascii="Times New Roman" w:hAnsi="Times New Roman"/>
          <w:bCs/>
          <w:iCs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 администрации  Левокумского муниципального округа Ставропольского края от 12 февраля 2021 года № 164 «Об утверждении Порядка общественного обсуждения проектов документов стратегического планирования Левокумского муниципального округа Ставропольского края», от 04 декабря 2020 года 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от 07 декабря 2020 года № 5 «</w:t>
      </w:r>
      <w:r>
        <w:rPr>
          <w:rFonts w:cs="Times New Roman" w:ascii="Times New Roman" w:hAnsi="Times New Roman"/>
          <w:sz w:val="28"/>
          <w:szCs w:val="28"/>
        </w:rPr>
        <w:t>Об утверждении Методических указаний по разработке и реализации муниципальных программ Левокумского муниципального округа Ставропольского кра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несения изменений в приложение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 Ставропольского края от 28 декабря 2020 года № 109 «Об утверждении муниципальной 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 является актуализация сведений основного мероприятия, а также приведение в соответствие индикатора программы для достижения целевых показа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сти реализации основного мероприятия «Расходы на содержание мест захоронения» подпрограммы «Благоустройство населенных пунктов» и достижение цели «Создание благоприятных условий для проживания граждан на территории Левокумского муниципального округа Ставропольского края» необходима корректировка индикатора муниципа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меньшение площади содержания территорий мест захоронения с 712,94 тыс. кв. м. до 710,91 тыс. кв. м. в 2023-2026 год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муниципального хозяйства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я и ликвидации чрезвычайных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й администрации Левокум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Ставропольского края                     А. А. Обмачевский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t>Мешкова Ирина Александровна</w:t>
    </w:r>
  </w:p>
  <w:p>
    <w:pPr>
      <w:pStyle w:val="Normal"/>
      <w:spacing w:lineRule="auto" w:line="240" w:before="0" w:after="0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t>8(86543)3-19-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09:00Z</dcterms:created>
  <dc:creator>m</dc:creator>
  <dc:description/>
  <cp:keywords/>
  <dc:language>en-US</dc:language>
  <cp:lastModifiedBy>User</cp:lastModifiedBy>
  <cp:lastPrinted>2023-12-11T09:53:00Z</cp:lastPrinted>
  <dcterms:modified xsi:type="dcterms:W3CDTF">2023-12-11T07:13:00Z</dcterms:modified>
  <cp:revision>32</cp:revision>
  <dc:subject/>
  <dc:title/>
</cp:coreProperties>
</file>