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Левокумского муниципального округа Ставропольского края «О внесении изменений в постановление администрации Левокумского муниципального округа Ставропольского края от 28 декабря 2020 года № 109 «Об утверждении 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 февраля 2023 года по 20 феврал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70, тел. 8(86543)3-19-19, 3-18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User</cp:lastModifiedBy>
  <cp:lastPrinted>2019-06-13T11:55:00Z</cp:lastPrinted>
  <dcterms:modified xsi:type="dcterms:W3CDTF">2023-02-03T12:30:00Z</dcterms:modified>
  <cp:revision>53</cp:revision>
  <dc:subject/>
  <dc:title/>
</cp:coreProperties>
</file>