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программу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, утвержденной постановлением администрации Левокумского муниципального округа Ставропольского края от 28 декабря 2020 года № 10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азработан в соответствии с </w:t>
      </w: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 администрации  Левокумского муниципального округа Ставропольского края от 12 февраля 2021 года № 164 «Об утверждении Порядка общественного обсуждения проектов документов стратегического планирования Левокумского муниципального округа Ставропольского края», от 04 декабря 2020 года 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от 07 декабря 2020 года № 5 «</w:t>
      </w:r>
      <w:r>
        <w:rPr>
          <w:rFonts w:cs="Times New Roman" w:ascii="Times New Roman" w:hAnsi="Times New Roman"/>
          <w:sz w:val="28"/>
          <w:szCs w:val="28"/>
        </w:rPr>
        <w:t>Об утверждении Методических указаний по разработке и реализации муниципальных программ Левокумского муниципального округа Ставропольского кра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внесения изменений в муниципальную программу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Левокумского муниципального округа Ставропольского края от 28 декабря 2022 года № 293 «О бюджете Левокумского муниципального округа Ставропольского края на 2023 год и плановый период 2024 и 2025 год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Левокумского муниципального округа Ставропольского края от 28 декабря 2022 года № 294 «О внесении изменений в решение Совета Левокумского муниципального округа Ставропольского края от 17 декабря 2021 г. № 204 «О бюджете Левокумского муниципального округа Ставропольского края на 2022 год и плановый период 2023 и 2024 год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несения изменений в приложения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 Ставропольского края от 28 декабря 2020 года № 109 «Об утверждении 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 является исключение основного мероприятия Подпрограммы 3 «Благоустройство населенных пунктов» «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ликвидации мест несанкционированного размещения твердых коммунальных отходов» и перехода его финансирования в другую программ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муниципального хозяйства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я и ликвидации чрезвычайны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й администрации Левокум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Ставропольского края                     А. А. Обмачевский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кова Ирина Александ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(86543)3-19-19</w:t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09:00Z</dcterms:created>
  <dc:creator>m</dc:creator>
  <dc:description/>
  <cp:keywords/>
  <dc:language>en-US</dc:language>
  <cp:lastModifiedBy>User</cp:lastModifiedBy>
  <cp:lastPrinted>2023-02-03T14:57:00Z</cp:lastPrinted>
  <dcterms:modified xsi:type="dcterms:W3CDTF">2023-02-03T11:57:00Z</dcterms:modified>
  <cp:revision>29</cp:revision>
  <dc:subject/>
  <dc:title/>
</cp:coreProperties>
</file>