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__________ 20___ года №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УТВЕРЖДЕНА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6 декабря 2020 года № 9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достроительство и обеспечение жильем молодых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территории Левокумского муниципального округа достоверной документацией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молодым семьям в улучшении жилищных условий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авил землепользования и застройки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енеральных планов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ных нормативов градостроительного проектирования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ил благоустройства территории муниципального округа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альных зон, сведения о границах которых внесены в ЕГРН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сведения о границах которых внесены в ЕГРН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едения автоматизированной базы (ИСОГД, ФГИС ТП)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прошедших обучение по работе с ИСОГД и ФГИС ТП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.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2796,82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 – 12796,82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613,6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7365,3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429,2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388,4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юджет Ставропольского края – 6847,28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584,7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5485,6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407,8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369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местный бюджет – 5949,54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028,8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1879,7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21,4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19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65 единиц в 2021 году до 180 единиц в 2026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ых утвержден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ого утвержден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3 годах доля территориальных зон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3 годах доля населенных пунктов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рабочих мест для ведения автоматизированной базы (ИСОГД, ФГИС ТП) составит 1 един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сотрудников, прошедших обучение по работе с ИСОГД и ФГИС ТП составит 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годового объема ввода жилья на территории муниципального округа с 2850 кв.м в 2021 году до 3000 кв.м в 2026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градостроительств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          от 29 декабря 2004 года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7 года № 221-ФЗ «О кадастровой деятельност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                             от 13 марта 2020 года № 279 «Об информационном обеспечении градостроительной деятельност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                                                                              от 29 декабря 2018 года № 625-п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от 27 декабря 2019 года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 следовательно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ConsPlusNormal"/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и показателях решения задач Программы и их значениях приведены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землепользования и застройки Левокумского муниципальных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территориальных зон, внесение сведений в ЕГ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населенных пунктов, внесение сведений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ероприятия предполагается привлечь к участию лицензированные организации, проектные институты, кадастровых инженеров в соответствии с Градостроительн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ода №221-ФЗ «О кадастровой деятельности», Федерального закона от 06 октября 2003 года №131-ФЗ «Об общих принципах организации местного самоуправления в Российской Федерации», Федерального закона от 31 декабря 2017 года №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глав 3, 3.1 и 4 Градостроительного кодекса Российской Федерации и достичь в 2021-2026 год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личие актуального утвержденного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территориальных зон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населенных пунктов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рабочих мест для ведения автоматизированных б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ИСОГД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-2026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мест для ведения автоматизированной базы (ИСОГД, ФГИС ТП) составит 1 един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отрудников, прошедших обучение по работе с ИСОГД и ФГИС ТП составит 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едоставление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едоставление муниципальных услуг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механизмов досудебного обжалования жало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50 кв.м в 2021 году до 3000 кв.м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постановления Правительства Российской Федерации от 17 декабря 2010 года № 1050 «</w:t>
      </w:r>
      <w:r>
        <w:rPr>
          <w:rFonts w:eastAsia="Calibri" w:cs="Times New Roman" w:ascii="Times New Roman" w:hAnsi="Times New Roman"/>
          <w:sz w:val="28"/>
          <w:szCs w:val="28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выплаты предоставляются молодым семьям, признанным участниками мероприятия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                                      от 17 декабря 2010 года № 1050 (далее - Правила предоставления социальных выпла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ая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вышение возраста каждого из супругов либо одного родителя в неполной молодой семье на день принятия решения о включении молодой семьи в список претендентов на получение социальной выплаты в планируемом году 3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 семьей, нуждающейся в жилом помещении в соответствии со статьей 51 Жилищного кодекса Российской Федерации и пунктом 7 Правил предоставления социальных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,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ого помещения в части, превышающей размер социальной выплаты в соответствии с приложением 3 к подпрограмме «Создание условий для обеспечения доступным и комфортным жильем граждан в Ставропольском крае государственной программы Ставропольского края «Развитие градостроительства, строительства и архитектуры» (далее - семья, имеющая достаточные дохо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                                                      С.В.Бондаренко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Левокумского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32:00Z</dcterms:created>
  <dc:creator>Дрогин</dc:creator>
  <dc:description/>
  <cp:keywords/>
  <dc:language>en-US</dc:language>
  <cp:lastModifiedBy>Администрация</cp:lastModifiedBy>
  <cp:lastPrinted>2021-02-19T08:31:00Z</cp:lastPrinted>
  <dcterms:modified xsi:type="dcterms:W3CDTF">2023-01-26T07:02:00Z</dcterms:modified>
  <cp:revision>13</cp:revision>
  <dc:subject/>
  <dc:title>проект</dc:title>
</cp:coreProperties>
</file>