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б утверждении муниципальной </w:t>
      </w:r>
      <w:r>
        <w:rPr>
          <w:szCs w:val="28"/>
        </w:rPr>
        <w:t>программы Левокумского муниципального округа Ставропольского края «Градостроительство и обеспечение жильем молодых семей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/>
        <w:t>«Об утверждении муниципальной программы Левокумского муниципального округа Ставропольского края «Градостроительство и обеспечение жильем молодых семей»</w:t>
      </w:r>
      <w:r>
        <w:rPr>
          <w:szCs w:val="28"/>
        </w:rPr>
        <w:t xml:space="preserve"> (далее – проект постановления, Программа) подготовлен отделом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Градостроительным кодексом Российской Федерации от 29 декабря 2004 г. № 190-ФЗ (в действующей редакции)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емельным кодексом Российской Федерации от 25 октября 2001 г. № 136-ФЗ (в действующей редакции)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Федеральным законом от 06 октября 2003 г. №131-ФЗ "Об общих принципах организации местного самоуправления в Российской Федерации"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Федеральным законом от 28 июня 2014 г. № 172-ФЗ «О стратегическом планировании в Российской Федерации»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становлением Правительства РФ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становлением Правительства Российской Федерации от 30 декабря 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становлением Правительства Российской Федерации от 13 марта 2020 г. №279 «Об информационном обеспечении градостроительной деятельности»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иказом Министерства регионального развития РФ от 30 августа 2007 г. № 85 «Об утверждении документов по ведению информационной системы обеспечения градостроительной деятельности»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коном Ставропольского края от 18 июня 2012 г. № 53-кз "О некоторых вопросах регулирования отношений в области градостроительной деятельности на территории Ставропольского края"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осударственной программой Ставропольского края «Развитие градостроительства, строительства и архитектуры», утвержденной Постановлением Правительства Ставропольского края от 29 декабря 2018 г. № 625-п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. № 1485-р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  <w:shd w:fill="FFFFFF" w:val="clear"/>
        </w:rPr>
      </w:pPr>
      <w:r>
        <w:rPr>
          <w:rFonts w:eastAsia="Times New Roman"/>
          <w:szCs w:val="28"/>
          <w:shd w:fill="FFFFFF" w:val="clear"/>
        </w:rPr>
        <w:t>Стратегией социально-экономического развития Ставропольского края до 2035 года, утвержденной Законом Ставропольского края от 27 декабря 2019 г. № 110-кз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shd w:fill="FFFFFF" w:val="clear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. № 174</w:t>
      </w:r>
      <w:r>
        <w:rPr>
          <w:rFonts w:eastAsia="Times New Roman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>иными правовыми актами Ставропольского края и Левокумского муниципального округа Ставропольского края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Программа разработана сроком на 6 лет (на 2024 - 2029 годы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рограммы осуществляется путем выполнения комплекса взаимосвязанных и скоординированных мероприятий Программы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условий для осуществления органами местного самоуправления полномочий в области градостроитель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правленных на создание благоприятных условий жизнедеятельности населения Левокум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817,77 тыс. рублей</w:t>
      </w:r>
      <w:r>
        <w:rPr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бюджет Ставропольского края – 776,88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бюджет Левокумского муниципального округа Ставропольского края (далее–местный бюджет) - 40,89</w:t>
      </w:r>
      <w:r>
        <w:rPr>
          <w:szCs w:val="28"/>
        </w:rPr>
        <w:t> 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>
          <w:szCs w:val="28"/>
        </w:rPr>
      </w:pPr>
      <w:r>
        <w:rPr>
          <w:szCs w:val="28"/>
        </w:rPr>
        <w:t>Реализация основных мероприятий Программы позволит обеспечить увеличение количества оказанных муниципальных услуг в сфере градостроительства со 168 единиц в 2024 году до 180 единиц в 2029 году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 декабря 2020 года № 2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Начальник отдела муниципального хозяйств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и по делам гражданской обороны,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предупреждению и ликвидации последствий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чрезвычайных ситуаций администрации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Левокумского муниципального округа 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А. А. Обмачевский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14:00Z</dcterms:created>
  <dc:creator>n.suhonosova</dc:creator>
  <dc:description/>
  <cp:keywords/>
  <dc:language>en-US</dc:language>
  <cp:lastModifiedBy>Администрация</cp:lastModifiedBy>
  <cp:lastPrinted>2019-10-08T15:41:00Z</cp:lastPrinted>
  <dcterms:modified xsi:type="dcterms:W3CDTF">2023-07-03T12:45:00Z</dcterms:modified>
  <cp:revision>20</cp:revision>
  <dc:subject/>
  <dc:title>ПОЯСНИТЕЛЬНАЯ ЗАПИСКА</dc:title>
</cp:coreProperties>
</file>