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uppressAutoHyphens w:val="true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Левокумского муниципального округа Ставропольского края</w:t>
      </w:r>
    </w:p>
    <w:p>
      <w:pPr>
        <w:pStyle w:val="Normal"/>
        <w:suppressAutoHyphens w:val="tru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___ 20__ г. № ___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uppressAutoHyphens w:val="tru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52"/>
      <w:bookmarkEnd w:id="0"/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suppressAutoHyphens w:val="tru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кумского муниципального округа Ставропольского края «</w:t>
      </w:r>
      <w:r>
        <w:rPr>
          <w:rFonts w:cs="Times New Roman" w:ascii="Times New Roman" w:hAnsi="Times New Roman"/>
          <w:bCs w:val="false"/>
          <w:sz w:val="28"/>
          <w:szCs w:val="28"/>
          <w:lang w:eastAsia="ru-RU"/>
        </w:rPr>
        <w:t>Градостроительство и обеспечение жильем молодых семе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spacing w:lineRule="exact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suppressAutoHyphens w:val="tru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</w:t>
      </w:r>
    </w:p>
    <w:p>
      <w:pPr>
        <w:pStyle w:val="ConsPlusTitle"/>
        <w:suppressAutoHyphens w:val="true"/>
        <w:spacing w:lineRule="exact" w:line="2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Левокумского муниципального округа Ставропольского края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Градостроительство и обеспечение жильем молодых семей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6699"/>
      </w:tblGrid>
      <w:tr>
        <w:trPr>
          <w:trHeight w:val="1501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униципальная программа Левокумского муниципального округа Ставропольского края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адостроительство и обеспечение жильем молодых сем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далее - Программа)</w:t>
            </w:r>
          </w:p>
        </w:tc>
      </w:tr>
      <w:tr>
        <w:trPr>
          <w:trHeight w:val="144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Левокумского муниципального округа Ставропольского края в лице отдела муниципального хозяйства и по делам гражданской обороны, предупреждению и ликвидации последствий чрезвычайных ситуаций (далее – отдел муниципального хозяйства и по делам ГО и ЧС)</w:t>
            </w:r>
          </w:p>
        </w:tc>
      </w:tr>
      <w:tr>
        <w:trPr>
          <w:trHeight w:val="414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firstLine="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firstLine="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ые семьи, проживающие на территории Левокумского муниципального округа Ставропольского края, признанные в установленном порядке нуждающимися в улучшении жилищных условий (по согласованию)</w:t>
            </w:r>
          </w:p>
        </w:tc>
      </w:tr>
      <w:tr>
        <w:trPr>
          <w:trHeight w:val="414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firstLine="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осуществления органами местного самоуправления полномочий в области градостроительств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правленных на создание благоприятных условий жизнедеятельности населения Левокумского муниципального округа</w:t>
            </w:r>
          </w:p>
        </w:tc>
      </w:tr>
      <w:tr>
        <w:trPr>
          <w:trHeight w:val="699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ндикаторы достижения целей Программы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казанных муниципальных услуг в сфере градостроительства</w:t>
            </w:r>
          </w:p>
        </w:tc>
      </w:tr>
      <w:tr>
        <w:trPr>
          <w:trHeight w:val="414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территории Левокумского муниципального округа достоверной документацией территориального планирования и градостроительного зонирования в соответствие с основными принципами законодательства о градостроительной деятельности;</w:t>
            </w:r>
          </w:p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дернизация информационной системы обеспечения градостроительной деятельности Левокумского муниципального округа;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учшение качества исполнения муниципальных функций в сфере градостроительства;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азание государственной поддержки молодым семьям в улучшении жилищных условий</w:t>
            </w:r>
          </w:p>
        </w:tc>
      </w:tr>
      <w:tr>
        <w:trPr>
          <w:trHeight w:val="722" w:hRule="atLeas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рограммы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актуальных правил землепользования и застройки муниципального округа; </w:t>
            </w:r>
          </w:p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актуальных генеральных планов муниципального округа; </w:t>
            </w:r>
          </w:p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ьных местных нормативов градостроительного проектирования муниципального округа;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ьных правил благоустройства территории муниципального округа;</w:t>
            </w:r>
          </w:p>
        </w:tc>
      </w:tr>
      <w:tr>
        <w:trPr>
          <w:trHeight w:val="722" w:hRule="atLeas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ттестованных рабочих мест для ведения автоматизированной базы (ГИСОГД, ФГИС ТП);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трудников, уполномоченных на осуществление наполнения ГИСОГД и ФГИС ТП сведениями, документами и материалами;</w:t>
            </w:r>
          </w:p>
        </w:tc>
      </w:tr>
      <w:tr>
        <w:trPr>
          <w:trHeight w:val="722" w:hRule="atLeas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объем ввода жилья на территории Левокумского муниципального округа;</w:t>
            </w:r>
          </w:p>
        </w:tc>
      </w:tr>
      <w:tr>
        <w:trPr>
          <w:trHeight w:val="1313" w:hRule="atLeas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семей, улучшивших жилищные условия, в общей численности молодых семей, состоящих на учете в качестве нуждающихся в улучшении жилищных условий</w:t>
            </w:r>
          </w:p>
        </w:tc>
      </w:tr>
      <w:tr>
        <w:trPr>
          <w:trHeight w:val="722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- 2029 годы</w:t>
            </w:r>
          </w:p>
        </w:tc>
      </w:tr>
      <w:tr>
        <w:trPr>
          <w:trHeight w:val="98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Программы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 финансового обеспечения Программы составит 817,77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Левокумского муниципального округа Ставропольского края – 817,77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4 году – 429,29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5 году – 388,48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6 году – 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7 году – 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8 году – 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9 году – 0,00 тыс. рублей.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.ч. бюджет Ставропольского края  – 776,88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4 году – 407,83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5 году – 369,05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6 году – 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7 году – 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8 году – 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9 году – 0,00 тыс. рублей.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.ч. местный бюджет – 40,89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4 году – 21,46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5 году – 19,43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6 году – 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7 году – 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8 году – 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9 году – 0,00 тыс. рублей.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оказанных муниципальных услуг в сфере градостроительства со 168 единиц в 2024 году до 180 единиц в 2029 год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4-2029 годах наличие актуальных правил землепользования и застройки Левокумского муниципального округ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4-2029 годах наличие актуального генерального плана Левокумского муниципального округ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4-2029 годах наличие актуальных местных нормативов градостроительного проектирования муниципального округ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4-2029 годах наличие актуальных правил благоустройства территории Левокумского муниципального округ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4-2029 годах количество аттестованных рабочих мест для ведения автоматизированной базы (ГИСОГД, ФГИС ТП) составит 2 единиц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4-2029 годах количество сотрудников, уполномоченных на осуществление наполнения ГИСОГД и ФГИС ТП сведениями, документами и материалами составит 2 челове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годового объема ввода жилья на территории муниципального округа с 2810 кв.м. в 2024 году до 2880 кв.м. в 2029 году;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величение доли молодых семей, улучшивших жилищные условия, в общей численности молодых семей, состоящих на учете в качестве нуждающихся в улучшении жилищных условий, с 2% в 2024 году до 5% в 2026 году</w:t>
            </w:r>
          </w:p>
        </w:tc>
      </w:tr>
    </w:tbl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ы и цели реализуемой администрацией Левокумского муниципального округа Ставропольского края </w:t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литики в сфере градостроительства</w:t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сформирована исходя из принципов долгосрочных целей социально-экономического развития Левокумского муниципального округа Ставропольского края и показателей (индикаторов) их достижения в соответствии с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м кодексом Российской Федерации от 29 декабря 2004 г. № 190-ФЗ (в действующей редакции)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м кодексом Российской Федерации от 25 октября 2001 г. № 136-ФЗ (в действующей редакции)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 октября 2003 г. №131-ФЗ "Об общих принципах организации местного самоуправления в Российской Федерации"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8 июня 2014 г. № 172-ФЗ «О стратегическом планировании в Российской Федерации»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ом Президента Российской Федерации от 07 мая 2012 года № 600 «О мерах по обеспечению граждан Российской Федерации доступным и комфортным жильем и повышению качества жилищно-коммунальных услуг»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ом Президента Российской Федерации от 0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Ф от 17 декабря 2010 г.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30 декабря 2017 г.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13 марта 2020 г. №279 «Об информационном обеспечении градостроительной деятельности»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истерства регионального развития РФ от 30 августа 2007 г. № 85 «Об утверждении документов по ведению информационной системы обеспечения градостроительной деятельности»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Ставропольского края от 18 июня 2012 г. № 53-кз "О некоторых вопросах регулирования отношений в области градостроительной деятельности на территории Ставропольского края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осударственной программой Ставропольского края «Развитие градостроительства, строительства и архитектуры», утвержденной Постановлением Правительства Ставропольского края от 29 декабря 2018 г. № 625-п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ей социально-экономического развития Северо-Кавказского федерального округа до 2030 года, утвержденной распоряжением Правительства Российской Федерации от 30 апреля 2021 г. № 1089-р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ратегией социально-экономического развития Ставропольского края до 2035 года, утвержденной Законом Ставропольского края от 27 декабря 2019 г. № 110-кз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ратегией социально-экономического развития Левокумского муниципального округа Ставропольского края до 2035 года, утвержденной решением Совета Левокумского муниципального района Ставропольского края от 20 декабря 2019 г. № 174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ми правовыми актами Ставропольского края и Левокумского муниципального округа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и направлениями реализации Программы в вопросах градостроительства являются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ормирование и обеспечение устойчивого развития территории муниципального округа посредством совершенствования системы градостроительной деятельности на основе территориального планирования, градостроительного зонирования для реализации социальных задач, инфраструктурных проектов</w:t>
      </w:r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>направленных на создание условий для повышения качества жизни населения и улучшение архитектурного облика населенных пунктов с учетом особенностей планировки и застройки, инженерной, транспортной и социальной инфраструктуры и благоустройства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здание благоприятных условий для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ышения градостроительной активности, эффективности освоения незастроенных территорий, максимального использования потенциала территорий округа, привлечения инвестиций в сферу строительства (в том числе жилищного), а, следовательно, увеличения налогооблагаемой базы, создание для инвесторов системы необходимых ориентиров в дальнейшем планировании соответствующих территорий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птимизация управления территориями и размещенными на них ресурсами, осуществление долгосрочного планирования действий органов местного самоуправления по использованию ресурсного потенциала округа в целях обеспечения планомерности развития территорий, систематизация и организация управления градостроительной деятельностью на территории округа на более высоком уровне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общедоступности и публичности градостроительной деятельности, прозрачности процедуры землепользования и застройки, реализация конституционных прав граждан на доступ к информации о развитии территорий населенных пунктов (количество потенциальных земельных участков под застройку жилыми домами, объектами гражданского и промышленными назначения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кращение времени предоставления информации по запросам, повышение качества предоставляемых муниципальных услуг в сфере градостроительной деятельности, устранение излишних административных барьеров при оформлении разрешительной документации на освоение земельных участков и реконструкцию объектов капитального строительства, сокращение сроков и повышение качества обработки документов, ведение контроля за соблюдением срока исполнения документации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государственных обязательств по обеспечению населения доступным и качественным жильем путем реализации механизмов государственной поддержки в решении жилищной проблемы молодым семьям, признанным в установленном порядке нуждающимися в улучшении жилищных условий, развития жилищного строительства и стимулирования спроса на рынке жилья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 учетом изложенных приоритетных направлений реализации Программы целью Программы является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Calibri" w:cs="Times New Roman" w:ascii="Times New Roman" w:hAnsi="Times New Roman"/>
          <w:sz w:val="28"/>
          <w:szCs w:val="28"/>
        </w:rPr>
        <w:t>оздание условий для осуществления органами местного самоуправления полномочий в области градостроительства,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правленных на создание благоприятных условий жизнедеятельности населения Левокумского муниципального округа.</w:t>
      </w:r>
    </w:p>
    <w:p>
      <w:pPr>
        <w:pStyle w:val="ConsPlusNormal"/>
        <w:suppressAutoHyphens w:val="true"/>
        <w:spacing w:before="12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Достижение цели Программы осуществляется путем решения задач и выполнения основных мероприятий, взаимосвязанных по срокам, ресурсам и исполнител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Сведения об индикаторах достижения целей и показателях решения задач Программы и их значениях приведены в приложении 1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Перечень основных мероприятий Программы</w:t>
      </w:r>
      <w:r>
        <w:rPr>
          <w:rFonts w:eastAsia="Calibri"/>
        </w:rPr>
        <w:t xml:space="preserve"> </w:t>
      </w:r>
      <w:r>
        <w:rPr>
          <w:rFonts w:eastAsia="Calibri" w:cs="Times New Roman" w:ascii="Times New Roman" w:hAnsi="Times New Roman"/>
          <w:iCs/>
          <w:sz w:val="28"/>
          <w:szCs w:val="28"/>
        </w:rPr>
        <w:t>приведен в приложении 2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Объемы и источники финансового обеспечения Программы приведены в приложении 3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Сведения о весовых коэффициентах, присвоенных целям и задачам Программы, приведены в приложении 4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арактеристика основных мероприяти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предусматривает комплекс следующих основных мероприятий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  <w:tab/>
        <w:t>Актуализация документов территориального планирования и градостроительного зонирования, подготовка землеустроительной документации и внесение сведений в ЕГРН об изменении границ населенных пунктов и территориальных з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данного основного мероприятия Программы предполаг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актуализация Правил землепользования и застройки Левокумского муниципальных округа в соответствии с изменениями в законодательстве, а также внесение изменений по заявлениям физических и юридически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ктуализация Генерального плана Левокумского муниципального округ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изменениями в законодательстве, а также внесение изменений по заявлениям физических и юридически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ктуализация местных нормативов градостроительного проектирования муниципального округ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изменениями в законодательств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ктуализация Правил благоустройства территории Левокумского муниципального округ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изменениями в законодательстве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eastAsia="Calibri" w:cs="Arial" w:ascii="Times New Roman" w:hAnsi="Times New Roman"/>
          <w:sz w:val="28"/>
          <w:szCs w:val="20"/>
        </w:rPr>
        <w:t>- организация проведения кадастровых работ для установления сведений об измененных границах территориальных зон и населенных пунктов в случае внесения изменений по заявлениям физических и юридических лиц, графического описания местоположения и перечня координат характерных точек этих границ в системе координат, используемой для ведения Единого государственного реестра недвижим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</w:rPr>
        <w:t>- направление в Федеральную службу государственной регистрации, кадастра и картографии (Управление Росреестра по Ставропольскому краю) сведений об измененных границах территориальных зон и населенных пунктов для внесения в Единый государственный реестр недвижим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еализации мероприятия возможно привлечение к участию лицензированных организаций, проектных институтов, кадастровых инженеров в соответствии с Градостроительным кодекс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ение данного основного мероприятия Программы позволит обеспечить территорию Левокумского муниципального округа актуализированной градостроительной и землеустроительной документацией в соответствие с основными принципами законодательства о градостроительной деятельности, обеспечить исполнение законодательства в сфере градостроительной и землеустроительной деятельности на территории округа в части Федерального закона от 24 июля 2007 г. № 221-ФЗ «О государственном кадастре недвижимости», Федерального закона от 06 октября 2003 г. № 131-ФЗ «Об общих принципах организации местного самоуправления в Российской Федерации», Федерального закона от 31 декабря 2017 г. №507-ФЗ «О внесении изменений в Градостроительный кодекс Российской Федерации и отдельные законодательные акты Российской Федерации», статьи 84 Земельного кодекса Российской Федерации, статей 23, 29.2 и 30 Градостроительного кодекса Российской Федерации и достичь в 2024-2029 годах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аличие актуальных Правил землепользования и застройки Левокумского муниципальн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наличие актуального Генерального плана Левокумского муниципальн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личие актуальных местных нормативов градостроительного проектирования муниципальн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личие актуальных Правил благоустройства территории Левокумского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ственным исполнителем данного основного мероприятия Программы является отдел муниципального хозяйства и по делам ГО и ЧС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рганизация рабочих мест для ведения автоматизированных баз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данного основного мероприятия Программы предполагается приобретение, внедрение и эксплуатация автоматизированных технологий и программных продуктов, обеспечивающих реализацию процедур учета объектов и процессов градостроительной деятельности на территории Левокумского муниципального округа, а также обновление и актуализацию данных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бновление программного обеспечения для ведения автоматизированной базы данных информационной системы обеспечения градостроительной деятельности (ГИСОГД)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новление программного обеспечения для ведения автоматизированной базы данных федеральной государственной информационной системы территориального планирования (ФГИС ТП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изация и проведение подготовки (переподготовки) кадров, обеспечивающих функционирование информационных сист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дминистрирование и поддержание систем в постоянно рабочем состоя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данного основного мероприятия Программы позволит обеспечить органы государственной власти, органы местного самоуправления, физические и юридические лица достоверными сведениями, необходимыми для осуществления градостроительной, инвестиционной и иной хозяйственной деятельности, проведения землеустройства, а также общедоступность и открытость градостроительн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2024-2029 года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количество аттестованных рабочих мест для ведения автоматизированной базы (ГИСОГД, ФГИС ТП) составит 2 единиц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сотрудников, уполномоченных на осуществление наполнения ГИСОГД и ФГИС ТП сведениями, документами и материалами составит 2 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м исполнителем данного основного мероприятия Программы является отдел муниципального хозяйства и по делам ГО и Ч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</w:t>
      </w:r>
      <w:r>
        <w:rPr>
          <w:rFonts w:cs="Calibri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муниципальных услуг в сфере градо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данного основного мероприятия Программы предполаг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гламентация и стандартизация предоставления муницип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оставление муниципальных услуг в электронном вид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оставление муниципальных услуг по принципу «одного окн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тие механизмов досудебного обжалования жало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данного основного мероприятия Программы позволит увеличить годовой объем ввода жилья на территории Левокумского муниципального округа с 2810 кв.м в 2024 году до 2880 кв.м в 2029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м исполнителем данного основного мероприятия Программы является отдел муниципального хозяйства и по делам ГО и Ч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Предоставление молодым семьям социальных выплат на приобретение (строительство) жиль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данного основного мероприятия Программы предполагается улучшение жилищных условий молодых семей, в том числе с использованием заемных средств, при оказании им содействия за счет средств федерального бюджета, краевого бюджета и бюджета муниципального образования (далее - местный бюджет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авление финансовых средств Левокумскому муниципальному округу Ставропольского края из федерального бюджета и бюджета Ставропольского края осуществляется в рамках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и </w:t>
      </w:r>
      <w:r>
        <w:rPr>
          <w:rFonts w:eastAsia="Calibri" w:cs="Times New Roman" w:ascii="Times New Roman" w:hAnsi="Times New Roman"/>
          <w:sz w:val="28"/>
          <w:szCs w:val="28"/>
        </w:rPr>
        <w:t>государственной программы Ставропольского края «Развитие градостроительства, строительства и архитектуры»</w:t>
      </w:r>
      <w:r>
        <w:rPr>
          <w:rFonts w:cs="Times New Roman" w:ascii="Times New Roman" w:hAnsi="Times New Roman"/>
          <w:sz w:val="28"/>
          <w:szCs w:val="28"/>
          <w:lang w:eastAsia="ru-RU"/>
        </w:rPr>
        <w:t>, на основании правовых актов Российской Федерации и Ставропольского края о предоставлении субсидий на софинансирование предоставления социальных выпла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ое основное мероприятие Программы предусматрив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бор данных и создание единой информационной базы о молодых семьях округа, нуждающихся в улучшении жилищных усло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жегодное определение объема бюджетных ассигнований местного бюджета на реализацию данного основного мероприятия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списка молодых семей для участия в мероприятии Программы в порядке, утверждаемом министерством строительства и архитектуры Ставропольского края (далее – минстрой кра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дача молодым семьям - участникам основного мероприятия в установленном порядке свидетельств (извещений) о праве на получение социальной выплаты на приобретение (строительство) жилья исходя из объемов бюджетных ассигнований, предусмотренных на эти цели в местном бюджете, в том числе субсидий из федерального бюджета, бюджета Ставрополь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е мониторинга реализации данного основного мероприятия Программы, подготовку информационно-аналитических и отчетных матер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словия, порядок получения и использования молодой семьей социальной выплаты за счет средств краевого бюджета, включая субсидию, поступившую из федерального бюджета, и местного бюджета установлены Правилами предоставления социальных выпла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приобретение (строительство) жилья и их использования, являющимися приложением 1 к особенностям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ыми постановлением Правительства Российской Федерации от   17 декабря 2010 г. № 1050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посредственным результатом реализации данного основного мероприятия Программы станет увеличение доли молодых семей, улучшивших жилищные условия, в общей численности молодых семей, состоящих на учете в качестве нуждающихся в улучшении жилищных условий, с 2% в 2024 году до 5% в 2029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й исполнитель данного основного мероприятия Программы – отдел муниципального хозяйства и по делам ГО и Ч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еализации данного основного мероприятия Программы участвуют молодые семьи, проживающие на территории Левокумского муниципального округа Ставропольского края, признанные в установленном порядке нуждающимися в улучшении жилищных условий (по согласованию).</w:t>
      </w:r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alibri" w:hAnsi="Calibri"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Тема примечания Знак"/>
    <w:qFormat/>
    <w:rPr>
      <w:rFonts w:eastAsia="Times New Roman"/>
      <w:b/>
      <w:bCs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5:43:00Z</dcterms:created>
  <dc:creator>Дрогин</dc:creator>
  <dc:description/>
  <cp:keywords/>
  <dc:language>en-US</dc:language>
  <cp:lastModifiedBy>Администрация</cp:lastModifiedBy>
  <cp:lastPrinted>2020-12-26T08:11:00Z</cp:lastPrinted>
  <dcterms:modified xsi:type="dcterms:W3CDTF">2023-07-31T06:48:00Z</dcterms:modified>
  <cp:revision>206</cp:revision>
  <dc:subject/>
  <dc:title>проект</dc:title>
</cp:coreProperties>
</file>