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right"/>
        <w:textAlignment w:val="auto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ТАВРОПОЛЬСКИЙ КРА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ДМИНИСТРАЦИЯ ЛЕВОКУМСКОГО МУНИЦИПАЛЬНОГО ОКРУГ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52" w:leader="none"/>
        </w:tabs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052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«__» декабря 2023 года </w:t>
      </w:r>
      <w:r>
        <w:rPr>
          <w:rFonts w:eastAsia="Calibri"/>
          <w:sz w:val="28"/>
          <w:szCs w:val="28"/>
        </w:rPr>
        <w:t xml:space="preserve">                                                                             </w:t>
      </w:r>
      <w:r>
        <w:rPr>
          <w:rFonts w:eastAsia="Calibri"/>
          <w:b/>
          <w:sz w:val="28"/>
          <w:szCs w:val="28"/>
        </w:rPr>
        <w:t>№ ____</w:t>
      </w:r>
    </w:p>
    <w:p>
      <w:pPr>
        <w:pStyle w:val="Normal"/>
        <w:tabs>
          <w:tab w:val="clear" w:pos="708"/>
          <w:tab w:val="left" w:pos="8052" w:leader="none"/>
        </w:tabs>
        <w:jc w:val="center"/>
        <w:rPr/>
      </w:pPr>
      <w:r>
        <w:rPr>
          <w:rFonts w:eastAsia="Calibri"/>
          <w:b/>
          <w:sz w:val="28"/>
          <w:szCs w:val="28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BodyText21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  <w:t>О внесении изменений в муниципальную программу Левокумского муниципального округа Ставропольского края «Градостроительство и обеспечение жильем молодых семей», утвержденную постановлением администрации Левокумского муниципального округа Ставропольского края от 26 декабря 2020 года № 91</w:t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 Федеральным  законом   от  06  октября  2003  года № 131-ФЗ «Об общих принципах организации местного самоуправления в Российской Федерации», решением Совета Левокумского муниципального округа Ставропольского края от 28 декабря 2022 года № 293 «</w:t>
      </w:r>
      <w:r>
        <w:rPr>
          <w:bCs/>
          <w:sz w:val="28"/>
          <w:szCs w:val="28"/>
        </w:rPr>
        <w:t>О бюджете Левокумского муниципального округа Ставропольского края на 2023 год и плановый период 2024 и 2025 годов</w:t>
      </w:r>
      <w:r>
        <w:rPr>
          <w:sz w:val="28"/>
          <w:szCs w:val="28"/>
        </w:rPr>
        <w:t>», постановлениями администрации Левокумского       муниципального    округа    Ставропольского края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 от 07 декабря 2020 года № 5 «Об утверждении Методических указаний по разработке и реализации муниципальных программ Левокумского муниципального округа Ставропольского края», администрация Левокумского муниципального округа Ставропольского края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муниципальную программу Левокумского муниципального округа Ставропольского края «Градостроительство и обеспечение жильем молодых семей»,</w:t>
      </w:r>
      <w:r>
        <w:rPr>
          <w:rFonts w:eastAsia="Calibri" w:cs="Calibri" w:ascii="Calibri" w:hAnsi="Calibri"/>
        </w:rPr>
        <w:t xml:space="preserve"> </w:t>
      </w:r>
      <w:r>
        <w:rPr>
          <w:sz w:val="28"/>
          <w:szCs w:val="28"/>
        </w:rPr>
        <w:t>утвержденную постановлением администрации Левокумского муниципального округа Ставропольского края                                                 от 26 декабря 2020 года № 91 «Об утверждении муниципальной программы Левокумского муниципального округа Ставропольского края «Градостроительство и обеспечение жильем молодых семей» (с изменениями, внесенными постановлением администрации Левокумского муниципального округа Ставропольского края от 17 февраля 2022 года                   № 205) (далее – муниципальная программа), 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1. Паспорт Программы изложить в следующей редакции согласно приложению 1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2. Объемы и источники финансового обеспечения изложить в следующей редакции согласно приложению 2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информационным технологиям администрации Левокумского муниципального округа Ставропольского края (Сусоев Ф.В.) разместить настоящее постановление на официальном сайте администрации Левокум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overflowPunct w:val="true"/>
        <w:autoSpaceDE w:val="true"/>
        <w:ind w:firstLine="9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первого заместителя главы администрации Левокумского муниципального округа Ставропольского края Лазареву Е.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лава Левокумского муниципального округа</w:t>
      </w:r>
    </w:p>
    <w:p>
      <w:pPr>
        <w:pStyle w:val="Normal"/>
        <w:widowControl w:val="fals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А.Н. Иванов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Проект вносит:                             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</w:rPr>
        <w:t xml:space="preserve">Левокумского муниципального округа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>Ставропольского края                                                                       Е.Л. Лазарева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Проект визируют: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>Начальник отдела экономического развития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>администрации Левокумского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</w:rPr>
        <w:t xml:space="preserve">муниципального округа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>Ставропольского края                                                                    Т. В. Смолякова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>администрации Левокумского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</w:rPr>
        <w:t xml:space="preserve">Ставропольского края                                                                     Л.В. Дубовская                                                                       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</w:rPr>
        <w:t xml:space="preserve">Главный специалист отдела правового и кадрового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обеспечения администрации Левокумского 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</w:rPr>
        <w:t xml:space="preserve">муниципального округа Ставропольского края                          Н.А. Остапенко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overflowPunct w:val="true"/>
        <w:spacing w:lineRule="exact" w:line="24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ачальник отдела по организационным и общим </w:t>
      </w:r>
    </w:p>
    <w:p>
      <w:pPr>
        <w:pStyle w:val="Normal"/>
        <w:widowControl w:val="false"/>
        <w:overflowPunct w:val="true"/>
        <w:spacing w:lineRule="exact" w:line="24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опросам администрации Левокумского</w:t>
      </w:r>
    </w:p>
    <w:p>
      <w:pPr>
        <w:pStyle w:val="Normal"/>
        <w:widowControl w:val="false"/>
        <w:overflowPunct w:val="true"/>
        <w:spacing w:lineRule="exact" w:line="24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униципального округа Ставропольского края                            О. В. Королева</w:t>
      </w:r>
    </w:p>
    <w:p>
      <w:pPr>
        <w:pStyle w:val="Normal"/>
        <w:widowControl w:val="false"/>
        <w:overflowPunct w:val="true"/>
        <w:spacing w:lineRule="exact" w:line="240"/>
        <w:jc w:val="both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</w:rPr>
        <w:t xml:space="preserve">Начальник отдела </w:t>
      </w:r>
      <w:r>
        <w:rPr>
          <w:sz w:val="28"/>
          <w:szCs w:val="28"/>
        </w:rPr>
        <w:t xml:space="preserve">муниципального хозяйства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 по делам гражданской обороны, предупреждению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 ликвидации последствий чрезвычайных ситуаций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вокумского муниципального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администрации                       А. А. Обмачевский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</w:rPr>
      </w:pPr>
      <w:r>
        <w:rPr>
          <w:sz w:val="28"/>
        </w:rPr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>
          <w:trHeight w:val="400" w:hRule="atLeast"/>
        </w:trPr>
        <w:tc>
          <w:tcPr>
            <w:tcW w:w="94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snapToGrid w:val="false"/>
              <w:ind w:left="34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overflowPunct w:val="true"/>
              <w:ind w:left="34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подготовлен отделом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округа Ставропольского края 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ind w:left="34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екта: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ачевский Александр Анатольевич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3-18-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ПД № ____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jc w:val="both"/>
              <w:textAlignment w:val="auto"/>
              <w:rPr>
                <w:sz w:val="36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</w:tr>
    </w:tbl>
    <w:p>
      <w:pPr>
        <w:pStyle w:val="Normal"/>
        <w:pBdr>
          <w:bottom w:val="single" w:sz="12" w:space="1" w:color="000000"/>
        </w:pBdr>
        <w:overflowPunct w:val="true"/>
        <w:autoSpaceDE w:val="true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Дата передачи проекта</w:t>
      </w:r>
    </w:p>
    <w:p>
      <w:pPr>
        <w:pStyle w:val="Normal"/>
        <w:pBdr>
          <w:bottom w:val="single" w:sz="12" w:space="1" w:color="000000"/>
        </w:pBdr>
        <w:overflowPunct w:val="true"/>
        <w:autoSpaceDE w:val="true"/>
        <w:textAlignment w:val="auto"/>
        <w:rPr>
          <w:sz w:val="28"/>
        </w:rPr>
      </w:pPr>
      <w:r>
        <w:rPr>
          <w:sz w:val="28"/>
        </w:rPr>
        <w:t>в отдел по организационным и общим вопросам</w:t>
      </w:r>
      <w:r>
        <w:br w:type="page"/>
      </w:r>
    </w:p>
    <w:p>
      <w:pPr>
        <w:pStyle w:val="Normal"/>
        <w:overflowPunct w:val="true"/>
        <w:autoSpaceDE w:val="true"/>
        <w:ind w:left="4536" w:hanging="0"/>
        <w:jc w:val="center"/>
        <w:textAlignment w:val="auto"/>
        <w:rPr/>
      </w:pPr>
      <w:r>
        <w:rPr>
          <w:sz w:val="28"/>
          <w:szCs w:val="28"/>
        </w:rPr>
        <w:t>ПРИЛОЖЕНИЕ 1</w:t>
      </w:r>
    </w:p>
    <w:p>
      <w:pPr>
        <w:pStyle w:val="Normal"/>
        <w:overflowPunct w:val="true"/>
        <w:autoSpaceDE w:val="true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overflowPunct w:val="true"/>
        <w:autoSpaceDE w:val="true"/>
        <w:spacing w:lineRule="exact" w:line="240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</w:p>
    <w:p>
      <w:pPr>
        <w:pStyle w:val="Normal"/>
        <w:overflowPunct w:val="true"/>
        <w:autoSpaceDE w:val="true"/>
        <w:spacing w:lineRule="exact" w:line="240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overflowPunct w:val="true"/>
        <w:autoSpaceDE w:val="true"/>
        <w:spacing w:lineRule="exact" w:line="240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т    декабря 2023 года №  </w:t>
      </w:r>
    </w:p>
    <w:p>
      <w:pPr>
        <w:pStyle w:val="Normal"/>
        <w:overflowPunct w:val="true"/>
        <w:autoSpaceDE w:val="true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overflowPunct w:val="true"/>
        <w:autoSpaceDE w:val="true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overflowPunct w:val="true"/>
        <w:autoSpaceDE w:val="true"/>
        <w:spacing w:lineRule="exact" w:line="240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overflowPunct w:val="true"/>
        <w:autoSpaceDE w:val="true"/>
        <w:spacing w:lineRule="exact" w:line="240"/>
        <w:ind w:left="4536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overflowPunct w:val="true"/>
        <w:autoSpaceDE w:val="true"/>
        <w:spacing w:lineRule="exact" w:line="240"/>
        <w:ind w:left="4536" w:hanging="0"/>
        <w:jc w:val="center"/>
        <w:textAlignment w:val="auto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6 декабря 2020 года № 91_</w:t>
      </w:r>
    </w:p>
    <w:p>
      <w:pPr>
        <w:pStyle w:val="Normal"/>
        <w:suppressAutoHyphens w:val="true"/>
        <w:overflowPunct w:val="true"/>
        <w:autoSpaceDE w:val="true"/>
        <w:jc w:val="right"/>
        <w:textAlignment w:val="auto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right"/>
        <w:textAlignment w:val="auto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right"/>
        <w:textAlignment w:val="auto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right"/>
        <w:textAlignment w:val="auto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autoSpaceDE w:val="true"/>
        <w:jc w:val="right"/>
        <w:textAlignment w:val="auto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spacing w:lineRule="exact" w:line="240"/>
        <w:jc w:val="center"/>
        <w:textAlignment w:val="auto"/>
        <w:rPr>
          <w:bCs/>
          <w:sz w:val="28"/>
          <w:szCs w:val="28"/>
          <w:lang w:eastAsia="en-US"/>
        </w:rPr>
      </w:pPr>
      <w:bookmarkStart w:id="0" w:name="Par52"/>
      <w:bookmarkEnd w:id="0"/>
      <w:r>
        <w:rPr>
          <w:bCs/>
          <w:sz w:val="28"/>
          <w:szCs w:val="28"/>
          <w:lang w:eastAsia="en-US"/>
        </w:rPr>
        <w:t>МУНИЦИПАЛЬНАЯ ПРОГРАММА</w:t>
      </w:r>
    </w:p>
    <w:p>
      <w:pPr>
        <w:pStyle w:val="Normal"/>
        <w:suppressAutoHyphens w:val="true"/>
        <w:overflowPunct w:val="true"/>
        <w:spacing w:lineRule="exact" w:line="240"/>
        <w:jc w:val="center"/>
        <w:textAlignment w:val="auto"/>
        <w:rPr/>
      </w:pPr>
      <w:r>
        <w:rPr>
          <w:bCs/>
          <w:sz w:val="28"/>
          <w:szCs w:val="28"/>
          <w:lang w:eastAsia="en-US"/>
        </w:rPr>
        <w:t>ЛЕВОКУМСКОГО МУНИЦИПАЛЬНОГО ОКРУГА СТАВРОПОЛЬСКОГО КРАЯ «</w:t>
      </w:r>
      <w:r>
        <w:rPr>
          <w:sz w:val="28"/>
          <w:szCs w:val="28"/>
        </w:rPr>
        <w:t>ГРАДОСТРОИТЕЛЬСТВО И ОБЕСПЕЧЕНИЕ ЖИЛЬЕМ МОЛОДЫХ СЕМЕЙ</w:t>
      </w:r>
      <w:r>
        <w:rPr>
          <w:bCs/>
          <w:sz w:val="28"/>
          <w:szCs w:val="28"/>
          <w:lang w:eastAsia="en-US"/>
        </w:rPr>
        <w:t>»</w:t>
      </w:r>
    </w:p>
    <w:p>
      <w:pPr>
        <w:pStyle w:val="Normal"/>
        <w:suppressAutoHyphens w:val="true"/>
        <w:overflowPunct w:val="true"/>
        <w:jc w:val="both"/>
        <w:textAlignment w:val="auto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spacing w:lineRule="exact" w:line="240"/>
        <w:jc w:val="center"/>
        <w:textAlignment w:val="auto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АСПОРТ</w:t>
      </w:r>
    </w:p>
    <w:p>
      <w:pPr>
        <w:pStyle w:val="Normal"/>
        <w:suppressAutoHyphens w:val="true"/>
        <w:overflowPunct w:val="true"/>
        <w:spacing w:lineRule="exact" w:line="240"/>
        <w:jc w:val="center"/>
        <w:textAlignment w:val="auto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МУНИЦИПАЛЬНОЙ ПРОГРАММЫ</w:t>
      </w:r>
    </w:p>
    <w:p>
      <w:pPr>
        <w:pStyle w:val="Normal"/>
        <w:suppressAutoHyphens w:val="true"/>
        <w:overflowPunct w:val="true"/>
        <w:spacing w:lineRule="exact" w:line="240"/>
        <w:jc w:val="center"/>
        <w:textAlignment w:val="auto"/>
        <w:rPr/>
      </w:pPr>
      <w:r>
        <w:rPr>
          <w:bCs/>
          <w:sz w:val="28"/>
          <w:szCs w:val="28"/>
          <w:lang w:eastAsia="en-US"/>
        </w:rPr>
        <w:t>ЛЕВОКУМСКОГО МУНИЦИПАЛЬНОГО ОКРУГА СТАВРОПОЛЬСКОГО КРАЯ «</w:t>
      </w:r>
      <w:r>
        <w:rPr>
          <w:sz w:val="28"/>
          <w:szCs w:val="28"/>
        </w:rPr>
        <w:t>ГРАДОСТРОИТЕЛЬСТВО И ОБЕСПЕЧЕНИЕ ЖИЛЬЕМ МОЛОДЫХ СЕМЕЙ</w:t>
      </w:r>
      <w:r>
        <w:rPr>
          <w:bCs/>
          <w:sz w:val="28"/>
          <w:szCs w:val="28"/>
          <w:lang w:eastAsia="en-US"/>
        </w:rPr>
        <w:t>»</w:t>
      </w:r>
    </w:p>
    <w:p>
      <w:pPr>
        <w:pStyle w:val="Normal"/>
        <w:suppressAutoHyphens w:val="true"/>
        <w:overflowPunct w:val="true"/>
        <w:jc w:val="center"/>
        <w:textAlignment w:val="auto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699"/>
      </w:tblGrid>
      <w:tr>
        <w:trPr>
          <w:trHeight w:val="1501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overflowPunct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8"/>
                <w:szCs w:val="28"/>
                <w:lang w:eastAsia="ar-SA"/>
              </w:rPr>
              <w:t>муниципальная программа Левокумского муниципального округа Ставропольского края «</w:t>
            </w:r>
            <w:r>
              <w:rPr>
                <w:sz w:val="28"/>
                <w:szCs w:val="28"/>
              </w:rPr>
              <w:t>Градостроительство и обеспечение жильем молодых семей</w:t>
            </w:r>
            <w:r>
              <w:rPr>
                <w:sz w:val="28"/>
                <w:szCs w:val="28"/>
                <w:lang w:eastAsia="en-US"/>
              </w:rPr>
              <w:t>» (далее - Программа)</w:t>
            </w:r>
          </w:p>
        </w:tc>
      </w:tr>
      <w:tr>
        <w:trPr>
          <w:trHeight w:val="1443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й</w:t>
            </w:r>
          </w:p>
          <w:p>
            <w:pPr>
              <w:pStyle w:val="Normal"/>
              <w:suppressAutoHyphens w:val="true"/>
              <w:overflowPunct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</w:t>
            </w:r>
          </w:p>
          <w:p>
            <w:pPr>
              <w:pStyle w:val="Normal"/>
              <w:suppressAutoHyphens w:val="true"/>
              <w:overflowPunct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Левокумского муниципального округа Ставропольского края в лице отдела муниципального хозяйства и по делам гражданской обороны, предупреждению и ликвидации последствий чрезвычайных ситуаций (далее – отдел муниципального хозяйства и по делам ГО и ЧС)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исполнители</w:t>
            </w:r>
          </w:p>
          <w:p>
            <w:pPr>
              <w:pStyle w:val="Normal"/>
              <w:suppressAutoHyphens w:val="true"/>
              <w:overflowPunct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uppressAutoHyphens w:val="true"/>
              <w:overflowPunct w:val="true"/>
              <w:ind w:firstLine="27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стники 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uppressAutoHyphens w:val="true"/>
              <w:overflowPunct w:val="true"/>
              <w:ind w:firstLine="27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лодые семьи, проживающие на территории Левокумского муниципального округа Ставропольского края, признанные в установленном порядке нуждающимися в улучшении жилищных условий (по согласованию)</w:t>
            </w:r>
          </w:p>
          <w:p>
            <w:pPr>
              <w:pStyle w:val="Normal"/>
              <w:suppressAutoHyphens w:val="true"/>
              <w:overflowPunct w:val="true"/>
              <w:ind w:firstLine="27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 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uppressAutoHyphens w:val="true"/>
              <w:overflowPunct w:val="true"/>
              <w:ind w:firstLine="27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и 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uppressAutoHyphens w:val="true"/>
              <w:overflowPunct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Создание условий для осуществления органами местного самоуправления полномочий в области градостроительства,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направленных на создание благоприятных условий жизнедеятельности населения Левокумского муниципального округа</w:t>
            </w:r>
          </w:p>
        </w:tc>
      </w:tr>
      <w:tr>
        <w:trPr>
          <w:trHeight w:val="699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ar-SA"/>
              </w:rPr>
              <w:t>Индикаторы достижения целей 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муниципальных услуг в сфере градостроительства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рритории Левокумского муниципального округа достоверной документацией территориального планирования, градостроительного зонирования в соответствие с основными принципами законодательства о градостроительной деятельности;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нформационной системы обеспечения градостроительной деятельности Левокумского муниципального округа;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исполнения муниципальных функций в сфере градостроительства;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поддержки молодым семьям в улучшении жилищных условий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2765" w:type="dxa"/>
            <w:vMerge w:val="restart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и решения задач 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личество правил землепользования и застройки муниципального округа; 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личество генеральных планов муниципального округа; 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местных нормативов градостроительного проектирования муниципального округа;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правил благоустройства территории муниципального округа;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территориальных зон, сведения о границах, которых внесены в ЕГРН;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населенных пунктов, сведения о границах, которых внесены в ЕГРН;</w:t>
            </w:r>
          </w:p>
        </w:tc>
      </w:tr>
      <w:tr>
        <w:trPr>
          <w:trHeight w:val="722" w:hRule="atLeast"/>
        </w:trPr>
        <w:tc>
          <w:tcPr>
            <w:tcW w:w="2765" w:type="dxa"/>
            <w:vMerge w:val="continue"/>
            <w:tcBorders/>
          </w:tcPr>
          <w:p>
            <w:pPr>
              <w:pStyle w:val="Normal"/>
              <w:suppressAutoHyphens w:val="true"/>
              <w:overflowPunct w:val="true"/>
              <w:snapToGrid w:val="false"/>
              <w:textAlignment w:val="auto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рабочих мест для ведения автоматизированной базы (ИСОГД, ФГИС ТП);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сотрудников, прошедших обучение по работе с ИСОГД и ФГИС ТП;</w:t>
            </w:r>
          </w:p>
        </w:tc>
      </w:tr>
      <w:tr>
        <w:trPr>
          <w:trHeight w:val="722" w:hRule="atLeast"/>
        </w:trPr>
        <w:tc>
          <w:tcPr>
            <w:tcW w:w="2765" w:type="dxa"/>
            <w:vMerge w:val="continue"/>
            <w:tcBorders/>
          </w:tcPr>
          <w:p>
            <w:pPr>
              <w:pStyle w:val="Normal"/>
              <w:suppressAutoHyphens w:val="true"/>
              <w:overflowPunct w:val="true"/>
              <w:snapToGrid w:val="false"/>
              <w:textAlignment w:val="auto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довой объем ввода жилья на территории Левокумского муниципального округа;</w:t>
            </w:r>
          </w:p>
        </w:tc>
      </w:tr>
      <w:tr>
        <w:trPr>
          <w:trHeight w:val="1313" w:hRule="atLeast"/>
        </w:trPr>
        <w:tc>
          <w:tcPr>
            <w:tcW w:w="2765" w:type="dxa"/>
            <w:vMerge w:val="continue"/>
            <w:tcBorders/>
          </w:tcPr>
          <w:p>
            <w:pPr>
              <w:pStyle w:val="Normal"/>
              <w:suppressAutoHyphens w:val="true"/>
              <w:overflowPunct w:val="true"/>
              <w:snapToGrid w:val="false"/>
              <w:textAlignment w:val="auto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699" w:type="dxa"/>
            <w:tcBorders/>
          </w:tcPr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ля молодых семей, улучшивших жилищные условия, в общей численности молодых семей, состоящих на учете в качестве нуждающихся в улучшении жилищных условий.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722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реализации 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- 2026 годы</w:t>
            </w:r>
          </w:p>
        </w:tc>
      </w:tr>
      <w:tr>
        <w:trPr>
          <w:trHeight w:val="983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и источники финансового обеспечения 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13331,79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бюджет Левокумского муниципального округа Ставропольского края – 13331,79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4613,68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7365,37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в 2023 году –534,97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429,29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388,48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в т.ч. бюджет Ставропольского края – 7355,5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584,79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5485,61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в 2023 году –508,22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407,83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369,05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в т.ч. местный бюджет – 5976,29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4028,89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1879,7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в 2023 году –26,75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21,4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19,43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suppressAutoHyphens w:val="true"/>
              <w:overflowPunct w:val="true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конечные результаты реализации 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оказанных муниципальных услуг в сфере градостроительства со 165 единиц в 2021 году до 180 единиц в 2026 году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-2026 годах наличие актуальных утвержденных правил землепользования и застройки Левокумского муниципального округа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-2026 годах наличие актуального утвержденного генерального плана Левокумского муниципального округа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-2026 годах наличие актуальных утвержденных местных нормативов градостроительного проектирования муниципального округа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-2026 годах наличие актуальных утвержденных правил благоустройства территории Левокумского муниципального округа;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-2026 годах доля территориальных зон, сведения о границах, которых внесены в ЕГРН, составит 100%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-2026 годах доля населенных пунктов, сведения о границах, которых внесены в ЕГРН, составит 100%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-2026 годах количество рабочих мест для ведения автоматизированной базы (ИСОГД, ФГИС ТП) составит 1 единицу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-2026 годах количество сотрудников, прошедших обучение по работе с ИСОГД и ФГИС ТП составит 2 человека;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годового объема ввода жилья на территории муниципального округа с 2850 кв.м в 2021 году до 3000 кв.м в 2026 году;</w:t>
            </w:r>
          </w:p>
          <w:p>
            <w:pPr>
              <w:pStyle w:val="Normal"/>
              <w:suppressAutoHyphens w:val="true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доли молодых семей, улучшивших жилищные условия, в общей численности молодых семей, состоящих на учете в качестве нуждающихся в улучшении жилищных условий, с 3% в 2021 году до 10% в 2026 году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verflowPunct w:val="true"/>
        <w:jc w:val="center"/>
        <w:textAlignment w:val="auto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spacing w:lineRule="exact" w:line="240"/>
        <w:jc w:val="center"/>
        <w:textAlignment w:val="auto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оритеты и цели реализуемой администрацией Левокумского муниципального округа Ставропольского края </w:t>
      </w:r>
    </w:p>
    <w:p>
      <w:pPr>
        <w:pStyle w:val="Normal"/>
        <w:numPr>
          <w:ilvl w:val="0"/>
          <w:numId w:val="0"/>
        </w:numPr>
        <w:suppressAutoHyphens w:val="true"/>
        <w:overflowPunct w:val="true"/>
        <w:spacing w:lineRule="exact" w:line="240"/>
        <w:jc w:val="center"/>
        <w:textAlignment w:val="auto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й политики в сфере градостроительства</w:t>
      </w:r>
    </w:p>
    <w:p>
      <w:pPr>
        <w:pStyle w:val="Normal"/>
        <w:suppressAutoHyphens w:val="true"/>
        <w:overflowPunct w:val="true"/>
        <w:jc w:val="center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а сформирована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достроительным кодексом Российской Федерации                                               от 29 декабря 2004 года № 190-ФЗ (в действующей редакции);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емельным кодексом Российской Федерации от 25 октября 2001 года № 136-ФЗ (в действующей редакции);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едеральным законом от 28 июня 2014 года № 172-ФЗ «О стратегическом планировании в Российской Федерации»;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едеральным законом от 24 июля 2007 года № 221-ФЗ «О кадастровой деятельности»;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казом Президента Российской Федерации от 07 мая 2012 года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м Правительства Российской Федерации                                  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м Правительства Российской Федерации                                 от 30 декабря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м Правительства Российской Федерации                                                                       от 13 марта 2020 года № 279 «Об информационном обеспечении градостроительной деятельности»;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оном Ставропольского края от 18 июня 2012 года № 53-кз «О некоторых вопросах регулирования отношений в области градостроительной деятельности на территории Ставропольского края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сударственной программой Ставропольского края «Развитие градостроительства, строительства и архитектуры», утвержденной Постановлением Правительства Ставропольского края                                                                               от 29 декабря 2018 года № 625-п;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  <w:t>Стратегией социально-экономического развития Ставропольского края до 2035 года, утвержденной Законом Ставропольского края                                    от 27 декабря 2019 года № 110-кз;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/>
      </w:pPr>
      <w:r>
        <w:rPr>
          <w:sz w:val="28"/>
          <w:szCs w:val="28"/>
          <w:shd w:fill="FFFFFF" w:val="clear"/>
          <w:lang w:eastAsia="en-US"/>
        </w:rPr>
        <w:t>Стратегией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района Ставропольского края от 20 декабря 2019 года № 174</w:t>
      </w:r>
      <w:r>
        <w:rPr>
          <w:sz w:val="28"/>
          <w:szCs w:val="28"/>
          <w:lang w:eastAsia="en-US"/>
        </w:rPr>
        <w:t>;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ыми правовыми актами Ставропольского края и Левокумского муниципального округа.</w:t>
      </w:r>
    </w:p>
    <w:p>
      <w:pPr>
        <w:pStyle w:val="Normal"/>
        <w:suppressAutoHyphens w:val="true"/>
        <w:overflowPunct w:val="true"/>
        <w:ind w:firstLine="540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оритетными направлениями реализации Программы в вопросах градостроительства являютс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overflowPunct w:val="true"/>
        <w:ind w:firstLine="709"/>
        <w:jc w:val="both"/>
        <w:textAlignment w:val="auto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формирование и обеспечение устойчивого развития территории муниципального округа посредством совершенствования системы градостроительной деятельности на основе территориального планирования, градостроительного зонирования для реализации социальных задач, инфраструктурных проектов</w:t>
      </w:r>
      <w:r>
        <w:rPr>
          <w:rFonts w:cs="Arial" w:ascii="Arial" w:hAnsi="Arial"/>
          <w:lang w:eastAsia="en-US"/>
        </w:rPr>
        <w:t xml:space="preserve">, </w:t>
      </w:r>
      <w:r>
        <w:rPr>
          <w:sz w:val="28"/>
          <w:szCs w:val="28"/>
          <w:lang w:eastAsia="en-US"/>
        </w:rPr>
        <w:t>направленных на создание условий для повышения качества жизни населения и улучшение архитектурного облика населенных пунктов с учетом особенностей планировки и застройки, инженерной, транспортной и социальной инфраструктуры и благоустройства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uppressAutoHyphens w:val="true"/>
        <w:overflowPunct w:val="true"/>
        <w:jc w:val="both"/>
        <w:textAlignment w:val="auto"/>
        <w:rPr/>
      </w:pPr>
      <w:r>
        <w:rPr>
          <w:sz w:val="28"/>
          <w:szCs w:val="28"/>
          <w:lang w:eastAsia="en-US"/>
        </w:rPr>
        <w:tab/>
        <w:t xml:space="preserve">- создание благоприятных условий для </w:t>
      </w:r>
      <w:r>
        <w:rPr>
          <w:sz w:val="28"/>
          <w:szCs w:val="28"/>
        </w:rPr>
        <w:t>повышения градостроительной активности, эффективности освоения незастроенных территорий, максимального использования потенциала территорий округа, привлечения инвестиций в сферу строительства (в том числе жилищного), а, следовательно, увеличения налогооблагаемой базы, создание для инвесторов системы необходимых ориентиров в дальнейшем планировании соответствующих территорий;</w:t>
      </w:r>
    </w:p>
    <w:p>
      <w:pPr>
        <w:pStyle w:val="Normal"/>
        <w:suppressAutoHyphens w:val="tru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- оптимизация управления территориями и размещенными на них ресурсами, осуществление долгосрочного планирования действий органов местного самоуправления по использованию ресурсного потенциала округа в целях обеспечения планомерности развития территорий, систематизация и организация управления градостроительной деятельностью на территории округа на более высоком уровне;</w:t>
      </w:r>
    </w:p>
    <w:p>
      <w:pPr>
        <w:pStyle w:val="Normal"/>
        <w:suppressAutoHyphens w:val="true"/>
        <w:overflowPunct w:val="true"/>
        <w:jc w:val="both"/>
        <w:textAlignment w:val="auto"/>
        <w:rPr/>
      </w:pPr>
      <w:r>
        <w:rPr>
          <w:sz w:val="28"/>
          <w:szCs w:val="28"/>
          <w:lang w:eastAsia="en-US"/>
        </w:rPr>
        <w:tab/>
        <w:t xml:space="preserve">- </w:t>
      </w:r>
      <w:r>
        <w:rPr>
          <w:sz w:val="28"/>
          <w:szCs w:val="28"/>
        </w:rPr>
        <w:t>обеспечение общедоступности и публичности градостроительной деятельности, прозрачности процедуры землепользования и застройки, реализация конституционных прав граждан на доступ к информации о развитии территорий населенных пунктов (количество потенциальных земельных участков под застройку жилыми домами, объектами гражданского и промышленными назначения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suppressAutoHyphens w:val="true"/>
        <w:overflowPunct w:val="true"/>
        <w:jc w:val="both"/>
        <w:textAlignment w:val="auto"/>
        <w:rPr/>
      </w:pPr>
      <w:r>
        <w:rPr>
          <w:sz w:val="28"/>
          <w:szCs w:val="28"/>
          <w:lang w:eastAsia="en-US"/>
        </w:rPr>
        <w:tab/>
        <w:t>-</w:t>
      </w:r>
      <w:r>
        <w:rPr>
          <w:sz w:val="28"/>
          <w:szCs w:val="28"/>
        </w:rPr>
        <w:t xml:space="preserve"> сокращение времени предоставления информации по запросам, повышение качества предоставляемых муниципальных услуг в сфере градостроительной деятельности, устранение излишних административных барьеров при оформлении разрешительной документации на освоение земельных участков и реконструкцию объектов капитального строительства, сокращение сроков и повышение качества обработки документов, ведение контроля за соблюдением срока исполнения документации;</w:t>
      </w:r>
    </w:p>
    <w:p>
      <w:pPr>
        <w:pStyle w:val="Normal"/>
        <w:suppressAutoHyphens w:val="true"/>
        <w:overflowPunct w:val="true"/>
        <w:ind w:firstLine="709"/>
        <w:jc w:val="both"/>
        <w:textAlignment w:val="auto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ыполнение государственных обязательств по обеспечению населения доступным и качественным жильем путем реализации механизмов государственной поддержки в решении жилищной проблемы молодым семьям, признанным в установленном порядке нуждающимися в улучшении жилищных условий, развития жилищного строительства и стимулирования спроса на рынке жилья.</w:t>
      </w:r>
    </w:p>
    <w:p>
      <w:pPr>
        <w:pStyle w:val="Normal"/>
        <w:suppressAutoHyphens w:val="true"/>
        <w:overflowPunct w:val="true"/>
        <w:jc w:val="both"/>
        <w:textAlignment w:val="auto"/>
        <w:rPr/>
      </w:pPr>
      <w:r>
        <w:rPr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С учетом изложенных приоритетных направлений реализации Программы целью Программы является </w:t>
      </w:r>
      <w:r>
        <w:rPr>
          <w:sz w:val="28"/>
          <w:szCs w:val="28"/>
          <w:lang w:eastAsia="en-US"/>
        </w:rPr>
        <w:t>с</w:t>
      </w:r>
      <w:r>
        <w:rPr>
          <w:rFonts w:eastAsia="Calibri"/>
          <w:sz w:val="28"/>
          <w:szCs w:val="28"/>
          <w:lang w:eastAsia="en-US"/>
        </w:rPr>
        <w:t>оздание условий для осуществления органами местного самоуправления полномочий в области градостроительства,</w:t>
      </w:r>
      <w:r>
        <w:rPr>
          <w:rFonts w:cs="Arial" w:ascii="Arial" w:hAnsi="Arial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правленных на создание благоприятных условий жизнедеятельности населения Левокумского муниципального округа.</w:t>
      </w:r>
    </w:p>
    <w:p>
      <w:pPr>
        <w:pStyle w:val="Normal"/>
        <w:suppressAutoHyphens w:val="true"/>
        <w:overflowPunct w:val="true"/>
        <w:spacing w:before="120" w:after="0"/>
        <w:ind w:firstLine="709"/>
        <w:jc w:val="both"/>
        <w:textAlignment w:val="auto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Достижение цели Программы осуществляется путем решения задач и выполнения основных мероприятий, взаимосвязанных по срокам, ресурсам и исполнителям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Сведения об индикаторах достижения целей и показателях решения задач Программы, и их значениях приведены в приложении 1 к Программе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iCs/>
          <w:sz w:val="28"/>
          <w:szCs w:val="28"/>
          <w:lang w:eastAsia="en-US"/>
        </w:rPr>
        <w:t>Перечень основных мероприятий Программы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>приведен в приложении 2 к Программе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Объемы и источники финансового обеспечения Программы приведены в приложении 3 к Программе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Сведения о весовых коэффициентах, присвоенных целям и задачам Программы, приведены в приложении 4 к Программе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textAlignment w:val="auto"/>
        <w:outlineLvl w:val="2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рограммы</w:t>
      </w:r>
    </w:p>
    <w:p>
      <w:pPr>
        <w:pStyle w:val="Normal"/>
        <w:widowControl w:val="false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ограмма предусматривает комплекс следующих основных мероприятий: 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  <w:tab/>
        <w:t>Актуализация документов территориального планирования и градостроительного зонирования, подготовка землеустроительной документации и внесение сведений в ЕГРН об установлении или изменении границ территориальных зон и населенных пунктов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рограммы предполагается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зработка и утверждение Правил землепользования и застройки Левокумского муниципальных округа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зработка и утверждение Генерального плана Левокумского муниципального округа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зработка и утверждение местных нормативов градостроительного проектирования муниципального округа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зработка и утверждение Правил благоустройства территории Левокумского муниципального округа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пределение и постановка на кадастровый учет сведений о границах территориальных зон, внесение сведений в ЕГРН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пределение и постановка на кадастровый учет сведений о границах населенных пунктов, внесение сведений в ЕГРН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 реализации мероприятия предполагается привлечь к участию лицензированные организации, проектные институты, кадастровых инженеров в соответствии с Градостроительным кодексом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существление данного основного мероприятия Программы позволит обеспечить территорию Левокумского муниципального округа актуализированной градостроительной и землеустроительной документацией в соответствие с основными принципами законодательства о градостроительной деятельности, обеспечить исполнение законодательства в сфере градостроительной и землеустроительной деятельности на территории округа в части Федерального закона от 24 июля 2007 года №221-ФЗ «О кадастровой деятельности», Федерального закона от 06 октября 2003 года №131-ФЗ «Об общих принципах организации местного самоуправления в Российской Федерации», Федерального закона от 31 декабря 2017 года №507-ФЗ «О внесении изменений в Градостроительный кодекс Российской Федерации и отдельные законодательные акты Российской Федерации», статьи 84 Земельного кодекса Российской Федерации, глав 3, 3.1 и 4 Градостроительного кодекса Российской Федерации и достичь в 2021-2026 годах: 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личие актуальных утвержденных Правил землепользования и застройки Левокумского муниципального округа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 наличие актуального утвержденного Генерального плана Левокумского муниципального округа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личие актуальных утвержденных местных нормативов градостроительного проектирования муниципального округа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личие актуальных утвержденных Правил благоустройства территории Левокумского муниципального округа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доля территориальных зон, сведения о границах, которых внесены в ЕГРН, составит 100%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доля населенных пунктов, сведения о границах, которых внесены в ЕГРН, составит 100%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 xml:space="preserve">Ответственным исполнителем данного основного мероприятия Программы является отдел муниципального хозяйства и по делам ГО и ЧС. 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Организация рабочих мест для ведения автоматизированных баз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рограммы предполагается приобретение, внедрение и эксплуатация автоматизированных технологий и программных продуктов, обеспечивающих реализацию процедур учета объектов и процессов градостроительной деятельности на территории Левокумского муниципального округа, а также обновление и актуализацию данных, в том числе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обновление программного обеспечения для ведения автоматизированной базы данных информационной системы обеспечения градостроительной деятельности (ИСОГД); 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бновление программного обеспечения для ведения автоматизированной базы данных федеральной государственной информационной системы территориального планирования (ФГИС ТП)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подготовки (переподготовки) кадров, обеспечивающих функционирование информационных систем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администрирование и поддержание систем в постоянно рабочем состоянии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рограммы позволит обеспечить органы государственной власти, органы местного самоуправления, физические и юридические лица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, а также общедоступность и открытость градостроительной информации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2021-2026 годах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количество рабочих мест для ведения автоматизированной базы (ИСОГД, ФГИС ТП) составит 1 единицу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количество сотрудников, прошедших обучение по работе с ИСОГД и ФГИС ТП составит 2 человека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основного мероприятия Программы является отдел муниципального хозяйства и по делам ГО и ЧС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3.</w:t>
      </w:r>
      <w:r>
        <w:rPr>
          <w:rFonts w:cs="Calibri" w:ascii="Calibri" w:hAnsi="Calibri"/>
          <w:sz w:val="22"/>
        </w:rPr>
        <w:t xml:space="preserve"> </w:t>
      </w:r>
      <w:r>
        <w:rPr>
          <w:sz w:val="28"/>
          <w:szCs w:val="28"/>
        </w:rPr>
        <w:t>Предоставление муниципальных услуг в сфере градостроительства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рограммы предполагается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егламентация и стандартизация предоставления муниципальных услуг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редоставление муниципальных услуг в электронном виде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 муниципальных услуг по принципу «одного окна»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</w:t>
        <w:tab/>
        <w:t>развитие механизмов досудебного обжалования жалоб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рограммы позволит увеличить годовой объем ввода жилья на территории Левокумского муниципального округа с 2850 кв.м в 2021 году до 3000 кв.м в 2026 году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основного мероприятия Программы является отдел муниципального хозяйства и по делам ГО и ЧС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Предоставление молодым семьям социальных выплат на приобретение (строительство) жилья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рограммы предполагается улучшение жилищных условий молодых семей, в том числе с использованием заемных средств, при оказании им содействия за счет средств федерального бюджета, краевого бюджета и бюджета муниципального образования (далее - местный бюджет)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едоставление финансовых средств Левокумскому муниципальному округу Ставропольского края из федерального бюджета и бюджета Ставропольского края осуществляется в рамках постановления Правительства Российской Федерации от 17 декабря 2010 года № 1050 «</w:t>
      </w:r>
      <w:r>
        <w:rPr>
          <w:rFonts w:eastAsia="Calibri"/>
          <w:sz w:val="28"/>
          <w:szCs w:val="28"/>
          <w:lang w:eastAsia="en-US"/>
        </w:rPr>
        <w:t>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sz w:val="28"/>
          <w:szCs w:val="28"/>
        </w:rPr>
        <w:t xml:space="preserve">», </w:t>
      </w:r>
      <w:r>
        <w:rPr>
          <w:rFonts w:eastAsia="Calibri"/>
          <w:sz w:val="28"/>
          <w:szCs w:val="28"/>
          <w:lang w:eastAsia="en-US"/>
        </w:rPr>
        <w:t>постановления Правительства Ставропольского края от 29 декабря 2018 года № 625-п «Об утверждении государственной программы Ставропольского края «Развитие градостроительства, строительства и архитектуры»</w:t>
      </w:r>
      <w:r>
        <w:rPr>
          <w:sz w:val="28"/>
          <w:szCs w:val="28"/>
        </w:rPr>
        <w:t>, на основании правовых актов Российской Федерации и Ставропольского края о предоставлении субсидий на софинансирование предоставления социальных выпла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анное основное мероприятие Программы предусматривает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бор данных и создание единой информационной базы о молодых семьях округа, нуждающихся в улучшении жилищных условий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ежегодное определение объема бюджетных ассигнований местного бюджета на реализацию данного основного мероприятия Программы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формирование списка молодых семей для участия в мероприятии Программы в порядке, утверждаемом министерством строительства и архитектуры Ставропольского края (далее – минстрой края)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дача молодым семьям - участникам основного мероприятия в установленном порядке свидетельств (извещений) о праве на получение социальной выплаты на приобретение (строительство) жилья исходя из объемов бюджетных ассигнований, предусмотренных на эти цели в местном бюджете, в том числе субсидий из федерального бюджета, бюджета Ставропольского края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ведение мониторинга реализации данного основного мероприятия Программы, подготовку информационно-аналитических и отчетных материалов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циальные выплаты предоставляются молодым семьям, признанным участниками мероприятия в соответствии с Правилами предоставления молодым семьям социальных выплат на приобретение (строительство) жилья и их использования, являющимися приложением 1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ыми постановлением Правительства Российской Федерации                                       от 17 декабря 2010 года № 1050 (далее - Правила предоставления социальных выплат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частником мероприятия может быть молодая семья, в том числе молодая семья, имеющая одного ребенка и более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ребенка и более, соответствующая следующим условиям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епревышение возраста каждого из супругов либо одного родителя в неполной молодой семье на день принятия решения о включении молодой семьи в список претендентов на получение социальной выплаты в планируемом году 35 лет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знание органом местного самоуправления муниципального образования молодой семьи семьей, нуждающейся в жилом помещении в соответствии со статьей 51 Жилищного кодекса Российской Федерации и пунктом 7 Правил предоставления социальных выплат;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знание органом местного самоуправления муниципального образования молодой семьи, семьей, имеющей достаточные доходы, позволяющие получить ипотечный кредит (заем), либо иные денежные средства, достаточные для оплаты расчетной (средней) стоимости жилого помещения в части, превышающей размер социальной выплаты в соответствии с приложением 3 к подпрограмме «Создание условий для обеспечения доступным и комфортным жильем граждан в Ставропольском крае государственной программы Ставропольского края «Развитие градостроительства, строительства и архитектуры» (далее - семья, имеющая достаточные доходы)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словия, порядок получения и использования молодой семьей социальной выплаты за счет средств краевого бюджета, включая субсидию, поступившую из федерального бюджета, и местного бюджета установлены Правилами предоставления социальных выплат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рограммы станет увеличение доли молодых семей, улучшивших жилищные условия, в общей численности молодых семей, состоящих на учете в качестве нуждающихся в улучшении жилищных условий, с 3% в 2021 году до 10% в 2026 году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данного основного мероприятия Программы – отдел муниципального хозяйства и по делам ГО и ЧС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рограммы участвуют молодые семьи, проживающие на территории Левокумского муниципального округа Ставропольского края, признанные в установленном порядке нуждающимися в улучшении жилищных условий (по согласованию).»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709" w:footer="0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uppressAutoHyphens w:val="tru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uppressAutoHyphens w:val="tru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ind w:left="850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spacing w:lineRule="exact" w:line="240"/>
        <w:ind w:left="850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евокумского муниципального</w:t>
      </w:r>
    </w:p>
    <w:p>
      <w:pPr>
        <w:pStyle w:val="Normal"/>
        <w:suppressAutoHyphens w:val="true"/>
        <w:spacing w:lineRule="exact" w:line="240"/>
        <w:ind w:left="850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руга Ставропольского края</w:t>
      </w:r>
    </w:p>
    <w:p>
      <w:pPr>
        <w:pStyle w:val="Normal"/>
        <w:suppressAutoHyphens w:val="true"/>
        <w:spacing w:lineRule="exact" w:line="240"/>
        <w:ind w:left="8647" w:hanging="0"/>
        <w:jc w:val="center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от     декабря 2023 года № </w:t>
      </w:r>
    </w:p>
    <w:p>
      <w:pPr>
        <w:pStyle w:val="Normal"/>
        <w:suppressAutoHyphens w:val="true"/>
        <w:spacing w:lineRule="exact" w:line="240"/>
        <w:ind w:left="850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numPr>
          <w:ilvl w:val="0"/>
          <w:numId w:val="0"/>
        </w:numPr>
        <w:ind w:left="850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Левокумского</w:t>
      </w:r>
    </w:p>
    <w:p>
      <w:pPr>
        <w:pStyle w:val="Normal"/>
        <w:spacing w:lineRule="exact" w:line="240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spacing w:lineRule="exact" w:line="240"/>
        <w:ind w:left="850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Градостроительство и обеспечение жильем</w:t>
      </w:r>
    </w:p>
    <w:p>
      <w:pPr>
        <w:pStyle w:val="Normal"/>
        <w:numPr>
          <w:ilvl w:val="0"/>
          <w:numId w:val="0"/>
        </w:numPr>
        <w:spacing w:lineRule="exact" w:line="240"/>
        <w:ind w:left="850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лодых семей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инансового обеспечения муниципальной программы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pacing w:val="-4"/>
          <w:sz w:val="28"/>
          <w:szCs w:val="28"/>
        </w:rPr>
      </w:pPr>
      <w:r>
        <w:rPr>
          <w:sz w:val="28"/>
          <w:szCs w:val="28"/>
        </w:rPr>
        <w:t>«Градостроительство и обеспечение жильем молодых семей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&lt;*&gt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Далее в настоящем Приложении используется сокращение - Програм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111"/>
        <w:gridCol w:w="1134"/>
        <w:gridCol w:w="1276"/>
        <w:gridCol w:w="1275"/>
        <w:gridCol w:w="1134"/>
        <w:gridCol w:w="993"/>
        <w:gridCol w:w="992"/>
      </w:tblGrid>
      <w:tr>
        <w:trPr>
          <w:trHeight w:val="1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основного мероприятия Программ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основному мероприятию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Градостроительство и обеспечение жильем молодых семе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,68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5,37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9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2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4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Левокумского муниципального округа Ставропольского края (далее –местный бюджет), 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,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5,3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2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,6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предусмотренны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Левокумского муниципального округа Ставропольского края в лице отдела муниципального хозяйства и по делам гражданской обороны, предупреждению и ликвидации последствий чрезвычайных ситуаций (далее – отдел муниципального хозяйства и по делам ГО и ЧС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,6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4" w:leader="none"/>
                <w:tab w:val="left" w:pos="644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,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7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5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тделу муниципального хозяйства и по делам ГО и Ч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,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7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других источни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участников Программ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, подготовка землеустроительной документации и внесение сведений в ЕГРН об установлении или изменении границ территориальных зон и населенных пункто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6,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их мест для ведения автоматизированных баз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муниципальных услуг в сфере градостроительств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26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олодым семьям социальных выплат на приобретение (строительство) жилья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5,6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3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6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3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709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5">
    <w:name w:val="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06:00Z</dcterms:created>
  <dc:creator>Черногубова</dc:creator>
  <dc:description/>
  <cp:keywords/>
  <dc:language>en-US</dc:language>
  <cp:lastModifiedBy>Обмачевский</cp:lastModifiedBy>
  <cp:lastPrinted>2023-12-14T11:18:00Z</cp:lastPrinted>
  <dcterms:modified xsi:type="dcterms:W3CDTF">2023-12-14T08:20:00Z</dcterms:modified>
  <cp:revision>6</cp:revision>
  <dc:subject/>
  <dc:title>ПОСТАНОВЛЕНИЕ</dc:title>
</cp:coreProperties>
</file>