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. Левокумско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01 » марта 2021 г.                                                                                  № 253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Порядка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, осуществляющим деятельность на территории Левокумского муниципального округа Ставропольского края, на развитие собственного бизн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ого закона от 24 июля 2007 года № 209-ФЗ «О развитии малого и среднего предпринимательства в Российской Федерации» и с Федеральным законом от 06 октября 2003 года № 131-ФЗ «Об общих принципах организации местного самоуправления в Российской федерации», Уставом Левокумского муниципального округа Ставропольского края, администрация Левокумского муниципальн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, осуществляющим деятельность на территории Левокумского муниципального округа Ставропольского края, на развитие собственного бизне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Левокумского муниципального района Ставропольского кр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7 февраля 2018 года № 190 «Об утверждении Порядка предоставления грантов за счет средств бюджета Левокумского муниципального района Ставропольского края субъектам малого и среднего предпринимательства, осуществляющим деятельность на территории Левокумского района Ставропольского края, на развитие собственного бизнес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07 мая 2020 года № 250 «О внесении изменений в постановление администрации Левокумского муниципального района Ставропольского края «Об утверждении Порядка предоставления грантов за счет средств бюджета Левокумского муниципального района Ставропольского края субъектам малого и среднего предпринимательства, осуществляющим деятельность на территории Левокумского района Ставропольского края, на развитие собственного бизнеса» от 27 февраля 2018 года № 19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Н.А. Бегише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Verdana" w:hAnsi="Verdana" w:cs="Verdana"/>
      <w:kern w:val="2"/>
      <w:sz w:val="41"/>
      <w:szCs w:val="4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маркер1"/>
    <w:basedOn w:val="Normal"/>
    <w:qFormat/>
    <w:pPr>
      <w:autoSpaceDE w:val="false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08"/>
        <w:tab w:val="left" w:pos="227" w:leader="none"/>
      </w:tabs>
      <w:spacing w:lineRule="auto" w:line="240" w:before="120" w:after="0"/>
      <w:ind w:left="283" w:hanging="0"/>
      <w:jc w:val="both"/>
      <w:textAlignment w:val="baseline"/>
    </w:pPr>
    <w:rPr>
      <w:sz w:val="24"/>
      <w:szCs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397" w:leader="none"/>
      </w:tabs>
      <w:autoSpaceDE w:val="false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27:00Z</dcterms:created>
  <dc:creator>юрист</dc:creator>
  <dc:description/>
  <cp:keywords/>
  <dc:language>en-US</dc:language>
  <cp:lastModifiedBy>Федина</cp:lastModifiedBy>
  <cp:lastPrinted>2020-11-02T09:40:00Z</cp:lastPrinted>
  <dcterms:modified xsi:type="dcterms:W3CDTF">2021-03-12T15:27:00Z</dcterms:modified>
  <cp:revision>2</cp:revision>
  <dc:subject/>
  <dc:title>П О С Т А Н О В Л Е Н И Е</dc:title>
</cp:coreProperties>
</file>