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Совет Левокум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 xml:space="preserve">Ставропольского края третье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27 апреля 2017 г.                           с. Левокумское                                            № 239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center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схему территориального планирования Левокумского муниципального района Ставропольского края, утвержденную решением Совета Левокумского муниципального района Ставропольского края от 28 ноября 2013 г. № 67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8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тавропольского края от 18 июня 2012 г. № 53-кз «О некоторых вопросах регулирования отношений в области градостроительной деятельности на территории Ставропольского края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Левокумского муниципального района Ставропольского кра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схему территориального планирования Левокумского муниципального района Ставропольского края, утвержденную решением Совета Левокумского муниципального района Ставропольского края от 28 ноября 2013 г. № 67 «Об утверждении схемы территориального планирования Левокумского муниципального района Ставропольского кра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в перечень существующих и проектируемых объектов нефте-газопроводов, месторождений и скважин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а 8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Инженерная инфраструктура» раздела 8 «Транспортная и инженерная инфраструктура. Связь» текстом следующего содержания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устройство скважины № 100 месторождения Величаевско-Колодезное»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скважины № 111 месторождения Величаевско-Колодезное»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скважины № 41 месторождения Урожайненское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скважины № 92 месторождения Урожайненское».</w:t>
      </w:r>
    </w:p>
    <w:p>
      <w:pPr>
        <w:pStyle w:val="Normal"/>
        <w:spacing w:lineRule="auto" w:line="240" w:before="0" w:after="0"/>
        <w:ind w:firstLine="53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евокум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Настоящее решение вступает в силу со дня его подписания и подлежит официальному опубликова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А.Н. </w:t>
      </w:r>
      <w:r>
        <w:rPr>
          <w:rFonts w:cs="Times New Roman" w:ascii="Times New Roman" w:hAnsi="Times New Roman"/>
          <w:color w:val="000000"/>
          <w:sz w:val="28"/>
          <w:szCs w:val="28"/>
        </w:rPr>
        <w:t>Токар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Левокум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7 г. № 2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ПЛАНИРОВАНИЯ ЛЕВОКУМСКОГО МУНИЦИПАЛЬНОГО РАЙОН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 инженерная инфраструк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80010</wp:posOffset>
            </wp:positionV>
            <wp:extent cx="6019800" cy="332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Левокум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7 г. № 2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ПЛАНИРОВАНИЯ ЛЕВОКУМСКОГО МУНИЦИПАЛЬНОГО РАЙОН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 инженерная инфраструктур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73355</wp:posOffset>
            </wp:positionV>
            <wp:extent cx="5943600" cy="3285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57F71F3F6CDBEA2CB48F1D3C726BEC3F329627A2291754258097F0AA3D1FDBFFD3FD5CF6B20F9541nBM" TargetMode="External"/><Relationship Id="rId3" Type="http://schemas.openxmlformats.org/officeDocument/2006/relationships/hyperlink" Target="consultantplus://offline/ref=D257F71F3F6CDBEA2CB491102A1E35E6393ECB22A22E15017EDFCCADFD34158CB89CA41EB2BF0C971D9EF241n6M" TargetMode="External"/><Relationship Id="rId4" Type="http://schemas.openxmlformats.org/officeDocument/2006/relationships/hyperlink" Target="consultantplus://offline/ref=934E1AF189A0FC4F12ADFAAF05649F4BFF42702F35AF228A4F2E3897F92468B1CF02C57184764F31D99D0Ae5sA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5:00Z</dcterms:created>
  <dc:creator>ConsultantPlus</dc:creator>
  <dc:description/>
  <cp:keywords/>
  <dc:language>en-US</dc:language>
  <cp:lastModifiedBy>Пользователь</cp:lastModifiedBy>
  <cp:lastPrinted>2017-04-27T15:14:00Z</cp:lastPrinted>
  <dcterms:modified xsi:type="dcterms:W3CDTF">2017-04-27T12:14:00Z</dcterms:modified>
  <cp:revision>3</cp:revision>
  <dc:subject/>
  <dc:title>Решение совета Изобильненского муниципального района Ставропольского края от 28.02.2013 N 45"Об утверждении схемы территориального планирования Изобильненского муниципального района Ставропольского края"(вместе с "Положением о территориальном планировании</dc:title>
</cp:coreProperties>
</file>